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дисциплине: «Основы социальной медицины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На тему: «Деятельность учреждений хосписного типа в стране и за рубежом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деятельности учреждений хосписного типа в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История создания хоспис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рганизация работы и предназначение хоспис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Психологическая, социальная и медицинская работа с клиент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Роль социального работника в работе хоспи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Нормативная база деятельности хоспис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ятельность хосписов в некоторых зарубежных стран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рганизация рабо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одержание социально-медицинской и психологической работы в хоспис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о людях, больных неизлечимыми болезнями – рак, СПИД и т.д., протекающими с сильными болями и возможным обездвиживанием, очень тяжелый труд, цель которого предоставить больному возможность достойно прожить оставленное ему время до смерти. Оказаться в такой ситуации может каждый человек, и если не осталось рядом близких, одиночество и немощность превращает личность в ужасное подобие человека, утопленное в грязи и мыслях суицида, на исполнение которых нет сил. Обеспечивая больному человеку, комфортные условия и устранение боли с помощью современных химических препаратов, он получает возможность вспоминать жизненные моменты, найти умиротворение в прослушивании музыки, встретить смерть без злобы на весь окружающий мир. Так цивилизация создала специальные медицинские учреждения – хосписы, где команда профессиональных врачей оказывает помощь в облегчении страданий до самой последней минуты жизни, учитывая предпочтения и пожелания больных. Ведь именно боль не дает возможности размышлять и вспоминать, она вытесняет все потребности и нравственное поведение человека, отравляет его сознание. В хосписах принято поддерживать максимально комфортные и благоприятные условия обреченно больному человеку. В отличие от больниц, где больные знают, что скоро выйдут здоровыми, в хосписах люди ждут продолжения каждого дня, наступления утра, радуются каждой минуте жизни. Пациентам разрешено держать домашних животных, смотреть телевизор, говорить по телефону, пользоваться услугами парикмахера, косметолога, подбирать меню и многое другое. Персонал клиники служит своим пациентам, чтобы они не погружались в тоску и одиночество. Для каждого пациента индивидуальный подход. Хоспис» – это иностранное слово уже примелькалось в русском языке, но еще не успело утвердиться, устояться, поэтому его трактуют по-разному. Хоспис – это и дом, и пристанище, и философия, помогающая практикам (медсестрам, врачам и добровольцам) вникнуть в суть одного из сложнейших вопросов, связанных с жизнью и смертью. Хоспис – это больница особого типа, куда пациентов направляют не для выздоровления. Все, кто попадают сюда, обречены, и цель обслуживающего персонала – облегчить пациентам физические и душевные страдания в преддверии ухода в мир ино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Организация деятельности учреждений хосписного типа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История создания хоспи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«хоспис» имеет латинские корни и буквально означает приют, богадельню. В эпоху крестовых походов на пути следования крестоносцев возникали монастыри, которые давали приют паломникам, путешественникам, среди которых было немало больных, раненых. Это и были первые хосписы, выполняющие одну из функций средневековых монастырей – давать кров и предоставлять помощь больным, в том числе умирающим. </w:t>
        <w:br/>
        <w:t xml:space="preserve"> Первые учреждения, основной задачей которых была помощь умирающим, возникают в Европе в XIX веке. Первой в России общиной сестер милосердия была Петербургская Свято-Троицкая обитель (1844), где наряду с женской больницей, приютом для приходящих детей, отделением сестер милосердия имелась также богадельня на 6 коек для неизлечимо больны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Аналогичные функции выполняли церковные общины и в других европейских странах, в частности во Франции. Но особенно важна история таких учреждений в Великобритании, так как именно здесь во второй половине ХХ века возникли первые хосписы современного типа. В 1879 г. ирландские сестры-благотворительницы открыли в Дублине приют девы Марии, а в 1905 г. был образован приют св. Христофора в Лондоне, где основное внимание уделялось помощи умирающим. С этого момента слово «хоспис» (приют) стало отождествляться с больницей, оказывающей помощь умира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тановление хосписов современного типа происходит после Второй мировой войны. Первый такой хоспис был открыт в Лондоне в 1967 г. Его основательницей стала Сесилия Сондерс, сама личность которой отразила междисциплинарный подход к помощи умирающим: на протяжении своей карьеры она последовательно получила дипломы медсестры, социального работника и врача. Философия хосписного дела стала складываться в конце 40-х годов XX века. С. Сондерс была тогда социальным работником, и у нее оказался очень трудный клиент, умиравший от рака (его имя – Томас Тасма – таким образом, вошло в анналы истории медицины). Она смогла оказать клиенту в столь тяжелой кризисной ситуации социальную и психологическую поддержку (в благодарность Т. Тасма завещал ей свои небольшие сбережения, 500 фунтов стерлингов, с просьбой употребить их на помощь умирающим). Так родилась исходная идея философии современного хосписного движения: «Умирающему пациенту нужно и можно помочь!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ыми предпосылками к формированию хосписов современного типа стали достижения в области эффективного лечения хронической боли (опыт «клиник боли», которые возникли в конце 40-х годов XX века); создание эффективных психотропных средств (эра современных психотропных средств наступила в начале 50-х годов XX века); противораковой химиотерапии и радиотерапии и, наконец, – в области медицинской психологии.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хоспис в России был открыт в 1990 году по инициативе и при активном личном участии английского журналиста Виктора Зорзы и врача-психиатра А.В. Гнездилова в Лахте (Санкт-Петербур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2 Организация работы и предназначение хоспи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спис является государственным учреждением здравоохранения, предназначенным для оказания специализированной медицинской, социальной, психологической, юридической и духовной помощи инкурабельным онкологическим больным, с целью обеспечения им симптоматического (паллиативного) лечения, подбора необходимой обезболивающей терапии, оказания медико-социальной помощи, ухода, психосоциальной реабилитации, а также психологической и социальной поддержки родственников на период болезни и утраты ими близког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м (отделение) сестринского ухода, хоспис организуется на базе отдельных участковых больниц сельской местности, городских многопрофильных и специализированных (психиатрических, противотуберкулезных, онкологических и т.д.) больниц по решению местных Советов народных депутатов и согласованию с местными органами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авления на госпитализацию в дома (отделения) сестринского ухода и хосписы осуществляются участковыми врачами территориальных, цеховых и сельских приписных участков, здравпунктов, врачебных амбулаторий или другими врачами-специалистами, по представлению фельдшеров, работников органов социального обеспечения, общественных и благотворительных организаций Основные задачи хоспис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новой формы медицинского и социальног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служивания инкурабельных больных – благотворительной медиц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ольным терминальной стадии и улучшение им медицинской помощи на дом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симптоматического лечения больных в терминальных стадиях, организация им квалифицированного ухода с применением психотерапевтических и традиционных методи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и проведение необходимой обезболивающей терап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казание социально-психологической помощи больным 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ственникам, обучение родственников навыкам ухода за тяжелобольны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</w:t>
      </w:r>
      <w:r>
        <w:rPr>
          <w:rFonts w:eastAsia="TimesNewRoman+4+1;Kozuka Mincho Pro B"/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Психологическая, социальная и медицинская работа с клиентами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b/>
          <w:b/>
          <w:color w:val="000000"/>
          <w:sz w:val="28"/>
          <w:szCs w:val="28"/>
        </w:rPr>
      </w:pPr>
      <w:r>
        <w:rPr>
          <w:rFonts w:eastAsia="TimesNewRoman+4+1;Kozuka Mincho Pro B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Согласно приложению к Приказу Минздрава РФ от 08.09.1992 г. №247 «О включении в номенклатуру учреждений здравоохранения хосписов», хосписы и отделения паллиативной помощи являются медико-социальными учреждениями. При этом причиной госпитализации в стационары хосписов и отделения паллиативной помощи более 30% пациентов являются социальные или социально-медицинские показания, поэтому медицинский аспект помощи инкурабельным больным неразрывно связан с деятельностью социального работника в хосписе. Социального работника и медицинский персонал хосписа объединяет главная задача – облегчить боль и страдание, создание для пациента и его семьи лучшего качества жизни, а при состояниях, не совместимых с жизнью, – помочь больному достойно и без мучений встретить свой конец. В организации работы хосписов состоит полноценная паллиативная помощь Речь идет о том, чтобы пациенту была дана возможность последние месяцы и дни вести содержательную, наполненную жизнь. Т.е. цель паллиативной помощи – обеспечить максимально возможное высокое качество жизни для больного и его семьи, обеспечить достойное человека умирание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Паллиативная помощь – это активная всеобъемлющая забота о больных, болезнь которых не поддается излечению, а также контролирование боли и других симпт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+4+1;Kozuka Mincho Pro B"/>
          <w:color w:val="000000"/>
          <w:sz w:val="28"/>
          <w:szCs w:val="28"/>
        </w:rPr>
        <w:t>Так как паллиативная помощь располагает богатым арсеналом средств, направленных на облегчение тягостных симптомов и создание комфорта для пациента, многие ее возможности могут и должны использоваться на ранних стадиях болезни как компонент комплексного лечения злокачественных опухолей. Таким образом, паллиативная помощь должна всегда дополнять противоопухолевое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+4+1;Kozuka Mincho Pro B"/>
          <w:color w:val="000000"/>
          <w:sz w:val="28"/>
          <w:szCs w:val="28"/>
        </w:rPr>
        <w:t>Главной задачей паллиативной помощи является поддержка состояния благополучия, а иногда и улучшение общего самочувствия больного, находящегося в терминальной стадии заболевания. Поэтому элементы паллиативной помощи должны осуществляться с первых же дней лечения больного. Это повысит качество его жизни на всех этапах болезни и предоставит врачу больше возможностей для проведения противоопухолевой терапии</w:t>
      </w:r>
      <w:r>
        <w:rPr>
          <w:rStyle w:val="FootnoteCharacters"/>
          <w:rStyle w:val="FootnoteAnchor"/>
          <w:rFonts w:eastAsia="TimesNewRoman+4+1;Kozuka Mincho Pro B"/>
          <w:color w:val="000000"/>
          <w:sz w:val="28"/>
          <w:szCs w:val="28"/>
        </w:rPr>
        <w:footnoteReference w:id="6"/>
      </w:r>
      <w:r>
        <w:rPr>
          <w:rFonts w:eastAsia="TimesNewRoman+4+1;Kozuka Mincho Pro B"/>
          <w:color w:val="000000"/>
          <w:sz w:val="28"/>
          <w:szCs w:val="28"/>
        </w:rPr>
        <w:t>. Имея достаточную информацию о течении заболевания, врач и больной совместно могут выбрать рациональные пути борьбы с ним. Выбирая ту или иную тактику лечения онкологического больного, врач должен обязательно включать в нее, наряду с противоопухолевым лечением, элементы паллиативного лечения с учетом биологического и эмоционального состояния больного, его социального и психологического статуса. Только с учетом всех этих факторов можно рассчитывать на успех, на улучшение качества жизни пациента, что и является конечной задачей при решении проблемы оказания паллиативной помощи онкологическим больным в терминальной стадии болезни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b/>
          <w:color w:val="000000"/>
          <w:sz w:val="28"/>
          <w:szCs w:val="32"/>
        </w:rPr>
        <w:t>1.4. Роль социального работника в работе хосписа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Поскольку за небольшой срок существования в России хосписов стали очевидными преимущества паллиативной помощи для группы неизлечимых больных и необходимость дальнейшего развития хосписного движения, то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совершенно очевидна роль в этом специалистов по социальной работе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Именно специалисты по социальной работе в сотрудничестве с врачами, психологами, способны успешно решать стоящие перед ними задачи: оказывать помощь и достигать эффективного взаимопонимания с учетом психологических и духовных потребностей тяжелобольных и умирающих пациентов, а также психологических проблем семьи и других лиц, играющих важную роль в жизни больного. Важными характеристиками социального работника являются гуманистическое, позитивное отношение, высокая положительная самооценка, легкость выражения эмоций, эмоциональная открытость и теплота, эмоциональная устойчивость, отсутствие тревожности как личностной черты, неагрессивное, необвинительное поведение в конфликтных ситуациях, высокая степень личностной социальной ответственности</w:t>
      </w:r>
      <w:r>
        <w:rPr>
          <w:rStyle w:val="FootnoteCharacters"/>
          <w:rStyle w:val="FootnoteAnchor"/>
          <w:rFonts w:eastAsia="TimesNewRoman+4+1;Kozuka Mincho Pro B"/>
          <w:color w:val="000000"/>
          <w:sz w:val="28"/>
          <w:szCs w:val="28"/>
        </w:rPr>
        <w:footnoteReference w:id="7"/>
      </w:r>
      <w:r>
        <w:rPr>
          <w:rFonts w:eastAsia="TimesNewRoman+4+1;Kozuka Mincho Pro B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Личность социального работника в аспекте профессиональной деятельности рассматривается как один из серьезных факторов достижения успеха в решении вопросов организации, управления и внедрения спектра социальных услуг «обреченным» больным и их ближайшему окружению в системе паллиативной медицины и ухода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Таким образом, помимо лечения злокачественных новообразований, социально-медицинская работа с онкобольными включает в себя медико-социальное обслуживание инкурабельных больных, а также организацию хосписного обслуживания. Универсальность организации социально-медицинской помощи инкурабельным больным в хосписе является наиболее эффективной формой, которая позволяет более полно удовлетворить их социальные, психологические и медицинские нужды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Введение в штат паллиативной медицины социального работника позволит реально повысить эффективность работы хосписа, качественно улучшить жизнь инкурабельных больных и их семей и скоординировать деятельность персонала на выполнение своих непосредственных обязанностей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b/>
          <w:b/>
          <w:color w:val="000000"/>
          <w:sz w:val="28"/>
          <w:szCs w:val="32"/>
        </w:rPr>
      </w:pPr>
      <w:r>
        <w:rPr>
          <w:rFonts w:eastAsia="TimesNewRoman+4+1;Kozuka Mincho Pro B"/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5 Нормативная база деятельности хоспи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пис создается в порядке, предусмотренном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и персонал хосписа руководствуются в своей деятельности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пис является юридическим лицом, имеет самостоятельный баланс, расчетный и иные счета в учреждениях банков, круглую печать со своим наименованием, угловой штамп с наименованием учреждения, бла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пис осуществляет свою деятельность в соответствии с Уставом и на основании лицензии, полученной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пис может являться клинической и учебной базой медицинских образовательных учреждений и научно-исследовательских институ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пис выступает истцом и ответчиком в суде, арбитражном, третейском суда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пис выполняет государственные мероприятия по мобилизационной подготовке в соответствии с действующим законодательством и нормативными а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пис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Деятельность хосписов в некоторых зарубежных стран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Организац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ире существуют разные формы организации хосписной службы. Например, в США система организации хосписов чрезвычайно разнообразна – по объему обеспечиваемой помощи, структуре хосписных служб, источникам финансирования. В 1981 г. Национальная организация хосписов США приняла стандартный список основных документов и принципы, лежащие в основе работы междисциплинарной команды специалистов хосписа. Чтобы рассчитывать на финансовую поддержку, любой хоспис должен соответствовать эти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этих принципов Международной организацией детских хосписов в 1993 г. сформулированы «Стандарты хосписного попечительства над детьми». Здесь, в частности, говорится, что для детей с угрожающими жизни заболеваниями и их семей характерны особые нужды. Прием под опеку хосписа не ограничивает для ребенка и его семьи выбор между продолжением лечения и поддерживающей терапией (паллиативным лечени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ы хосписа представляют собой программы ухода, сфокусированного на семье, с целью повышения качества жизни умирающего ребенка. Команда хосписа старается помочь каждому ребенку и семье жить нормальной жизнью, насколько это доступно в конкретной ситуации. Основная команда хосписа регулярно встречается и разрабатывает определенный план действий по уходу. Представители других дисциплин (физиотерапевт, терапевт, логопед, консультант по питанию, специалист по арттерапии) по мере необходимости подключаются к команде. В команду также могут входить психологи, педагоги, специалисты по отдыху и развлечениям, ассистенты по уходу и другие сотруд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списе работает активная добровольческая программа. Все волонтеры тщательно отбираются и по мере участия в работе находятся под наблюдением сотрудников хосписа, их работа оценивается не реже 1 раза в год. Службы хосписа всегда (7 дней в неделю, 24 ч в сутки) находятся в распоряжении детей и их семей в лечебных учреждениях и дома. Особое внимание уделяется детям, которые не в состоянии разъяснить свои нужды. Обезболивание достигается всеми доступными способами. В хосписе работает структурированная активная программа «утрата». Поддержка семьи после смерти ребенка предоставляется всем ее членам и / или близким для семьи лицам. Обслуживание в связи с утратой предоставляется в течение 13 мес. после смерти ребенка, а если это возможно и необходимо, оно продлевается и на второй год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Содержание социально-медицинской и психологической работы в хоспис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мирная Организация Здравоохранения еще в 1990 году представила наиболее адекватное определение паллиативной помощи: «Паллиативная помощь – это активная всеобъемлющая помощь пациентам с прогрессирующими заболеваниями в терминальных стадиях развития. Главной задачей паллиативной помощи является купирование боли и других симптомов, а также решение психологических, социальных и духовных пробле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я паллиативной помощи состоит в том, что борьба с болью, решение психологических, социальных и духовных проблем больного приобретает первостепенное значение, а целью паллиативной помощи становится достижение максимально возможного в возникающей ситуации качества жизни больных и их семей. В паллиативной помощи нуждаются не только больные с распространёнными формами злокачественных новообразований, но и инкурабельные пациенты, страдающие тяжелыми формами хронических прогрессирующих заболеваний различных систем и органов в терминальной стадии их развития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е ученые (Модников О.П., Шарафутдинов М.Г., Емельянцева Н.Ф. 2004) к контингенту больных с различными формами хронических прогрессирующих заболеваний, нуждающихся в оказании паллиативной помощи, относя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курабельных онкологических боль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ных в терминальной стадии хронической почечной недостаточности различного гене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ных в терминальной стадии хронической недостаточности систем кровообращения и дыхания, некоррегируемой или плохо поддающейся корре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ных, потерявших способность к передвижению и самообслуживанию вследствие заболеваний и травм (сосудистые заболевания головного и спин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зга, рассеянный энцефаломиелит, дегенеративные заболевания костно-суставной системы, травмы позвоночника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ных в терминальной стадии цирроза печени с выраженной декомпенсированной портальной гипертензией и печеночно-клеточной недостаточ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ных в терминальной стадии ВИЧ – инфе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ных с другими патологическими состояниями, не поддающимися коррекции и приводящими к тяжёлым нарушениям функции жизненноважных органов и систем, значительно ограничивающих социальную активность и д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во второй половине XX века сначала в зарубежных, а несколько позже и в российских средствах массовой информации неожиданно вызвал интерес вопрос о легализации эвтаназии. В противовес этому у нравственно-ориентированной части медицинских работников и в практическом, и в научном плане стали активно обсуждаться и решаться проблемы организации паллиативной помощи инкурабельным больным. А основоположница современного хосписного движения англичанка С. Сондерс еще в 1982 г. в статье «Помощь умирающим» назвала современную паллиативную медицину «единственной альтернативой социально опасной идеи эвтаназии»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эвтаназия» впервые употреблен в XVII столетии для определения «легкой смерти», и с XIX века стал означать «умертвить кого-либо из жалости». Бессмысленное страдание является злом» – это один из главных аргументов в пользу эвтаназии. Если человек никому не обязан своей жизнью – значит, он является ее полным хозяином и может сам решать проблему своей смерти. По большому счету, это разговор о свободе в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таназия законодательно утверждена в ряде стран. Добровольный уход из жизни узаконен инструкцией от 14 апреля 1994 г., принятой Голландским парламентом. Его примеру последовали некоторые другие законодательные органы различных стран: Соединенных Штатов Америки (в частности, штата Орегон в 1994 г. и штата Вашингтон в 2008 г.), Северной провинции Австралии (25.05.1995). Аналогичный закон был принят в Бельгии 23 сентября 2002 год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акже пассивная эвтаназия, при которой пациенту отказывается в дальнейшей медицинской помощи с целью приближения срока естественной смерти. Этот вид эвтаназии был узаконен в 1976 г. решением Верховного суда Калифорнии и сейчас широко распространен в США. С 2004 г. пассивная эвтаназия была разрешена в Израиле и Фран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спис – это больница особого типа, куда пациентов направляют не для выздоровления. Все, кто попадают сюда, обречены, и цель обслуживающего персонала – облегчить пациентам физические и духовные страдания в преддверии ухода в мир 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пациентов хосписов преобладают онкологические больные. Кто возьмет такого пациента в больницу? Кому нужны высокие показатели больничной летальности? Кто организует ему постоянное наблюдение и адекватное лечение на дому, если не помогают уже самые сильные обезболивающие средства и другие лекарства? Как помочь ему избавиться от нестерпимой боли, удушья, постоянной тошноты и рвоты, зуда и бессонницы? Как помочь ему осознать неизбежность происходящих перемен и поддержать психологически? Как поддержать его близких и дать им передохнуть от изнурительной и непрестанной работы – уходу за тяжелым или умирающим больным? Как помочь одинокому старику умереть с миром и не проклинать нерадивых родственников, которые его броси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и задачи берет на себя хосписная служба, которая обеспечивает адекватную грамотную медицинскую помощь терминальному больному, смягчает не только физические страдания, но помогает решить его психологические и духовные проблемы, а также оказывает психологическую помощь близким пациента во время его болезни и в период переживания тяжелой у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b/>
          <w:b/>
          <w:color w:val="000000"/>
          <w:sz w:val="28"/>
          <w:szCs w:val="28"/>
        </w:rPr>
      </w:pPr>
      <w:r>
        <w:rPr>
          <w:rFonts w:eastAsia="TimesNewRoman+4+1;Kozuka Mincho Pro B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Актуальность развития социально</w:t>
      </w:r>
      <w:r>
        <w:rPr>
          <w:color w:val="000000"/>
          <w:sz w:val="28"/>
          <w:szCs w:val="28"/>
        </w:rPr>
        <w:t>-</w:t>
      </w:r>
      <w:r>
        <w:rPr>
          <w:rFonts w:eastAsia="TimesNewRoman+4+1;Kozuka Mincho Pro B"/>
          <w:color w:val="000000"/>
          <w:sz w:val="28"/>
          <w:szCs w:val="28"/>
        </w:rPr>
        <w:t>медицинской работы с онкологическими больными во многом обусловлена необходимостью расширения мер социальной защищенности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+4+1;Kozuka Mincho Pro B"/>
          <w:color w:val="000000"/>
          <w:sz w:val="28"/>
          <w:szCs w:val="28"/>
        </w:rPr>
        <w:t>Неуклонный рост онкозаболеваемости вызывает необходимость реформирования системы организации онкологической помощи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+4+1;Kozuka Mincho Pro B"/>
          <w:color w:val="000000"/>
          <w:sz w:val="28"/>
          <w:szCs w:val="28"/>
        </w:rPr>
        <w:t>Это позволит решать прежние задачи на новом качественном уровне и обеспечить выполнение вновь появившихся стандартов социально</w:t>
      </w:r>
      <w:r>
        <w:rPr>
          <w:color w:val="000000"/>
          <w:sz w:val="28"/>
          <w:szCs w:val="28"/>
        </w:rPr>
        <w:t>-</w:t>
      </w:r>
      <w:r>
        <w:rPr>
          <w:rFonts w:eastAsia="TimesNewRoman+4+1;Kozuka Mincho Pro B"/>
          <w:color w:val="000000"/>
          <w:sz w:val="28"/>
          <w:szCs w:val="28"/>
        </w:rPr>
        <w:t>медицинской работы в онколо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Важнейшую роль играет организация восстановления больного не только в рамках учреждения онкологического профиля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в амбулаторных условиях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 xml:space="preserve">но и по месту жительства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TimesNewRoman+4+1;Kozuka Mincho Pro B"/>
          <w:color w:val="000000"/>
          <w:sz w:val="28"/>
          <w:szCs w:val="28"/>
        </w:rPr>
        <w:t>оказание помощи семья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в которых живут онкологические больны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+4+1;Kozuka Mincho Pro B"/>
          <w:color w:val="000000"/>
          <w:sz w:val="28"/>
          <w:szCs w:val="28"/>
        </w:rPr>
        <w:t>В таких семьях возникает множество сложных пробле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в том числе медицинских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экономических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проблем уход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психологических пробле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связанных с тяжелым заболеванием и с трудностями в установлении контакта с ним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проблемы приобретения специального оборудования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социальные проблем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связанные с формированием специального уклада жизни семь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Концепция социально</w:t>
      </w:r>
      <w:r>
        <w:rPr>
          <w:rFonts w:eastAsia="Arial+2+1;Kozuka Mincho Pro B"/>
          <w:color w:val="000000"/>
          <w:sz w:val="28"/>
          <w:szCs w:val="28"/>
        </w:rPr>
        <w:t>-</w:t>
      </w:r>
      <w:r>
        <w:rPr>
          <w:rFonts w:eastAsia="TimesNewRoman+4+1;Kozuka Mincho Pro B"/>
          <w:color w:val="000000"/>
          <w:sz w:val="28"/>
          <w:szCs w:val="28"/>
        </w:rPr>
        <w:t>медицинской работы в онкологии построена на принципе междисциплинарного подхода к осуществлению помощи больным со злокачественными новообразованиями</w:t>
      </w:r>
      <w:r>
        <w:rPr>
          <w:rFonts w:eastAsia="Arial+2+1;Kozuka Mincho Pro B"/>
          <w:color w:val="000000"/>
          <w:sz w:val="28"/>
          <w:szCs w:val="28"/>
        </w:rPr>
        <w:t xml:space="preserve">. </w:t>
      </w:r>
      <w:r>
        <w:rPr>
          <w:rFonts w:eastAsia="TimesNewRoman+4+1;Kozuka Mincho Pro B"/>
          <w:color w:val="000000"/>
          <w:sz w:val="28"/>
          <w:szCs w:val="28"/>
        </w:rPr>
        <w:t>Такой принцип предполагает с целью повышения эффективности терапии и качества жизни пациентов и их семей</w:t>
      </w:r>
      <w:r>
        <w:rPr>
          <w:rFonts w:eastAsia="Arial+2+1;Kozuka Mincho Pro B"/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одновременно с комплексным специальным лечением</w:t>
      </w:r>
      <w:r>
        <w:rPr>
          <w:rFonts w:eastAsia="Arial+2+1;Kozuka Mincho Pro B"/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оказание им и их семьям различных видов социальной и психологической поддержки на всех этапах специализированной помощи</w:t>
      </w:r>
      <w:r>
        <w:rPr>
          <w:rFonts w:eastAsia="Arial+2+1;Kozuka Mincho Pro B"/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от момента установления диагноза до категории лиц к прежнему социальному положению посредством участия в процессе лечения и диспансерного наблюдения помимо профессиональных онкологов и врачей различных специальностей</w:t>
      </w:r>
      <w:r>
        <w:rPr>
          <w:rFonts w:eastAsia="Arial+2+1;Kozuka Mincho Pro B"/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психолога и специалиста по социальной работе</w:t>
      </w:r>
      <w:r>
        <w:rPr>
          <w:rFonts w:eastAsia="Arial+2+1;Kozuka Mincho Pro B"/>
          <w:color w:val="000000"/>
          <w:sz w:val="28"/>
          <w:szCs w:val="28"/>
        </w:rPr>
        <w:t xml:space="preserve">. </w:t>
      </w:r>
      <w:r>
        <w:rPr>
          <w:rFonts w:eastAsia="TimesNewRoman+4+1;Kozuka Mincho Pro B"/>
          <w:color w:val="000000"/>
          <w:sz w:val="28"/>
          <w:szCs w:val="28"/>
        </w:rPr>
        <w:t>Концепция строится на выделении обобщенных групп и работе с ними по дифференцированным</w:t>
      </w:r>
      <w:r>
        <w:rPr>
          <w:rFonts w:eastAsia="Arial+2+1;Kozuka Mincho Pro B"/>
          <w:color w:val="000000"/>
          <w:sz w:val="28"/>
          <w:szCs w:val="28"/>
        </w:rPr>
        <w:t xml:space="preserve">, </w:t>
      </w:r>
      <w:r>
        <w:rPr>
          <w:rFonts w:eastAsia="TimesNewRoman+4+1;Kozuka Mincho Pro B"/>
          <w:color w:val="000000"/>
          <w:sz w:val="28"/>
          <w:szCs w:val="28"/>
        </w:rPr>
        <w:t>но соответствующим общим принципам социально</w:t>
      </w:r>
      <w:r>
        <w:rPr>
          <w:rFonts w:eastAsia="Arial+2+1;Kozuka Mincho Pro B"/>
          <w:color w:val="000000"/>
          <w:sz w:val="28"/>
          <w:szCs w:val="28"/>
        </w:rPr>
        <w:t>-</w:t>
      </w:r>
      <w:r>
        <w:rPr>
          <w:rFonts w:eastAsia="TimesNewRoman+4+1;Kozuka Mincho Pro B"/>
          <w:color w:val="000000"/>
          <w:sz w:val="28"/>
          <w:szCs w:val="28"/>
        </w:rPr>
        <w:t>медицинской работы в онкологии программам помощи</w:t>
      </w:r>
      <w:r>
        <w:rPr>
          <w:rStyle w:val="FootnoteCharacters"/>
          <w:rStyle w:val="FootnoteAnchor"/>
          <w:rFonts w:eastAsia="Arial+2+1;Kozuka Mincho Pro B"/>
          <w:color w:val="000000"/>
          <w:sz w:val="28"/>
          <w:szCs w:val="28"/>
        </w:rPr>
        <w:footnoteReference w:id="15"/>
      </w:r>
      <w:r>
        <w:rPr>
          <w:rFonts w:eastAsia="Arial+2+1;Kozuka Mincho Pro B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 xml:space="preserve">Организация медицинской помощи больным с далеко зашедшими формами злокачественных опухолей представляет собой одну из сложных и нерешенных до сих пор проблем. Однако не менее важной проблемой является оказание таким больным социальной помощи, в которой они нуждаются не меньше, а может быть и гораздо больше. У половины больных рак диагностируется в запущенных стадиях, когда полное излечение уже невозможно. Большинство онкобольных получают симптоматическое лечение в домашних условиях. Средняя продолжительность жизни таких больных колеблется от нескольких месяцев до 1,5 – 2 лет, при этом последние месяцы жизни больного, как правило, сопровождаются тяжелыми болями, связанными с прогрессированием основного заболевания и нарастающей кахексией. Несомненно, что многие из этих больных нуждаются в госпитализации. Однако специализированные онкологические стационары не могут взять на себя заботу об этих пациентах, поскольку, в виду запущенности опухолевого процесса они не подлежат радикальному лечению. Такие люди нуждаются в паллиативной помощи. </w:t>
      </w:r>
      <w:r>
        <w:rPr>
          <w:rStyle w:val="FootnoteCharacters"/>
          <w:rStyle w:val="FootnoteAnchor"/>
          <w:rFonts w:eastAsia="TimesNewRoman+4+1;Kozuka Mincho Pro B"/>
          <w:color w:val="000000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+4+1;Kozuka Mincho Pro B"/>
          <w:color w:val="000000"/>
          <w:sz w:val="28"/>
          <w:szCs w:val="28"/>
        </w:rPr>
        <w:t>На сегодняшний момент в России умирают на дому свыше 90% онкологических больных. К сожалению, печальная реальность современного российского здравоохранения состоит в том, что больные с четвертой стадией онкологического процесса «неперспективны» в плане радикальных методов лечения.</w:t>
      </w:r>
    </w:p>
    <w:p>
      <w:pPr>
        <w:pStyle w:val="Normal"/>
        <w:spacing w:lineRule="auto" w:line="360"/>
        <w:ind w:firstLine="709"/>
        <w:jc w:val="both"/>
        <w:rPr>
          <w:rFonts w:eastAsia="TimesNewRoman+4+1;Kozuka Mincho Pro B"/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Ф. Лях Хоспис: Помощь умирающим в современном общест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юшкин А.Я., Хетагурова А.К. История и этика сестринского дела. – М.: ГОУ ВУНМЦ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ложение к приказу Комитета здравоохранения от 20 марта 2002 г. №1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ложение №1 к приказу Минздрава РСФСР от 1 февраля 1991 г. №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TimesNewRoman+4+1;Kozuka Mincho Pro B"/>
          <w:color w:val="000000"/>
          <w:sz w:val="28"/>
          <w:szCs w:val="28"/>
        </w:rPr>
        <w:t>Паллиативная медицина и реабилитация / Под ред. Г.А. Новикова. М.: Фонд «Паллиативной медиц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TimesNewRoman+4+1;Kozuka Mincho Pro B"/>
          <w:color w:val="000000"/>
          <w:sz w:val="28"/>
          <w:szCs w:val="28"/>
        </w:rPr>
        <w:t>Артюнина Г.П. Основы социальной медицины: Учебное пособие для вузов. М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осписы. Сборник материалов. Составители: В.В. Миллионщикова (отв. ред.), П.Н. Лопанов, С.А. Полишкис.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овиков Г.А., Чиссов В.И., Прохоров Б.М. и др. Состояние и перспективы развития паллиативной помощи онкологическим больны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овиков Г.А. Паллиативная помощь онкологическим больным // Учебное пособие. Новиков Г.А., Чиссов В.И. (под ред.). – М.: ООД «Медицина за качество жизни»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одников О.П. Введение в паллиативную медицину // Учебно-методическое пособ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нездилов А.В. Некоторые социальные проблемы в хосписной службе среди онкологических больных /Гнездилов А.В., Леоненкова С.А., Репина М.Т. // Паллиативная медицина и реабилитация. –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utro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Arial+2+1;Kozuka Mincho Pro B"/>
          <w:color w:val="000000"/>
          <w:sz w:val="28"/>
          <w:szCs w:val="28"/>
        </w:rPr>
        <w:t>Научный журнал «Фундаментальные исследования» №4, 2007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TimesNewRoman+4+1;Kozuka Mincho Pro B"/>
          <w:color w:val="000000"/>
          <w:sz w:val="28"/>
          <w:szCs w:val="28"/>
        </w:rPr>
        <w:t xml:space="preserve">Моисеенко Е.И. Основные положения концепции социально-медицинской работы в онкологии //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TimesNewRoman+4+1;Kozuka Mincho Pro B"/>
          <w:color w:val="000000"/>
          <w:sz w:val="28"/>
          <w:szCs w:val="28"/>
        </w:rPr>
        <w:t>Новиков Г.А. Практическое руководство по паллиативной помощи онкологическим больным. М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.Ф.Лях   </w:t>
      </w:r>
      <w:r>
        <w:rPr>
          <w:rStyle w:val="Applestylespan"/>
        </w:rPr>
        <w:t>ХОСПИС: ПОМОЩЬ УМИРАЮЩИМ В СОВРЕМЕННОМ ОБЩЕСТВ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color w:val="000000"/>
        </w:rPr>
        <w:t>Иванюшкин А.Я., Хетагурова А.К. История и этика сестринского дела. – М.: ГОУ ВУНМЦ, 2003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color w:val="000000"/>
          <w:sz w:val="20"/>
          <w:szCs w:val="20"/>
        </w:rPr>
        <w:t>Приложение к приказу Комитета здравоохранения от 20 марта 2002 г. N 138</w:t>
      </w:r>
    </w:p>
  </w:footnote>
  <w:footnote w:id="5">
    <w:p>
      <w:pPr>
        <w:pStyle w:val="HTML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N 1 к приказу Минздрава РСФСР от 1 февраля 1991 г. N 19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+4+1;Kozuka Mincho Pro B"/>
          <w:color w:val="000000"/>
          <w:sz w:val="20"/>
          <w:szCs w:val="20"/>
        </w:rPr>
        <w:t>Паллиативная медицина и реабилитация / Под  ред. Г.А.Новикова. М.: Фонд «Паллиативной медицины</w:t>
      </w:r>
    </w:p>
    <w:p>
      <w:pPr>
        <w:pStyle w:val="Normal"/>
        <w:autoSpaceDE w:val="false"/>
        <w:rPr/>
      </w:pPr>
      <w:r>
        <w:rPr>
          <w:rFonts w:eastAsia="TimesNewRoman+4+1;Kozuka Mincho Pro B"/>
          <w:sz w:val="20"/>
          <w:szCs w:val="20"/>
        </w:rPr>
        <w:t>и</w:t>
      </w:r>
      <w:r>
        <w:rPr>
          <w:rFonts w:eastAsia="TimesNewRoman+4+1;Kozuka Mincho Pro B"/>
          <w:sz w:val="20"/>
          <w:szCs w:val="20"/>
          <w:lang w:val="en-US"/>
        </w:rPr>
        <w:t xml:space="preserve"> </w:t>
      </w:r>
      <w:r>
        <w:rPr>
          <w:rFonts w:eastAsia="TimesNewRoman+4+1;Kozuka Mincho Pro B"/>
          <w:sz w:val="20"/>
          <w:szCs w:val="20"/>
        </w:rPr>
        <w:t>реабилитации</w:t>
      </w:r>
      <w:r>
        <w:rPr>
          <w:rFonts w:eastAsia="TimesNewRoman+4+1;Kozuka Mincho Pro B"/>
          <w:sz w:val="20"/>
          <w:szCs w:val="20"/>
          <w:lang w:val="en-US"/>
        </w:rPr>
        <w:t xml:space="preserve"> </w:t>
      </w:r>
      <w:r>
        <w:rPr>
          <w:rFonts w:eastAsia="TimesNewRoman+4+1;Kozuka Mincho Pro B"/>
          <w:sz w:val="20"/>
          <w:szCs w:val="20"/>
        </w:rPr>
        <w:t>больных</w:t>
      </w:r>
      <w:r>
        <w:rPr>
          <w:rFonts w:eastAsia="TimesNewRoman+4+1;Kozuka Mincho Pro B"/>
          <w:sz w:val="20"/>
          <w:szCs w:val="20"/>
          <w:lang w:val="en-US"/>
        </w:rPr>
        <w:t>», 2001. - № 3-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+4+1;Kozuka Mincho Pro B"/>
          <w:color w:val="000000"/>
        </w:rPr>
        <w:t>Артюнина Г.П. Основы социальной медицины: Учебное пособие для вузов. М.: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sz w:val="20"/>
          <w:szCs w:val="20"/>
        </w:rPr>
        <w:t>Хосписы Сборник  материалов). Составители: В.В.Миллионщикова (отв. ред.), П.Н.Лопанов, С.А.Полишкис. М., 2002.</w:t>
      </w:r>
    </w:p>
  </w:footnote>
  <w:footnote w:id="9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Applestylespan"/>
          <w:color w:val="000000"/>
          <w:sz w:val="20"/>
          <w:szCs w:val="20"/>
        </w:rPr>
        <w:t>Новиков Г.А., Чиссов В.И., Прохоров Б.М. и др. Состояние и перспективы развития паллиативной помощи онкологическим больны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</w:rPr>
        <w:t>Новиков Г.А. Паллиативная помощь онкологическим больным // Учебное пособие. Новиков Г.А., Чиссов В.И. (под ред.). — М.: ООД «Медицина за качество жизни», 2006.</w:t>
      </w:r>
      <w:r>
        <w:rPr>
          <w:rStyle w:val="Appleconvertedspace"/>
        </w:rPr>
        <w:t> 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</w:rPr>
        <w:t>Модников О.П. Введение в паллиативную медицину // Учебно-методическое пособи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rFonts w:cs="Arial" w:ascii="Arial" w:hAnsi="Arial"/>
          <w:color w:val="003333"/>
          <w:sz w:val="18"/>
          <w:szCs w:val="18"/>
        </w:rPr>
        <w:t>Гнездилов А.В. Некоторые социальные проблемы в хосписной службе среди онкологических больных /Гнездилов А.В., Леоненкова С.А., Репина М.Т. //Паллиативная медицина и реабилитация. - 199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utro.ru</w:t>
      </w:r>
    </w:p>
  </w:footnote>
  <w:footnote w:id="1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+2+1;Kozuka Mincho Pro B"/>
          <w:sz w:val="20"/>
          <w:szCs w:val="20"/>
        </w:rPr>
        <w:t>Научный журнал "</w:t>
      </w:r>
      <w:r>
        <w:rPr>
          <w:rFonts w:eastAsia="Arial+2+1;Kozuka Mincho Pro B"/>
          <w:b/>
          <w:bCs/>
          <w:sz w:val="20"/>
          <w:szCs w:val="20"/>
        </w:rPr>
        <w:t>Фундаментальные исследования</w:t>
      </w:r>
      <w:r>
        <w:rPr>
          <w:rFonts w:eastAsia="Arial+2+1;Kozuka Mincho Pro B"/>
          <w:sz w:val="20"/>
          <w:szCs w:val="20"/>
        </w:rPr>
        <w:t>" №4, 2007 год</w:t>
      </w:r>
    </w:p>
  </w:footnote>
  <w:footnote w:id="15"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NewRoman+4+1;Kozuka Mincho Pro B"/>
          <w:sz w:val="20"/>
          <w:szCs w:val="20"/>
        </w:rPr>
        <w:t>Моисеенко Е.И. Основные положения концепции социально-медицинской работы в онкологии //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+4+1;Kozuka Mincho Pro B"/>
          <w:color w:val="000000"/>
        </w:rPr>
        <w:t>Новиков Г.А. Практическое руководство по паллиативной помощи онкологическим больным. М.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 14 пт Черный Междустр.интервал:  полуторный"/>
    <w:basedOn w:val="Normal"/>
    <w:qFormat/>
    <w:pPr>
      <w:spacing w:lineRule="auto" w:line="360"/>
    </w:pPr>
    <w:rPr>
      <w:color w:val="000000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">
    <w:name w:val="par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1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5-24T08:19:00Z</cp:lastPrinted>
  <dcterms:modified xsi:type="dcterms:W3CDTF">2011-10-08T11:51:00Z</dcterms:modified>
  <cp:revision>2</cp:revision>
  <dc:subject/>
  <dc:title>                                          </dc:title>
</cp:coreProperties>
</file>