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хов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годи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ему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  <w:lang w:val="uk-UA"/>
        </w:rPr>
        <w:t>«Дитяч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оституція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  <w:lang w:val="uk-UA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ч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от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Д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вихов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годи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розрахов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на</w:t>
      </w:r>
      <w:r>
        <w:rPr>
          <w:i/>
          <w:iCs/>
          <w:color w:val="000000"/>
          <w:sz w:val="28"/>
          <w:szCs w:val="28"/>
        </w:rPr>
        <w:t xml:space="preserve"> 30 </w:t>
      </w:r>
      <w:r>
        <w:rPr>
          <w:i/>
          <w:iCs/>
          <w:color w:val="000000"/>
          <w:sz w:val="28"/>
          <w:szCs w:val="28"/>
          <w:lang w:val="uk-UA"/>
        </w:rPr>
        <w:t>хв</w:t>
      </w:r>
      <w:r>
        <w:rPr>
          <w:i/>
          <w:iCs/>
          <w:color w:val="000000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а</w:t>
      </w:r>
      <w:r>
        <w:rPr>
          <w:b/>
          <w:bCs/>
          <w:color w:val="000000"/>
          <w:sz w:val="28"/>
          <w:szCs w:val="28"/>
          <w:u w:val="single"/>
        </w:rPr>
        <w:t>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хов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н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итич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вл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блеми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донести 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нівсь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рдец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либи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орсток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примус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ідом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відмовитись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ібного майбутнь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План</w:t>
      </w: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роведення</w:t>
      </w:r>
      <w:r>
        <w:rPr>
          <w:b/>
          <w:bCs/>
          <w:color w:val="000000"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озповід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туденті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ловл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жн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чн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лас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ум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о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тавле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бле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зробле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учням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битт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сум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хов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ден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і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18 </w:t>
      </w:r>
      <w:r>
        <w:rPr>
          <w:color w:val="000000"/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нена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гатьо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їнах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важн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ільш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ржа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слідується законодавством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датков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око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вен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а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 стосу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ргівл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ьм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итяч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яч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нографії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я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практик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овується 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т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су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лу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об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нагоро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дь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яку інш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енсації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стаття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uk-UA"/>
        </w:rPr>
        <w:t>Винагор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енс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е надава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ин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еті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об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ис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ргівл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ь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ільшості випад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’єк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ргівл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реди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їн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оргів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ьми заманю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ї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ерт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ргов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бал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муш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робити витр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в’яза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їздк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послугам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ит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та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рос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я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Згід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ими досліджен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роведе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сь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ститу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ліджен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ере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іно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ймаю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а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су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лу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ерційних цілях</w:t>
      </w:r>
      <w:r>
        <w:rPr>
          <w:color w:val="000000"/>
          <w:sz w:val="28"/>
          <w:szCs w:val="28"/>
        </w:rPr>
        <w:t xml:space="preserve">, 11% </w:t>
      </w:r>
      <w:r>
        <w:rPr>
          <w:color w:val="000000"/>
          <w:sz w:val="28"/>
          <w:szCs w:val="28"/>
          <w:lang w:val="uk-UA"/>
        </w:rPr>
        <w:t>склада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12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15 </w:t>
      </w:r>
      <w:r>
        <w:rPr>
          <w:color w:val="000000"/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20% -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16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17 </w:t>
      </w:r>
      <w:r>
        <w:rPr>
          <w:color w:val="000000"/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о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лучають</w:t>
      </w:r>
      <w:r>
        <w:rPr>
          <w:color w:val="000000"/>
          <w:sz w:val="28"/>
          <w:szCs w:val="28"/>
        </w:rPr>
        <w:t xml:space="preserve"> 10-</w:t>
      </w:r>
      <w:r>
        <w:rPr>
          <w:color w:val="000000"/>
          <w:sz w:val="28"/>
          <w:szCs w:val="28"/>
          <w:lang w:val="uk-UA"/>
        </w:rPr>
        <w:t>річ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вчат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асува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урист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ільш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хід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ї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е біль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н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прям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с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туриз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люванн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бле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магаються виріши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л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кс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еп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ячої проститу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чні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риди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лювання</w:t>
      </w:r>
      <w:r>
        <w:rPr>
          <w:sz w:val="28"/>
          <w:szCs w:val="28"/>
        </w:rPr>
        <w:t xml:space="preserve">. 25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1999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т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хор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инства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об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крет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в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 дитини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апта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прова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 нор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вен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ер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об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ровадити юридич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мін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іт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ивалис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безпритуль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здогляд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іт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сиро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і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збавл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тьк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і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розробле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мінолог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кладнюв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лідниц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истичну дія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Діт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иці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фіцій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ис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лькість ді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в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и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ркоман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йма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титуц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 дріб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діжк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и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тул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неповнолітн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а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повнолітн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ідомил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тіл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мі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дитя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титуція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має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ими проблем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нує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ють рацію вони в одному: у нас реально ні психологічною, ні соціальною адаптацією ні громадські, ні державні органи не займаються. Про окремі соціально-реабілітаційні центри питання взагалі не стоїть. Інод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притул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вод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абілітацій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регуляр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 суттєв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зульта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нос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м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іх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ясни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зульта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єтьс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тул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йм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ї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ямим обов’язком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тимчас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трим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улич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Част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ход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части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вод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юд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тинген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хо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ю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сля обла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имін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лі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ав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повнолітніх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Лише випадко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іль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облив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і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сихолог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ійти інформац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то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йм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єю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ьому ставл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пк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ті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ш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ездіяльн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 зд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ш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гляд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ж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о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с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і приймальн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у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ерну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помог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сихолог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ого працівник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Інш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ч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ті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н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сц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х мож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годув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консультуват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й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уж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рамк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бо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ь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ули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піх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год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околад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напув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льйончикам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Одн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помог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ертаю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край рідк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ав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овсі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епськ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ерш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ун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знач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 лікар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руг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йнь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па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ймач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розподільни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в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ин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оглиблен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яч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ї займаю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Ш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еликобританії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імеччин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наві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сії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країні боротьб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итяч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є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окаль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іодич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ції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а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не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аї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різняємос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ч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и змуше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ргув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вої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іл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тегор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елен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від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ход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кріз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наков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ізниц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ш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цікавле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спіль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ржави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ріше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б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лиденне існування, відсутність освіти (більшість із них ні дитячі садки, ні школи не відвідують) і батьківської опіки — наріжні камені, на котрих «стоїть» сьогодні дитяча проституція. Набагато частіше, ніж хотілося б, саме батьки розвивають і підтримують роботу своїх дітей на вулицях. 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ими ЮНІСЕФ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над</w:t>
      </w:r>
      <w:r>
        <w:rPr>
          <w:color w:val="000000"/>
          <w:sz w:val="28"/>
          <w:szCs w:val="28"/>
        </w:rPr>
        <w:t xml:space="preserve"> 50%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га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вл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атьк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люблять 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іря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 ні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ло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ож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том заохоч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тримую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іль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г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ц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помаг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м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од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н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кінцям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uk-UA"/>
        </w:rPr>
        <w:t>Ді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ча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робля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лі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ституцією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жебрацт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лодійством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ростуть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ріб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ти психолог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розуміт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нормаль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ви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юбов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екс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ружби во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ж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можуть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мож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віря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спільств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кот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раз мовчаз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терігає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0:00Z</dcterms:created>
  <dc:creator>root</dc:creator>
  <dc:description/>
  <cp:keywords/>
  <dc:language>en-US</dc:language>
  <cp:lastModifiedBy>Mage</cp:lastModifiedBy>
  <dcterms:modified xsi:type="dcterms:W3CDTF">2011-10-08T11:50:00Z</dcterms:modified>
  <cp:revision>2</cp:revision>
  <dc:subject/>
  <dc:title>Виховна година на тему: «Дитяча проституція: за чи проти»</dc:title>
</cp:coreProperties>
</file>