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1. Вступление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</w:rPr>
        <w:t xml:space="preserve">. </w:t>
      </w:r>
      <w:r>
        <w:rPr>
          <w:b w:val="false"/>
          <w:i w:val="false"/>
          <w:color w:val="000000"/>
          <w:sz w:val="28"/>
          <w:szCs w:val="28"/>
        </w:rPr>
        <w:t>Врачебный контроль и самоконтроль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 Утомление при физической и умственной работе. Восстановл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осстановление работоспособности после тренировки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 нагрузка. Критерии переутомления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1 Интервалы отдыха между тренировками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4.2 Контроль величины тренировочной нагрузки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4.3 Критерии переутомления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4.4 Обратимость тренировочных эффектов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5. Упражнения на расслабление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6. Средства восстановления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6.1 Педагогические средства восстановления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bCs w:val="false"/>
          <w:i w:val="false"/>
          <w:iCs w:val="false"/>
          <w:color w:val="000000"/>
          <w:sz w:val="28"/>
        </w:rPr>
        <w:t>6.2 Медико-биологические средства восстановления</w:t>
      </w:r>
    </w:p>
    <w:p>
      <w:pPr>
        <w:pStyle w:val="Heading5"/>
        <w:widowControl w:val="false"/>
        <w:spacing w:lineRule="auto" w:line="360" w:before="0" w:after="0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6.3 Питание – главный фактор восстановления работоспособности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6.4 Питьевой режим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6.5 Восстановительный массаж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6.6 Самомассаж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i w:val="false"/>
          <w:iCs w:val="false"/>
          <w:color w:val="000000"/>
          <w:sz w:val="28"/>
        </w:rPr>
        <w:t>6.7 Применение бани (сауны)</w:t>
      </w:r>
    </w:p>
    <w:p>
      <w:pPr>
        <w:pStyle w:val="Heading5"/>
        <w:widowControl w:val="false"/>
        <w:spacing w:lineRule="auto" w:line="360" w:before="0" w:after="0"/>
        <w:rPr>
          <w:b w:val="false"/>
          <w:b w:val="false"/>
          <w:i w:val="false"/>
          <w:i w:val="false"/>
          <w:iCs w:val="false"/>
          <w:color w:val="000000"/>
          <w:sz w:val="28"/>
        </w:rPr>
      </w:pPr>
      <w:r>
        <w:rPr>
          <w:b w:val="false"/>
          <w:i w:val="false"/>
          <w:iCs w:val="false"/>
          <w:color w:val="000000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м спорте проблема восстановления (реабилитации) так же важна, как и сама тренировка, поскольку невозможно достичь высоких результатов только за счет увеличения объема и интенсивности нагрузок. В связи с этим методы восстановления и снятия утомления у спортсменов приобретают первостепенн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чертой современного спорта являются значительные по объему и интенсивности тренировочные нагрузки, которые предъявляют исключительно высокие требования к организму спортсмена. Нередко тренировочные занятия проводятся, к сожалению, на фоне хронического утомления. Частые физические перегрузки приводят к перенапряжению локомоторного аппарата и к различным предпатологическим и патологическим состояниям. Это имеет место в тех случаях, когда организация тренировочного процесса не отвечает научным требованиям и нагрузки не соответствуют возрастным и индивидуальным возможностям (особенностям) спортс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лекс восстановительных мероприятий входят самые разнообразные средства – рациональное построение тренировки, массаж, фармакологические средства, аутогенная тренировка, кислородные коктейл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значение приобретает изучение закономерностей восстановительных процессов, характера утомления и методов, повышающих эффективность восстановления и активного отдыха. Разумное применение средств восстановления в тренировочном (соревновательном) режиме возможно при четком понимании тренером, врачом, спортсменом сути утомления, его характера, особенностей вида 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лое сочетание всех форм восстановления на различных этапах учебно-тренировочного процесса является залогом эффективности тренировочного процесса, дает возможность избежать неблагоприятных последствий от тренировочных нагру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методов восстановления в спорте важно еще и потому, что они направлены на укрепление здоровья и продление жизни спортсменов, на создание условий обеспечивающих наиболее успешное восстановление их работ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color w:val="222222"/>
          <w:sz w:val="28"/>
          <w:szCs w:val="28"/>
        </w:rPr>
        <w:t>2. Врачебный контроль и самоконтр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В связи с возможностью варьировать величину тренировочных нагрузок (начиная с ходьбы) в широких пределах, абсолютные противопоказания к тренировке на выносливость весьма ограничен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 врожденные пороки сердца и стеноз (сужение) предсердно-желудочкового отверст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 сердечная или легочная недостаточность любой этиолог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 выраженная коронарная недостаточность, проявляющаяся в покое или при минимальной нагрузк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 хронические заболевания почек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высокое артериальное давление (200/120 мм рт. ст.), которое не удается снизить с помощью гипотензивных средств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 ранний период после перенесенного инфаркта миокарда (3--6 месяцев и более -- в зависимости от тяжести заболеван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выраженные нарушения сердечного ритма (мерцательная аритмия и т. д.); -- тромбофлебит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222222"/>
          <w:sz w:val="28"/>
        </w:rPr>
      </w:pPr>
      <w:r>
        <w:rPr>
          <w:color w:val="222222"/>
          <w:sz w:val="28"/>
        </w:rPr>
        <w:t xml:space="preserve">-гиперфункция щитовидной железы (тиреотоксикоз)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22222"/>
          <w:szCs w:val="24"/>
        </w:rPr>
        <w:t xml:space="preserve">Занятия физкультурой временно противопоказаны также после любого острого заболевания или же обострения хронической болезни. Важным средством врачебного контроля является диагностика УФС путем проведения субмаксимальной велоэргометрической пробы (75 % МНЮ, определяющей верхний уровень толерантности (переносимости) физической нагрузки. При проведении этого теста нагрузка на велоэргометре увеличивается ступенчато (по 4 мин каждая ступень) до тех пор, пока ЧСС испытуемого не достигнет уровня, соответствующего 75 % МПК; например, для здоровых мужчин среднего возраста 300--600-- 900 кгм/мин. Динамика этих показателей в процессе врачебного контроля объективно отражает изменения функционального состояния организма и эффективность использования оздоровительных программ. Дополнительная ценная информация при медицинском осмотре будет получена также при измерении артериального давления, записи ЭКГ в покое и после нагрузки, определении ЖЕЛ и массы тела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22222"/>
          <w:szCs w:val="24"/>
        </w:rPr>
        <w:t xml:space="preserve">Не менее важное значение при решении вопроса о дозировке тренировочных нагрузок, их эффективности имеет и грамотный самоконтроль, который позволяет занимающимся оперативно и регулярно контролировать текущее функциональное состояние. Он включает определение объективных показателей деятельности сердечно-сосудистой системы и оценку субъективных ощущений. Основным объективным критерием переносимости и эффективности тренировки является ЧСС. Величина ЧСС, полученная за первые 10 с после окончания нагрузки, характеризует ее интенсивность. Она не должна превышать средних значений для данного возраста и уровня тренированност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22222"/>
          <w:szCs w:val="24"/>
        </w:rPr>
        <w:t xml:space="preserve">Суммарным показателем величины нагрузки (объем плюс интенсивность) является величина ЧСС, изморенная через 10 и 60 мин после окончания занятия. Через 10 мин пульс не должен превышать 96 уд/мин, или 16 ударов за 10 с, а через 1 ч должен быть на 10--12 уд/мин (не более) выше до рабочей величины. Например, если до начала бега пульс был 60 уд/мин, то в случае адекватности нагрузки через 1 ч после финиша он должен быть не более 72 уд/мин. Если же в течение нескольких часов после тренировки значения ЧСС значительно выше исходных, это свидетельствует о чрезмерности нагрузки, значит, ее необходимо уменьшить. Длительное увеличение ЧСС (в течение нескольких суток) обычно наблюдается после преодоления марафонской дистанци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222222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222222"/>
          <w:szCs w:val="24"/>
        </w:rPr>
        <w:t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-4 уд/мин, это свидетельствует о хорошей переносимости нагрузок и полном восстановлении организма. Если же разница пульсовых ударов больше этой величины, это сигнал начинающегося переутомления; в этом случае нагрузку следует немедленно уменьш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222222"/>
          <w:sz w:val="28"/>
          <w:szCs w:val="24"/>
        </w:rPr>
      </w:pPr>
      <w:r>
        <w:rPr>
          <w:rFonts w:cs="Times New Roman"/>
          <w:b/>
          <w:i/>
          <w:color w:val="222222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томление при физической и умственной работе. Восстановл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юбая мышечная деятельность, занятия физическими упражнениями, спортом повышают активность обменных процессов, тренируют и поддерживают на высоком уровне механизмы, осуществляющие в организме обмен веществ и энергии, что положительным образом сказывается на умственной и физической работоспособности человека. Однако при увеличении физической или умственной нагрузки, объема информации, а также интенсификации многих видов деятельности в организме развивается особое состояние, называемое утомление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Утомление </w:t>
      </w:r>
      <w:r>
        <w:rPr>
          <w:rFonts w:cs="Times New Roman" w:ascii="Times New Roman" w:hAnsi="Times New Roman"/>
          <w:sz w:val="28"/>
        </w:rPr>
        <w:t xml:space="preserve">- это функциональное состояние, временно возникающее под влиянием 'продолжительной и интенсивной работы и приводящее к снижению ее эффективности. Утомление проявляется в том, что уменьшается сила и выносливость мышц, ухудшается координация движений, возрастают затраты энергии при выполнении работы одинакового характера, замедляется скорость переработки информации, ухудшается память, затрудняется процесс сосредоточения и переключения внимания, усвоения теоретического материала. Утомление связано с ощущением </w:t>
      </w:r>
      <w:r>
        <w:rPr>
          <w:rFonts w:cs="Times New Roman" w:ascii="Times New Roman" w:hAnsi="Times New Roman"/>
          <w:i/>
          <w:iCs/>
          <w:sz w:val="28"/>
        </w:rPr>
        <w:t xml:space="preserve">усталости, </w:t>
      </w:r>
      <w:r>
        <w:rPr>
          <w:rFonts w:cs="Times New Roman" w:ascii="Times New Roman" w:hAnsi="Times New Roman"/>
          <w:sz w:val="28"/>
        </w:rPr>
        <w:t xml:space="preserve">и в то же время оно служит естественным сигналом возможного истощения организма и предохранительным биологическим механизмом, защищающим его от перенапряжения. Утомление, возникающее в процессе упражнения, это еще и стимулятор, мобилизующий как резервы организма, его органов и систем, так и восстановительные процессы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мление наступает при физической и умственной деятельности. Оно может быть </w:t>
      </w:r>
      <w:r>
        <w:rPr>
          <w:rFonts w:cs="Times New Roman" w:ascii="Times New Roman" w:hAnsi="Times New Roman"/>
          <w:i/>
          <w:iCs/>
          <w:sz w:val="28"/>
        </w:rPr>
        <w:t xml:space="preserve">острым, </w:t>
      </w:r>
      <w:r>
        <w:rPr>
          <w:rFonts w:cs="Times New Roman" w:ascii="Times New Roman" w:hAnsi="Times New Roman"/>
          <w:sz w:val="28"/>
        </w:rPr>
        <w:t xml:space="preserve">т.е. проявляться в короткий промежуток времени, и </w:t>
      </w:r>
      <w:r>
        <w:rPr>
          <w:rFonts w:cs="Times New Roman" w:ascii="Times New Roman" w:hAnsi="Times New Roman"/>
          <w:i/>
          <w:iCs/>
          <w:sz w:val="28"/>
        </w:rPr>
        <w:t xml:space="preserve">хроническим, </w:t>
      </w:r>
      <w:r>
        <w:rPr>
          <w:rFonts w:cs="Times New Roman" w:ascii="Times New Roman" w:hAnsi="Times New Roman"/>
          <w:sz w:val="28"/>
        </w:rPr>
        <w:t xml:space="preserve">т.е. носить длительный характер (вплоть до нескольких месяцев); </w:t>
      </w:r>
      <w:r>
        <w:rPr>
          <w:rFonts w:cs="Times New Roman" w:ascii="Times New Roman" w:hAnsi="Times New Roman"/>
          <w:i/>
          <w:iCs/>
          <w:sz w:val="28"/>
        </w:rPr>
        <w:t xml:space="preserve">общим, </w:t>
      </w:r>
      <w:r>
        <w:rPr>
          <w:rFonts w:cs="Times New Roman" w:ascii="Times New Roman" w:hAnsi="Times New Roman"/>
          <w:sz w:val="28"/>
        </w:rPr>
        <w:t xml:space="preserve">т.е. характеризующим изменение функций организма в целом, и </w:t>
      </w:r>
      <w:r>
        <w:rPr>
          <w:rFonts w:cs="Times New Roman" w:ascii="Times New Roman" w:hAnsi="Times New Roman"/>
          <w:i/>
          <w:iCs/>
          <w:sz w:val="28"/>
        </w:rPr>
        <w:t xml:space="preserve">локальным, </w:t>
      </w:r>
      <w:r>
        <w:rPr>
          <w:rFonts w:cs="Times New Roman" w:ascii="Times New Roman" w:hAnsi="Times New Roman"/>
          <w:sz w:val="28"/>
        </w:rPr>
        <w:t xml:space="preserve">затрагивающим какую-либо ограниченную группу мышц, орган, анализатор. Различают две фазы утомления: </w:t>
      </w:r>
      <w:r>
        <w:rPr>
          <w:rFonts w:cs="Times New Roman" w:ascii="Times New Roman" w:hAnsi="Times New Roman"/>
          <w:i/>
          <w:iCs/>
          <w:sz w:val="28"/>
        </w:rPr>
        <w:t xml:space="preserve">компенсированную </w:t>
      </w:r>
      <w:r>
        <w:rPr>
          <w:rFonts w:cs="Times New Roman" w:ascii="Times New Roman" w:hAnsi="Times New Roman"/>
          <w:sz w:val="28"/>
        </w:rPr>
        <w:t xml:space="preserve">(когда нет явно выраженного снижения работоспособности из-за того, что включаются резервные возможности организма) и </w:t>
      </w:r>
      <w:r>
        <w:rPr>
          <w:rFonts w:cs="Times New Roman" w:ascii="Times New Roman" w:hAnsi="Times New Roman"/>
          <w:i/>
          <w:iCs/>
          <w:sz w:val="28"/>
        </w:rPr>
        <w:t xml:space="preserve">некомпенсированную </w:t>
      </w:r>
      <w:r>
        <w:rPr>
          <w:rFonts w:cs="Times New Roman" w:ascii="Times New Roman" w:hAnsi="Times New Roman"/>
          <w:sz w:val="28"/>
        </w:rPr>
        <w:t xml:space="preserve">(когда резервные мощности организма исчерпаны и работоспособность явно снижается). Систематическое выполнение работы на фоне недовосстановления, непродуманная организация труда, чрезмерное нервно-психическое и физическое напряжение могут привести к </w:t>
      </w:r>
      <w:r>
        <w:rPr>
          <w:rFonts w:cs="Times New Roman" w:ascii="Times New Roman" w:hAnsi="Times New Roman"/>
          <w:i/>
          <w:iCs/>
          <w:sz w:val="28"/>
        </w:rPr>
        <w:t xml:space="preserve">переутомлению, </w:t>
      </w:r>
      <w:r>
        <w:rPr>
          <w:rFonts w:cs="Times New Roman" w:ascii="Times New Roman" w:hAnsi="Times New Roman"/>
          <w:sz w:val="28"/>
        </w:rPr>
        <w:t xml:space="preserve">а следовательно, к </w:t>
      </w:r>
      <w:r>
        <w:rPr>
          <w:rFonts w:cs="Times New Roman" w:ascii="Times New Roman" w:hAnsi="Times New Roman"/>
          <w:i/>
          <w:iCs/>
          <w:sz w:val="28"/>
        </w:rPr>
        <w:t xml:space="preserve">перенапряжению </w:t>
      </w:r>
      <w:r>
        <w:rPr>
          <w:rFonts w:cs="Times New Roman" w:ascii="Times New Roman" w:hAnsi="Times New Roman"/>
          <w:sz w:val="28"/>
        </w:rPr>
        <w:t xml:space="preserve">нервной системы, обострениям сердечно-сосудистых заболеваний, гипертонической и язвенным болезням, снижению защитных свойств организма. Физиологической основой всех этих явлений является нарушение баланса возбудительно-тормозных нервных процессов. Умственное переутомление особенно опасно для психического здоровья человека, оно связано со способностью центральной нервной системы долго работать с перегрузками, а это в конечном итоге может привести к развитию запредельного торможения, к нарушению слаженности взаимодействия вегетативных функций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ранить утомление возможно, повысив уровень общей и специализированной тренированности организма, оптимизировав его физическую, умственную и эмоциональную активность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илактике и отдалению·умственного утомления способствует мобилизация тех сторон психической активности и двигательной деятельности, которые не связаны с теми, что привели к утомлению. Необходимо активно отдыхать, переключаться на другие виды деятельности, использовать арсенал средств восстановлен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Восстановление </w:t>
      </w:r>
      <w:r>
        <w:rPr>
          <w:rFonts w:cs="Times New Roman" w:ascii="Times New Roman" w:hAnsi="Times New Roman"/>
          <w:sz w:val="28"/>
        </w:rPr>
        <w:t xml:space="preserve">- процесс,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. Время, в течение которого происходит восстановление физиологического статуса после выполнения определенной работы, называют </w:t>
      </w:r>
      <w:r>
        <w:rPr>
          <w:rFonts w:cs="Times New Roman" w:ascii="Times New Roman" w:hAnsi="Times New Roman"/>
          <w:i/>
          <w:iCs/>
          <w:sz w:val="28"/>
        </w:rPr>
        <w:t xml:space="preserve">восстановительным периодом. </w:t>
      </w:r>
      <w:r>
        <w:rPr>
          <w:rFonts w:cs="Times New Roman" w:ascii="Times New Roman" w:hAnsi="Times New Roman"/>
          <w:sz w:val="28"/>
        </w:rPr>
        <w:t>Следует помнить, что в организме как во время работы, так и в предрабочем и послерабочем покое, на всех уров</w:t>
      </w:r>
      <w:r>
        <w:rPr>
          <w:rFonts w:cs="Times New Roman" w:ascii="Times New Roman" w:hAnsi="Times New Roman"/>
          <w:bCs/>
          <w:sz w:val="28"/>
        </w:rPr>
        <w:t>нях его жизнедеятельности непрерывно происходят взаимосвязанные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цессы расхода и восстановления функциональных, структурных и регуляторных резервов. Во время работы процессы диссимиляции преобладают над ассимиляцией и тем больше, чем значительнее интенсивность работы и меньше готовность организма к ее выполнению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восстановительном периоде преобладают процессы ассимиляции, а восстановление энергетических ресурсов происходит с превышением исходного уровня </w:t>
      </w:r>
      <w:r>
        <w:rPr>
          <w:rFonts w:cs="Times New Roman" w:ascii="Times New Roman" w:hAnsi="Times New Roman"/>
          <w:i/>
          <w:iCs/>
          <w:sz w:val="28"/>
        </w:rPr>
        <w:t xml:space="preserve">(сверхвосстаuовлеuие, </w:t>
      </w:r>
      <w:r>
        <w:rPr>
          <w:rFonts w:cs="Times New Roman" w:ascii="Times New Roman" w:hAnsi="Times New Roman"/>
          <w:sz w:val="28"/>
        </w:rPr>
        <w:t xml:space="preserve">или суперкомпенсация). Это имеет огромное значение для повышения тренированности организма и его физиологических систем, обеспечивающих повышение работоспособност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тически процесс восстановления можно представить в виде трех взаимодополняющих звеньев: 1) устранение изменений и нарушений в системах нейрогуморального регулирования; 2) выведение продуктов распада, образующихся в тканях и клетках работавшего органа, из мест их возникновения; 3) устранение продуктов распада из внутренней среды организм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течение жизни функциональное состояние организма периодически меняется. Такие периодические изменения могут происходить в короткие интервалы и в течение длительных периодов. Периодическое восстановление связано с биоритмами, которые обусловлены су</w:t>
      </w:r>
      <w:r>
        <w:rPr>
          <w:rFonts w:cs="Times New Roman" w:ascii="Times New Roman" w:hAnsi="Times New Roman"/>
          <w:b/>
          <w:bCs/>
          <w:sz w:val="28"/>
        </w:rPr>
        <w:t>точной периодикой, временем года, возрастными изменениями, поло</w:t>
      </w:r>
      <w:r>
        <w:rPr>
          <w:rFonts w:cs="Times New Roman" w:ascii="Times New Roman" w:hAnsi="Times New Roman"/>
          <w:sz w:val="28"/>
        </w:rPr>
        <w:t xml:space="preserve">выми признаками, влиянием природных условий, окружающей среды. Так, изменение временного пояса, температурных условий, геомагнитные бури могут уменьшить активность восстановления и ограничить умственную и физическую работоспособность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личают </w:t>
      </w:r>
      <w:r>
        <w:rPr>
          <w:rFonts w:cs="Times New Roman" w:ascii="Times New Roman" w:hAnsi="Times New Roman"/>
          <w:i/>
          <w:iCs/>
          <w:sz w:val="28"/>
        </w:rPr>
        <w:t xml:space="preserve">раннюю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</w:rPr>
        <w:t xml:space="preserve">позднюю </w:t>
      </w:r>
      <w:r>
        <w:rPr>
          <w:rFonts w:cs="Times New Roman" w:ascii="Times New Roman" w:hAnsi="Times New Roman"/>
          <w:sz w:val="28"/>
        </w:rPr>
        <w:t xml:space="preserve">фазу восстановления. Ранняя фаза заканчивается через несколько минут после легкой работы, после тяжелой - через несколько часов; поздние фазы восстановления могут длиться до нескольких суток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омление сопровождается фазой пониженной работоспособности, а спустя какое-то время может смениться фазой повышенной работоспособности. Длительность этих фаз зависит от степени тренированности организма, а также от выполняемой работы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и различных систем организма восстанавливаются не одновременно. К примеру, после длительного бега первой возвращается к исходным параметрам функция внешнего дыхания (частота и глубина); через несколько часов стабилизируется частота сердечных сокращений и артериальное давление; показатели же сенсомоторных реакций возвращаются к исходному уровню спустя сутки и более; у марафонцев основной обмен восстанавливается спустя трое суток после про6ег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ционально сочетать нагрузки и отдых необходимо для того, чтобы сохранить и развить активность восстановительных процессов. </w:t>
      </w:r>
      <w:r>
        <w:rPr>
          <w:rFonts w:cs="Times New Roman" w:ascii="Times New Roman" w:hAnsi="Times New Roman"/>
          <w:i/>
          <w:iCs/>
          <w:sz w:val="28"/>
        </w:rPr>
        <w:t xml:space="preserve">Дополнительными средствами восстановления </w:t>
      </w:r>
      <w:r>
        <w:rPr>
          <w:rFonts w:cs="Times New Roman" w:ascii="Times New Roman" w:hAnsi="Times New Roman"/>
          <w:sz w:val="28"/>
        </w:rPr>
        <w:t>могут быть факторы ги</w:t>
      </w:r>
      <w:r>
        <w:rPr>
          <w:rFonts w:cs="Times New Roman" w:ascii="Times New Roman" w:hAnsi="Times New Roman"/>
          <w:bCs/>
          <w:sz w:val="28"/>
        </w:rPr>
        <w:t>гиены, питания, массаж, биологически активные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вещества (витами</w:t>
      </w:r>
      <w:r>
        <w:rPr>
          <w:rFonts w:cs="Times New Roman" w:ascii="Times New Roman" w:hAnsi="Times New Roman"/>
          <w:sz w:val="28"/>
        </w:rPr>
        <w:t xml:space="preserve">ны). Главный критерий положительной динамики восстановительных процессов - готовность к повторной деятельности. а наиболее объективным показателем восстановления работоспособности служит максимальный объем повторной работы.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. Повторные нагрузки целесообразно выполнять в фазе повышенной работоспособности. Слишком длинные интервалы отдыха снижают эффективность тренировочного процесса. Так, после скоростного бега на 60-80 м кислородный долг ликвидируется в течение 5-8 мин. Возбудимость же центральной нервной системы в течение этого времени сохраняется на высоком уровне. Поэтому оптимальным для повторения скоростной работы будет интервал в 5-8 мин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Чтобы ускорить процесс восстановления, в спортивной практике используется активный отдых, Т.е. переключение на другой вид деятельности. Значение активного отдыха для восстановления работоспособности впервые было установлено русским физиологом И.М. Сеченовым (1829-1905). Он показал, к примеру, что утомленная конечность восстанавливается ускоренно не при пассивном отдыхе, а при работе другой конечностью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</w:rPr>
        <w:t xml:space="preserve">4. </w:t>
      </w:r>
      <w:r>
        <w:rPr>
          <w:rFonts w:cs="Times New Roman" w:ascii="Times New Roman" w:hAnsi="Times New Roman"/>
          <w:b/>
          <w:sz w:val="28"/>
        </w:rPr>
        <w:t>Восстановление работоспособности после тренировки. Тренировочная нагрузка. Критерии переутомлен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4.1 Интервалы отдыха между тренировкам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 прекращения физической работы происходят обратные изменения в деятельности тех функциональных систем организма, которые обеспечивали выполнение нагрузки. Вся совокупность изменений в этот период объединяется понятием восстановления. На протяжении восстановительного периода из организма удаляются продукты рабочего метаболизма и восполняются энергетические запасы, пластические вещества (белки, углеводы и т.д.) и ферменты, израсходованные за время мышечной деятельности. По существу происходит восстановление нарушенного работой равновесного состояния организма. Однако восстановление – это не только процесс возвращения организма к предрабочему состоянию. В период восстановления происходят также изменения, которые обеспечивают повышение функциональных возможностей организма, входя в стадию сверхвосстановл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тервалы отдыха между занятиями зависят от величины тренировочной нагрузки. Они должны обеспечивать полное восстановление работоспособности как минимум до исходного уровня или в лучшем случае до фазы сверхвосстановления. Тренировка в фазе неполного восстановления недопустима, так как адаптационные возможности организма ограничен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ем больше продолжительность тренировочной нагрузки с соответствующей интенсивностью, тем более продолжительными должны быть интервалы отдыха. Так, продолжительность восстановления основных функций организма после кратковременной максимальной анаэробной работы – несколько минут, а после продолжительной работы малой интенсивности, например, после марафонского бега – несколько дней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4.2 Контроль величины тренировочной нагрузк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к уже стало понятно, оптимальная дозировка тренировочной нагрузки является одним из критериев эффективности занятий физической культурой. Помимо специальных тестов, которые позволяют определить уровень физической полготовки и подобрать соответствующую нагрузку, существуют способы регулярно контролировать свое состояние и тем самым регулировать интенсивность занят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ммарным показателем величины нагрузки (продолжительность плюс интенсивность) является величина ЧСС, измеренная через 10 и 60 минут после окончания занятия. Через 10 минут пульс не должен превышать 96 ударов в минуту, а через 1 час должен быть на 10-12 ударов в минуту выше исходной (дорабочей) величины. Например, если до начала занятия пульс был 70 ударов в минуту, то в случае адекватности нагрузки через 1 час после окончания тренировки он должен быть не более 82 ударов в минуту. Если же в течение нескольких часов после тренировки значения ЧСС значительно выше исходных, это свидетельствует о чрезмерност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грузки, значит ее необходимо уменьши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ивные данные, отражающие суммарную величину тренировочного воздействия на организм (за недельный и месячный цикл занятий) и степень восстановления, можно получить, ежедневно подсчитывая пульс утром после сна, в положении лежа. Если его колебания не превышают 2-4 ударов в минуту, это свидетельствует о хорошей переносимости нагрузок и полном восстановлении организма. Если же разница пульсовых больше этой величины, это сигнал начинающегося переутомления; в этом случае нагрузку следует немедленно уменьшить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4.3 Критерии переутомле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 менее важное значение для самоконтроля имеют и субъективные показатели состояния организма (сон, самочувствие, настроение, желание тренироваться). Крепкий сон, хорошее самочувствие и высокая работоспособность в течение дня, желание тренироваться свидетельствуют об адекватности тренировочных нагрузок. Плохой сон, вялость и сонливость в течение дня, нежелание тренироваться являются верными признаками переутомления. Если не принять соответствующие меры и не снизить нагрузки, позже могут появиться и более серьезные симптомы переутомления – боли в области сердца, нарушения ритма, повышение артериального давления и др. В этом случае следует на пару недель прекратить занятия или снизить нагрузку до минимума. После исчезновения указанных симптомов можно начинать тренировки и постепенно увеличивать нагрузку до нормальных величин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4.4 Обратимость тренировочных эффектов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ратимость тренировочных эффектов проявляется в том, что наработанные результаты регулярных занятий снижаются вплоть до полного исчезновения (возвращение к исходному уровню) при снижении тренировочных нагрузок или при полном прекращении тренировок. После возобновления тренировочных занятий вновь возникают положительные тренировочные эффекты. У людей, систематически занимающихся физической культуры, заметное снижение работоспособности отмечается уже через две недели прекращения занятий, а через 3-8 месяцев уровень физической подготовки снижается до предтренировочного. Особенно быстро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меньшаются тренировочные эффекты в первый период после прекращения тренировок или после резкого снижения тренировочных нагрузок. За первые 1-3 месяца достигнутые в результате предыдущей тренировки приросты функциональных показателей снижаются наполовину. У занимающихся физической культурой в течение не очень продолжительного времени большинство положительных тренировочных эффектов исчезает за 1-2 месяца детрениров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йство обратимости тренировочных эффектов диктует необходимость регулярных тренировочных занятий с достаточной интенсивностью нагрузо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пражнения на расслабл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и упражнения помогут вашему организму восстановитьс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Упр. 1.</w:t>
      </w:r>
      <w:r>
        <w:rPr>
          <w:color w:val="000000"/>
          <w:sz w:val="28"/>
        </w:rPr>
        <w:t xml:space="preserve"> И. п. — стоя прямо, поднимите руки вверх. Встряхивание рук с последующим опусканием их вниз и наклоном туловища вперед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Упр. 2.</w:t>
      </w:r>
      <w:r>
        <w:rPr>
          <w:color w:val="000000"/>
          <w:sz w:val="28"/>
        </w:rPr>
        <w:t xml:space="preserve"> И. п. — стоя прямо, руки опущены вдоль туловища. Встряхните одной ногой, выполняя движения в различных плоскостях, стоя в упоре на другой ноге, после чего поменяйте ноги и проделайте то же самое второй ного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Упр. 3.</w:t>
      </w:r>
      <w:r>
        <w:rPr>
          <w:color w:val="000000"/>
          <w:sz w:val="28"/>
        </w:rPr>
        <w:t xml:space="preserve"> И. п. — стоя прямо, поднимите руки вверх. Опускайте расслабленные руки через стороны вниз, одновременно наклоняясь вперед и скрещивая руки перед собо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Упр. 4.</w:t>
      </w:r>
      <w:r>
        <w:rPr>
          <w:color w:val="000000"/>
          <w:sz w:val="28"/>
        </w:rPr>
        <w:t xml:space="preserve"> И. п. — повернитесь лицом к дереву и обопритесь руками о ствол. Делайте махи расслабленной ногой вперед, потом назад, после чего повторите упражнение другой ного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Упр. 5.</w:t>
      </w:r>
      <w:r>
        <w:rPr>
          <w:color w:val="000000"/>
          <w:sz w:val="28"/>
        </w:rPr>
        <w:t xml:space="preserve"> И. п. — вис на перекладине. В течение 3–5 минут выполняйте повороты туловища в стороны с максимально возможной амплиту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Средства восстан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1 Педагогические средства восстан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педагогическим средствам восстановления относится в первую очередь варьирование интервалов отдыха между повторениями отдельных упражнений, забегов и т. п., между тренировочными занятиями, между недельными циклами с разной нагрузкой и т. п. Это выражается, прежде всего, в волнообразном планировании нагрузки как в пределах одного тренировочного занятия, так и в пределах месячных, годичных и олимпийских циклов тренир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этой группе средств восстановления относят также использование различных форм активного отдыха, проведение занятий на местности, на лоне природы, различные виды переключения с одного вида работы на другой и т. 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агогические средства восстановления являются основными, так как определяют режим спортсменов и правильное сочетание нагрузок и отдыха на всех этапах многолетней подготовки. Они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циональное планирование тренировки в соответствии с функциональными возможностями организма спортсмена, правильное сочетание общих и специальных средств, оптимальное построение тренировочных и соревновательных микро-и макроциклов, широкое использование переключения, четкую организацию работы и отдых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авильное построение отдельно тренировочного занятия с использованием средств для снятия утомления (полноценная индивидуальная разминка, подбор снарядов , мест для занятий, упражнений для активного отдыха и расслабления, создания положительного эмоционального фон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варьирование интервалов отдыха между выполнением отдельных упражнений и тренировочными занят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работка системы планирования и использования различных восстановительных средств в месячных и годовых циклах под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зработка методики физических упражнений, направленной на ускорение восстановления работоспособности спортсменов, совершенствование двигательных навыков, обучение тактическим дейст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2 Медико-биологические средства восстано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обое место среди средств восстановления, способствующих повышению физической работоспособности, а также предотвращению возникновения различных отрицательных последствий от физических нагрузок, отводится медико-биологическим средствам, к числу которых относятся: рациональное питание, физио-и гидропроцедуры, фармакологические препараты и витамины, различные виды массажа, белковые препараты, спортивные напитки, бальнеотерапия, баровоздействие, локальное отрицательное давление (ЛОД), использование бани (сауны), оксигенотерапия, кислородный коктейль, адаптогены и препараты, влияющие на энергетические процессы, использование игловоздействия, электростимуляции, электросон. аэронизация, использование музы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3 Питание – главный фактор восстановления работоспособ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напряженных тренировок и (особенно) соревнований питание является одним из ведущих факторов повышения работоспособности и ускорения восстановитель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ен энергии в организме – одно из главных и постоянных проявлений его жизнедеятельности. Благодаря обмену обеспечиваются рост и развитие организма, поддерживаются стабильность морфологических структур, способность их к самообновлению, а также высокая степень упорядоченности обменных процессов и функциональной организации биологически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в обмене веществ, обнаруживаемые при высоком нервно-эмоциональном напряжении, говорят о том, что в этих условиях потребность в некоторых питательных веществах, в частности белках и витаминах, повыш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ое влияние на обмен веществ с увеличением физической нагрузки оказывает мышечная деятельность. С увеличением физической нагрузки повышаются энерготраты, для воспроизведения которых требуется определенный набор пищевых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точника энергии при мышечной работе используется углеводы. Однако запасы углеводов в самой мышечной ткани настолько ограниченны, что если бы они были единственным видом «топлива», то полностью исчерпались бы через несколько минут или даже секунд мышеч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опливом» для мышечного сокращения также может служить глюкоза крови, если сосудистая система мышц обеспечивает поступление глюкозы с достаточной скоростью. Используемая в процессе мышечного сокращения глюкоза крови должна пополняться за счет запасов гликогена в печени, которые также огранич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углеводов запасы жиров в организме фактически неограниченны. Преимущество жиров как источника энергии основано на том, что при окислении 1 г их количество энергии приблизительно в 9 раз больше, чем при окислении 1 г запасов гликогена. Таким образом, чтобы накопить эквивалентное количество «топлива» исключительно в форме гликогена, его энергетический резерв должен быть в 9 раз тяжелее. Были попытки использования углеводной диеты с целью повышения запасов гликогена (создания депо гликогена) но практика спорта отвергает эти методы как нефизиологические. Только сбалансированное питание отвечает современным требованиям, предъявляемым к большому спорт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ое значение питания заключается в доставке энергетического и пластического материалов, необходимых для восполнения расхода энергии и построения тканей и органов. Пища представляет собой смесь животных и растительных продуктов, содержащих пищевые вещества: белки, жиры, углеводы, витамины, минеральные соли, воду. При окислении в организме белков, жиров и углеводов освобождается скрытая в них энергия; белки, кроме того, служат пластическим (строительным) материалом. Витамины играют регулирующую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сбалансированного питания предусматривает наиболее полное удовлетворение потребностей человека в белке при соблюдении определенных соотношений животного и растительного бе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растительных продуктов полноценные белки содержат соя, фасоль, рис, горох, хлеб, кукуруза. Много метионина, играющего важную роль в жировом обмене. Содержится в судаке, треске, твороге, говядине. В телятине много лизина, необходимого для обеспечения ро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ры относятся к основным пищевым веществам и являются обязательным компонентом в сбалансированном питании. Питательная ценность различных жиров неодинакова. Коровье масло, сметана, сливки, жиры рыб ценны тем, что в них содержатся витамины, которых нет в говяжьем, бараньем и свином сале, в комбижире, а также в растительных жирах. Последние, в противоположность животным жирам, богаты ненасыщенными жирными кислотами, которые химически быстрее окисляются и легче используются в энергетическом обме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глеводы являются основным энергетическим продуктом. В наблюдениях над спортсменами установлено, что при пище, богатой углеводами, организм работает более экономично и меньше утомляется, чем при питании жирной пи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нтенсивной физической нагрузке содержание углеводов в пищевом рационе необходимо повысить до 800-900 г в сутки. Лучше всего углеводы усваиваются в организме, когда большая часть их (64%) поступает в виде крахмала (крупы, хлеб, макароны, картофель), а 36%- в виде сахаринов (свекловичный, тростниковый, глюкоз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итамины являются регуляторами обмена веществ. Витамины В1 (тиамин), В2 (рибофлавин), РР (никотиновая кислота) являются источниками образования окислительных ферментов. Участие в окислительных процессах принимают витамины С (аскорбиновая кислота) и Е (токоферо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4 Питьевой режи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итьевой режим спортсмена должен регулироваться в зависимости от характера тренировок, питания, климатических условий. Количество воды в суточном рационе в норме должна быть 2-2,5 л. В течении дня воду и другие жидкие напитки следует употреблять небольшими порциями. Для утоления жажды рекомендуется зеленый чай, щелочные минеральные воды, со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6.5 Восстановительный массаж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Восстановительным</w:t>
      </w:r>
      <w:r>
        <w:rPr>
          <w:rFonts w:cs="Times New Roman" w:ascii="Times New Roman" w:hAnsi="Times New Roman"/>
          <w:sz w:val="28"/>
        </w:rPr>
        <w:t xml:space="preserve"> называется такой вид спортивного массажа, который применяется после любого рода нагрузки (физической или умственной) и при любой степени утомления с целью максимально быстрого восстановления различных функций организма, а также с целью повышения его работоспособности. Восстановительный массаж - это основной вид спортивного массажа; ему отводится особое место как в научных исследованиях, так и в спортивной практик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цесс подготовки спортсменов высокого класса характеризуется большим объемом тренировочных нагрузок, высокой </w:t>
      </w:r>
      <w:r>
        <w:rPr>
          <w:rFonts w:cs="Times New Roman" w:ascii="Times New Roman" w:hAnsi="Times New Roman"/>
          <w:bCs/>
          <w:sz w:val="28"/>
        </w:rPr>
        <w:t>их интенсивностью</w:t>
      </w:r>
      <w:r>
        <w:rPr>
          <w:rFonts w:cs="Times New Roman" w:ascii="Times New Roman" w:hAnsi="Times New Roman"/>
          <w:b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</w:rPr>
        <w:t>большим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числом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торений в недельном цикле, серьезными требованиями, предъявляемыми к психологической подготовленности спортсменов. Все это может привести к значительному утомлению, перенапряжению и перетренировк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но очевидно, что чем выше уровень нагрузок (как по объему, так и по интенсивности), тем актуальнее становится необходимость восстановления организма. В настоящее время уже ни у кого не вызывает сомнения, что восстановление - это неотъемлемая часть тренировочного процесса, не менее важная, чем сама тренировка (И. М. Саркнзов-Серазини, 1963; Н. д. Граевская, 1973, и др.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й русский физиолог И. М. Сеченов рядом опытов доказал, что для более эффективной борьбы с утомлением (то есть для восстановления работоспособности) необходимо предоставлять покой утомленному органу, вовлекая в работу мышцы, принимавшие в ней относительно малое участие. Причем их деятельность должна как можно больше отличаться от той, которая вызвала утомление. Эффективность активного отдыха после мышечной работы подтверждается идругими учеными (Е. М. Маршак, 1932; Ш. Л. Чахнашвили, 1956; Н. В.Зимкин, 1962, и др.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днако активный отдых не всегда оказывает желаемое действие на восстановление работоспособности (В. С. Фарфель, Я. М. Коц, 1970). Например, нами было экспериментально доказано, что при чрезмерном утомлении сеченовский эффект -повышения работоспособности после активного отдыха не проявляется. Это согласуется и с полученными ранее данными (И. М. Трахтенберг, 1963). Активный отдых эффективен лишь при незначительном утомлении, а при предельной нагрузке на его эффект рассчитывать нельзя (А. Б. Гандельсман, </w:t>
      </w:r>
      <w:r>
        <w:rPr>
          <w:rFonts w:cs="Times New Roman" w:ascii="Times New Roman" w:hAnsi="Times New Roman"/>
          <w:i/>
          <w:iCs/>
          <w:sz w:val="28"/>
        </w:rPr>
        <w:t xml:space="preserve">К. </w:t>
      </w:r>
      <w:r>
        <w:rPr>
          <w:rFonts w:cs="Times New Roman" w:ascii="Times New Roman" w:hAnsi="Times New Roman"/>
          <w:sz w:val="28"/>
        </w:rPr>
        <w:t>М. Смирнов, 1970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физической и психологической подготовкой ,основными факторами, способствующими восстановлению и повышению спортивной работоспособности, росту спортивных результатов, - все большее значение приобретают дополнительные восстановительные мероприятия, применяемые в комплексе. Кроме традиционных, давно известных средств восстановления, таких как пассивный и активный отдых, широкое применение получили другие средства восстановления: водные процедуры, ручной массаж, вибрационный массаж, баня и т. д. Появляются новые средства и методы ускорения восстановительных процессов: гидромассаж, пневматический массаж, баромассаж. (Ф. М. Талышев с соавт., 1972; В. А. Аванесов, 1972; А. В. Коробков, 1972), вдыхание газовых смесей, обогащенных кислородом (Е. А.Анисимов, 1971), ионизация (Л. М. Лакшин, 1971), электросон (В. В. Кузьмин, 1971), электростимуляция (М. И. Антропов, 1969; Я. М. Коц, В. А. Хвилов, 1971), специальные температурные воздействия, музыкотерапия (В. А. Морозов, 1971), психомышечная тренировка (А. В. Алексеев, 1970), фармакологические средства (А. В. Коробков, '1969; В. М. Виноградов с соавт., 1969; Л. Н. Воронина, 1973), витаминизация (А. А. Минх, Г. И. Никифорова, 1961). и все-таки наиболее распространенным средством восстановления в настоящее время для большинства видов спорта является спортивный ручной массаж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ость восстановительного массажа была доказана многими исследователями и специалистами в области спорта и спортивной медицины. Основоположник советской системы спортивного массажа профессор И. М. Саркизов-Серазини говорил: «Восстановительный массаж является одним из главных средств восстановления повышения спортивной работоспособности. Сейчас он приз"ан во всем мире, а через десять лет о нем будут говорить как о незаменимом и самом эффективном средстве восстановления работоспособности при любой физической и психической нагрузк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ее время массажу, как незаменимому средству восстановления, уделяется все большее внимание. Это объясняется главным образом тем, что массаж применим в любых условиях, при любых функциональных состояниях спортсмена, хорошо дозируется по времени и силе приемов и сочетается с другими средствами восстановления, а также дает высокий «экспресс»-эффект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ельный массаж при меняется в процессе тренировочных занятий (между упражнениями на отдельных снарядах - у гимнастов, подходами к штанге тяжелоатлетов); между тренировочными занятиями (если они проводятся 2-4 раза в день): после тренировочных занятий; во время соревнований, особенно продолжительных (у прыгунов с шестом, прыгунов в воду, фехтовальщиков); после первого дня выступлений; наконец, после окончания соревнова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ая методика сеанса восстановительного массажа зависит от решаемой задачи. Восстановительный массаж может быть назначен сразу после физической или психической нагрузки с целью снять нервное напряжение. В этом случае применяется кратковременный легкий массаж. Если была проведена серия прыжков в воду или гимнаст закончил выступление на одном снаряде, проводится кратковременный восстановительный массаж с целью снять чувство усталости. Перерыв между схватками у борцов может составлять 20-60 минут. В этом случае восстановительный массаж должен содействовать наиболее быстрому восстановлению двигательной работоспособ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ельный массаж обязательно должен проводиться и в том случае, если утомление было вызвано в первой половине дня, а повторная нагрузка будет только на следующий деть. Такой длительный перерыв позволяет назначить два сеанса восстановительного массажа. Они не только восстановят работоспособность, но и повысят е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в любом случае цель восстановительного массажа - восстановление и повышение общей работоспособности спортсмена после утомления. Частные задачи в каждом случае могут быть разными, и от них зависит конкретное содержание сеанса восстановительного массажа. Если цель массажа' другая, его нельзя считать восстановительным. Массаж, например, может быть предварительным, мобилизующим, профилактическим, тренировочны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многих лет исследуется вопрос о том, какие части тела должны массироваться в ceaнс восстановительного массажа - те, которые выполняли основную нагрузку, или те, которые не принимали участия в работе. И. М. Саркизов-Серазини и М. И. Лейкин (1953) в своем исследовании показали, что незначительное повышение работоспособности предельно утомленной руки вызывают пассивный отдых и непосредственный массаж этой же руки. Более заметно повышается работоспособность утомленной руки при массаже наработавшей руки или правого бедра. Таким образом, авторы имели основание считать, что в борьбе с утомлением отдельных частей организма целесообразно массировать не те мышечные группы, которые принимали участие в работе, а пассивные в данном случае мышцы. Аналогичные данные были получены позднее И. М. Саркизовым-Серазиии, В. К. Стасеиковым, В. Е. Васильевой, М. И. Лейкиным (1956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. А. Куличев (1976) пишет: «Повышение работоспособности утомленных мышц наблюдается и при массаже мышц, не принимавших участия в физической работе. Это объясняется возникновением под влиянием массажа в неработающих мышцах афферентных (центростремительных) импульсов, которые, попадая в центральную нервную систему, повышают возбудимость и функциональное состояние нервной ткани. Поэтому при утомлении отдельных мышечных групп целесообразно массировать не утомленные мышцы, а мышцы, не принимавшие непосредственного участия в работе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 после такого массажа, действительно, будет, но по сравнению с пассивным отдыхом. А по сравнению с сеансом восстановительного массажа, который применялся непосредственно на мышцах, выполнявших основную работу и сильно утомленных, массаж на других мышцах дает эффект, почти аналогичный эффекту пассивного отдых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эффективности спортивного восстановительного массажа в зависимости от массируемых участков тела при различных вариантах нагрузки было задачей исследования, в котором участвовали 452 спортсмена высших разрядов. В исследовании использовали электрофизиологические и другие методы, а также повторную нагрузку с целью определения работоспособности. Результаты исследования показали, что сеанс спортивного восстановительного массажа после утомительной физической нагрузки дает значительно больший эффект, если он выполняется на тех мышцах, которые испытали предельную физическую нагрузку, а не на «второстепенных» или ненагруженных вовс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следования, проведенные с помощью электромнографии и реографии, показали (А. А. Бирюков, 1971), что чем большая масса мышц подвергается массажу, главным образом разминанию, тем выше его эффект. Это, по-видимому, связано с тем, что С увеличением массы массируемых мышц увеличивается и количество проприоцентивных импульсов, поступающих в центральную нервную систему (В. В. Розенблат, 1949). Например, руками выполнялась работа до отказа. После этого в одном случае массировали руки (продолжительность сеанса 20 мин.), а в другом - спину (6 мин.) и руки (14 мин., по 7 мин. на каждую). Регистрируемые показатели (электромиография, тонометрия повторная работа) были выше в том случае, когда массировали спину и ру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менее важным является вопрос о ТОМ, сколько должно быть сеансов восстановительного массажа в недельном тренировочном цикле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служенный мастер спорта СССР профессор Н. Г. Озолин пишет: "Массаж - активное средство. Он ускоряет процессы восстановления, делает мышцы более эластичными и работоспособными ... Наибольший эффект достигается ежедневным массажем, воздействующим на мышцы всего тела (общий массаж) »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6 Самомассаж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ажным средством борьбы с утомлением, средством восстановления работоспособности является самомассаж. Не всегда в быту ив спорте можно воспользоваться услугами квалифицированного массажиста. Поэтому каждый спортсмен, освоив основные приемы массажа, может делать его сам себе. Конечно самомассаж не может заменить работу массажиста. Но польза его в определенных условиях несомненна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полнении самомассажа необходимо помнить, что все движения должны совершаться по ходу лимфатических сосудов. Узлы массировать нельзя, массируемые мышцы должны быть расслаблены в определенном, наиболее удобном положении. Тело должно быть чистым. В качестве смазывающих веществ можно использовать тальк. Детскую присыпку или различные мази. 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амомассаже используют минимум приемов: бедро, голень, стопы, поясничную область массируют двумя руками. При травмах и заболеваниях, а также после сильного утомления ударные приемы применять не разрешается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амомассаж может быть </w:t>
      </w:r>
      <w:r>
        <w:rPr>
          <w:rFonts w:cs="Times New Roman" w:ascii="Times New Roman" w:hAnsi="Times New Roman"/>
          <w:b/>
          <w:sz w:val="28"/>
        </w:rPr>
        <w:t>локальным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 xml:space="preserve">общим. </w:t>
      </w:r>
      <w:r>
        <w:rPr>
          <w:rFonts w:cs="Times New Roman" w:ascii="Times New Roman" w:hAnsi="Times New Roman"/>
          <w:sz w:val="28"/>
        </w:rPr>
        <w:t>Продолжительность самомассажа 5-20 мин. в зависимости от целевой установки. Последовательность массажа отдельных частей тела таков: волосистая часть головы, шея, спина, поясница, ноги, грудь, живот, руки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7 Применение бани (сауны)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я (сауна) является хорошим средством борьбы с утомлением восстановления работоспособности, сгонки веса, профилактики простудных заболеваний.</w:t>
      </w:r>
    </w:p>
    <w:p>
      <w:pPr>
        <w:pStyle w:val="Style16"/>
        <w:tabs>
          <w:tab w:val="clear" w:pos="708"/>
          <w:tab w:val="left" w:pos="221" w:leader="none"/>
          <w:tab w:val="left" w:pos="1397" w:leader="none"/>
          <w:tab w:val="left" w:pos="20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влиянием сауны происходят значительные положительные сдвиги в сердечно-сосудистой, дыхательной и мышечной системах, улучшаются микроциркуляции, обмен веществ, перераспределение крови, ускоряются окислительно- восстановительные процессы, увеличивается потоотделение и выведение с потом продуктов метаболизма (мочевины, молочной кислоты и др. ), снижается мышечный тонус. Сауна способствует улучшению функций кожи, тренировке сосудов и стимуляции защитны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32"/>
        </w:rPr>
        <w:t>Физическая культура студента: учебник для студ. вузов/М. Я. Виленский, А. И. Зайцев, В. И. Ильинич и др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А. А.Бирюков, К. А. Кафаров «Средства восстановления работоспособности спортсмена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П. И. Гоговцев, В. И. Дубровский «Спортсменам о восстановлении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http://www.zdorov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35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8:00Z</dcterms:created>
  <dc:creator>Бурмистрова Александра Юрьевна</dc:creator>
  <dc:description/>
  <cp:keywords/>
  <dc:language>en-US</dc:language>
  <cp:lastModifiedBy>Mage</cp:lastModifiedBy>
  <dcterms:modified xsi:type="dcterms:W3CDTF">2011-10-08T11:48:00Z</dcterms:modified>
  <cp:revision>2</cp:revision>
  <dc:subject/>
  <dc:title>ВРАЧЕБНЫЙ КОНТРОЛЬ И САМОКОНТРОЛЬ </dc:title>
</cp:coreProperties>
</file>