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рачебное обследование спортсменов…………………………3 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намнез, физические, клинические и инструменталь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……………………………………………………………….4 ст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Функциональные пробы…………………………………………..5 стр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Врачебное обследование спортсмен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ебные обследования лиц, занимающихся физкультурой и спортом, делятся на первичные — когда врач решает вопрос о допуске к занятиям физкультурой; повторные — определяющие влияние физкультуры и спорта на состояние организма спортсмена; дополнительные — для решения вопроса о допуске спортсмена к тренировкам и соревнованиям после перенесенных заболеваний, травм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вичном обследовании врач проводит ряд инструментальных исследований пациента, его тестирование и решает после этого вопрос о допуске к занятиям физкультурой или спортом (в той или иной сек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о обследуют тех, кто уже занимается физкультурой или спортом. Врач определяет функциональное состояние человека, его физическое развитие и дает заключение о влиянии спортивных занятий на состояние здоровья занимающегося. Повторное обследование обычно проводится 1—2 раза в год, в спорте высших достижений — 2—4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врачебное обследование позволяет решить вопрос о допуске спортсмена к соревнованиям, а также к тренировкам после перенесенных травм и заболеваний, при перетренированности (перенапряжении) и других функциональных наруш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некоторых видах спорта (борьба, бокс и др.) дополнительный осмотр проводится врачом перед взвешиванием и участием в соревнов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рачебном освидетельствовании физкультурников и спортсменов используют методы клинического обследования и функциональной диагностики, а также специальные приемы и пробы, разработанные в спортивной медицине. Обследование по краткой методике включает: сбор анамнестических данных (с учетом представляемой обследуемым выписки из амбулаторной карты поликлиники), измерения роста, окружности грудной клетки, определение массы тела, жизненной емкости легких, мышечной силы, клинические анализы крови и моч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Анамнез, физические, клинические и инструментальные метод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́мнез (от греч. </w:t>
      </w:r>
      <w:r>
        <w:rPr>
          <w:rFonts w:cs="Tahoma" w:ascii="Tahoma" w:hAnsi="Tahoma"/>
          <w:sz w:val="28"/>
          <w:szCs w:val="28"/>
        </w:rPr>
        <w:t>ἀ</w:t>
      </w:r>
      <w:r>
        <w:rPr>
          <w:sz w:val="28"/>
          <w:szCs w:val="28"/>
        </w:rPr>
        <w:t>νάμνησις (anamnesis) — воспоминание) — совокупность сведений, получаемых при медицинском обследовании путём расспроса самого обследуемого и/или знающих его лиц. Изучение анамнеза, как и расспрос в целом, не просто перечень вопросов и ответов на них. От стиля беседы врача и больного зависит та психологическая совместимость, которая во многом определяет конечную цель-облегчение состояния паци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физическим методам исследования относят объективное обследование больного, осуществляемое органами чувст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мотр (инспекция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щупывание (пальпация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стукивание (перкуссия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выслушивание (аускультац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ется, что к исследованию объективного статуса больного приступают после проведения расспроса. На самом же деле физикальное исследование часто проводится параллельно, одновременно, сочетается с расспросом, а иногда предшествует ему, начинается с первого взгляда на больного и проведения его осмотра. Объективное обследование проводят по определенной схеме: общий осмотр, включающий определение сознания, телосложения, питания, положения, состояния кожи и ее придатков, затем проводят местный осмотр, в процессе которого исследуют голову, лицо и слизистые оболочки, шею и щитовидную железу, периферические лимфатические узлы, молочные железы и опорно-двигательный аппарат (мышцы, кости, суставы). Заключительным этапом является проведение осмотра по органам и системам, при котором последовательно определяют состояние систем органов дыхания и кровообращения, органов брюшной полости и мочеполов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 и лабораторные методы исследования больного разнообразны, а в последние годы их число непрерывно увеличивается. В отличие от основных (расспрос, осмотр, пальпация, перкуссия, аускультация) эти методы базируются на современных достижениях физики, химии, биологии и смежных наук, требуют для проведения исследования дополнительного более или менее сложного инструментария или оборудования (термометр, электрокардиограф, рентгеновская установка, лабораторное оборудование и т. д.) и специально подготовленного медицинского персонала (лаборанты, техники, врачи-лаборанты, врачи-рентгенологи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ункциональные проб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функционального состояния организма могут быть использованы различные функциональные про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бы с дозированной физической нагрузкой: одно-, двух-, трех- и четырехмомен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бы с изменением положения тела в пространстве: ортостатическая, клиностатическая, клиноортостатиче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бы с изменением внутригрудного и внутрибрюшного давления: проба с натуживанием (Вальсальв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ипоксемические пробы: пробы с вдыханием смесей, содержащих различное соотношение кислорода и углекислоты, задержка дыхания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армакологические, алиментарные, температурны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тих функциональных проб используются также специфические пробы с нагрузкой, характерной для каждого вида двигате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работоспособность - интегральный показатель, позволяющий судить о функциональном состоянии различных систем организма и, в первую очередь, о производительности аппарата кровообращения и дыхания. Она прямо пропорциональна количеству внешней механической работы, выполняемой с высокой интенсив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уровня физической работоспособности могут быть использованы тесты с максимальной и субмаксимальной нагрузкой: максимальное потребление кислорода (МПК), PWC170, Гарвардский степ-тест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ровня физической работоспособности по тесту PWC17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ы необходимы: велоэргометр (или ступенька, или беговая дорожка), секундомер, метр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PWC170 основан на закономерности, заключающейся в том, что между частотой сердечных сокращений (ЧСС) и мощностью физической нагрузки существует линейная зависимость. Это позволяет определить величину механической работы, при которой ЧСС достигает 170, путем построения графика и линейной экстраполяции данных, либо путем расчета по формуле, предложенной В. Л. Карпманом и со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С, равная 170 ударам в минуту, соответствует началу зоны оптимального функционирования кардиореспираторной системы. Кроме того с этой ЧСС нарушается линейный характер взаимосвязи ЧСС и мощности физическ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 может быть выполнена на велоэргометре, на ступеньке (степ-тест), а также в виде специфической для конкретного вида 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аксимального потребления кислорода (МП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К выражает предельную для данного человека "пропускную" способность системы транспорта кислорода и зависит от пола, возраста, физической подготовленности и состояния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МПК у лиц с разным физическим состоянием достигает 2,5...4,5 л/мин, в циклических видах спорта - 4,5...6,5 л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определения МПК: прямой и непрямой. Прямой метод определения МПК основан на выполнении спортсменом нагрузки, интенсивность которой равна или больше его критической мощности. Он небезопасен для обследуемого, так как связан с предельным напряжением функций организма. Чаще пользуются непрямыми методами определения, основанными на косвенных расчетах, использовании небольшой мощности нагрузки. К косвенным методам определения МПК относятся метод Астранда; определение по формуле Добельна; по величине PWC170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ровня физической работоспособности по Гарвардскому степ-тесту (ГС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ценка физической работоспособности производится по величине индекса ГСТ (ИГСТ) и основана на скорости восстановления ЧСС после восхождения на ступень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Для работы необходимы: ступеньки различной высоты, метроном, секундо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Ход работы. Выполняется студентами попарно. Сопоставляется с нормативами, делаются рекомендации по оптимизации работоспособности средствами физического совершенствования. Предварительно, в зависимости от пола, возраста, выбирается высота ступеньки и время восхождения (табл. 11). Далее обследуемый выполняет 10-12 приседаний (разминка), после чего начинает восхождение на ступеньку со скоростью 30 циклов в 1 мин. Метроном устанавливается на частоту 120 уд/мин, подъем и спуск состоит из 4-х движений, каждому из которых будет соответствовать удар метронома: на 2 удара - 2 шага подъем, на 2 удара - 2 шага спуск. Восхождение и спуск всегда начинаются с одной и той же ноги. Если обследуемый из-за усталости отстает от ритма в течение 20 сек., тестирование прекращается и фиксируется время работы в заданном темпе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55490" cy="197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римечание. S обозначает поверхность тела обследуемого (м2) 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S = 1 + (Р ± DН) / 100, 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где S - поверхность тела; Р - вес тела; DН - отклонение роста обследуемого от 160 см. с соответствующим знаком. После окончания работы в течение 1 мин. восстановительного периода испытуемый, сидя, отдыхает. Начиная со 2-й минуты восстановительного периода, за первые 30 сек. на 2, 3 и 4-й минутах измеряется пульс. ИГСТ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ИГСТ = (t · 100) / [(f1 + f2 + f3)· 2], 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где t - длительность восхождения, в сек. f1, f2, f3 - частота пульса, за 30 сек. на 2, 3 и 4-й минуте восстановительного периода соответственно. В случае, когда обследуемый из-за утомления раньше времени прекращает восхождение, расчет ИГСТ производится по сокращенно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ИГСТ = (t · 100) / (f1 · 5,5), 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 xml:space="preserve">где t - время выполнения теста, в сек., f1 - частота пульса за 30 сек. на 2-й минуте восстановительного периода. При большом числе обследуемых для определения ИГСТ можно использовать табл. 12, 13, для чего в вертикальном столбце (десятки) находят сумму трех подсчетов пульса (f1 + f2 + f3) в десятках, в верхней горизонтальной строке - последнюю цифру суммы и в месте пересечения - значение ИГСТ. Затем по нормативам (оценочным таблицам) оценивается физическая работоспособность (табл. 14). Рекомендации к работе. Вычислить ИГСТ по формуле и таблице. Сравнить ее с рекомендуемыми величин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276725" cy="450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276725" cy="2533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276725" cy="1695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Макарова Г.А. Спортивная медицина: Учебник. - М.: Советский спорт, 200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. Г. Черноусов. Физическая культура. Учебное пособие. — Томск: Томский межвузовский центр дистанционного образования, 1999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В. И. Дуюровский. Спортивная медицина. Учебник для студентов ВУЗов. М.: Гуманит. изд.центр. ВЛАДОС, 1998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д ред. Л. Б. Кофмана. Настольная книга учителя физической культуры. — М.: Физкультура и спорт, 1998 г.</w:t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192" w:right="72" w:hanging="0"/>
      <w:jc w:val="center"/>
      <w:outlineLvl w:val="1"/>
    </w:pPr>
    <w:rPr>
      <w:rFonts w:ascii="Arial" w:hAnsi="Arial" w:cs="Arial"/>
      <w:b/>
      <w:bCs/>
      <w:smallCaps/>
      <w:color w:val="000000"/>
      <w:sz w:val="36"/>
      <w:szCs w:val="3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192" w:right="72" w:hanging="0"/>
      <w:jc w:val="both"/>
    </w:pPr>
    <w:rPr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47:00Z</dcterms:created>
  <dc:creator>Фукалов Андрей Александрович</dc:creator>
  <dc:description/>
  <cp:keywords/>
  <dc:language>en-US</dc:language>
  <cp:lastModifiedBy>Mage</cp:lastModifiedBy>
  <dcterms:modified xsi:type="dcterms:W3CDTF">2011-10-08T11:47:00Z</dcterms:modified>
  <cp:revision>2</cp:revision>
  <dc:subject/>
  <dc:title>1</dc:title>
</cp:coreProperties>
</file>