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Кафедра «Маркетин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Курсовая работа на тему</w:t>
      </w:r>
      <w:r>
        <w:rPr>
          <w:b/>
          <w:bCs/>
          <w:sz w:val="28"/>
          <w:szCs w:val="28"/>
        </w:rPr>
        <w:t>:</w:t>
      </w:r>
    </w:p>
    <w:p>
      <w:pPr>
        <w:pStyle w:val="Normal"/>
        <w:spacing w:lineRule="auto" w:line="360"/>
        <w:jc w:val="center"/>
        <w:rPr>
          <w:b/>
          <w:b/>
          <w:bCs/>
          <w:sz w:val="28"/>
          <w:szCs w:val="28"/>
        </w:rPr>
      </w:pPr>
      <w:r>
        <w:rPr>
          <w:b/>
          <w:bCs/>
          <w:sz w:val="28"/>
          <w:szCs w:val="28"/>
        </w:rPr>
        <w:t>«География пляжного отдыха в мир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гр. 03-эт1</w:t>
      </w:r>
    </w:p>
    <w:p>
      <w:pPr>
        <w:pStyle w:val="Normal"/>
        <w:spacing w:lineRule="auto" w:line="360"/>
        <w:rPr>
          <w:sz w:val="28"/>
          <w:szCs w:val="28"/>
        </w:rPr>
      </w:pPr>
      <w:r>
        <w:rPr>
          <w:sz w:val="28"/>
          <w:szCs w:val="28"/>
        </w:rPr>
        <w:t>Панфилова И.В.</w:t>
      </w:r>
    </w:p>
    <w:p>
      <w:pPr>
        <w:pStyle w:val="Normal"/>
        <w:spacing w:lineRule="auto" w:line="360"/>
        <w:rPr>
          <w:sz w:val="28"/>
          <w:szCs w:val="28"/>
        </w:rPr>
      </w:pPr>
      <w:r>
        <w:rPr>
          <w:sz w:val="28"/>
          <w:szCs w:val="28"/>
        </w:rPr>
      </w:r>
    </w:p>
    <w:p>
      <w:pPr>
        <w:pStyle w:val="Normal"/>
        <w:spacing w:lineRule="auto" w:line="360"/>
        <w:rPr/>
      </w:pPr>
      <w:r>
        <w:rPr>
          <w:sz w:val="28"/>
          <w:szCs w:val="28"/>
        </w:rPr>
        <w:t>Принял: Даркин Р.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990" w:leader="none"/>
        </w:tabs>
        <w:spacing w:lineRule="auto" w:line="360"/>
        <w:jc w:val="center"/>
        <w:rPr>
          <w:sz w:val="28"/>
          <w:szCs w:val="28"/>
        </w:rPr>
      </w:pPr>
      <w:r>
        <w:rPr>
          <w:sz w:val="28"/>
          <w:szCs w:val="28"/>
        </w:rPr>
        <w:t>Пенза 2007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пецифика пляжного отдыха</w:t>
      </w:r>
    </w:p>
    <w:p>
      <w:pPr>
        <w:pStyle w:val="Normal"/>
        <w:spacing w:lineRule="auto" w:line="360"/>
        <w:jc w:val="both"/>
        <w:rPr>
          <w:sz w:val="28"/>
          <w:szCs w:val="28"/>
        </w:rPr>
      </w:pPr>
      <w:r>
        <w:rPr>
          <w:sz w:val="28"/>
          <w:szCs w:val="28"/>
        </w:rPr>
        <w:t>2. Популярные курорты Средиземноморского побережья</w:t>
      </w:r>
    </w:p>
    <w:p>
      <w:pPr>
        <w:pStyle w:val="Normal"/>
        <w:spacing w:lineRule="auto" w:line="360"/>
        <w:jc w:val="both"/>
        <w:rPr/>
      </w:pPr>
      <w:r>
        <w:rPr>
          <w:sz w:val="28"/>
          <w:szCs w:val="28"/>
        </w:rPr>
        <w:t>2.1 Страны южной Европы.</w:t>
      </w:r>
    </w:p>
    <w:p>
      <w:pPr>
        <w:pStyle w:val="Normal"/>
        <w:spacing w:lineRule="auto" w:line="360"/>
        <w:jc w:val="both"/>
        <w:rPr/>
      </w:pPr>
      <w:r>
        <w:rPr>
          <w:sz w:val="28"/>
          <w:szCs w:val="28"/>
        </w:rPr>
        <w:t>2.1.1 Турция</w:t>
      </w:r>
    </w:p>
    <w:p>
      <w:pPr>
        <w:pStyle w:val="Normal"/>
        <w:spacing w:lineRule="auto" w:line="360"/>
        <w:jc w:val="both"/>
        <w:rPr/>
      </w:pPr>
      <w:r>
        <w:rPr>
          <w:sz w:val="28"/>
          <w:szCs w:val="28"/>
        </w:rPr>
        <w:t>2.1.2 Италия</w:t>
      </w:r>
    </w:p>
    <w:p>
      <w:pPr>
        <w:pStyle w:val="Normal"/>
        <w:spacing w:lineRule="auto" w:line="360"/>
        <w:jc w:val="both"/>
        <w:rPr/>
      </w:pPr>
      <w:r>
        <w:rPr>
          <w:sz w:val="28"/>
          <w:szCs w:val="28"/>
        </w:rPr>
        <w:t>2.1.3 Франция</w:t>
      </w:r>
    </w:p>
    <w:p>
      <w:pPr>
        <w:pStyle w:val="Normal"/>
        <w:spacing w:lineRule="auto" w:line="360"/>
        <w:jc w:val="both"/>
        <w:rPr/>
      </w:pPr>
      <w:r>
        <w:rPr>
          <w:sz w:val="28"/>
          <w:szCs w:val="28"/>
        </w:rPr>
        <w:t>2.1.4 Испания</w:t>
      </w:r>
    </w:p>
    <w:p>
      <w:pPr>
        <w:pStyle w:val="Normal"/>
        <w:spacing w:lineRule="auto" w:line="360"/>
        <w:jc w:val="both"/>
        <w:rPr/>
      </w:pPr>
      <w:r>
        <w:rPr>
          <w:sz w:val="28"/>
          <w:szCs w:val="28"/>
        </w:rPr>
        <w:t xml:space="preserve">2.1.5 Греция </w:t>
      </w:r>
    </w:p>
    <w:p>
      <w:pPr>
        <w:pStyle w:val="Normal"/>
        <w:spacing w:lineRule="auto" w:line="360"/>
        <w:jc w:val="both"/>
        <w:rPr/>
      </w:pPr>
      <w:r>
        <w:rPr>
          <w:sz w:val="28"/>
          <w:szCs w:val="28"/>
        </w:rPr>
        <w:t>2.1.6 Кипр</w:t>
      </w:r>
    </w:p>
    <w:p>
      <w:pPr>
        <w:pStyle w:val="Normal"/>
        <w:spacing w:lineRule="auto" w:line="360"/>
        <w:jc w:val="both"/>
        <w:rPr/>
      </w:pPr>
      <w:r>
        <w:rPr>
          <w:sz w:val="28"/>
          <w:szCs w:val="28"/>
        </w:rPr>
        <w:t>2.1.7 Мальта</w:t>
      </w:r>
    </w:p>
    <w:p>
      <w:pPr>
        <w:pStyle w:val="Normal"/>
        <w:spacing w:lineRule="auto" w:line="360"/>
        <w:jc w:val="both"/>
        <w:rPr>
          <w:sz w:val="28"/>
          <w:szCs w:val="28"/>
        </w:rPr>
      </w:pPr>
      <w:r>
        <w:rPr>
          <w:sz w:val="28"/>
          <w:szCs w:val="28"/>
        </w:rPr>
        <w:t>2.2 Страны северной Африки</w:t>
      </w:r>
    </w:p>
    <w:p>
      <w:pPr>
        <w:pStyle w:val="Normal"/>
        <w:spacing w:lineRule="auto" w:line="360"/>
        <w:jc w:val="both"/>
        <w:rPr/>
      </w:pPr>
      <w:r>
        <w:rPr>
          <w:sz w:val="28"/>
          <w:szCs w:val="28"/>
        </w:rPr>
        <w:t>2.2.1 Тунис</w:t>
      </w:r>
    </w:p>
    <w:p>
      <w:pPr>
        <w:pStyle w:val="Normal"/>
        <w:spacing w:lineRule="auto" w:line="360"/>
        <w:jc w:val="both"/>
        <w:rPr/>
      </w:pPr>
      <w:r>
        <w:rPr>
          <w:sz w:val="28"/>
          <w:szCs w:val="28"/>
        </w:rPr>
        <w:t>2.2.2 Египет</w:t>
      </w:r>
    </w:p>
    <w:p>
      <w:pPr>
        <w:pStyle w:val="Normal"/>
        <w:spacing w:lineRule="auto" w:line="360"/>
        <w:jc w:val="both"/>
        <w:rPr>
          <w:sz w:val="28"/>
          <w:szCs w:val="28"/>
        </w:rPr>
      </w:pPr>
      <w:r>
        <w:rPr>
          <w:sz w:val="28"/>
          <w:szCs w:val="28"/>
        </w:rPr>
        <w:t>3. Пляжный отдых в юго-восточной Азии</w:t>
      </w:r>
    </w:p>
    <w:p>
      <w:pPr>
        <w:pStyle w:val="Normal"/>
        <w:spacing w:lineRule="auto" w:line="360"/>
        <w:jc w:val="both"/>
        <w:rPr>
          <w:sz w:val="28"/>
          <w:szCs w:val="28"/>
        </w:rPr>
      </w:pPr>
      <w:r>
        <w:rPr>
          <w:sz w:val="28"/>
          <w:szCs w:val="28"/>
        </w:rPr>
        <w:t>3.1 Тайланд</w:t>
      </w:r>
    </w:p>
    <w:p>
      <w:pPr>
        <w:pStyle w:val="Normal"/>
        <w:spacing w:lineRule="auto" w:line="360"/>
        <w:jc w:val="both"/>
        <w:rPr>
          <w:sz w:val="28"/>
          <w:szCs w:val="28"/>
        </w:rPr>
      </w:pPr>
      <w:r>
        <w:rPr>
          <w:sz w:val="28"/>
          <w:szCs w:val="28"/>
        </w:rPr>
        <w:t>3.2 ОАЭ</w:t>
      </w:r>
    </w:p>
    <w:p>
      <w:pPr>
        <w:pStyle w:val="Normal"/>
        <w:spacing w:lineRule="auto" w:line="360"/>
        <w:jc w:val="both"/>
        <w:rPr>
          <w:sz w:val="28"/>
          <w:szCs w:val="28"/>
        </w:rPr>
      </w:pPr>
      <w:r>
        <w:rPr>
          <w:sz w:val="28"/>
          <w:szCs w:val="28"/>
        </w:rPr>
        <w:t>3.3 Индия (Гоа)</w:t>
      </w:r>
    </w:p>
    <w:p>
      <w:pPr>
        <w:pStyle w:val="Normal"/>
        <w:spacing w:lineRule="auto" w:line="360"/>
        <w:jc w:val="both"/>
        <w:rPr>
          <w:sz w:val="28"/>
          <w:szCs w:val="28"/>
        </w:rPr>
      </w:pPr>
      <w:r>
        <w:rPr>
          <w:sz w:val="28"/>
          <w:szCs w:val="28"/>
        </w:rPr>
        <w:t>3.4 Сингапур и Малайз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яжный отдых это то, о чем мечтает почти каждый человек. Отдых, как и люди мечтающие о нем, бывает разный.</w:t>
      </w:r>
    </w:p>
    <w:p>
      <w:pPr>
        <w:pStyle w:val="Normal"/>
        <w:spacing w:lineRule="auto" w:line="360"/>
        <w:ind w:firstLine="709"/>
        <w:jc w:val="both"/>
        <w:rPr>
          <w:sz w:val="28"/>
          <w:szCs w:val="28"/>
        </w:rPr>
      </w:pPr>
      <w:r>
        <w:rPr>
          <w:sz w:val="28"/>
          <w:szCs w:val="28"/>
        </w:rPr>
        <w:t>Пляжный отдых в Турции, Египте, Тунисе бывает по системе сегодня захотел - завтра улетел.</w:t>
      </w:r>
    </w:p>
    <w:p>
      <w:pPr>
        <w:pStyle w:val="Normal"/>
        <w:spacing w:lineRule="auto" w:line="360"/>
        <w:ind w:firstLine="709"/>
        <w:jc w:val="both"/>
        <w:rPr>
          <w:sz w:val="28"/>
          <w:szCs w:val="28"/>
        </w:rPr>
      </w:pPr>
      <w:r>
        <w:rPr>
          <w:sz w:val="28"/>
          <w:szCs w:val="28"/>
        </w:rPr>
        <w:t>Пляжный отдых на Сардинии, Кипре, Крите или Сан Тропе, одни из самых респектабельных мест отдыха в Европе, это дневное уединение, смешанное с роскошной ночной жизнью.</w:t>
      </w:r>
    </w:p>
    <w:p>
      <w:pPr>
        <w:pStyle w:val="Normal"/>
        <w:spacing w:lineRule="auto" w:line="360"/>
        <w:ind w:firstLine="709"/>
        <w:jc w:val="both"/>
        <w:rPr>
          <w:sz w:val="28"/>
          <w:szCs w:val="28"/>
        </w:rPr>
      </w:pPr>
      <w:r>
        <w:rPr>
          <w:sz w:val="28"/>
          <w:szCs w:val="28"/>
        </w:rPr>
        <w:t>Пляжный отдых на экзотических островах - это отдых в таких местах, где время останавливается. Не надо никуда торопиться, думать о том, как в течение срока пребывания посетить десяток экскурсий и обойти сотню магазинов. Так что типичная черта среднестатистического русского туриста: чем-то жертвуя, непременно что-то получить взамен - желательно в документальном виде (открытки, фотографии) с элементами материальной атрибутики (сувениры) - здесь неуместна.</w:t>
      </w:r>
    </w:p>
    <w:p>
      <w:pPr>
        <w:pStyle w:val="Normal"/>
        <w:spacing w:lineRule="auto" w:line="360"/>
        <w:ind w:firstLine="709"/>
        <w:jc w:val="both"/>
        <w:rPr>
          <w:sz w:val="28"/>
          <w:szCs w:val="28"/>
        </w:rPr>
      </w:pPr>
      <w:r>
        <w:rPr>
          <w:sz w:val="28"/>
          <w:szCs w:val="28"/>
        </w:rPr>
        <w:t>Спрос на пляжный отдых неизменен. Каждый человек получает духовное наслаждение: это незабываемое ощущение, которое возникает от понимания того, что ты находишься в тысяче километров от своего дома, что все проблемы остались там, а здесь начинается новая фаза жизни. И самое главное, никуда не надо торопиться. Есть время подумать, поразмышлять: Есть время жить!</w:t>
      </w:r>
    </w:p>
    <w:p>
      <w:pPr>
        <w:pStyle w:val="Normal"/>
        <w:spacing w:lineRule="auto" w:line="360"/>
        <w:ind w:firstLine="709"/>
        <w:jc w:val="both"/>
        <w:rPr>
          <w:sz w:val="28"/>
          <w:szCs w:val="28"/>
        </w:rPr>
      </w:pPr>
      <w:r>
        <w:rPr>
          <w:sz w:val="28"/>
          <w:szCs w:val="28"/>
        </w:rPr>
        <w:t xml:space="preserve">Целью данной курсовой работы стало обобщение сведений о наиболее популярных мировых центрах пляжного отдыха. Их ресурсной базы, инфраструктуры и ценовом диапазоне. </w:t>
      </w:r>
      <w:r>
        <w:br w:type="page"/>
      </w:r>
    </w:p>
    <w:p>
      <w:pPr>
        <w:pStyle w:val="Normal"/>
        <w:spacing w:lineRule="auto" w:line="360"/>
        <w:ind w:firstLine="709"/>
        <w:jc w:val="both"/>
        <w:rPr>
          <w:b/>
          <w:b/>
          <w:bCs/>
          <w:sz w:val="28"/>
          <w:szCs w:val="28"/>
        </w:rPr>
      </w:pPr>
      <w:r>
        <w:rPr>
          <w:b/>
          <w:bCs/>
          <w:sz w:val="28"/>
          <w:szCs w:val="28"/>
        </w:rPr>
        <w:t>1. Специфика пляжного отды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пально-пляжный отдых является одним из наиболее популярных в мире. Три четверти туристов предпочитают проводить отпуск вблизи воды - на реках, озерах, морском побережье или в морском путешествии. Наиболее привлекательными остаются морские побережья, как составная часть формулы пассивного отдыха, известной как «три S»: море-солнце-пляж (Sea-Sun-Sand). Для 70% туристов, прибывающих в Испанию, Грецию, Таиланд и ряд других стран, основным мотивом является отдых у моря. Для островных государств и территорий (Кипр, Гавайи, Куба, Бермуды, Мальдивы и многие др.) купально-пляжный отдых иностранных туристов стал весьма доходной отраслью хозяйства. Отдых на воде и у воды включает разные рекреационные занятия: купание, солнечные ванны, прогулки по побережью, спортивные игры на берегу (например, пляжный волейбол), серфинг и виндсерфинг, катание на лодках, катерах, водных лыжах и велосипедах, подводное плавание, рыбалка и др. В приморских рекреационных районах создана мощная туристская индустрия. В Средиземноморье (Лигурийское побережье Франции и Италии) вдоль побережья непрерывной цепочкой на многие километры тянутся санатории, пансионаты, отели, яхт-клубы, развлекательные заведения. Лечебный эффект приморского климата и талассотерапии, высокий уровень обслуживания превратили приморские территории многих стран в курорты мирового значения. Притягательность купально-пляжного отдыха привело к созданию на побережьях морей дач, вилл, бунгало для временного отдыха, зданий системы таймшера, палаточных городков, кемпингов, трейлеров. В тоже время среди отправляющихся к морю немало тех, кто путешествует "дикарём".</w:t>
      </w:r>
    </w:p>
    <w:p>
      <w:pPr>
        <w:pStyle w:val="Normal"/>
        <w:spacing w:lineRule="auto" w:line="360"/>
        <w:ind w:firstLine="709"/>
        <w:jc w:val="both"/>
        <w:rPr/>
      </w:pPr>
      <w:r>
        <w:rPr>
          <w:sz w:val="28"/>
          <w:szCs w:val="28"/>
        </w:rPr>
        <w:t>Старейший приморский курортный район мира -Лигурийское побережье Франции (Ницца, Канны). Побережье Лигурийского моря от Канн (Франция) до Специи (Италия) носит название Ривьера, и делится на Французскую и Итальянскую. Это зона отдыха и туризма международного значения с многочисленными климатическими курортами. На Итальянской Ривьере наиболее известен курорт Сан-Ремо.</w:t>
      </w:r>
    </w:p>
    <w:p>
      <w:pPr>
        <w:pStyle w:val="Normal"/>
        <w:spacing w:lineRule="auto" w:line="360"/>
        <w:ind w:firstLine="709"/>
        <w:jc w:val="both"/>
        <w:rPr/>
      </w:pPr>
      <w:r>
        <w:rPr>
          <w:sz w:val="28"/>
          <w:szCs w:val="28"/>
        </w:rPr>
        <w:t>В настоящее время большинство средиземноморских стран интенсивно используют свои островные и прибрежные территории для развития купально-пляжного отдыха. Наиболее посещаемые из них – острова Капри Искья вблизи Неаполя (Италия), южное побережье Турции (курорт Анталья), Мальта, Кипр (курорт Лимасол), побережье Туниса (курорт Сус). Больше всего иностранных туристов с целью отдыха на побережье приезжает в Испанию, их привлекают и Канарские (остров Тенерифе) острова, при этом островные курорты пользуются большей популярностью. Самые известные курорты Португалии находятся на острове Мадейра.</w:t>
      </w:r>
    </w:p>
    <w:p>
      <w:pPr>
        <w:pStyle w:val="Normal"/>
        <w:spacing w:lineRule="auto" w:line="360"/>
        <w:ind w:firstLine="709"/>
        <w:jc w:val="both"/>
        <w:rPr/>
      </w:pPr>
      <w:r>
        <w:rPr>
          <w:sz w:val="28"/>
          <w:szCs w:val="28"/>
        </w:rPr>
        <w:t>Популярные среди иностранных туристов районы прибрежного туризма сформировались на Ближнем Востоке - курорты на побережьях Красного моря Хургадаи Шерм-Эш-Шейх (Египет) и Персидского залива -Дубаи, Абу-Даби (Объединенные Арабские Эмираты). В последние десятилетия быстрее всего развивались приморские районы в экваториальной и тропической зонах, почти не подверженных климатической сезонности: Сейшельские и Мальдивские острова, Маврикий. Всемирную известность получили побережья Юго-ВосточнойАзии:курортПаттайя,островаПхукетиСамуй(Таиланд),Бали(Индонезия),Пинанг(Малайзия),Хайнань(Китай). На Гавайских островах посреди Тихого океана американцы создали курортную зону с современной индустрией развлечений, принимающую ежегодно более 6 млн. туристов. Гавайи - родина серфинга и излюбленное место серфингистов из разных стран.</w:t>
      </w:r>
    </w:p>
    <w:p>
      <w:pPr>
        <w:pStyle w:val="Normal"/>
        <w:spacing w:lineRule="auto" w:line="360"/>
        <w:ind w:firstLine="709"/>
        <w:jc w:val="both"/>
        <w:rPr>
          <w:sz w:val="28"/>
          <w:szCs w:val="28"/>
        </w:rPr>
      </w:pPr>
      <w:r>
        <w:rPr>
          <w:sz w:val="28"/>
          <w:szCs w:val="28"/>
        </w:rPr>
        <w:t>Подводный туризм, несмотря на дороговизну снаряжения, становится все более популярным и имеет целью осмотр подводного мира, фотоохоту, подводную охоту, сбор морских организмов, ракушек, жемчуга. Подводный туризм больше представлен в тропических странах. Здесь туристов привлекают коралловые рифы - Большой Барьерный Риф у берегов Австралии, атоллы Океании, рифы Карибского моря, побережья Флориды, Красного моря. Погружение под воду с аквалангом называют дайвингом. Многие приморские курорты имеют дайвинг-центры, где можно обучиться подводному плаванию, взять на прокат снаряжение.</w:t>
      </w:r>
    </w:p>
    <w:p>
      <w:pPr>
        <w:pStyle w:val="Normal"/>
        <w:spacing w:lineRule="auto" w:line="360"/>
        <w:ind w:firstLine="709"/>
        <w:jc w:val="both"/>
        <w:rPr>
          <w:sz w:val="28"/>
          <w:szCs w:val="28"/>
        </w:rPr>
      </w:pPr>
      <w:r>
        <w:rPr>
          <w:sz w:val="28"/>
          <w:szCs w:val="28"/>
        </w:rPr>
        <w:t>Дайвинг включает не только элементы спорта и риска, но имеет определенный познавательный интерес. Например, в средиземноморских странах развивается археологический подводный туризм, так как в прибрежных водах немало развалин затопленных античных городов, их с интересом осматривают туристы. Привлекают туристов и остовы затонувших кораблей, нередко туристы занимаются их поиском или поиском сокровищ.</w:t>
      </w:r>
    </w:p>
    <w:p>
      <w:pPr>
        <w:pStyle w:val="Normal"/>
        <w:spacing w:lineRule="auto" w:line="360"/>
        <w:ind w:firstLine="709"/>
        <w:jc w:val="both"/>
        <w:rPr>
          <w:sz w:val="28"/>
          <w:szCs w:val="28"/>
        </w:rPr>
      </w:pPr>
      <w:r>
        <w:rPr>
          <w:sz w:val="28"/>
          <w:szCs w:val="28"/>
        </w:rPr>
        <w:t>Для тех, кто не в состоянии опуститься с аквалангом под воду предлагаются экскурсии к подводным витражам, специально создаваемым в днищах судов и в подземной части прибрежных зданий. Можно также совершить небольшое путешествие на комфортабельных туристских подводных лодках.</w:t>
      </w:r>
    </w:p>
    <w:p>
      <w:pPr>
        <w:pStyle w:val="Normal"/>
        <w:spacing w:lineRule="auto" w:line="360"/>
        <w:ind w:firstLine="709"/>
        <w:jc w:val="both"/>
        <w:rPr>
          <w:sz w:val="28"/>
          <w:szCs w:val="28"/>
        </w:rPr>
      </w:pPr>
      <w:r>
        <w:rPr>
          <w:sz w:val="28"/>
          <w:szCs w:val="28"/>
        </w:rPr>
        <w:t>Прогулочный и промыслово-прогулочный отдых является широко распространенным занятием. Имея самостоятельное значение, он нередко сопровождает различные виды спортивного, оздоровительного и лечебно-курортного туризма. Прогулочный отдых включает в себя такие занятия как прогулки на открытом воздухе пешком, пикники (пикник-туризм), осмотр пейзажей. В промыслово-прогулочном туризме прогулки сопровождаются сбором грибов, ягод, орехов, цветов, лечебных растений, морских моллюсков, кораллов, драгоценных и полудрагоценных камней и минералов, других даров природы, коллекционированием бабочек, жуков, составлением гербария и пр. В богатых в природном отношении районах промысловый туризм приобретает значительные размеры. В связи с этим ряд ученых выдвигает промысловый туризм в ранг самостоятельного вида, равнозначного лечебно-курортному, спортивно-оздоровительному и т.д., что вряд ли правомочно, так как массовые заготовки даров природы являются не столько отдыхом, сколько видом хозяйственной деятельности, а для части населения - способом существования. Как правило, при организованной промыслово-прогулочной рекреации объем сбора даров природы незначителен, а в целом по миру данный вид туризма имеет в большинстве случаев подчиненное значение, обычно сопровождая другие виды.</w:t>
      </w:r>
    </w:p>
    <w:p>
      <w:pPr>
        <w:pStyle w:val="Normal"/>
        <w:spacing w:lineRule="auto" w:line="360"/>
        <w:ind w:firstLine="709"/>
        <w:jc w:val="both"/>
        <w:rPr/>
      </w:pPr>
      <w:r>
        <w:rPr>
          <w:sz w:val="28"/>
          <w:szCs w:val="28"/>
        </w:rPr>
        <w:t>Маршрутный туризм может быть спортивным (квалификационным) и любительским (оздоровительным). Спортивный туризм подразумевает походы по маршрутам определенной категории сложности с целью повышения туристического мастерства, проверки своих физических, психических сил и выносливости, выполнения спортивных квалификационных норм. Первоначально маршрутный туризм насчитывал 4 вида: пешеходный, лыжный, водный, велосипедный, со временем к ним добавились мото- и автотуризм. По характеру преодолеваемых препятствий чаще всего маршрутный туризм подразделяется на равнинный и горный. Большое развитие получил водный туризм - походы по рекам, озерам, морям на туристских судах. Среди спортсменов и любителей особенно популярны сплавы по рекам на байдарках, надувных лодках, катамаранах, плотах и других плавсредствах. Сплав на плотах различной конструкции по сложным горным рекам называется рафтинг. Водный туризм включает в себя также: водно-моторные прогулки и маршруты, гребной (байдарки, каноэ и др. суда), водно-лыжный и парусный спорт. Как правило, эти виды отдыха и туризма сочетаются с купально-пляжным туризмом и рыбалкой. Водно-моторный транспорт играет значительную роль в пригородной и местной рекреации для прогулочного, промыслово-прогулочного, рыболовного и охотничьего отдыха и туризма.</w:t>
      </w:r>
    </w:p>
    <w:p>
      <w:pPr>
        <w:pStyle w:val="Normal"/>
        <w:spacing w:lineRule="auto" w:line="360"/>
        <w:ind w:firstLine="709"/>
        <w:jc w:val="both"/>
        <w:rPr/>
      </w:pPr>
      <w:r>
        <w:rPr>
          <w:sz w:val="28"/>
          <w:szCs w:val="28"/>
        </w:rPr>
        <w:t>Очень популярен рыболовный туризм. Различают Организация рыболовных туров для иностранцев обычно отличается большей экологичностью. Потому, что пойманная рыба, после взвешивания, обмеривания, и фотографирования удачливого рыбака с добычей, чаще всего отпускается обратно в водоем. Нередко, одну и ту же рыбу вытаскивают из воды несколько раз. Конечно, чтобы не нанести вреда рыбе используют специальные рыболовные крючки.</w:t>
      </w:r>
    </w:p>
    <w:p>
      <w:pPr>
        <w:pStyle w:val="Normal"/>
        <w:spacing w:lineRule="auto" w:line="360"/>
        <w:ind w:firstLine="709"/>
        <w:jc w:val="both"/>
        <w:rPr>
          <w:sz w:val="28"/>
          <w:szCs w:val="28"/>
        </w:rPr>
      </w:pPr>
      <w:r>
        <w:rPr>
          <w:sz w:val="28"/>
          <w:szCs w:val="28"/>
        </w:rPr>
        <w:t>Объектами лова в морском рыболовном туризме служат самые различные по видовому составу и размерам рыбы, даже небольшие акулы.</w:t>
      </w:r>
    </w:p>
    <w:p>
      <w:pPr>
        <w:pStyle w:val="Normal"/>
        <w:spacing w:lineRule="auto" w:line="360"/>
        <w:ind w:firstLine="709"/>
        <w:jc w:val="both"/>
        <w:rPr/>
      </w:pPr>
      <w:r>
        <w:rPr>
          <w:sz w:val="28"/>
          <w:szCs w:val="28"/>
        </w:rPr>
        <w:t xml:space="preserve">Рыбалка - это не только отдых, хобби, промысел, но еще и спорт. Во многих районах мира проводят соревнования рыболовов, в том числе чемпионаты мира. Мировой рекорд был поставлен в водах острова Маврикий - добыт 550 килограммовый голубой марлин. Наиболее богатыми для морской рыбалки местами считаются коралловые рифы (Большой Барьерный риф, острова Океании, Карибское море, воспетое Хемингуэем). </w:t>
      </w:r>
      <w:r>
        <w:br w:type="page"/>
      </w:r>
    </w:p>
    <w:p>
      <w:pPr>
        <w:pStyle w:val="Normal"/>
        <w:spacing w:lineRule="auto" w:line="360"/>
        <w:ind w:firstLine="709"/>
        <w:jc w:val="both"/>
        <w:rPr>
          <w:b/>
          <w:b/>
          <w:bCs/>
          <w:sz w:val="28"/>
          <w:szCs w:val="28"/>
        </w:rPr>
      </w:pPr>
      <w:r>
        <w:rPr>
          <w:b/>
          <w:bCs/>
          <w:sz w:val="28"/>
          <w:szCs w:val="28"/>
        </w:rPr>
        <w:t>2. Средиземномор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древнейших времен Средиземное море имело важное значение в жизни народов, населявших его побережье.</w:t>
      </w:r>
    </w:p>
    <w:p>
      <w:pPr>
        <w:pStyle w:val="Normal"/>
        <w:spacing w:lineRule="auto" w:line="360"/>
        <w:ind w:firstLine="709"/>
        <w:jc w:val="both"/>
        <w:rPr/>
      </w:pPr>
      <w:r>
        <w:rPr>
          <w:sz w:val="28"/>
          <w:szCs w:val="28"/>
          <w:u w:val="single"/>
        </w:rPr>
        <w:t>Общие сведения о Средиземном море.</w:t>
      </w:r>
    </w:p>
    <w:p>
      <w:pPr>
        <w:pStyle w:val="Normal"/>
        <w:spacing w:lineRule="auto" w:line="360"/>
        <w:ind w:firstLine="709"/>
        <w:jc w:val="both"/>
        <w:rPr>
          <w:sz w:val="28"/>
          <w:szCs w:val="28"/>
        </w:rPr>
      </w:pPr>
      <w:r>
        <w:rPr>
          <w:sz w:val="28"/>
          <w:szCs w:val="28"/>
        </w:rPr>
        <w:t>Средиземное море вдается в сушу между Европой , Африкой и Азией. Моря омывают берега государств: Испании, Франции, Италии, Мальты, Югославии,</w:t>
      </w:r>
    </w:p>
    <w:p>
      <w:pPr>
        <w:pStyle w:val="Normal"/>
        <w:spacing w:lineRule="auto" w:line="360"/>
        <w:ind w:firstLine="709"/>
        <w:jc w:val="both"/>
        <w:rPr>
          <w:sz w:val="28"/>
          <w:szCs w:val="28"/>
        </w:rPr>
      </w:pPr>
      <w:r>
        <w:rPr>
          <w:sz w:val="28"/>
          <w:szCs w:val="28"/>
        </w:rPr>
        <w:t>Албании, Греции, Болгарии, Румынии, Турции, Кипра, Сирии, Ливана, Израиля,</w:t>
      </w:r>
    </w:p>
    <w:p>
      <w:pPr>
        <w:pStyle w:val="Normal"/>
        <w:spacing w:lineRule="auto" w:line="360"/>
        <w:ind w:firstLine="709"/>
        <w:jc w:val="both"/>
        <w:rPr>
          <w:sz w:val="28"/>
          <w:szCs w:val="28"/>
        </w:rPr>
      </w:pPr>
      <w:r>
        <w:rPr>
          <w:sz w:val="28"/>
          <w:szCs w:val="28"/>
        </w:rPr>
        <w:t>АРЕ, Ливии. Туниса, Алжира и Марокко. На Северо-Востоке пролива Дарданеллы оно соединяется с Мраморным морем и далее проливом Босфор- с Черным морем, на Юго-Востоке Суэцким каналом-с Красным морем. Площадь 2500 тыс.кв. Км.</w:t>
      </w:r>
    </w:p>
    <w:p>
      <w:pPr>
        <w:pStyle w:val="Normal"/>
        <w:spacing w:lineRule="auto" w:line="360"/>
        <w:ind w:firstLine="709"/>
        <w:jc w:val="both"/>
        <w:rPr>
          <w:sz w:val="28"/>
          <w:szCs w:val="28"/>
        </w:rPr>
      </w:pPr>
      <w:r>
        <w:rPr>
          <w:sz w:val="28"/>
          <w:szCs w:val="28"/>
        </w:rPr>
        <w:t xml:space="preserve">Объем воды 3839 тыс.куб. Км. Средняя глубина 1541 м. Берега Средиземного моря у гористых побережий приемущественно абразионные, выровненные, у низких - лагунно-лиманные и дельтовые. </w:t>
      </w:r>
    </w:p>
    <w:p>
      <w:pPr>
        <w:pStyle w:val="Normal"/>
        <w:spacing w:lineRule="auto" w:line="360"/>
        <w:ind w:firstLine="709"/>
        <w:jc w:val="both"/>
        <w:rPr>
          <w:sz w:val="28"/>
          <w:szCs w:val="28"/>
          <w:u w:val="single"/>
        </w:rPr>
      </w:pPr>
      <w:r>
        <w:rPr>
          <w:sz w:val="28"/>
          <w:szCs w:val="28"/>
          <w:u w:val="single"/>
        </w:rPr>
        <w:t>Окружающая среда Средиземноморья.</w:t>
      </w:r>
    </w:p>
    <w:p>
      <w:pPr>
        <w:pStyle w:val="Normal"/>
        <w:spacing w:lineRule="auto" w:line="360"/>
        <w:ind w:firstLine="709"/>
        <w:jc w:val="both"/>
        <w:rPr>
          <w:sz w:val="28"/>
          <w:szCs w:val="28"/>
        </w:rPr>
      </w:pPr>
      <w:r>
        <w:rPr>
          <w:sz w:val="28"/>
          <w:szCs w:val="28"/>
        </w:rPr>
        <w:t>Средиземноморье характерезуется значительной общностью природных условий, что связано прежде всего с распространением субтропического средиземного климата. Огромное влияние на все компоненты природной среды оказывает Средиземное море. Характерная особенность природы Средиземноморья - разнообразие ландшафтов. Рядом с высокими горами, зимой покрытыми снегом, лежат низменности с жарким климатом, где местами встречаются даже пальмы.Лишь некоторые окраинные районы южного Средиземноморья характерезуются платформенным режимом и преобладанием равнин.</w:t>
      </w:r>
    </w:p>
    <w:p>
      <w:pPr>
        <w:pStyle w:val="Normal"/>
        <w:spacing w:lineRule="auto" w:line="360"/>
        <w:ind w:firstLine="709"/>
        <w:jc w:val="both"/>
        <w:rPr>
          <w:sz w:val="28"/>
          <w:szCs w:val="28"/>
        </w:rPr>
      </w:pPr>
      <w:r>
        <w:rPr>
          <w:sz w:val="28"/>
          <w:szCs w:val="28"/>
        </w:rPr>
        <w:t>Климат Средиземноморья отличается жарким, сухим, солнечным летом, прохладной и дождливой зимой. Средняя температуса января от 1 - 2 градусов на Северо-Востоке до 10 - 12 градусов на Юге., июля - 19 -20 градусов на Севере и до 28 - 30 градусов на Юге. Радиационный баланс во все сезоны года положительный, что обеспечивает продолжительный вегетативный период с суммами активных температур свыше 3000 градусов. Годовое количество осадков на равнинах обычно составляет 300-400 мм., в горах до 3000 мм.</w:t>
      </w:r>
    </w:p>
    <w:p>
      <w:pPr>
        <w:pStyle w:val="Normal"/>
        <w:spacing w:lineRule="auto" w:line="360"/>
        <w:ind w:firstLine="709"/>
        <w:jc w:val="both"/>
        <w:rPr>
          <w:sz w:val="28"/>
          <w:szCs w:val="28"/>
        </w:rPr>
      </w:pPr>
      <w:r>
        <w:rPr>
          <w:sz w:val="28"/>
          <w:szCs w:val="28"/>
        </w:rPr>
        <w:t>Зимой устойчивый снежный покров образуется только высоко в горах.</w:t>
      </w:r>
    </w:p>
    <w:p>
      <w:pPr>
        <w:pStyle w:val="Normal"/>
        <w:spacing w:lineRule="auto" w:line="360"/>
        <w:ind w:firstLine="709"/>
        <w:jc w:val="both"/>
        <w:rPr>
          <w:sz w:val="28"/>
          <w:szCs w:val="28"/>
        </w:rPr>
      </w:pPr>
      <w:r>
        <w:rPr>
          <w:sz w:val="28"/>
          <w:szCs w:val="28"/>
        </w:rPr>
        <w:t>Растительный покров сильно изменен человеком. Преобладают вторичные формации кустарников, кустарничков и жестких трав, возникших приемущественно на месте сведенных жестколистных лесов. Значительные площади занимают каменные пустоши. На подгорных и приморских равнинах преобладают ландшафты культурные, в прохладный сезон вызревают пшеница, ячмень, корнеплоды, в теплый - кукуруза, табак, хлопчатник. Широко распространены виноградники, плантации цитрусовых, маслин.</w:t>
      </w:r>
    </w:p>
    <w:p>
      <w:pPr>
        <w:pStyle w:val="Normal"/>
        <w:spacing w:lineRule="auto" w:line="360"/>
        <w:ind w:firstLine="709"/>
        <w:jc w:val="both"/>
        <w:rPr>
          <w:sz w:val="28"/>
          <w:szCs w:val="28"/>
        </w:rPr>
      </w:pPr>
      <w:r>
        <w:rPr>
          <w:sz w:val="28"/>
          <w:szCs w:val="28"/>
        </w:rPr>
        <w:t>Животный мир Средиземноморья разнообразен, но сильно обеднен деятельностью человека. Из крупных млекопитающих преобладают волк, шакал, лисица, хорек, выдра и другие. В Средиземноморье зимуют многие птицы, обитающие на территории СНГ, в Центральной и Северной Европе.</w:t>
      </w:r>
    </w:p>
    <w:p>
      <w:pPr>
        <w:pStyle w:val="Normal"/>
        <w:spacing w:lineRule="auto" w:line="360"/>
        <w:ind w:firstLine="709"/>
        <w:jc w:val="both"/>
        <w:rPr>
          <w:sz w:val="28"/>
          <w:szCs w:val="28"/>
        </w:rPr>
      </w:pPr>
      <w:r>
        <w:rPr>
          <w:sz w:val="28"/>
          <w:szCs w:val="28"/>
        </w:rPr>
        <w:t>Наряду с чертами сходства в природе Средиземноморья встречаются существенные различия, обусловленные большой его протяженностью и другими причинами. В растительном и животном мире значительную роль играют виды, свойственные умеренному поясу. На южном побережье, где условия более аридные, возрастает роль субтропических и тропических видов. Велики природные контрасты, обусловленные экспозиционными различиями. Наряду с температурными условиями, огромное значение имеет вода. Ее ресурсы постоянно возобновляются Великим круговоротом воды в природе, формирующимся благодаря испарению воды с поверхности моря. Происходит конденсация в атмосфере земли, перенос с моря на континенты и выпадение осадков.</w:t>
      </w:r>
    </w:p>
    <w:p>
      <w:pPr>
        <w:pStyle w:val="Normal"/>
        <w:spacing w:lineRule="auto" w:line="360"/>
        <w:ind w:firstLine="709"/>
        <w:jc w:val="both"/>
        <w:rPr>
          <w:sz w:val="28"/>
          <w:szCs w:val="28"/>
        </w:rPr>
      </w:pPr>
      <w:r>
        <w:rPr>
          <w:sz w:val="28"/>
          <w:szCs w:val="28"/>
        </w:rPr>
        <w:t>Побережье Средиземноморья издавна плотно заселено, отличается высоким уровнем хозяйственного развития. В бассейне Средиземного моря живет свыше</w:t>
      </w:r>
    </w:p>
    <w:p>
      <w:pPr>
        <w:pStyle w:val="Normal"/>
        <w:spacing w:lineRule="auto" w:line="360"/>
        <w:ind w:firstLine="709"/>
        <w:jc w:val="both"/>
        <w:rPr>
          <w:sz w:val="28"/>
          <w:szCs w:val="28"/>
        </w:rPr>
      </w:pPr>
      <w:r>
        <w:rPr>
          <w:sz w:val="28"/>
          <w:szCs w:val="28"/>
        </w:rPr>
        <w:t>1/10 населения и производится около 1/10 промышленной продукции.</w:t>
      </w:r>
    </w:p>
    <w:p>
      <w:pPr>
        <w:pStyle w:val="Normal"/>
        <w:spacing w:lineRule="auto" w:line="360"/>
        <w:ind w:firstLine="709"/>
        <w:jc w:val="both"/>
        <w:rPr>
          <w:sz w:val="28"/>
          <w:szCs w:val="28"/>
        </w:rPr>
      </w:pPr>
      <w:r>
        <w:rPr>
          <w:sz w:val="28"/>
          <w:szCs w:val="28"/>
        </w:rPr>
        <w:t>В системе международных торгово-экономических связей Средиземноморье занимает особое положение. Находясь на стыке трех частей света, Средиземное море является важным транспортным путем, по которому проходят морские связи</w:t>
      </w:r>
    </w:p>
    <w:p>
      <w:pPr>
        <w:pStyle w:val="Normal"/>
        <w:spacing w:lineRule="auto" w:line="360"/>
        <w:ind w:firstLine="709"/>
        <w:jc w:val="both"/>
        <w:rPr>
          <w:sz w:val="28"/>
          <w:szCs w:val="28"/>
        </w:rPr>
      </w:pPr>
      <w:r>
        <w:rPr>
          <w:sz w:val="28"/>
          <w:szCs w:val="28"/>
        </w:rPr>
        <w:t>Европы с Азией, Северной Африкой а также Австралией. По Средиземному морю проходят важные торговые пути, связывающие СНГ с зарубежными странами, и линии большого каботажа между черноморскими и рядом других проливов СНГ.</w:t>
      </w:r>
    </w:p>
    <w:p>
      <w:pPr>
        <w:pStyle w:val="Normal"/>
        <w:spacing w:lineRule="auto" w:line="360"/>
        <w:ind w:firstLine="709"/>
        <w:jc w:val="both"/>
        <w:rPr>
          <w:sz w:val="28"/>
          <w:szCs w:val="28"/>
        </w:rPr>
      </w:pPr>
      <w:r>
        <w:rPr>
          <w:sz w:val="28"/>
          <w:szCs w:val="28"/>
        </w:rPr>
        <w:t>Туризм может нанести серьезный урон природе Средиземноморья.</w:t>
      </w:r>
    </w:p>
    <w:p>
      <w:pPr>
        <w:pStyle w:val="Normal"/>
        <w:spacing w:lineRule="auto" w:line="360"/>
        <w:ind w:firstLine="709"/>
        <w:jc w:val="both"/>
        <w:rPr>
          <w:sz w:val="28"/>
          <w:szCs w:val="28"/>
        </w:rPr>
      </w:pPr>
      <w:r>
        <w:rPr>
          <w:sz w:val="28"/>
          <w:szCs w:val="28"/>
        </w:rPr>
        <w:t>“</w:t>
      </w:r>
      <w:r>
        <w:rPr>
          <w:sz w:val="28"/>
          <w:szCs w:val="28"/>
        </w:rPr>
        <w:t>Стремительное развитие туризма грозит нанести серьезный урон природеСредиземноморья”,-заявили, выступая на Международной туристической ярмарке в Берлине, представители Всемирного фонда дикой природы WWF. Если сейчас на</w:t>
      </w:r>
    </w:p>
    <w:p>
      <w:pPr>
        <w:pStyle w:val="Normal"/>
        <w:spacing w:lineRule="auto" w:line="360"/>
        <w:ind w:firstLine="709"/>
        <w:jc w:val="both"/>
        <w:rPr>
          <w:sz w:val="28"/>
          <w:szCs w:val="28"/>
        </w:rPr>
      </w:pPr>
      <w:r>
        <w:rPr>
          <w:sz w:val="28"/>
          <w:szCs w:val="28"/>
        </w:rPr>
        <w:t>Средиземноморские курорты приезжает 220 миллионов отдыхающих в год, то к</w:t>
      </w:r>
    </w:p>
    <w:p>
      <w:pPr>
        <w:pStyle w:val="Normal"/>
        <w:spacing w:lineRule="auto" w:line="360"/>
        <w:ind w:firstLine="709"/>
        <w:jc w:val="both"/>
        <w:rPr>
          <w:sz w:val="28"/>
          <w:szCs w:val="28"/>
        </w:rPr>
      </w:pPr>
      <w:r>
        <w:rPr>
          <w:sz w:val="28"/>
          <w:szCs w:val="28"/>
        </w:rPr>
        <w:t>2020 году их число возрастет до 350 миллионов человек в год.</w:t>
      </w:r>
    </w:p>
    <w:p>
      <w:pPr>
        <w:pStyle w:val="Normal"/>
        <w:spacing w:lineRule="auto" w:line="360"/>
        <w:ind w:firstLine="709"/>
        <w:jc w:val="both"/>
        <w:rPr>
          <w:sz w:val="28"/>
          <w:szCs w:val="28"/>
        </w:rPr>
      </w:pPr>
      <w:r>
        <w:rPr>
          <w:sz w:val="28"/>
          <w:szCs w:val="28"/>
        </w:rPr>
        <w:t>Природозащитники призывают ограничить туризм в экологически неблагоприятных регионах, в частности, на Балеарских остравах, на побережье Туниса и на побережье Хорватии. От наплыва туристов страдает также природа Греции, Турции и Марокко. Руководитель немецкого филиала Всемирного фонда дикой природы Георг Шшведе подчеркнул, что многие немцы, отправляясь на отдых заграницу, “оставляют свою экологическую сознательность дома”. Например, в отпуске они расходуют, с учетом содержания плавательных бассейнов и орошения полей для гольфа, до 800 литров воды в день на человека. Уже сейчас многие регионы, где развит массовый туризм, страдают от эрозии почвы и загрязнения воды. Кроме того, целый ряд животных и растений лишается привычной среды обитания. Природозащитники призывают помнить о том, что в какой-то момент неблагополучные в экологическом отношении регионы</w:t>
      </w:r>
    </w:p>
    <w:p>
      <w:pPr>
        <w:pStyle w:val="Normal"/>
        <w:spacing w:lineRule="auto" w:line="360"/>
        <w:ind w:firstLine="709"/>
        <w:jc w:val="both"/>
        <w:rPr>
          <w:sz w:val="28"/>
          <w:szCs w:val="28"/>
        </w:rPr>
      </w:pPr>
      <w:r>
        <w:rPr>
          <w:sz w:val="28"/>
          <w:szCs w:val="28"/>
        </w:rPr>
        <w:t>Средиземноморья перестанут приносить турагенствам прибыль. Поэтому целесообразно делать ставку на щадящее отношение к прир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траны южной Евро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1 Турция</w:t>
      </w:r>
    </w:p>
    <w:p>
      <w:pPr>
        <w:pStyle w:val="Normal"/>
        <w:spacing w:lineRule="auto" w:line="360"/>
        <w:ind w:firstLine="709"/>
        <w:jc w:val="both"/>
        <w:rPr>
          <w:sz w:val="28"/>
          <w:szCs w:val="28"/>
        </w:rPr>
      </w:pPr>
      <w:r>
        <w:rPr>
          <w:sz w:val="28"/>
          <w:szCs w:val="28"/>
        </w:rPr>
        <w:t xml:space="preserve">За Турцией устойчиво закрепилась репутация направления для дешевого отдыха без особенных изысков. Самыми популярными туристическими районами здесь уже несколько лет остаются Анталья, Стамбул, Измир, Сиде и Аланья. Однако на самом деле Турция способна предложить гораздо больше, и многие из ее чудных уголков нашим туристам еще предстоит открыть. Например, курорт Мармарис, большей части россиян пока не известный. Мармарис располагается на стыке Средиземного и Эгейского морей, в окружении гор и сосновых лесов. Славится своей бурной ночной жизнью и космополитичностью. Особенно популярен Мармарис у английских туристов, но и российские тусовщики наверняка скоро оценят его по достоинству. "Городом неспящих ночей" называют Бодрум – второе тусовочное место Турции. Находится этот модный молодежный курорт в 156 км от Мармариса и уже несколько лет является излюбленным местом отдыха европейской богемы. Кушадасы – полная противоположность шумным Бодруму и Мармарису. Название это переводится с турецкого как "птичий остров". Кушадасы – для тех, кто жаждет тишины и покоя; этот курорт выглядит практически необитаемым на фоне повсеместного столпотворения, характерного для отдыха в Турции. Курорт Чешме, что в 80 км к западу от Измира, славится самой чистой морской водой на всем Эгейском побережье. Наконец, очень перспективным направлением считается Белек, курорт в 25 км восточнее Антальи. Это признанный центр элитного отдыха: практически все местные отели относятся к категории 4-5*, здесь находится Национальный гольф-клуб и центры верховой езды. Вообще, можно констатировать, что Турция сейчас работает на обновление своего туристического имиджа и все больше начинает ориентироваться на обслуживание взыскательных туристов. </w:t>
      </w:r>
    </w:p>
    <w:p>
      <w:pPr>
        <w:pStyle w:val="Normal"/>
        <w:spacing w:lineRule="auto" w:line="360"/>
        <w:ind w:firstLine="709"/>
        <w:jc w:val="both"/>
        <w:rPr>
          <w:sz w:val="28"/>
          <w:szCs w:val="28"/>
        </w:rPr>
      </w:pPr>
      <w:r>
        <w:rPr>
          <w:sz w:val="28"/>
          <w:szCs w:val="28"/>
        </w:rPr>
        <w:t xml:space="preserve">Средняя стоимость недельного проживания в гостиницах Турции без авиаперелета: 3* – 120 долларов; 4* – 200 долларов, 5* – 280 долл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2 Италия</w:t>
      </w:r>
    </w:p>
    <w:p>
      <w:pPr>
        <w:pStyle w:val="Normal"/>
        <w:spacing w:lineRule="auto" w:line="360"/>
        <w:ind w:firstLine="709"/>
        <w:jc w:val="both"/>
        <w:rPr>
          <w:sz w:val="28"/>
          <w:szCs w:val="28"/>
        </w:rPr>
      </w:pPr>
      <w:r>
        <w:rPr>
          <w:sz w:val="28"/>
          <w:szCs w:val="28"/>
        </w:rPr>
        <w:t xml:space="preserve">Российские путешественники рассматривают Италию прежде всего как направление экскурсионно-познавательного туризма: до 75% отдыхающих здесь россиян стремятся посетить Рим, Флоренцию и Венецию. Маршруты под названием "Классическая Италия" с осмотром всемирно известных исторических и архитектурных достопримечательностей, безусловно, еще долго будут удерживать первенство по продаваемости, но уже в ближайшее время наши туристы начнут путешествовать и по менее изученным уголкам этой страны. Кстати, у самих итальянцев сейчас наибольшей популярностью пользуются Вияреджо, Каттолика, Сан-Бенедетто дель Тронто, Террачина, Капо Ватикано, Чефалу, Коста Смеральда, города Градо, Пьетра Санта, Кастильончелло, Габбиче Маре. За морем и солнцем по-прежнему едут на Адриатическое побережье (Линьяно Саббьядоро Лидо ди Езоло, Римини и Риччоне), Тирренское побережье (Неаполь и Амальфи) и на курорты Лацио и Тосканы. Неизменной популярностью пользуются курорты Лигурии – Сан-Ремо, Портофино, Санта-Маргерита. Большого внимания заслуживает и островная Италия: Искья, Сардиния, Сицилия – особенно если вы ценитель красот природы и любитель спокойного отдыха. </w:t>
      </w:r>
    </w:p>
    <w:p>
      <w:pPr>
        <w:pStyle w:val="Normal"/>
        <w:spacing w:lineRule="auto" w:line="360"/>
        <w:ind w:firstLine="709"/>
        <w:jc w:val="both"/>
        <w:rPr>
          <w:sz w:val="28"/>
          <w:szCs w:val="28"/>
        </w:rPr>
      </w:pPr>
      <w:r>
        <w:rPr>
          <w:sz w:val="28"/>
          <w:szCs w:val="28"/>
        </w:rPr>
        <w:t xml:space="preserve">Средняя стоимость недельного тура с авиаперелетом и трансфером: 3* – 680 евро, 4* – 820 евро, 5* ~ 1200 евро. </w:t>
      </w:r>
      <w:r>
        <w:br w:type="page"/>
      </w:r>
    </w:p>
    <w:p>
      <w:pPr>
        <w:pStyle w:val="Normal"/>
        <w:spacing w:lineRule="auto" w:line="360"/>
        <w:ind w:firstLine="709"/>
        <w:jc w:val="both"/>
        <w:rPr/>
      </w:pPr>
      <w:r>
        <w:rPr>
          <w:b/>
          <w:bCs/>
          <w:sz w:val="28"/>
          <w:szCs w:val="28"/>
        </w:rPr>
        <w:t>2.1.3 Франция</w:t>
      </w:r>
    </w:p>
    <w:p>
      <w:pPr>
        <w:pStyle w:val="Normal"/>
        <w:spacing w:lineRule="auto" w:line="360"/>
        <w:ind w:firstLine="709"/>
        <w:jc w:val="both"/>
        <w:rPr>
          <w:sz w:val="28"/>
          <w:szCs w:val="28"/>
        </w:rPr>
      </w:pPr>
      <w:r>
        <w:rPr>
          <w:sz w:val="28"/>
          <w:szCs w:val="28"/>
        </w:rPr>
        <w:t xml:space="preserve">В кои-то веки Россия обогнала Данию, Швецию и Норвегию по количеству туристов, отправившихся путешествовать во Францию: в 2002 году туда съездили 313 тысяч россиян. Однако "увидеть Париж и умереть" – это уже не актуально. Все большей популярностью пользуются провинции Франции: Бретань, Лангедок-Русийон, Эльзас, Шампань, города Лион, Бордо, Страсбург. На северо-западе Франции расстелилась золотыми пляжами Нормандия. В Эльзасе – огромное количество средневековых памятников архитектуры, тем контрастнее выглядит обилие торгово-промышленных ярмарок, выставок и салонов, которым Эльзас славится на всю Европу. Прованс – полная противоположность суетливому Эльзасу. Здесь до горизонта простираются бесконечные виноградники и оливковые рощи, кое-где видны средневековые монастыри и деревни. А спокойному Провансу, в свою очередь, противостоит беззаботная роскошь Лазурного берега, который раскинулся от Тулона до итальянской границы через Канны и Ниццу. </w:t>
      </w:r>
    </w:p>
    <w:p>
      <w:pPr>
        <w:pStyle w:val="Normal"/>
        <w:spacing w:lineRule="auto" w:line="360"/>
        <w:ind w:firstLine="709"/>
        <w:jc w:val="both"/>
        <w:rPr>
          <w:sz w:val="28"/>
          <w:szCs w:val="28"/>
        </w:rPr>
      </w:pPr>
      <w:r>
        <w:rPr>
          <w:sz w:val="28"/>
          <w:szCs w:val="28"/>
        </w:rPr>
        <w:t xml:space="preserve">Примерная стоимость недельного тура на Лазурный берег: 3* ~ 1050 евро, 4* – 1350 евро, 5* – почти 1900 евр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4 Испания </w:t>
      </w:r>
    </w:p>
    <w:p>
      <w:pPr>
        <w:pStyle w:val="Normal"/>
        <w:spacing w:lineRule="auto" w:line="360"/>
        <w:ind w:firstLine="709"/>
        <w:jc w:val="both"/>
        <w:rPr>
          <w:sz w:val="28"/>
          <w:szCs w:val="28"/>
        </w:rPr>
      </w:pPr>
      <w:r>
        <w:rPr>
          <w:sz w:val="28"/>
          <w:szCs w:val="28"/>
        </w:rPr>
        <w:t xml:space="preserve">Среди стран, облюбованных россиянами для морского отдыха, Испания осталась едва ли не единственной, ничуть не утратившей в этом году привлекательности. Отечественный путешественник, едущий в Испанию, тяготеет к пляжам, экскурсии здесь отходят на второй план. 22% всех наших туристов едут в Каталонию: их манит побережье Коста-Брава с развитой инфраструктурой отдыха и развлечений, Коста-дель-Маресме с широкими песчаными пляжами и гостиницами, расположенными в 300 метрах от береговой линии, Коста-Дорада – направление массового и наиболее дешевого отдыха. Самая южная испанская провинция – Андалусия – тоже неплохо знакома нашим путешественникам: 14% туристов из России выбирают именно ее золотистые пляжи. Между прочим, курорты Андалусии, особенно региона Коста-дель-Соль, считаются одними из самых фешенебельных в Испании. Одним из наиболее динамично развивающихся курортных центров испанского Средиземноморья считается Валенсийское Сообщество, здесь наибольшей популярностью пользуется побережье Коста-Бланка. Но особенно перспективными испанскими туристическими направлениями последнего времени являются Канарские острова, куда направляют свои стопы 20% всех туристов, и Балеарские острова, особенно Ибица, которая грозит опередить по числу туристов даже Каталонию. </w:t>
      </w:r>
    </w:p>
    <w:p>
      <w:pPr>
        <w:pStyle w:val="Normal"/>
        <w:spacing w:lineRule="auto" w:line="360"/>
        <w:ind w:firstLine="709"/>
        <w:jc w:val="both"/>
        <w:rPr>
          <w:sz w:val="28"/>
          <w:szCs w:val="28"/>
        </w:rPr>
      </w:pPr>
      <w:r>
        <w:rPr>
          <w:sz w:val="28"/>
          <w:szCs w:val="28"/>
        </w:rPr>
        <w:t xml:space="preserve">Средняя цена на отдых в Испании: </w:t>
      </w:r>
    </w:p>
    <w:p>
      <w:pPr>
        <w:pStyle w:val="Normal"/>
        <w:spacing w:lineRule="auto" w:line="360"/>
        <w:ind w:firstLine="709"/>
        <w:jc w:val="both"/>
        <w:rPr>
          <w:sz w:val="28"/>
          <w:szCs w:val="28"/>
        </w:rPr>
      </w:pPr>
      <w:r>
        <w:rPr>
          <w:sz w:val="28"/>
          <w:szCs w:val="28"/>
        </w:rPr>
        <w:t xml:space="preserve">тур с авиабилетом на побережье Коста-Брава: 3* – чуть больше 500 евро, 4* – 650 евро; </w:t>
      </w:r>
    </w:p>
    <w:p>
      <w:pPr>
        <w:pStyle w:val="Normal"/>
        <w:spacing w:lineRule="auto" w:line="360"/>
        <w:ind w:firstLine="709"/>
        <w:jc w:val="both"/>
        <w:rPr>
          <w:sz w:val="28"/>
          <w:szCs w:val="28"/>
        </w:rPr>
      </w:pPr>
      <w:r>
        <w:rPr>
          <w:sz w:val="28"/>
          <w:szCs w:val="28"/>
        </w:rPr>
        <w:t xml:space="preserve">Коста-Дорада: 3* – 460 евро, 4* – 520 евро; </w:t>
      </w:r>
    </w:p>
    <w:p>
      <w:pPr>
        <w:pStyle w:val="Normal"/>
        <w:spacing w:lineRule="auto" w:line="360"/>
        <w:ind w:firstLine="709"/>
        <w:jc w:val="both"/>
        <w:rPr>
          <w:sz w:val="28"/>
          <w:szCs w:val="28"/>
        </w:rPr>
      </w:pPr>
      <w:r>
        <w:rPr>
          <w:sz w:val="28"/>
          <w:szCs w:val="28"/>
        </w:rPr>
        <w:t xml:space="preserve">Коста-дель-Соль: 3* ~ 520 евро, 4* – 640 евро, 5* – 870 евро. </w:t>
      </w:r>
    </w:p>
    <w:p>
      <w:pPr>
        <w:pStyle w:val="Normal"/>
        <w:spacing w:lineRule="auto" w:line="360"/>
        <w:ind w:firstLine="709"/>
        <w:jc w:val="both"/>
        <w:rPr>
          <w:sz w:val="28"/>
          <w:szCs w:val="28"/>
        </w:rPr>
      </w:pPr>
      <w:r>
        <w:rPr>
          <w:sz w:val="28"/>
          <w:szCs w:val="28"/>
        </w:rPr>
        <w:t xml:space="preserve">Цены туров на Канарские острова – от 800 евро за недельный отд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5 Греция</w:t>
      </w:r>
    </w:p>
    <w:p>
      <w:pPr>
        <w:pStyle w:val="Normal"/>
        <w:spacing w:lineRule="auto" w:line="360"/>
        <w:ind w:firstLine="709"/>
        <w:jc w:val="both"/>
        <w:rPr>
          <w:sz w:val="28"/>
          <w:szCs w:val="28"/>
        </w:rPr>
      </w:pPr>
      <w:r>
        <w:rPr>
          <w:sz w:val="28"/>
          <w:szCs w:val="28"/>
        </w:rPr>
        <w:t xml:space="preserve">Греция – примерно пятое по посещаемости нашими соотечественниками направление, в прошлом году здесь отдохнуло около 200 тысяч россиян. 45% наших туристов обычно проживают в гостиницах класса Luxe и Resort, покупают шубы и непременно посещают археологические памятники. Греции принадлежат около 2000 островов, но особой популярностью пользуется сейчас Крит, самый крупный и самый южный остров Греции. В длину весь Крит – не более 260 километров, но чтобы проехать три километра от одной обозначенной на карте точки до другой, иногда приходится потратить полчаса, петляя по склонам. Над утесами и лощинами высится священная гора Ида, которая видна почти из любого уголка острова. Чтобы рассмотреть Крит во всей его красе, советуем арендовать машину и пересечь остров от северного побережья к южному. </w:t>
      </w:r>
    </w:p>
    <w:p>
      <w:pPr>
        <w:pStyle w:val="Normal"/>
        <w:spacing w:lineRule="auto" w:line="360"/>
        <w:ind w:firstLine="709"/>
        <w:jc w:val="both"/>
        <w:rPr>
          <w:sz w:val="28"/>
          <w:szCs w:val="28"/>
        </w:rPr>
      </w:pPr>
      <w:r>
        <w:rPr>
          <w:sz w:val="28"/>
          <w:szCs w:val="28"/>
        </w:rPr>
        <w:t xml:space="preserve">Примерные цены на недельное размещение в гостиницах: </w:t>
      </w:r>
    </w:p>
    <w:p>
      <w:pPr>
        <w:pStyle w:val="Normal"/>
        <w:spacing w:lineRule="auto" w:line="360"/>
        <w:ind w:firstLine="709"/>
        <w:jc w:val="both"/>
        <w:rPr>
          <w:sz w:val="28"/>
          <w:szCs w:val="28"/>
        </w:rPr>
      </w:pPr>
      <w:r>
        <w:rPr>
          <w:sz w:val="28"/>
          <w:szCs w:val="28"/>
        </w:rPr>
        <w:t xml:space="preserve">Крит: 3* – 170 долларов, 4* – 270 долларов, 5* – 340 долларов; </w:t>
      </w:r>
    </w:p>
    <w:p>
      <w:pPr>
        <w:pStyle w:val="Normal"/>
        <w:spacing w:lineRule="auto" w:line="360"/>
        <w:ind w:firstLine="709"/>
        <w:jc w:val="both"/>
        <w:rPr>
          <w:sz w:val="28"/>
          <w:szCs w:val="28"/>
        </w:rPr>
      </w:pPr>
      <w:r>
        <w:rPr>
          <w:sz w:val="28"/>
          <w:szCs w:val="28"/>
        </w:rPr>
        <w:t xml:space="preserve">Родос: 3* – 155 долларов, 4* – 220 долларов, 5* – 330 долл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6 Кипр</w:t>
      </w:r>
    </w:p>
    <w:p>
      <w:pPr>
        <w:pStyle w:val="Normal"/>
        <w:spacing w:lineRule="auto" w:line="360"/>
        <w:ind w:firstLine="709"/>
        <w:jc w:val="both"/>
        <w:rPr>
          <w:sz w:val="28"/>
          <w:szCs w:val="28"/>
        </w:rPr>
      </w:pPr>
      <w:r>
        <w:rPr>
          <w:sz w:val="28"/>
          <w:szCs w:val="28"/>
        </w:rPr>
        <w:t xml:space="preserve">"Завсегдатаи" Кипра – путешественники из Великобритании, Германии и России. Наши туристы едут, как правило, в три основных курортных места: Лимассол, Ларнаку и Айя-Напу. Лимассол считается самым веселым городом Кипра; здесь очень любят разного рода фестивали, самый красочный из них – фестиваль Вина, посвященный Дионису. Ларнака – тихая и сентиментальная, излюбленное место отдыха и прогулок здесь набережная, где можно посидеть в уютном маленьком ресторанчике, наслаждаясь морским пейзажем. Айа Напа – курорт высокого класса с бурной ночной жизнью – особенно популярна среди молодежи. Англичане и немцы отдают предпочтение курортам Пафос и Протарас. Протарас – туристический район Паралимни, расположенный на юго-восточном побережье острова, в часе езды от международного аэропорта Ларнаки. Здесь потрясающей красоты песчаные пляжи и множество уютных бухточек. Пафос был столицей страны в период римского владычества, местом, куда прибывали пилигримы, посещавшие храмы Афродиты. В 1984 году, когда здесь открылся международный аэропорт, город стал стремительно завоевывать популярность как курорт международного класса. Не так давно Пафос был включен в Список всемирного наследия ЮНЕСКО. </w:t>
      </w:r>
    </w:p>
    <w:p>
      <w:pPr>
        <w:pStyle w:val="Normal"/>
        <w:spacing w:lineRule="auto" w:line="360"/>
        <w:ind w:firstLine="709"/>
        <w:jc w:val="both"/>
        <w:rPr>
          <w:sz w:val="28"/>
          <w:szCs w:val="28"/>
        </w:rPr>
      </w:pPr>
      <w:r>
        <w:rPr>
          <w:sz w:val="28"/>
          <w:szCs w:val="28"/>
        </w:rPr>
        <w:t xml:space="preserve">Цены на недельное размещение в гостинице без авиаперелета: </w:t>
      </w:r>
    </w:p>
    <w:p>
      <w:pPr>
        <w:pStyle w:val="Normal"/>
        <w:spacing w:lineRule="auto" w:line="360"/>
        <w:ind w:firstLine="709"/>
        <w:jc w:val="both"/>
        <w:rPr>
          <w:sz w:val="28"/>
          <w:szCs w:val="28"/>
        </w:rPr>
      </w:pPr>
      <w:r>
        <w:rPr>
          <w:sz w:val="28"/>
          <w:szCs w:val="28"/>
        </w:rPr>
        <w:t xml:space="preserve">Айя Напа: 3* ~ 140 евро, 4* – 390 евро, 5* –500 евро; </w:t>
      </w:r>
    </w:p>
    <w:p>
      <w:pPr>
        <w:pStyle w:val="Normal"/>
        <w:spacing w:lineRule="auto" w:line="360"/>
        <w:ind w:firstLine="709"/>
        <w:jc w:val="both"/>
        <w:rPr>
          <w:sz w:val="28"/>
          <w:szCs w:val="28"/>
        </w:rPr>
      </w:pPr>
      <w:r>
        <w:rPr>
          <w:sz w:val="28"/>
          <w:szCs w:val="28"/>
        </w:rPr>
        <w:t>Ларнака и Лимассол: 3* – 160 евро, 4* – 375 евро, 5* –520 евро</w:t>
      </w:r>
    </w:p>
    <w:p>
      <w:pPr>
        <w:pStyle w:val="Normal"/>
        <w:spacing w:lineRule="auto" w:line="360"/>
        <w:ind w:firstLine="709"/>
        <w:jc w:val="both"/>
        <w:rPr>
          <w:sz w:val="28"/>
          <w:szCs w:val="28"/>
        </w:rPr>
      </w:pPr>
      <w:r>
        <w:rPr>
          <w:sz w:val="28"/>
          <w:szCs w:val="28"/>
        </w:rPr>
        <w:t>Пафос и Протарас: 3* – 275 ев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7 Мальта</w:t>
      </w:r>
    </w:p>
    <w:p>
      <w:pPr>
        <w:pStyle w:val="Normal"/>
        <w:spacing w:lineRule="auto" w:line="360"/>
        <w:ind w:firstLine="709"/>
        <w:jc w:val="both"/>
        <w:rPr>
          <w:sz w:val="28"/>
          <w:szCs w:val="28"/>
        </w:rPr>
      </w:pPr>
      <w:r>
        <w:rPr>
          <w:sz w:val="28"/>
          <w:szCs w:val="28"/>
        </w:rPr>
        <w:t xml:space="preserve">Мальта становится для российской молодежи своеобразной "продленкой" – наши "студенты" уже несколько лет изучают здесь английский. Среди мест, которые облюбованы любознательными гостями Мальты, особо выделается Слима. Здесь множество красивых лавочек, куча ресторанов и пиццерий, бутиков, банков и элегантных домов. Сент-Джулианс – более древнее поселение, чем Слима. Это оживленное место, куда мальтийцы приезжают, чтобы провести вечера и уик-энды. Здесь сконцентрированы все возможные виды отдыха: боулинг, гигантский кинотеатр 15-ю залами, бары, дискотеки, рестораны. Квартал Пачевиль облюбовала молодежь: тут находится знаменитая дискотека Axis, которая входит в десятку лучших дискотек мира. Буджибба и Аура, расположенные севернее Пачевиля, – это те самые места, которые называют обычно "индустрией курортного отдыха": здесь самая большая концентрация отелей, аттракционов, ресторанов и кафе, сосредоточенных на морском берегу. Полная противоположность им – остров Гозо, где царит спокойствие и безмятежность. По легенде, именно здесь Калипсо семь лет держала в сладостном плену Одиссея. </w:t>
      </w:r>
    </w:p>
    <w:p>
      <w:pPr>
        <w:pStyle w:val="Normal"/>
        <w:spacing w:lineRule="auto" w:line="360"/>
        <w:ind w:firstLine="709"/>
        <w:jc w:val="both"/>
        <w:rPr>
          <w:sz w:val="28"/>
          <w:szCs w:val="28"/>
        </w:rPr>
      </w:pPr>
      <w:r>
        <w:rPr>
          <w:sz w:val="28"/>
          <w:szCs w:val="28"/>
        </w:rPr>
        <w:t xml:space="preserve">Проживание и авиабилет в разгар сезона: </w:t>
      </w:r>
    </w:p>
    <w:p>
      <w:pPr>
        <w:pStyle w:val="Normal"/>
        <w:spacing w:lineRule="auto" w:line="360"/>
        <w:ind w:firstLine="709"/>
        <w:jc w:val="both"/>
        <w:rPr>
          <w:sz w:val="28"/>
          <w:szCs w:val="28"/>
        </w:rPr>
      </w:pPr>
      <w:r>
        <w:rPr>
          <w:sz w:val="28"/>
          <w:szCs w:val="28"/>
        </w:rPr>
        <w:t>3* ~ 600 евро, 4* – 640 евро, 5* ~ 850 евр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Страны северной Аф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1 Тунис</w:t>
      </w:r>
    </w:p>
    <w:p>
      <w:pPr>
        <w:pStyle w:val="Normal"/>
        <w:spacing w:lineRule="auto" w:line="360"/>
        <w:ind w:firstLine="709"/>
        <w:jc w:val="both"/>
        <w:rPr/>
      </w:pPr>
      <w:r>
        <w:rPr>
          <w:sz w:val="28"/>
          <w:szCs w:val="28"/>
        </w:rPr>
        <w:t xml:space="preserve">Современный Тунис – это 1200 километров пляжей, сотни современных отелей, источники термальных вод, где располагаются знаменитые центры талассотерапии, и множество исторических памятников. Какие-то курорты уже освоены туристами, которых привлекают хорошие пляжи и низкие цены, а какие-то пока еще только осваиваются, и у вас есть шанс отдохнуть там в относительной тишине и спокойствии. Одним из таких немноголюдных курортов является Табарка – небольшой город на северном побережье страны, называемом "коралловым". Приверженцам пассивного пляжного отдыха здесь, в принципе, делать нечего, а вот если вы любитель плавать с аквалангом, Табарка подойдет как нельзя лучше: тут есть несколько известных центров подводного плавания, а прибрежные воды считаются весьма интересными для любителей дайвинга. К тихому семейному отдыху располагает Магдия – небольшой городок с роскошными пляжами. Любителям бурной ночной жизни нужно ехать в Сусc – крупный курортный город на побережье Средиземного моря. А самый парадоксальный город-курорт Туниса – Монастир. Дороги в Монастире типично европейские, безупречно ровные, в интерьерах отелей гармонично сочетается традиционная восточная роскошь и европейский комфорт. Но при этом здесь уникальный, совсем "неевропейский" воздух: наполненный жарким дыханием Сахары, морскими брызгами и ароматом специй. Сейчас Монастир вместе с находящимися неподалеку городами Махдия и Сфакс образует курортный регион Monastir-Mahdia-Sfax, располагающий гостиничным фондом около 28000 мест. Пляжи здесь только песчаные и считаются одними из лучших в Тунисе. Всего в 4-х километрах от Монастира находится известная туристическая зона Сканес. Она тянется вдоль берега моря на 6 км и представляет собой почти непрерывную цепочку отелей. Здесь есть центр подводного плавания, где можно пройти обучение (впрочем, опытные дайверы говорят, что здешнее побережье особого интереса не представляет), школа верховой езды и великолепный гольф-клуб. Чтобы познакомиться со всеми вышеперечисленными красотами, вам нужно совсем немного. Даже визу оформлять не нужно: с 1998 года гражданам России для въезда в Тунис достаточно ваучера туристического агентства. Еще один привлекательный момент состоит в том, что если вы не любите самолеты, можно добраться до страны круизным судном или паромом из Марселя или Генуи, при этом на паром можно погрузить и ваш горячо любимый автомобиль. </w:t>
      </w:r>
    </w:p>
    <w:p>
      <w:pPr>
        <w:pStyle w:val="Normal"/>
        <w:spacing w:lineRule="auto" w:line="360"/>
        <w:ind w:firstLine="709"/>
        <w:jc w:val="both"/>
        <w:rPr>
          <w:sz w:val="28"/>
          <w:szCs w:val="28"/>
        </w:rPr>
      </w:pPr>
      <w:r>
        <w:rPr>
          <w:sz w:val="28"/>
          <w:szCs w:val="28"/>
        </w:rPr>
        <w:t>Примерная стоимость тура с авиаперелетом: 3* – 450 долларов, 4* – 550 долларов, 5* – 650 долларов.</w:t>
      </w:r>
      <w:r>
        <w:br w:type="page"/>
      </w:r>
    </w:p>
    <w:p>
      <w:pPr>
        <w:pStyle w:val="Normal"/>
        <w:spacing w:lineRule="auto" w:line="360"/>
        <w:ind w:firstLine="709"/>
        <w:jc w:val="both"/>
        <w:rPr>
          <w:b/>
          <w:b/>
          <w:bCs/>
          <w:sz w:val="28"/>
          <w:szCs w:val="28"/>
        </w:rPr>
      </w:pPr>
      <w:r>
        <w:rPr>
          <w:b/>
          <w:bCs/>
          <w:sz w:val="28"/>
          <w:szCs w:val="28"/>
        </w:rPr>
        <w:t>2.2.2 Египет</w:t>
      </w:r>
    </w:p>
    <w:p>
      <w:pPr>
        <w:pStyle w:val="Normal"/>
        <w:spacing w:lineRule="auto" w:line="360"/>
        <w:ind w:firstLine="709"/>
        <w:jc w:val="both"/>
        <w:rPr>
          <w:sz w:val="28"/>
          <w:szCs w:val="28"/>
        </w:rPr>
      </w:pPr>
      <w:r>
        <w:rPr>
          <w:sz w:val="28"/>
          <w:szCs w:val="28"/>
        </w:rPr>
        <w:t>Отдых в Египте – это классика пляжного отдыха. За теплым морем и ласковым солнцем сюда приезжают туристы из многих стран Европы, а за последние 5-8 лет отдых в Египте стал одним из самых популярных направлений и для наших соотечественников. По статистике до 60% туристов приезжают в Египет с бывшего постсоветского пространства. На втором месте после русскоговорящих туристов – немцы, давно полюбившие Египет за относительную близость и, конечно, низкие цены. Так что, отправляясь на отдых в Египет, Вы не рискуете оказаться в языковой изоляции, даже если Вы не владеете никаким языком, кроме русского. Туристическая индустрия – одна из важнейших статей дохода для этой довольно бедной арабской страны, и Египет, безусловно, заинтересован в российских туристах - за последние годы старательные египтяне, занятые в сфере обслуживания, выучили русский язык. Продавцы в частных лавках и магазинах часто вполне сносно говорит по-русски, не говоря уже об английском и немецком, которыми в большей или меньшей мере владеют почти все торговцы и в обязательном порядке персонал гостиниц.</w:t>
      </w:r>
    </w:p>
    <w:p>
      <w:pPr>
        <w:pStyle w:val="Normal"/>
        <w:spacing w:lineRule="auto" w:line="360"/>
        <w:ind w:firstLine="709"/>
        <w:jc w:val="both"/>
        <w:rPr>
          <w:sz w:val="28"/>
          <w:szCs w:val="28"/>
        </w:rPr>
      </w:pPr>
      <w:r>
        <w:rPr>
          <w:sz w:val="28"/>
          <w:szCs w:val="28"/>
        </w:rPr>
        <w:t>Отдых в Египте – это потрясающие возможности для дайвинга и подводного плавания. Красное море – родина многих экзотических видов рыб и морских животных. Многие отели имеют на своей территории дайв-центры, где можно взять напрокат необходимое снаряжение и получить ценные консультации. Если подводный мир привлекает Ваше внимание, рекомендуем Вам курорт Шарм-эль-Шейх: берега моря в этом месте усыпаны кораллами и диковинными раковинами, а подводные красоты столь многочисленны и разнообразны, что можно смело назвать Шарм-эль-Шейх самым «богатым» морским курортом Египта.</w:t>
      </w:r>
    </w:p>
    <w:p>
      <w:pPr>
        <w:pStyle w:val="Normal"/>
        <w:spacing w:lineRule="auto" w:line="360"/>
        <w:ind w:firstLine="709"/>
        <w:jc w:val="both"/>
        <w:rPr>
          <w:sz w:val="28"/>
          <w:szCs w:val="28"/>
        </w:rPr>
      </w:pPr>
      <w:r>
        <w:rPr>
          <w:sz w:val="28"/>
          <w:szCs w:val="28"/>
        </w:rPr>
        <w:t xml:space="preserve">Отдых в Египте удобен еще и тем, что пляжную идиллию всегда можно разнообразить экскурсиями – в Египте, действительно, есть что посмотреть. Самые популярные экскурсии в Египте – пирамиды Каира и храмовый комплекс в Луксоре. Три всемирно известные пирамиды – Хеопса, Хефрена и Микерина – располагаются в пригороде Каира и принимают сотни и тысячи туристов ежедневно. Как правило, ненавязчивая экскурсия завершается любопытной возможностью спуститься внутрь одной из пирамид за небольшую дополнительную плату. Что касается Луксора, то этот древний город, поделенный течением Нила на город живых и город мертвых, относится к той эпохе, когда искусство строительства пирамид и для самих Египтян уже было загадкой. Поэтому-то бесчисленные гробницы города мертвых в Луксоре уже не столь огромны, как пирамиды, а скорее, напоминают просторные склепы с небольшой надземной частью. Внутри луксорских гробниц Вы можете увидеть то, что оценить по достоинству дано немногим – стены некоторых из них доверху покрыты иераглическим письмом – здесь начертан оригинальный текст Некрономикона. Примечательно, что фотографировать здесь действительно нельзя – если обычно местные стражи закрывают на это глаза, то здесь за съемкой смотрят бдительно. На другом берегу Нила – город живых и знаменитый храмовый комплекс бога Солнца - Амон Ра. Храм Амон Ра – это архитектурный гимн солнцу, урожаю, благосостоянию и достатку. Огромные каменные изваяния под открытым небом, галерея сфинксов, храмовые стены, испещренные выбитыми в камне древними письменами – все это тысячи лет было символом благословения и источником жизненной силы для цивилизации Египта. </w:t>
      </w:r>
    </w:p>
    <w:p>
      <w:pPr>
        <w:pStyle w:val="Normal"/>
        <w:spacing w:lineRule="auto" w:line="360"/>
        <w:ind w:firstLine="709"/>
        <w:jc w:val="both"/>
        <w:rPr>
          <w:sz w:val="28"/>
          <w:szCs w:val="28"/>
        </w:rPr>
      </w:pPr>
      <w:r>
        <w:rPr>
          <w:sz w:val="28"/>
          <w:szCs w:val="28"/>
        </w:rPr>
        <w:t xml:space="preserve">Ваш отдых в Египте запомнится Вам надолго, если Вы не поленитесь посетить музей красного моря в Хургаде: в его аквариумах вы сможете вблизи увидеть огромное количество обитателей моря – пучеглазые рыбы причудливых расцветок, огромные черепахи, экзотические подводные растения... Все это вы можете фотографировать или купить готовые фото-открытки. </w:t>
      </w:r>
    </w:p>
    <w:p>
      <w:pPr>
        <w:pStyle w:val="Normal"/>
        <w:spacing w:lineRule="auto" w:line="360"/>
        <w:ind w:firstLine="709"/>
        <w:jc w:val="both"/>
        <w:rPr>
          <w:sz w:val="28"/>
          <w:szCs w:val="28"/>
        </w:rPr>
      </w:pPr>
      <w:r>
        <w:rPr>
          <w:sz w:val="28"/>
          <w:szCs w:val="28"/>
        </w:rPr>
        <w:t xml:space="preserve">Отели Египта – это уютные корпуса, расположенные прямо на морском побережье. Очень часто отели располагаются целыми «семьями» - по два, по три отеля подряд вдоль берега моря образуют целый туристический комплекс – как правило, такие комплексы принадлежат одному владельцу и отличаются друг от друга стилем дизайна и категорией. Таковы, например, отели Aladdin и Jasmine, комплекс Azur, включающий в себя отели Grand Azur(5**), Royal Azur(5*) и Club Azur (4*), расположенные по соседству и образующие масштабную зону отдыха с многочисленными местами для развлечений и досуга. Преимущество таких отелей в том, что отдыхая в одном из них, Вы можете свободно пользоваться сервисами другого: посещать дискотеку или бильярдную, пользоваться соседним бассейном или пляжем – если он Вам больше нравится, например. </w:t>
      </w:r>
    </w:p>
    <w:p>
      <w:pPr>
        <w:pStyle w:val="Normal"/>
        <w:spacing w:lineRule="auto" w:line="360"/>
        <w:ind w:firstLine="709"/>
        <w:jc w:val="both"/>
        <w:rPr>
          <w:sz w:val="28"/>
          <w:szCs w:val="28"/>
        </w:rPr>
      </w:pPr>
      <w:r>
        <w:rPr>
          <w:sz w:val="28"/>
          <w:szCs w:val="28"/>
        </w:rPr>
        <w:t xml:space="preserve">Кроме развитой инфраструктуры, отели Египта отличаются довольно специфической кухней - несмотря на то, что большинство подаваемых здесь блюд имеют европейское происхождение и название, в них всегда сохраняется неуловимый аромат востока - едва заметный штрих, придающий трапезе неповторимый, уникальный колорит. В "египетской кухне для туристов" всегда присутствует большое количество овощей, зелени и фруктов, что особенно приятно в зимний период, когда на родине с овощами "не сезон". </w:t>
      </w:r>
    </w:p>
    <w:p>
      <w:pPr>
        <w:pStyle w:val="Normal"/>
        <w:spacing w:lineRule="auto" w:line="360"/>
        <w:ind w:firstLine="709"/>
        <w:jc w:val="both"/>
        <w:rPr>
          <w:sz w:val="28"/>
          <w:szCs w:val="28"/>
        </w:rPr>
      </w:pPr>
      <w:r>
        <w:rPr>
          <w:sz w:val="28"/>
          <w:szCs w:val="28"/>
        </w:rPr>
        <w:t>Отели Египта обслуживаются только мужчинами – мужчины готовят, убирают в номерах, работают на пляже, в барах, в торговых лавках... В этой дивной арабской стране работающая женщина – это нонсенс, разве что русские переводчицы и танцовщицы в варьете – но уж во всяком случае Вам никогда не увидеть в подобной роли египтянку!</w:t>
      </w:r>
    </w:p>
    <w:p>
      <w:pPr>
        <w:pStyle w:val="Normal"/>
        <w:spacing w:lineRule="auto" w:line="360"/>
        <w:ind w:firstLine="709"/>
        <w:jc w:val="both"/>
        <w:rPr>
          <w:sz w:val="28"/>
          <w:szCs w:val="28"/>
        </w:rPr>
      </w:pPr>
      <w:r>
        <w:rPr>
          <w:b/>
          <w:bCs/>
          <w:sz w:val="28"/>
          <w:szCs w:val="28"/>
        </w:rPr>
        <w:t>Хургада</w:t>
      </w:r>
      <w:r>
        <w:rPr>
          <w:sz w:val="28"/>
          <w:szCs w:val="28"/>
        </w:rPr>
        <w:t xml:space="preserve"> - это один из самых крупных городов Египта, по величине и значимости уступающий разве что Каиру и Александрии. Примечательно, что в Хургаде имеется международный аэропорт: именно сюда прибывает большинство авиарейсов из России и СНГ. Пригород Хургады представляет собой сплошную курортную зону - здесь располагается бесчисленное количество отелей и туристических комплексов, полоса которых тянется на протяжении долгих километров вдоль всего побережья. Здесь отдыхают российские туристисты, довольно большое количество немцев и, что примечательно, местная знать. Что касается отелей Хургады - здесь тоже имеется несколько вполне приличных гостиниц в черте города, однако это не самый удачный выбор - вряд ли Вы приехали в Египет, чтобы провести время в шумном арабском городе. Гораздо удобнее будет выбрать уютный отель на берегу моря, а в Хургаду выезжать только за покупками. </w:t>
      </w:r>
    </w:p>
    <w:p>
      <w:pPr>
        <w:pStyle w:val="Normal"/>
        <w:spacing w:lineRule="auto" w:line="360"/>
        <w:ind w:firstLine="709"/>
        <w:jc w:val="both"/>
        <w:rPr>
          <w:sz w:val="28"/>
          <w:szCs w:val="28"/>
        </w:rPr>
      </w:pPr>
      <w:r>
        <w:rPr>
          <w:sz w:val="28"/>
          <w:szCs w:val="28"/>
        </w:rPr>
        <w:t>Шоппинг в Хургаде - это весьма приличный вариант, если Вы планируете приобрести кальян, экзотическую посуду или местные сувениры - изделия из малахита, оникса, серебра, базальтовые статуэтки богов, изображения на папирусе... Здесь Вам также предложат несметное количество самых разных специй, благовония и ароматические масла. Без сомнения, стоит обратить внимание на египетское золото - оно более светлое, нежели привычное российское, из-за присутствия в примеси серебра вместо меди. К тому же, золото в Египте довольно дешево, но покупать его все же лучше в крупном ювелирном магазине - там Вам предложат больший выбор, уступят цену и не обманут Ваших ожиданий в плане качества. Многие из перечисленных выше товаров Вы сможете купить прямо в отеле, однако если Вы располагаете временем, мы рекомендуем Вам все же посетить город: Хургада – это бесконечные лабиринты узких улочек, сувенирных лавок и маленьких магазинчиков, это настоящий восточный базар с зазывалами, азартным торгом и шумным праздничным гомоном в любое время, кроме разве что месяца Рамадан.</w:t>
      </w:r>
    </w:p>
    <w:p>
      <w:pPr>
        <w:pStyle w:val="Normal"/>
        <w:spacing w:lineRule="auto" w:line="360"/>
        <w:ind w:firstLine="709"/>
        <w:jc w:val="both"/>
        <w:rPr>
          <w:sz w:val="28"/>
          <w:szCs w:val="28"/>
        </w:rPr>
      </w:pPr>
      <w:r>
        <w:rPr>
          <w:sz w:val="28"/>
          <w:szCs w:val="28"/>
        </w:rPr>
        <w:t xml:space="preserve">Из всех туристов, приезжающих в Египет, Шарм эль Шейх выбирают чуть менее половины. Туры в Шарм Эль Шейх популярны среди туристов всех стран и возрастов. </w:t>
      </w:r>
    </w:p>
    <w:p>
      <w:pPr>
        <w:pStyle w:val="Normal"/>
        <w:spacing w:lineRule="auto" w:line="360"/>
        <w:ind w:firstLine="709"/>
        <w:jc w:val="both"/>
        <w:rPr>
          <w:sz w:val="28"/>
          <w:szCs w:val="28"/>
        </w:rPr>
      </w:pPr>
      <w:r>
        <w:rPr>
          <w:sz w:val="28"/>
          <w:szCs w:val="28"/>
        </w:rPr>
        <w:t xml:space="preserve">Отели Шарм Эль Шейха – это по-восточному небрежная эклектика, бросающая вызов традиционным представлениям об архитектурном ансамбле. Построенные в разных архитектурных стилях, все вместе они производят необычное впечатление. Отели в Шарм Эль Шейхе только самые современные, ведь самый старый отель был построен не больше десяти лет назад. </w:t>
      </w:r>
    </w:p>
    <w:p>
      <w:pPr>
        <w:pStyle w:val="Normal"/>
        <w:spacing w:lineRule="auto" w:line="360"/>
        <w:ind w:firstLine="709"/>
        <w:jc w:val="both"/>
        <w:rPr>
          <w:sz w:val="28"/>
          <w:szCs w:val="28"/>
        </w:rPr>
      </w:pPr>
      <w:r>
        <w:rPr>
          <w:sz w:val="28"/>
          <w:szCs w:val="28"/>
        </w:rPr>
        <w:t xml:space="preserve">Самое интересное место в Шарм Эль Шейхе – это, бесспорно, пляж. Даже несмотря на то, что вход в воду в большинстве случаев осложнен проходящими по дну рифами, многие предпочитают отдых на пляжах Шарм Эль Шейха другим видам отдыха. Впрочем, такая проблема как подводные рифы Шарм Эль Шейха решена. Над рифами построены специальные мостики, спускаясь с которых попадаешь сразу на достаточную глубину, минуя таким образом все неровности. Конечно, многим это покажется не слишком удобным, и это действительно так. Поэтому отдыхающие с детьми предпочитают пляжи с очищенным дном. Таких немного, но они все же есть. Дно, полное рифов и других интересностей, отталкивает любителей пляжного отдыха, но привлекает дайверов со всего мира. И это не преувеличение, потому что подводным мир у берега Шарм Эль Шейха считается чуть ли не самым богатым на всей планете. Так что если вы всерьез увлечены дайвингом и планируте провести свой отдых в Египте – Шарм Эль Шейх наверняка станет одним из лучших ваших путешествий. </w:t>
      </w:r>
    </w:p>
    <w:p>
      <w:pPr>
        <w:pStyle w:val="Normal"/>
        <w:spacing w:lineRule="auto" w:line="360"/>
        <w:ind w:firstLine="709"/>
        <w:jc w:val="both"/>
        <w:rPr>
          <w:sz w:val="28"/>
          <w:szCs w:val="28"/>
        </w:rPr>
      </w:pPr>
      <w:r>
        <w:rPr>
          <w:sz w:val="28"/>
          <w:szCs w:val="28"/>
        </w:rPr>
        <w:t xml:space="preserve">Конечно же, отдых в Шарм Эль Шейхе – это не только пляж и дайвинг. Здесь множество других развлечений. </w:t>
      </w:r>
    </w:p>
    <w:p>
      <w:pPr>
        <w:pStyle w:val="Normal"/>
        <w:spacing w:lineRule="auto" w:line="360"/>
        <w:ind w:firstLine="709"/>
        <w:jc w:val="both"/>
        <w:rPr>
          <w:sz w:val="28"/>
          <w:szCs w:val="28"/>
        </w:rPr>
      </w:pPr>
      <w:r>
        <w:rPr>
          <w:sz w:val="28"/>
          <w:szCs w:val="28"/>
        </w:rPr>
        <w:t xml:space="preserve">Одно из распространенных в утренние и вечерние часы развлечений – это неторопливая прогулка по улочкам города. Нередко здесь встречаются и туристы на велосипедах, обследующие окрестности Шарм Эль Шейха. Стоит посетить также дельфинарий, особенно если вы приехали на отдых с детьми. Малышей также радует настоящее путешествие по подводному царству. Это, конечно, не дайвинг, нет (хотя есть места в Шарм Эль Шейхе неопасные даже для детей), это подводная лодка со стеклянным дном, через которое отлично видны все обитатели Красного моря. Впрочем, это приключение нравится всем, а не только детям. </w:t>
      </w:r>
    </w:p>
    <w:p>
      <w:pPr>
        <w:pStyle w:val="Normal"/>
        <w:spacing w:lineRule="auto" w:line="360"/>
        <w:ind w:firstLine="709"/>
        <w:jc w:val="both"/>
        <w:rPr>
          <w:sz w:val="28"/>
          <w:szCs w:val="28"/>
        </w:rPr>
      </w:pPr>
      <w:r>
        <w:rPr>
          <w:sz w:val="28"/>
          <w:szCs w:val="28"/>
        </w:rPr>
        <w:t>Но чтобы увидеть самое интересное, нужно дождаться ночи. С наступлением темноты город кардинально преобразуется. Улицы сверкают неоновыми вывесками, из баров слышится веселый смех и таинственная музыка. Попадая на улицу после полуночи, сложно удержаться от того, чтобы заглянуть куда-нибудь огонек.</w:t>
      </w:r>
    </w:p>
    <w:p>
      <w:pPr>
        <w:pStyle w:val="Normal"/>
        <w:spacing w:lineRule="auto" w:line="360"/>
        <w:ind w:firstLine="709"/>
        <w:jc w:val="both"/>
        <w:rPr>
          <w:sz w:val="28"/>
          <w:szCs w:val="28"/>
        </w:rPr>
      </w:pPr>
      <w:r>
        <w:rPr>
          <w:sz w:val="28"/>
          <w:szCs w:val="28"/>
        </w:rPr>
        <w:t>Пляжный отдых в Египте без учета экскурсионной программы на 8дней/7 ночей в среднем будет стоить в отеле 4* - 390$; 5* - 590$.</w:t>
      </w:r>
      <w:r>
        <w:br w:type="page"/>
      </w:r>
    </w:p>
    <w:p>
      <w:pPr>
        <w:pStyle w:val="Normal"/>
        <w:spacing w:lineRule="auto" w:line="360"/>
        <w:ind w:firstLine="709"/>
        <w:jc w:val="both"/>
        <w:rPr>
          <w:b/>
          <w:b/>
          <w:bCs/>
          <w:sz w:val="28"/>
          <w:szCs w:val="28"/>
        </w:rPr>
      </w:pPr>
      <w:r>
        <w:rPr>
          <w:b/>
          <w:bCs/>
          <w:sz w:val="28"/>
          <w:szCs w:val="28"/>
        </w:rPr>
        <w:t>3. Пляжный отдых в юго-восточной Аз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Тайлан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йланд - одна из немногих достаточно дорогих стран, на которые туристы "подсаживаются". Сюда хочется возвращаться раз за разом - и каждый визит будет открывать вам новые грани этой необычной страны. Как правило, начинают все с Паттайи - пляжи, дайвинг, волшебный массаж, шоу трансвеститов, крокодиловая ферма. День забит впечатлениями до предела - но перед отъездом понимаешь, что увиденное - лишь крохи того, чем может одарить волшебный Тай. </w:t>
      </w:r>
    </w:p>
    <w:p>
      <w:pPr>
        <w:pStyle w:val="Normal"/>
        <w:spacing w:lineRule="auto" w:line="360"/>
        <w:ind w:firstLine="709"/>
        <w:jc w:val="both"/>
        <w:rPr>
          <w:sz w:val="28"/>
          <w:szCs w:val="28"/>
        </w:rPr>
      </w:pPr>
      <w:r>
        <w:rPr>
          <w:sz w:val="28"/>
          <w:szCs w:val="28"/>
        </w:rPr>
        <w:t>Продолжать осваивать Таиланд многие предпочитают на островах, совмещая перелет с посещением столицы - Бангкока. В столице обязательными местами для посещения можно считать храм Изумрудного Будды, экскурсию по каналам и шопинг. А острова - Пхукет, Самуи, Пи-Пи - предоставляют самые разные возможности для тропического отдыха - от разудалого веселья до экзотической неги в стиле "баунти".</w:t>
      </w:r>
    </w:p>
    <w:p>
      <w:pPr>
        <w:pStyle w:val="Normal"/>
        <w:spacing w:lineRule="auto" w:line="360"/>
        <w:ind w:firstLine="709"/>
        <w:jc w:val="both"/>
        <w:rPr>
          <w:sz w:val="28"/>
          <w:szCs w:val="28"/>
        </w:rPr>
      </w:pPr>
      <w:r>
        <w:rPr>
          <w:sz w:val="28"/>
          <w:szCs w:val="28"/>
        </w:rPr>
        <w:t xml:space="preserve">Храмы и дворцы древнего Сиама, классические горные джунгли и перехватывающие дыхание панорамы, каждую из которых непременно хочется запечатлеть - это север Тайланда. Это уже для путешественников-гурманов, которых в Тайланд с каждым годом направляется все больше. </w:t>
      </w:r>
    </w:p>
    <w:p>
      <w:pPr>
        <w:pStyle w:val="Normal"/>
        <w:spacing w:lineRule="auto" w:line="360"/>
        <w:ind w:firstLine="709"/>
        <w:jc w:val="both"/>
        <w:rPr>
          <w:sz w:val="28"/>
          <w:szCs w:val="28"/>
        </w:rPr>
      </w:pPr>
      <w:r>
        <w:rPr>
          <w:sz w:val="28"/>
          <w:szCs w:val="28"/>
        </w:rPr>
        <w:t>Да, Таиланд недешев. Но всегда можно найти очень даже заманчивые предложения, например, горящие туры в Таиланд.</w:t>
      </w:r>
    </w:p>
    <w:p>
      <w:pPr>
        <w:pStyle w:val="Normal"/>
        <w:spacing w:lineRule="auto" w:line="360"/>
        <w:ind w:firstLine="709"/>
        <w:jc w:val="both"/>
        <w:rPr>
          <w:sz w:val="28"/>
          <w:szCs w:val="28"/>
        </w:rPr>
      </w:pPr>
      <w:r>
        <w:rPr>
          <w:sz w:val="28"/>
          <w:szCs w:val="28"/>
        </w:rPr>
        <w:t>Средняя стоимость отдыха в Тайланде (на 7 ночей, завтрак, авиаперелет): в отелях 3* - 920$; 4* - 1400$; 5* - 18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бъединенные Арабские Эмир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диненные Арабские Эмираты буквально на глазах одного поколения превратились из пустынного захолустья в один из мировых центров туризма. То, что могут сделать большие деньги, вложенные в дело с умом, можно увидеть именно здесь. Поездка в ОАЭ, особенно первая - это нечто ошеломляющее. Где еще найдешь такое сочетание грандиозных отелей с великолепным уровнем обслуживания, прекрасной развлекательная инфраструктуры, великолепных песчаных пляжей и здорового сухого климата!</w:t>
      </w:r>
    </w:p>
    <w:p>
      <w:pPr>
        <w:pStyle w:val="Normal"/>
        <w:spacing w:lineRule="auto" w:line="360"/>
        <w:ind w:firstLine="709"/>
        <w:jc w:val="both"/>
        <w:rPr>
          <w:sz w:val="28"/>
          <w:szCs w:val="28"/>
        </w:rPr>
      </w:pPr>
      <w:r>
        <w:rPr>
          <w:sz w:val="28"/>
          <w:szCs w:val="28"/>
        </w:rPr>
        <w:t>Туризм - основа нынешней экономической политики государства, поэтому вовсе не удивительно, что развивается он семимильными шагами. Говоря об отдыхе в ОАЭ, нельзя не упомянуть о том факте, что наиболее роскошным отелем в мире считается именно аравийский отель "Арабская Башня", высота которого превышает 300 метров, но сейчас уже вовсю идет строительство отелей, которые должны затмить прежнего лидера - и высотой, и роскошью. Аквапарки, катки, насыпные острова в Заливе с роскошными отелями - потрясающие новинки появляются постоянно, а с этого года работает даже крытый горнолыжный склон с настоящим снегом и подъемниками!</w:t>
      </w:r>
    </w:p>
    <w:p>
      <w:pPr>
        <w:pStyle w:val="Normal"/>
        <w:spacing w:lineRule="auto" w:line="360"/>
        <w:ind w:firstLine="709"/>
        <w:jc w:val="both"/>
        <w:rPr>
          <w:sz w:val="28"/>
          <w:szCs w:val="28"/>
        </w:rPr>
      </w:pPr>
      <w:r>
        <w:rPr>
          <w:sz w:val="28"/>
          <w:szCs w:val="28"/>
        </w:rPr>
        <w:t xml:space="preserve">ОАЭ - рай для поклонников шопинга. Великолепные условия, созданные правительством, способствуют стремительному развитию экономической деятельности в стране. Торговля расцветает, цены становятся ниже. </w:t>
      </w:r>
    </w:p>
    <w:p>
      <w:pPr>
        <w:pStyle w:val="Normal"/>
        <w:spacing w:lineRule="auto" w:line="360"/>
        <w:ind w:firstLine="709"/>
        <w:jc w:val="both"/>
        <w:rPr>
          <w:sz w:val="28"/>
          <w:szCs w:val="28"/>
        </w:rPr>
      </w:pPr>
      <w:r>
        <w:rPr>
          <w:sz w:val="28"/>
          <w:szCs w:val="28"/>
        </w:rPr>
        <w:t>Покупка горящей путевки в ОАЭ доступна многим жителям нашей страны, а отдых в Эмиратах - мечта каждого. Пускай стоимость проживания в этом туристическом центре не самая низкая, но сколько бы ни стоила поездка, впечатления окупят любые расходы!</w:t>
      </w:r>
    </w:p>
    <w:p>
      <w:pPr>
        <w:pStyle w:val="Normal"/>
        <w:spacing w:lineRule="auto" w:line="360"/>
        <w:ind w:firstLine="709"/>
        <w:jc w:val="both"/>
        <w:rPr>
          <w:sz w:val="28"/>
          <w:szCs w:val="28"/>
        </w:rPr>
      </w:pPr>
      <w:r>
        <w:rPr>
          <w:sz w:val="28"/>
          <w:szCs w:val="28"/>
        </w:rPr>
        <w:t>Чаще всего российские туроператоры предлагают туры в Дубай, Шарджа, Абу Даби, Аджман, Рас Аль Хайма.</w:t>
      </w:r>
    </w:p>
    <w:p>
      <w:pPr>
        <w:pStyle w:val="Normal"/>
        <w:spacing w:lineRule="auto" w:line="360"/>
        <w:ind w:firstLine="709"/>
        <w:jc w:val="both"/>
        <w:rPr>
          <w:sz w:val="28"/>
          <w:szCs w:val="28"/>
        </w:rPr>
      </w:pPr>
      <w:r>
        <w:rPr>
          <w:sz w:val="28"/>
          <w:szCs w:val="28"/>
        </w:rPr>
        <w:t>Цены на отдых в О.А.Э. (на 7 ночей, завтрак+ужин, авиаперелет) в отелях: 3* - 940$; 4* - 1250$; 5* - 1600$.</w:t>
      </w:r>
      <w:r>
        <w:br w:type="page"/>
      </w:r>
    </w:p>
    <w:p>
      <w:pPr>
        <w:pStyle w:val="Normal"/>
        <w:spacing w:lineRule="auto" w:line="360"/>
        <w:ind w:firstLine="709"/>
        <w:jc w:val="both"/>
        <w:rPr>
          <w:b/>
          <w:b/>
          <w:bCs/>
          <w:sz w:val="28"/>
          <w:szCs w:val="28"/>
        </w:rPr>
      </w:pPr>
      <w:r>
        <w:rPr>
          <w:b/>
          <w:bCs/>
          <w:sz w:val="28"/>
          <w:szCs w:val="28"/>
        </w:rPr>
        <w:t>3.3 Индия (Го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Штат Гоа считается одним из наиболее популярных мест современной Индии. Золотые пляжи, теплое море, замечательная погода, комфортабельные отели, а также сервис высочайшего уровня делают Гоа одним из наиболее привлекательных мест для отдыха среди европейцев. Открыли этот курорт хиппи, сам Джон Леннон изучал тут восточные премудрости. Теперь выросшие хиппи стали обеспеченными людьми, требующими роскоши и комфорта. И они находят их здесь, на пляжах Гоа. </w:t>
      </w:r>
    </w:p>
    <w:p>
      <w:pPr>
        <w:pStyle w:val="Normal"/>
        <w:spacing w:lineRule="auto" w:line="360"/>
        <w:ind w:firstLine="709"/>
        <w:jc w:val="both"/>
        <w:rPr>
          <w:sz w:val="28"/>
          <w:szCs w:val="28"/>
        </w:rPr>
      </w:pPr>
      <w:r>
        <w:rPr>
          <w:sz w:val="28"/>
          <w:szCs w:val="28"/>
        </w:rPr>
        <w:t>Цены на туры в Гоа не столь высоки, но уровень отдыха отвечает самым высоким стандартам. Гоа отличается не только большим количеством комфортабельных отелей и золотых пляжей, но и великолепным климатом. Еще одной отличительной чертой является добродушие местных жителей, которые любят туристов и готовы помочь им во всем. Курортная зона делится на более демократичный "трехзвездочный" Север и сибаритствующий Юг, где сосредоточена основная часть пятизвездных отелей.</w:t>
      </w:r>
    </w:p>
    <w:p>
      <w:pPr>
        <w:pStyle w:val="Normal"/>
        <w:spacing w:lineRule="auto" w:line="360"/>
        <w:ind w:firstLine="709"/>
        <w:jc w:val="both"/>
        <w:rPr>
          <w:sz w:val="28"/>
          <w:szCs w:val="28"/>
        </w:rPr>
      </w:pPr>
      <w:r>
        <w:rPr>
          <w:sz w:val="28"/>
          <w:szCs w:val="28"/>
        </w:rPr>
        <w:t>В Гоа климат тропический. Температуры колеблются от 18 до 35 градусов по Цельсию.</w:t>
      </w:r>
    </w:p>
    <w:p>
      <w:pPr>
        <w:pStyle w:val="Normal"/>
        <w:spacing w:lineRule="auto" w:line="360"/>
        <w:ind w:firstLine="709"/>
        <w:jc w:val="both"/>
        <w:rPr>
          <w:sz w:val="28"/>
          <w:szCs w:val="28"/>
        </w:rPr>
      </w:pPr>
      <w:r>
        <w:rPr>
          <w:sz w:val="28"/>
          <w:szCs w:val="28"/>
        </w:rPr>
        <w:t xml:space="preserve">Самое жаркое время - с апреля по июнь (лето), самое холодное - с ноября по февраль (зима). В тёплые месяцы на побережье значительно повышается влажность. Летом лучше находиться в горных районах Муннара и тигриного заповедника Перияр, но зимой здесь становится холодновато. </w:t>
      </w:r>
    </w:p>
    <w:p>
      <w:pPr>
        <w:pStyle w:val="Normal"/>
        <w:spacing w:lineRule="auto" w:line="360"/>
        <w:ind w:firstLine="709"/>
        <w:jc w:val="both"/>
        <w:rPr/>
      </w:pPr>
      <w:r>
        <w:rPr>
          <w:sz w:val="28"/>
          <w:szCs w:val="28"/>
        </w:rPr>
        <w:t>Международные аэропорты имеются в Гоа, Тируванантапураме, Кочине и Кожикоде. Сюда прибывают рейсы из стран Ближнего Востока и Юго-Восточной Азии. Ближайший к Гоа более крупный аэропорт - Мумбаи (Бомбей). Самолёты местных авиалиний (</w:t>
      </w:r>
      <w:r>
        <w:rPr>
          <w:sz w:val="28"/>
          <w:szCs w:val="28"/>
          <w:lang w:val="en-US"/>
        </w:rPr>
        <w:t>Indian</w:t>
      </w:r>
      <w:r>
        <w:rPr>
          <w:sz w:val="28"/>
          <w:szCs w:val="28"/>
        </w:rPr>
        <w:t xml:space="preserve"> </w:t>
      </w:r>
      <w:r>
        <w:rPr>
          <w:sz w:val="28"/>
          <w:szCs w:val="28"/>
          <w:lang w:val="en-US"/>
        </w:rPr>
        <w:t>Airlines</w:t>
      </w:r>
      <w:r>
        <w:rPr>
          <w:sz w:val="28"/>
          <w:szCs w:val="28"/>
        </w:rPr>
        <w:t xml:space="preserve">, </w:t>
      </w:r>
      <w:r>
        <w:rPr>
          <w:sz w:val="28"/>
          <w:szCs w:val="28"/>
          <w:lang w:val="en-US"/>
        </w:rPr>
        <w:t>Jet</w:t>
      </w:r>
      <w:r>
        <w:rPr>
          <w:sz w:val="28"/>
          <w:szCs w:val="28"/>
        </w:rPr>
        <w:t xml:space="preserve"> </w:t>
      </w:r>
      <w:r>
        <w:rPr>
          <w:sz w:val="28"/>
          <w:szCs w:val="28"/>
          <w:lang w:val="en-US"/>
        </w:rPr>
        <w:t>Airways</w:t>
      </w:r>
      <w:r>
        <w:rPr>
          <w:sz w:val="28"/>
          <w:szCs w:val="28"/>
        </w:rPr>
        <w:t xml:space="preserve"> и </w:t>
      </w:r>
      <w:r>
        <w:rPr>
          <w:sz w:val="28"/>
          <w:szCs w:val="28"/>
          <w:lang w:val="en-US"/>
        </w:rPr>
        <w:t>Sahara</w:t>
      </w:r>
      <w:r>
        <w:rPr>
          <w:sz w:val="28"/>
          <w:szCs w:val="28"/>
        </w:rPr>
        <w:t>) связывают Бомбей и Ченнай с Гоа. Ночным поездом из Бомбея можно добраться до Мадгаона в Гоа. Это недорогой и удобный способ сообщения.</w:t>
      </w:r>
    </w:p>
    <w:p>
      <w:pPr>
        <w:pStyle w:val="Normal"/>
        <w:spacing w:lineRule="auto" w:line="360"/>
        <w:ind w:firstLine="709"/>
        <w:jc w:val="both"/>
        <w:rPr/>
      </w:pPr>
      <w:r>
        <w:rPr>
          <w:sz w:val="28"/>
          <w:szCs w:val="28"/>
        </w:rPr>
        <w:t xml:space="preserve">Пляжи Гоа просто великолепны, среди них очень трудно сделать выбор. Северная часть более популярна, здесь больше туристов. Вдоль пляжей выстроились ресторанчики и закусочные. Пляжи южной части привлекают тех, кто остановился в роскошных отелях и на курортах этой части штата. Местные жители предпочитают пляжи в районе Панаджи, например Дона Паула и Мирамар. На большинстве курортов есть развлечения для детей, например состязание по постройке замков из песка. </w:t>
      </w:r>
    </w:p>
    <w:p>
      <w:pPr>
        <w:pStyle w:val="Normal"/>
        <w:spacing w:lineRule="auto" w:line="360"/>
        <w:ind w:firstLine="709"/>
        <w:jc w:val="both"/>
        <w:rPr>
          <w:sz w:val="28"/>
          <w:szCs w:val="28"/>
        </w:rPr>
      </w:pPr>
      <w:r>
        <w:rPr>
          <w:sz w:val="28"/>
          <w:szCs w:val="28"/>
        </w:rPr>
        <w:t>Наиболее популярные пляжи на Гоа. Начнем с южного побережья и, постепенно, доберемся до столицы Гоа – Панаджи, затем будем двигаться на север к границе, которую Гоа делит с соседним штатом Махараштра.</w:t>
      </w:r>
    </w:p>
    <w:p>
      <w:pPr>
        <w:pStyle w:val="Normal"/>
        <w:spacing w:lineRule="auto" w:line="360"/>
        <w:ind w:firstLine="709"/>
        <w:jc w:val="both"/>
        <w:rPr>
          <w:sz w:val="28"/>
          <w:szCs w:val="28"/>
        </w:rPr>
      </w:pPr>
      <w:r>
        <w:rPr>
          <w:sz w:val="28"/>
          <w:szCs w:val="28"/>
        </w:rPr>
        <w:t>Palolem (Палолем)</w:t>
      </w:r>
    </w:p>
    <w:p>
      <w:pPr>
        <w:pStyle w:val="Normal"/>
        <w:spacing w:lineRule="auto" w:line="360"/>
        <w:ind w:firstLine="709"/>
        <w:jc w:val="both"/>
        <w:rPr>
          <w:sz w:val="28"/>
          <w:szCs w:val="28"/>
        </w:rPr>
      </w:pPr>
      <w:r>
        <w:rPr>
          <w:sz w:val="28"/>
          <w:szCs w:val="28"/>
        </w:rPr>
        <w:t>Расположен в 70 км от столицы Гоа – Панаджи. Это пляж с белоснежным песком, выходящий на голубой залив между двумя мысами. Очень интересны небольшие, покрытые растительностью островки, до которых можно добраться на лодках рыбаков. Рыбаки непременно предложат Вам посмотреть на дельфинов.</w:t>
      </w:r>
    </w:p>
    <w:p>
      <w:pPr>
        <w:pStyle w:val="Normal"/>
        <w:spacing w:lineRule="auto" w:line="360"/>
        <w:ind w:firstLine="709"/>
        <w:jc w:val="both"/>
        <w:rPr>
          <w:sz w:val="28"/>
          <w:szCs w:val="28"/>
        </w:rPr>
      </w:pPr>
      <w:r>
        <w:rPr>
          <w:sz w:val="28"/>
          <w:szCs w:val="28"/>
        </w:rPr>
        <w:t>На пляже Палолем вы сможете отведать великолепные закуски из морепродуктов, а также приобрести сувениры и национальную одежду.</w:t>
      </w:r>
    </w:p>
    <w:p>
      <w:pPr>
        <w:pStyle w:val="Normal"/>
        <w:spacing w:lineRule="auto" w:line="360"/>
        <w:ind w:firstLine="709"/>
        <w:jc w:val="both"/>
        <w:rPr>
          <w:sz w:val="28"/>
          <w:szCs w:val="28"/>
        </w:rPr>
      </w:pPr>
      <w:r>
        <w:rPr>
          <w:sz w:val="28"/>
          <w:szCs w:val="28"/>
        </w:rPr>
        <w:t>Agonda (Агонда)</w:t>
      </w:r>
    </w:p>
    <w:p>
      <w:pPr>
        <w:pStyle w:val="Normal"/>
        <w:spacing w:lineRule="auto" w:line="360"/>
        <w:ind w:firstLine="709"/>
        <w:jc w:val="both"/>
        <w:rPr>
          <w:sz w:val="28"/>
          <w:szCs w:val="28"/>
        </w:rPr>
      </w:pPr>
      <w:r>
        <w:rPr>
          <w:sz w:val="28"/>
          <w:szCs w:val="28"/>
        </w:rPr>
        <w:t>Это достаточно длинный и немноголюдный пляж с пальмами и большим холмом на юге. Предупреждаем: купаться здесь небезопасно, а далеко заплывать и вовсе не советуем. Здесь нет ни магазинов, ни развлечений, поэтому лучше продолжить путешествие к более оживленному месту.</w:t>
      </w:r>
    </w:p>
    <w:p>
      <w:pPr>
        <w:pStyle w:val="Normal"/>
        <w:spacing w:lineRule="auto" w:line="360"/>
        <w:ind w:firstLine="709"/>
        <w:jc w:val="both"/>
        <w:rPr>
          <w:sz w:val="28"/>
          <w:szCs w:val="28"/>
        </w:rPr>
      </w:pPr>
      <w:r>
        <w:rPr>
          <w:sz w:val="28"/>
          <w:szCs w:val="28"/>
        </w:rPr>
        <w:t>Mabor (Мабор)</w:t>
      </w:r>
    </w:p>
    <w:p>
      <w:pPr>
        <w:pStyle w:val="Normal"/>
        <w:spacing w:lineRule="auto" w:line="360"/>
        <w:ind w:firstLine="709"/>
        <w:jc w:val="both"/>
        <w:rPr>
          <w:sz w:val="28"/>
          <w:szCs w:val="28"/>
        </w:rPr>
      </w:pPr>
      <w:r>
        <w:rPr>
          <w:sz w:val="28"/>
          <w:szCs w:val="28"/>
        </w:rPr>
        <w:t>Это очень красивый и очень чистый пляж, расположен в месте, где река Сал вливается в лагуну в Бетуле. На реке много изумительных островков буквально кишащих устрицами. Несмотря на запрещающие (скорее предупредительные) таблички, смело двигайтесь вдоль пляжа к роскошному отелю («Leela Palace»). В Индии все пляжи общественные. Вам везде будут рады: пляжные зонтики, шезлонги, а также огромный выбор водных видов спорта – все в вашем распоряжении. Развлекайтесь на здоровье! Понравилось? Продолжим!</w:t>
      </w:r>
    </w:p>
    <w:p>
      <w:pPr>
        <w:pStyle w:val="Normal"/>
        <w:spacing w:lineRule="auto" w:line="360"/>
        <w:ind w:firstLine="709"/>
        <w:jc w:val="both"/>
        <w:rPr>
          <w:sz w:val="28"/>
          <w:szCs w:val="28"/>
        </w:rPr>
      </w:pPr>
      <w:r>
        <w:rPr>
          <w:sz w:val="28"/>
          <w:szCs w:val="28"/>
        </w:rPr>
        <w:t>Cavelossim (Кавелоссим)</w:t>
      </w:r>
    </w:p>
    <w:p>
      <w:pPr>
        <w:pStyle w:val="Normal"/>
        <w:spacing w:lineRule="auto" w:line="360"/>
        <w:ind w:firstLine="709"/>
        <w:jc w:val="both"/>
        <w:rPr>
          <w:sz w:val="28"/>
          <w:szCs w:val="28"/>
        </w:rPr>
      </w:pPr>
      <w:r>
        <w:rPr>
          <w:sz w:val="28"/>
          <w:szCs w:val="28"/>
        </w:rPr>
        <w:t xml:space="preserve">Оставляя шумный Мабор позади, вы попадаете на тенистый пляж Кавелоссим. Это место рыбаков. Здесь можно полакомиться свежайшими морепродуктами, приготовленными специально для вас. Обязательно попробуйте! </w:t>
      </w:r>
    </w:p>
    <w:p>
      <w:pPr>
        <w:pStyle w:val="Normal"/>
        <w:spacing w:lineRule="auto" w:line="360"/>
        <w:ind w:firstLine="709"/>
        <w:jc w:val="both"/>
        <w:rPr>
          <w:sz w:val="28"/>
          <w:szCs w:val="28"/>
        </w:rPr>
      </w:pPr>
      <w:r>
        <w:rPr>
          <w:sz w:val="28"/>
          <w:szCs w:val="28"/>
        </w:rPr>
        <w:t>Varca (Варка)</w:t>
      </w:r>
    </w:p>
    <w:p>
      <w:pPr>
        <w:pStyle w:val="Normal"/>
        <w:spacing w:lineRule="auto" w:line="360"/>
        <w:ind w:firstLine="709"/>
        <w:jc w:val="both"/>
        <w:rPr>
          <w:sz w:val="28"/>
          <w:szCs w:val="28"/>
        </w:rPr>
      </w:pPr>
      <w:r>
        <w:rPr>
          <w:sz w:val="28"/>
          <w:szCs w:val="28"/>
        </w:rPr>
        <w:t>Хотя Мабор, Кавелоссим и следующие три пляжа кажутся единым целым и очень похожими друг на друга, но все-таки их принято разделять, т.к. здесь расположено несколько деревень, с которыми и ассоциируются эти пляжи. Пляж Варка, хоть и немного, но отличается от своих соседей некоторой отдаленностью и пальмовыми рощами. Это длинный, чистый и немноголюдный пляж высшей категории с роскошными отелями.</w:t>
      </w:r>
    </w:p>
    <w:p>
      <w:pPr>
        <w:pStyle w:val="Normal"/>
        <w:spacing w:lineRule="auto" w:line="360"/>
        <w:ind w:firstLine="709"/>
        <w:jc w:val="both"/>
        <w:rPr>
          <w:sz w:val="28"/>
          <w:szCs w:val="28"/>
        </w:rPr>
      </w:pPr>
      <w:r>
        <w:rPr>
          <w:sz w:val="28"/>
          <w:szCs w:val="28"/>
        </w:rPr>
        <w:t>Benaulim (Бенаулим)</w:t>
      </w:r>
    </w:p>
    <w:p>
      <w:pPr>
        <w:pStyle w:val="Normal"/>
        <w:spacing w:lineRule="auto" w:line="360"/>
        <w:ind w:firstLine="709"/>
        <w:jc w:val="both"/>
        <w:rPr>
          <w:sz w:val="28"/>
          <w:szCs w:val="28"/>
        </w:rPr>
      </w:pPr>
      <w:r>
        <w:rPr>
          <w:sz w:val="28"/>
          <w:szCs w:val="28"/>
        </w:rPr>
        <w:t xml:space="preserve">Этот пляж еще из мифологии Хинди был известен под названием «Banali», но португальцы переименовали его в Бенаулим (Benaulim). Расположен в центре в 2 км от Колва, в 7 км западнее Маргао. </w:t>
      </w:r>
    </w:p>
    <w:p>
      <w:pPr>
        <w:pStyle w:val="Normal"/>
        <w:spacing w:lineRule="auto" w:line="360"/>
        <w:ind w:firstLine="709"/>
        <w:jc w:val="both"/>
        <w:rPr>
          <w:sz w:val="28"/>
          <w:szCs w:val="28"/>
        </w:rPr>
      </w:pPr>
      <w:r>
        <w:rPr>
          <w:sz w:val="28"/>
          <w:szCs w:val="28"/>
        </w:rPr>
        <w:t xml:space="preserve">Прекрасное место для отдыха. Именно здесь построены роскошные отели, особняки и апартаменты «time-share». Море в этом месте очень спокойное и безопасное для купания, из-за отсутствия медуз (jellyfishes). По преданию Бог Парашурама приказал своим подданным поселиться в этом месте. Со временем здесь выросла рыбацкая деревня. </w:t>
      </w:r>
    </w:p>
    <w:p>
      <w:pPr>
        <w:pStyle w:val="Normal"/>
        <w:spacing w:lineRule="auto" w:line="360"/>
        <w:ind w:firstLine="709"/>
        <w:jc w:val="both"/>
        <w:rPr>
          <w:sz w:val="28"/>
          <w:szCs w:val="28"/>
        </w:rPr>
      </w:pPr>
      <w:r>
        <w:rPr>
          <w:sz w:val="28"/>
          <w:szCs w:val="28"/>
        </w:rPr>
        <w:t xml:space="preserve">Рестораны славятся блюдами из морепродуктов. Цены нельзя назвать дешевыми. Хотя чуть дальше от центра пляжа можно посидеть на открытых верандах кафе. Здесь тоже кормят хорошо, а цены - умеренные. </w:t>
      </w:r>
    </w:p>
    <w:p>
      <w:pPr>
        <w:pStyle w:val="Normal"/>
        <w:spacing w:lineRule="auto" w:line="360"/>
        <w:ind w:firstLine="709"/>
        <w:jc w:val="both"/>
        <w:rPr>
          <w:sz w:val="28"/>
          <w:szCs w:val="28"/>
        </w:rPr>
      </w:pPr>
      <w:r>
        <w:rPr>
          <w:sz w:val="28"/>
          <w:szCs w:val="28"/>
        </w:rPr>
        <w:t>Лучшие рестораны – Palm Grove`s Congenial Garden Restaurant и Hawaii Shack.</w:t>
      </w:r>
    </w:p>
    <w:p>
      <w:pPr>
        <w:pStyle w:val="Normal"/>
        <w:spacing w:lineRule="auto" w:line="360"/>
        <w:ind w:firstLine="709"/>
        <w:jc w:val="both"/>
        <w:rPr>
          <w:sz w:val="28"/>
          <w:szCs w:val="28"/>
        </w:rPr>
      </w:pPr>
      <w:r>
        <w:rPr>
          <w:sz w:val="28"/>
          <w:szCs w:val="28"/>
        </w:rPr>
        <w:t>Colva (Колва)</w:t>
      </w:r>
    </w:p>
    <w:p>
      <w:pPr>
        <w:pStyle w:val="Normal"/>
        <w:spacing w:lineRule="auto" w:line="360"/>
        <w:ind w:firstLine="709"/>
        <w:jc w:val="both"/>
        <w:rPr>
          <w:sz w:val="28"/>
          <w:szCs w:val="28"/>
        </w:rPr>
      </w:pPr>
      <w:r>
        <w:rPr>
          <w:sz w:val="28"/>
          <w:szCs w:val="28"/>
        </w:rPr>
        <w:t xml:space="preserve">Следующий пляж в этой длинной череде пляжей – Колва, основной туристический центр на юге Гоа. Великолепный широкий пляж с многочисленными пальмами. Красота этого места, безусловно, сделала его популярным не только среди туристов, но также и среди местного населения Индии. Но в то же время эта популярность разрушила первозданную прелесть этого уголка Гоа. В сентябре на Колве отмечают праздник «Фаму», который посвящен Иисусу. </w:t>
      </w:r>
    </w:p>
    <w:p>
      <w:pPr>
        <w:pStyle w:val="Normal"/>
        <w:spacing w:lineRule="auto" w:line="360"/>
        <w:ind w:firstLine="709"/>
        <w:jc w:val="both"/>
        <w:rPr>
          <w:sz w:val="28"/>
          <w:szCs w:val="28"/>
        </w:rPr>
      </w:pPr>
      <w:r>
        <w:rPr>
          <w:sz w:val="28"/>
          <w:szCs w:val="28"/>
        </w:rPr>
        <w:t>Majorda (Маджорда)</w:t>
      </w:r>
    </w:p>
    <w:p>
      <w:pPr>
        <w:pStyle w:val="Normal"/>
        <w:spacing w:lineRule="auto" w:line="360"/>
        <w:ind w:firstLine="709"/>
        <w:jc w:val="both"/>
        <w:rPr>
          <w:sz w:val="28"/>
          <w:szCs w:val="28"/>
        </w:rPr>
      </w:pPr>
      <w:r>
        <w:rPr>
          <w:sz w:val="28"/>
          <w:szCs w:val="28"/>
        </w:rPr>
        <w:t>Живописный пляж с огромным количеством кокосовых пальм и фруктовых деревьев. Местное население выращивает здесь рис и дыни. Приятное место для отдыха.</w:t>
      </w:r>
    </w:p>
    <w:p>
      <w:pPr>
        <w:pStyle w:val="Normal"/>
        <w:spacing w:lineRule="auto" w:line="360"/>
        <w:ind w:firstLine="709"/>
        <w:jc w:val="both"/>
        <w:rPr>
          <w:sz w:val="28"/>
          <w:szCs w:val="28"/>
        </w:rPr>
      </w:pPr>
      <w:r>
        <w:rPr>
          <w:sz w:val="28"/>
          <w:szCs w:val="28"/>
        </w:rPr>
        <w:t>Bogmolo (Богмало)</w:t>
      </w:r>
    </w:p>
    <w:p>
      <w:pPr>
        <w:pStyle w:val="Normal"/>
        <w:spacing w:lineRule="auto" w:line="360"/>
        <w:ind w:firstLine="709"/>
        <w:jc w:val="both"/>
        <w:rPr>
          <w:sz w:val="28"/>
          <w:szCs w:val="28"/>
        </w:rPr>
      </w:pPr>
      <w:r>
        <w:rPr>
          <w:sz w:val="28"/>
          <w:szCs w:val="28"/>
        </w:rPr>
        <w:t xml:space="preserve">Еще один живописный пляж. Раньше здесь была рыбацкая деревня, а теперь не слишком большая туристическая зона. Пляж – чистый, немноголюдный и, относительно, безопасный для купания. Здесь вы не останетесь голодными: множество кафе, баров и ресторанов, где часто звучит западная музыка. </w:t>
      </w:r>
    </w:p>
    <w:p>
      <w:pPr>
        <w:pStyle w:val="Normal"/>
        <w:spacing w:lineRule="auto" w:line="360"/>
        <w:ind w:firstLine="709"/>
        <w:jc w:val="both"/>
        <w:rPr>
          <w:sz w:val="28"/>
          <w:szCs w:val="28"/>
        </w:rPr>
      </w:pPr>
      <w:r>
        <w:rPr>
          <w:sz w:val="28"/>
          <w:szCs w:val="28"/>
        </w:rPr>
        <w:t xml:space="preserve">Воды Аравийского моря изобилуют всевозможными видами рыб и морских животных: морские черепахи, барракуда, тунец, скаты, мурены и многое другое. </w:t>
      </w:r>
    </w:p>
    <w:p>
      <w:pPr>
        <w:pStyle w:val="Normal"/>
        <w:spacing w:lineRule="auto" w:line="360"/>
        <w:ind w:firstLine="709"/>
        <w:jc w:val="both"/>
        <w:rPr>
          <w:sz w:val="28"/>
          <w:szCs w:val="28"/>
        </w:rPr>
      </w:pPr>
      <w:r>
        <w:rPr>
          <w:sz w:val="28"/>
          <w:szCs w:val="28"/>
        </w:rPr>
        <w:t>Было бы несправедливо скрывать от любителей подводного плавания такое великолепие. Учитывая особенности подводного мира этого побережья Гоа, недавно здесь открылась школа дайвинга, где можно совместить приятное с полезным: пройти курс обучения дайвингу и полюбоваться изумительными представителями подводной фауны (Goa Diving, House № 145P, Chapel Bhat, Chicalim, Near Bogmalo).</w:t>
      </w:r>
    </w:p>
    <w:p>
      <w:pPr>
        <w:pStyle w:val="Normal"/>
        <w:spacing w:lineRule="auto" w:line="360"/>
        <w:ind w:firstLine="709"/>
        <w:jc w:val="both"/>
        <w:rPr>
          <w:sz w:val="28"/>
          <w:szCs w:val="28"/>
        </w:rPr>
      </w:pPr>
      <w:r>
        <w:rPr>
          <w:sz w:val="28"/>
          <w:szCs w:val="28"/>
        </w:rPr>
        <w:t>Dona Paula (Донна Паола)</w:t>
      </w:r>
    </w:p>
    <w:p>
      <w:pPr>
        <w:pStyle w:val="Normal"/>
        <w:spacing w:lineRule="auto" w:line="360"/>
        <w:ind w:firstLine="709"/>
        <w:jc w:val="both"/>
        <w:rPr>
          <w:sz w:val="28"/>
          <w:szCs w:val="28"/>
        </w:rPr>
      </w:pPr>
      <w:r>
        <w:rPr>
          <w:sz w:val="28"/>
          <w:szCs w:val="28"/>
        </w:rPr>
        <w:t>Это совсем небольшой уютный пляж в центре Гоа для любителей спокойного отдыха недалеко от Панаджи.</w:t>
      </w:r>
    </w:p>
    <w:p>
      <w:pPr>
        <w:pStyle w:val="Normal"/>
        <w:spacing w:lineRule="auto" w:line="360"/>
        <w:ind w:firstLine="709"/>
        <w:jc w:val="both"/>
        <w:rPr>
          <w:sz w:val="28"/>
          <w:szCs w:val="28"/>
        </w:rPr>
      </w:pPr>
      <w:r>
        <w:rPr>
          <w:sz w:val="28"/>
          <w:szCs w:val="28"/>
        </w:rPr>
        <w:t>Miramar (Мирамар)</w:t>
      </w:r>
    </w:p>
    <w:p>
      <w:pPr>
        <w:pStyle w:val="Normal"/>
        <w:spacing w:lineRule="auto" w:line="360"/>
        <w:ind w:firstLine="709"/>
        <w:jc w:val="both"/>
        <w:rPr>
          <w:sz w:val="28"/>
          <w:szCs w:val="28"/>
        </w:rPr>
      </w:pPr>
      <w:r>
        <w:rPr>
          <w:sz w:val="28"/>
          <w:szCs w:val="28"/>
        </w:rPr>
        <w:t>Недалеко от пляжа Дона Паула, где сливаются Аравийское море и река Мандви, в тени пальм, в 3-х км от Панаджи расположен пляж Мирамар или Gasper Dias. В переводе с португальского Miramar означает – «смотрящий на море». Благодаря своему месторасположению и чудесному пейзажу, этот пляж просто создан для вечерних прогулок.</w:t>
      </w:r>
    </w:p>
    <w:p>
      <w:pPr>
        <w:pStyle w:val="Normal"/>
        <w:spacing w:lineRule="auto" w:line="360"/>
        <w:ind w:firstLine="709"/>
        <w:jc w:val="both"/>
        <w:rPr>
          <w:sz w:val="28"/>
          <w:szCs w:val="28"/>
        </w:rPr>
      </w:pPr>
      <w:r>
        <w:rPr>
          <w:sz w:val="28"/>
          <w:szCs w:val="28"/>
        </w:rPr>
        <w:t>Aguada (Агуада)</w:t>
      </w:r>
    </w:p>
    <w:p>
      <w:pPr>
        <w:pStyle w:val="Normal"/>
        <w:spacing w:lineRule="auto" w:line="360"/>
        <w:ind w:firstLine="709"/>
        <w:jc w:val="both"/>
        <w:rPr>
          <w:sz w:val="28"/>
          <w:szCs w:val="28"/>
        </w:rPr>
      </w:pPr>
      <w:r>
        <w:rPr>
          <w:sz w:val="28"/>
          <w:szCs w:val="28"/>
        </w:rPr>
        <w:t>Интересное с исторической точки зрения место. Это бывший португальский стратегический форт, построенный в начале 17 века, защищавший вход в устье реки Мандови. Португальские моряки хранили здесь запас пресной воды.</w:t>
      </w:r>
    </w:p>
    <w:p>
      <w:pPr>
        <w:pStyle w:val="Normal"/>
        <w:spacing w:lineRule="auto" w:line="360"/>
        <w:ind w:firstLine="709"/>
        <w:jc w:val="both"/>
        <w:rPr>
          <w:sz w:val="28"/>
          <w:szCs w:val="28"/>
        </w:rPr>
      </w:pPr>
      <w:r>
        <w:rPr>
          <w:sz w:val="28"/>
          <w:szCs w:val="28"/>
        </w:rPr>
        <w:t>Candolim (Кандолим)</w:t>
      </w:r>
    </w:p>
    <w:p>
      <w:pPr>
        <w:pStyle w:val="Normal"/>
        <w:spacing w:lineRule="auto" w:line="360"/>
        <w:ind w:firstLine="709"/>
        <w:jc w:val="both"/>
        <w:rPr>
          <w:sz w:val="28"/>
          <w:szCs w:val="28"/>
        </w:rPr>
      </w:pPr>
      <w:r>
        <w:rPr>
          <w:sz w:val="28"/>
          <w:szCs w:val="28"/>
        </w:rPr>
        <w:t>Один из самых роскошных, можно даже сказать «светских» пляжей Гоа.</w:t>
      </w:r>
    </w:p>
    <w:p>
      <w:pPr>
        <w:pStyle w:val="Normal"/>
        <w:spacing w:lineRule="auto" w:line="360"/>
        <w:ind w:firstLine="709"/>
        <w:jc w:val="both"/>
        <w:rPr>
          <w:sz w:val="28"/>
          <w:szCs w:val="28"/>
        </w:rPr>
      </w:pPr>
      <w:r>
        <w:rPr>
          <w:sz w:val="28"/>
          <w:szCs w:val="28"/>
        </w:rPr>
        <w:t>Здесь очень спокойно и уютно. Советуем побродить вдоль пруда с красными лилиями и удивительными стрекозами, порхающими над водой.</w:t>
      </w:r>
    </w:p>
    <w:p>
      <w:pPr>
        <w:pStyle w:val="Normal"/>
        <w:spacing w:lineRule="auto" w:line="360"/>
        <w:ind w:firstLine="709"/>
        <w:jc w:val="both"/>
        <w:rPr>
          <w:sz w:val="28"/>
          <w:szCs w:val="28"/>
        </w:rPr>
      </w:pPr>
      <w:r>
        <w:rPr>
          <w:sz w:val="28"/>
          <w:szCs w:val="28"/>
        </w:rPr>
        <w:t>Calangute (Калангут)</w:t>
      </w:r>
    </w:p>
    <w:p>
      <w:pPr>
        <w:pStyle w:val="Normal"/>
        <w:spacing w:lineRule="auto" w:line="360"/>
        <w:ind w:firstLine="709"/>
        <w:jc w:val="both"/>
        <w:rPr>
          <w:sz w:val="28"/>
          <w:szCs w:val="28"/>
        </w:rPr>
      </w:pPr>
      <w:r>
        <w:rPr>
          <w:sz w:val="28"/>
          <w:szCs w:val="28"/>
        </w:rPr>
        <w:t>Калангут можно назвать самым «коммерческим» пляжем». Гоа. В 70-х и 80-х годах это была мирная рыбацкая деревня, с сомнительной репутацией рая для «hedonistic hippies».</w:t>
      </w:r>
    </w:p>
    <w:p>
      <w:pPr>
        <w:pStyle w:val="Normal"/>
        <w:spacing w:lineRule="auto" w:line="360"/>
        <w:ind w:firstLine="709"/>
        <w:jc w:val="both"/>
        <w:rPr>
          <w:sz w:val="28"/>
          <w:szCs w:val="28"/>
        </w:rPr>
      </w:pPr>
      <w:r>
        <w:rPr>
          <w:sz w:val="28"/>
          <w:szCs w:val="28"/>
        </w:rPr>
        <w:t>В Калангуте расположено огромное колличество ресторанов. Есть ночные клубы. Одно из вамых популярных мест отдыха европейских туристов.</w:t>
      </w:r>
    </w:p>
    <w:p>
      <w:pPr>
        <w:pStyle w:val="Normal"/>
        <w:spacing w:lineRule="auto" w:line="360"/>
        <w:ind w:firstLine="709"/>
        <w:jc w:val="both"/>
        <w:rPr>
          <w:sz w:val="28"/>
          <w:szCs w:val="28"/>
        </w:rPr>
      </w:pPr>
      <w:r>
        <w:rPr>
          <w:sz w:val="28"/>
          <w:szCs w:val="28"/>
        </w:rPr>
        <w:t>Baga (Бага)</w:t>
      </w:r>
    </w:p>
    <w:p>
      <w:pPr>
        <w:pStyle w:val="Normal"/>
        <w:spacing w:lineRule="auto" w:line="360"/>
        <w:ind w:firstLine="709"/>
        <w:jc w:val="both"/>
        <w:rPr>
          <w:sz w:val="28"/>
          <w:szCs w:val="28"/>
        </w:rPr>
      </w:pPr>
      <w:r>
        <w:rPr>
          <w:sz w:val="28"/>
          <w:szCs w:val="28"/>
        </w:rPr>
        <w:t>Очаровательное, живописнейшее и гармоничное сочетание земли и моря. Логичнее этот пляж отнести к Калангуту и даже местное население не может точно определить где же проходят границы этого пляжа.</w:t>
      </w:r>
    </w:p>
    <w:p>
      <w:pPr>
        <w:pStyle w:val="Normal"/>
        <w:spacing w:lineRule="auto" w:line="360"/>
        <w:ind w:firstLine="709"/>
        <w:jc w:val="both"/>
        <w:rPr>
          <w:sz w:val="28"/>
          <w:szCs w:val="28"/>
        </w:rPr>
      </w:pPr>
      <w:r>
        <w:rPr>
          <w:sz w:val="28"/>
          <w:szCs w:val="28"/>
        </w:rPr>
        <w:t xml:space="preserve">Это излюбленное место английских туристов. Бага славится своей ночной жизнью. Здесь находится один из самых знаменитых «танцполов» на Гоа. Вход для женщин – свободный, а вот мужчинам и супружеским парам придется платить. Поражает большое количество кафе, баров, ресторанов с открытыми верандами, предлагающих широкий ассортимент разнообразных блюд, а также здесь приготовят для вас настоящий «эспрессо». Качество пиши – превосходное, а цены – разумные. </w:t>
      </w:r>
    </w:p>
    <w:p>
      <w:pPr>
        <w:pStyle w:val="Normal"/>
        <w:spacing w:lineRule="auto" w:line="360"/>
        <w:ind w:firstLine="709"/>
        <w:jc w:val="both"/>
        <w:rPr>
          <w:sz w:val="28"/>
          <w:szCs w:val="28"/>
        </w:rPr>
      </w:pPr>
      <w:r>
        <w:rPr>
          <w:sz w:val="28"/>
          <w:szCs w:val="28"/>
        </w:rPr>
        <w:t>Anjuna (Анжуна)</w:t>
      </w:r>
    </w:p>
    <w:p>
      <w:pPr>
        <w:pStyle w:val="Normal"/>
        <w:spacing w:lineRule="auto" w:line="360"/>
        <w:ind w:firstLine="709"/>
        <w:jc w:val="both"/>
        <w:rPr>
          <w:sz w:val="28"/>
          <w:szCs w:val="28"/>
        </w:rPr>
      </w:pPr>
      <w:r>
        <w:rPr>
          <w:sz w:val="28"/>
          <w:szCs w:val="28"/>
        </w:rPr>
        <w:t>Внешне абсолютно ассоциируется со всеми известными представлениями о райском уголке: белоснежный песок, словно нарисованные пальмы, аквамариновое море и, конечно же, вечеринки в полнолуние.</w:t>
      </w:r>
    </w:p>
    <w:p>
      <w:pPr>
        <w:pStyle w:val="Normal"/>
        <w:spacing w:lineRule="auto" w:line="360"/>
        <w:ind w:firstLine="709"/>
        <w:jc w:val="both"/>
        <w:rPr>
          <w:sz w:val="28"/>
          <w:szCs w:val="28"/>
        </w:rPr>
      </w:pPr>
      <w:r>
        <w:rPr>
          <w:sz w:val="28"/>
          <w:szCs w:val="28"/>
        </w:rPr>
        <w:t xml:space="preserve">Здесь есть все: бары, рестораны, кафе, дискотеки, всевозможные магазины. Рекомендуем приехать в Анджуну в среду, чтобы посетить удивительный «блошиный рынок ». Именно в этом месте запад встречается с востоком и купить здесь можно практически все. </w:t>
      </w:r>
    </w:p>
    <w:p>
      <w:pPr>
        <w:pStyle w:val="Normal"/>
        <w:spacing w:lineRule="auto" w:line="360"/>
        <w:ind w:firstLine="709"/>
        <w:jc w:val="both"/>
        <w:rPr>
          <w:sz w:val="28"/>
          <w:szCs w:val="28"/>
        </w:rPr>
      </w:pPr>
      <w:r>
        <w:rPr>
          <w:sz w:val="28"/>
          <w:szCs w:val="28"/>
        </w:rPr>
        <w:t>Vagator (Вагатор)</w:t>
      </w:r>
    </w:p>
    <w:p>
      <w:pPr>
        <w:pStyle w:val="Normal"/>
        <w:spacing w:lineRule="auto" w:line="360"/>
        <w:ind w:firstLine="709"/>
        <w:jc w:val="both"/>
        <w:rPr>
          <w:sz w:val="28"/>
          <w:szCs w:val="28"/>
        </w:rPr>
      </w:pPr>
      <w:r>
        <w:rPr>
          <w:sz w:val="28"/>
          <w:szCs w:val="28"/>
        </w:rPr>
        <w:t>Вагатор - это один из самых «тусовочных» пляжей на Гоа, знаменитый своей музыкой в стиле Гоа-транс. Это нельзя пропустить! Желаем удачи!</w:t>
      </w:r>
    </w:p>
    <w:p>
      <w:pPr>
        <w:pStyle w:val="Normal"/>
        <w:spacing w:lineRule="auto" w:line="360"/>
        <w:ind w:firstLine="709"/>
        <w:jc w:val="both"/>
        <w:rPr>
          <w:sz w:val="28"/>
          <w:szCs w:val="28"/>
        </w:rPr>
      </w:pPr>
      <w:r>
        <w:rPr>
          <w:sz w:val="28"/>
          <w:szCs w:val="28"/>
        </w:rPr>
        <w:t>Моржим, Арамболь, Куерим</w:t>
      </w:r>
    </w:p>
    <w:p>
      <w:pPr>
        <w:pStyle w:val="Normal"/>
        <w:spacing w:lineRule="auto" w:line="360"/>
        <w:ind w:firstLine="709"/>
        <w:jc w:val="both"/>
        <w:rPr>
          <w:sz w:val="28"/>
          <w:szCs w:val="28"/>
        </w:rPr>
      </w:pPr>
      <w:r>
        <w:rPr>
          <w:sz w:val="28"/>
          <w:szCs w:val="28"/>
        </w:rPr>
        <w:t>Самые северные пляжи. Минимум цивилизции, максимум экзотики. Проживание в гостиницах не предлагается. Можно снять тростниковую хижину с разным уровнем удобств (от 5 долларов). Несмотря на это, есть рестораны и все необходимое для нормальной жизни. Рекомендуем съездить и провести ночь в хижине.</w:t>
      </w:r>
    </w:p>
    <w:p>
      <w:pPr>
        <w:pStyle w:val="Normal"/>
        <w:spacing w:lineRule="auto" w:line="360"/>
        <w:ind w:firstLine="709"/>
        <w:jc w:val="both"/>
        <w:rPr>
          <w:sz w:val="28"/>
          <w:szCs w:val="28"/>
        </w:rPr>
      </w:pPr>
      <w:r>
        <w:rPr>
          <w:sz w:val="28"/>
          <w:szCs w:val="28"/>
        </w:rPr>
        <w:t>Цены: 3* - на 8/15 дней по цене 740/1200$</w:t>
      </w:r>
    </w:p>
    <w:p>
      <w:pPr>
        <w:pStyle w:val="Normal"/>
        <w:spacing w:lineRule="auto" w:line="360"/>
        <w:ind w:firstLine="709"/>
        <w:jc w:val="both"/>
        <w:rPr>
          <w:sz w:val="28"/>
          <w:szCs w:val="28"/>
        </w:rPr>
      </w:pPr>
      <w:r>
        <w:rPr>
          <w:sz w:val="28"/>
          <w:szCs w:val="28"/>
        </w:rPr>
        <w:t>4* - 8/15 дней по цене 1018/14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Сингапур и Малайз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нгапур с Малайзией, благодаря их географическому соседству, турфирмы обычно объединяют в один маршрут. Тем нем менее, страны эти совершенно разные. В том числе, и по своим туристическим возможностям. </w:t>
      </w:r>
    </w:p>
    <w:p>
      <w:pPr>
        <w:pStyle w:val="Normal"/>
        <w:spacing w:lineRule="auto" w:line="360"/>
        <w:ind w:firstLine="709"/>
        <w:jc w:val="both"/>
        <w:rPr>
          <w:sz w:val="28"/>
          <w:szCs w:val="28"/>
        </w:rPr>
      </w:pPr>
      <w:r>
        <w:rPr>
          <w:sz w:val="28"/>
          <w:szCs w:val="28"/>
        </w:rPr>
        <w:t xml:space="preserve">Сингапур - современное урбанизированное государство-город, в котором ежегодно проходит множество всякого рода конференций, выставок и других подобных мероприятий. В Малайзии же прекрасные условия для пляжного отдыха. </w:t>
      </w:r>
    </w:p>
    <w:p>
      <w:pPr>
        <w:pStyle w:val="Normal"/>
        <w:spacing w:lineRule="auto" w:line="360"/>
        <w:ind w:firstLine="709"/>
        <w:jc w:val="both"/>
        <w:rPr>
          <w:sz w:val="28"/>
          <w:szCs w:val="28"/>
        </w:rPr>
      </w:pPr>
      <w:r>
        <w:rPr>
          <w:sz w:val="28"/>
          <w:szCs w:val="28"/>
        </w:rPr>
        <w:t xml:space="preserve">По официальной статистике, в прошлом году в Малайзии зафиксировано более 7,9 млн туристических прибытий. Больше всего прибытий - из Сингапура (4,9 млн). Это неудивительно: Сингапур - крупнейший транспортный узел, откуда туристы отправляются в государства Юго-Восточной Азии, Австралию и Океанию. В то же время, в прошлом году было отмечено 500 тыс. туристических прибытий из Таиланда. Скорее всего, это также объясняется тем, что многие европейцы попадают на малазийские острова через Бангкок. В прошлом году в Малайзии побывало почти 280 тыс. японцев, среди европейских наций лидировали англичане - 136,4 тыс. человек. </w:t>
      </w:r>
    </w:p>
    <w:p>
      <w:pPr>
        <w:pStyle w:val="Normal"/>
        <w:spacing w:lineRule="auto" w:line="360"/>
        <w:ind w:firstLine="709"/>
        <w:jc w:val="both"/>
        <w:rPr>
          <w:sz w:val="28"/>
          <w:szCs w:val="28"/>
        </w:rPr>
      </w:pPr>
      <w:r>
        <w:rPr>
          <w:sz w:val="28"/>
          <w:szCs w:val="28"/>
        </w:rPr>
        <w:t xml:space="preserve">С туристическими целями страну посетили примерно 1,5 тыс. россиян, в основном, за период с ноября по январь. В этом году эта цифра вряд ли увеличится. Хотя некоторые фирмы утверждают, что они могли бы отправлять вдвое больше туристов, если бы не дорогие билеты. Самые дешевые (по $712) предлагает на свои регулярные рейсы до Куала-Лумпура, столицы страны, "Аэрофлот". </w:t>
      </w:r>
    </w:p>
    <w:p>
      <w:pPr>
        <w:pStyle w:val="Normal"/>
        <w:spacing w:lineRule="auto" w:line="360"/>
        <w:ind w:firstLine="709"/>
        <w:jc w:val="both"/>
        <w:rPr>
          <w:sz w:val="28"/>
          <w:szCs w:val="28"/>
        </w:rPr>
      </w:pPr>
      <w:r>
        <w:rPr>
          <w:sz w:val="28"/>
          <w:szCs w:val="28"/>
        </w:rPr>
        <w:t xml:space="preserve">Самолеты летают три раза в неделю через Сингапур. Билеты на рейсы западных авиакомпаний стоят гораздо дороже. Например, KLM предлагает слетать в Малайзию за $1000-1100. Правда, самолеты западных компаний летают чаще, а билеты на их рейсы достать проще. Тем не менее, многие европейцы пользуются услугами "Аэрофлота", чтобы добраться до различных курортов Юго-Восточной Азии. </w:t>
      </w:r>
    </w:p>
    <w:p>
      <w:pPr>
        <w:pStyle w:val="Normal"/>
        <w:spacing w:lineRule="auto" w:line="360"/>
        <w:ind w:firstLine="709"/>
        <w:jc w:val="both"/>
        <w:rPr>
          <w:sz w:val="28"/>
          <w:szCs w:val="28"/>
        </w:rPr>
      </w:pPr>
      <w:r>
        <w:rPr>
          <w:sz w:val="28"/>
          <w:szCs w:val="28"/>
        </w:rPr>
        <w:t xml:space="preserve">Что же касается таких мест в Малайзии, то в России, в основном, предлагается отдых на островах Пенанг и Лангкави. В первом случае стоимость недельного тура составляет как минимум $305 (проживание в отеле 3* и завтрак). На Лангкави, где море почище и поменьше медуз, отдых стоит от $314 в неделю. Некоторые фирмы предлагают экзотический отдых и на острове Борнео, но внутренний перелет из столицы страны повышает стоимость подобного тура еще на $300. Чтобы снизить стоимость перелета из Москвы, несколько столичных фирм уже сейчас заявили об организации в конце декабря собственных чартерных программ. В частности, фирма "Спектрум" планирует поднять чартер в Куала-Лумпур 29 декабря. Для привлечения туристов фирма собирается отправить на Новый год и православное Рождество в Малайзию какую-либо российскую поп-группу или "звезду". Возможно, веселить российских отдыхающих на Лангкави будут "Доктор Ватсон", "Дюна", "Демо", Татьяна Овсиенко или другие "звезды". </w:t>
      </w:r>
    </w:p>
    <w:p>
      <w:pPr>
        <w:pStyle w:val="Normal"/>
        <w:spacing w:lineRule="auto" w:line="360"/>
        <w:ind w:firstLine="709"/>
        <w:jc w:val="both"/>
        <w:rPr>
          <w:sz w:val="28"/>
          <w:szCs w:val="28"/>
        </w:rPr>
      </w:pPr>
      <w:r>
        <w:rPr>
          <w:sz w:val="28"/>
          <w:szCs w:val="28"/>
        </w:rPr>
        <w:t xml:space="preserve">В качестве развлечений туристам на Малайзии предлагают все возможные водные виды, рыбалку и прогулки на яхтах. спорта. В малайском Лас-Вегасе, пригороде Куала-Лумпура, 24 часа в сутки работает тематический парк на воде, казино и огромный развлекательный центр. Среди любителей дайвинга особенно популярен остров Сипадан. Однако в последнее время туристам стало опасно появляться на острове - именно там террористы несколько месяцев назад взяли в заложники иностранных туристов, один из которых погиб. Впрочем, Сипадан находится далеко от основных морских курортов Малайзии. </w:t>
      </w:r>
    </w:p>
    <w:p>
      <w:pPr>
        <w:pStyle w:val="Normal"/>
        <w:spacing w:lineRule="auto" w:line="360"/>
        <w:ind w:firstLine="709"/>
        <w:jc w:val="both"/>
        <w:rPr>
          <w:sz w:val="28"/>
          <w:szCs w:val="28"/>
        </w:rPr>
      </w:pPr>
      <w:r>
        <w:rPr>
          <w:sz w:val="28"/>
          <w:szCs w:val="28"/>
        </w:rPr>
        <w:t>В соседний Сингапур туристы и бизнесмены обычно приезжают на короткое время. Отели в этом городе-стране очень дорогие: ночь в среднем отеле 3* обойдется $40-50. Номер на двоих в отеле 4* будет стоить $200-300. Как правило, в России предлагаются комбинированные туры: Сингапур-Малайзия или Сингапур-Индонезия, стоимость которых за две недели составляет от $1300. За два-три дня туристы осматривают урбанистический Сингапур и, конечно, Сентозу: остров развлечений с многочисленными аттракционами. Затем - отдых на пляжах одного из островов Индонезии или Малайзии. Некоторые фирмы предлагают тур с проживанием на Сентозе, цена такого 12-дневного тура начинается от $1600. В эту сумму входят: перелет, посещение Сингапура, размещение в отеле 5* на Сентозе, ночное сафари и отдых на островах. Консульский сбор за сингапурскую визу составляет $15. Как Малайзию, так и Сингапур россияне, в основном, посещают индивидуально и очень редко в составе груп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Мармеладка</dc:creator>
  <dc:description/>
  <cp:keywords/>
  <dc:language>en-US</dc:language>
  <cp:lastModifiedBy>Mage</cp:lastModifiedBy>
  <dcterms:modified xsi:type="dcterms:W3CDTF">2011-10-08T11:45:00Z</dcterms:modified>
  <cp:revision>2</cp:revision>
  <dc:subject/>
  <dc:title>Специфика пляжного отдыха</dc:title>
</cp:coreProperties>
</file>