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lang w:val="en-US"/>
        </w:rPr>
      </w:pPr>
      <w:r>
        <w:rPr>
          <w:rFonts w:cs="Times New Roman" w:ascii="Times New Roman" w:hAnsi="Times New Roman"/>
          <w:b/>
          <w:color w:val="000000"/>
          <w:sz w:val="28"/>
          <w:szCs w:val="36"/>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Экскурсионный туризм является одной из основных форм рекреационной деятельности. В структуре рекреационных потребностей экскурсионный туризм составляет 10–20% всего объёма потребностей в длительном отдыхе, а потребности в экскурсионном туризме в структуре кратковременного отдыха в выходные дни составляют 16–20%.</w:t>
      </w:r>
    </w:p>
    <w:p>
      <w:pPr>
        <w:pStyle w:val="Normal"/>
        <w:spacing w:lineRule="auto" w:line="360" w:before="0" w:after="0"/>
        <w:ind w:firstLine="709"/>
        <w:jc w:val="both"/>
        <w:rPr/>
      </w:pPr>
      <w:r>
        <w:rPr>
          <w:rFonts w:cs="Times New Roman" w:ascii="Times New Roman" w:hAnsi="Times New Roman"/>
          <w:color w:val="000000"/>
          <w:sz w:val="28"/>
          <w:szCs w:val="28"/>
        </w:rPr>
        <w:t>Тема городских обзорных экскурсий на сегодняшний день весьма актуальна. Это обосновано тем, что городские обзорные экскурсии – самые посещаемые; обзорные городские экскурсии представляют наибольший интерес как для местных, так и, особенно, иногородних граждан; количество обзорных экскурсий, проводимых туристско-экскурсионными организациями города, всегда намного превышает количество любых тематических; на городских обзорных экскурсиях экскурсанты получают возможность познакомиться с основными памятниками и памятными местами города, важнейшими страницами его истории, со своеобразием его современного вида.</w:t>
      </w:r>
    </w:p>
    <w:p>
      <w:pPr>
        <w:pStyle w:val="Normal"/>
        <w:spacing w:lineRule="auto" w:line="360" w:before="0" w:after="0"/>
        <w:ind w:firstLine="709"/>
        <w:jc w:val="both"/>
        <w:rPr/>
      </w:pPr>
      <w:r>
        <w:rPr>
          <w:rFonts w:cs="Times New Roman" w:ascii="Times New Roman" w:hAnsi="Times New Roman"/>
          <w:color w:val="000000"/>
          <w:sz w:val="28"/>
          <w:szCs w:val="28"/>
        </w:rPr>
        <w:t>Городские обзорные экскурсии имеют свои отличительные черты, которые диктуются теми особенностями в историческом развитии, которые присущи определённому городу, что подчёркивает уникальность этого города, и говорит о том, что таких аналогов нет в мире. Большое значение в обзорных городских экскурсиях имеет то, что события излагаются крупным планом. Это даёт общее представление о городе, области, республике, государстве в целом. Хронологические рамки такой экскурсии – время существования города с первого упоминания о нём до сегодняшнего дня и перспективы развития. В городской – обзорной экскурсии освещается несколько подтем (история города, краткая характеристика промышленности, науки, культуры, народного образования и другие).</w:t>
      </w:r>
    </w:p>
    <w:p>
      <w:pPr>
        <w:pStyle w:val="Normal"/>
        <w:spacing w:lineRule="auto" w:line="360" w:before="0" w:after="0"/>
        <w:ind w:firstLine="709"/>
        <w:jc w:val="both"/>
        <w:rPr/>
      </w:pPr>
      <w:r>
        <w:rPr>
          <w:rFonts w:cs="Times New Roman" w:ascii="Times New Roman" w:hAnsi="Times New Roman"/>
          <w:color w:val="000000"/>
          <w:sz w:val="28"/>
          <w:szCs w:val="28"/>
        </w:rPr>
        <w:t>Все обзорные городские экскурсии имеют цель показать экскурсантам роль города в истории Родины, познакомить их с наиболее яркими достопримечательностями города, рассказать о выдающихся страницах его истории, культуры, на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онный потенциал Беларуси составляет около 2 тыс. объектов первоочередного освоения: преобладание памятников истории (57%), памятники архитектуры (23%), памятники археологии и природы (7–8</w:t>
      </w:r>
    </w:p>
    <w:p>
      <w:pPr>
        <w:pStyle w:val="Normal"/>
        <w:spacing w:lineRule="auto" w:line="360" w:before="0" w:after="0"/>
        <w:ind w:firstLine="709"/>
        <w:jc w:val="both"/>
        <w:rPr/>
      </w:pPr>
      <w:r>
        <w:rPr>
          <w:rFonts w:cs="Times New Roman" w:ascii="Times New Roman" w:hAnsi="Times New Roman"/>
          <w:color w:val="000000"/>
          <w:sz w:val="28"/>
          <w:szCs w:val="28"/>
        </w:rPr>
        <w:t>%), культурно – исторические комплексы.</w:t>
      </w:r>
    </w:p>
    <w:p>
      <w:pPr>
        <w:pStyle w:val="Normal"/>
        <w:spacing w:lineRule="auto" w:line="360" w:before="0" w:after="0"/>
        <w:ind w:firstLine="709"/>
        <w:jc w:val="both"/>
        <w:rPr/>
      </w:pPr>
      <w:r>
        <w:rPr>
          <w:rFonts w:cs="Times New Roman" w:ascii="Times New Roman" w:hAnsi="Times New Roman"/>
          <w:color w:val="000000"/>
          <w:sz w:val="28"/>
          <w:szCs w:val="28"/>
        </w:rPr>
        <w:t>При написании курсовой работы автор поставила цель и задачи к написанию курсовой работы.</w:t>
      </w:r>
    </w:p>
    <w:p>
      <w:pPr>
        <w:pStyle w:val="Normal"/>
        <w:spacing w:lineRule="auto" w:line="360" w:before="0" w:after="0"/>
        <w:ind w:firstLine="709"/>
        <w:jc w:val="both"/>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Выявить характерные особенности в подготовке и проведении городских обзорных экскурсия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pacing w:lineRule="auto" w:line="360" w:before="0" w:after="0"/>
        <w:ind w:firstLine="709"/>
        <w:jc w:val="both"/>
        <w:rPr/>
      </w:pPr>
      <w:r>
        <w:rPr>
          <w:rFonts w:cs="Times New Roman" w:ascii="Times New Roman" w:hAnsi="Times New Roman"/>
          <w:color w:val="000000"/>
          <w:sz w:val="28"/>
          <w:szCs w:val="28"/>
        </w:rPr>
        <w:t>1. Выявить методические особенности подготовки и проведения городских – обзорных экскурсий;</w:t>
      </w:r>
    </w:p>
    <w:p>
      <w:pPr>
        <w:pStyle w:val="Normal"/>
        <w:spacing w:lineRule="auto" w:line="360" w:before="0" w:after="0"/>
        <w:ind w:firstLine="709"/>
        <w:jc w:val="both"/>
        <w:rPr/>
      </w:pPr>
      <w:r>
        <w:rPr>
          <w:rFonts w:cs="Times New Roman" w:ascii="Times New Roman" w:hAnsi="Times New Roman"/>
          <w:color w:val="000000"/>
          <w:sz w:val="28"/>
          <w:szCs w:val="28"/>
        </w:rPr>
        <w:t>2. Провести анализ обзорных городских экскурсий;</w:t>
      </w:r>
    </w:p>
    <w:p>
      <w:pPr>
        <w:pStyle w:val="Normal"/>
        <w:spacing w:lineRule="auto" w:line="360" w:before="0" w:after="0"/>
        <w:ind w:firstLine="709"/>
        <w:jc w:val="both"/>
        <w:rPr/>
      </w:pPr>
      <w:r>
        <w:rPr>
          <w:rFonts w:cs="Times New Roman" w:ascii="Times New Roman" w:hAnsi="Times New Roman"/>
          <w:color w:val="000000"/>
          <w:sz w:val="28"/>
          <w:szCs w:val="28"/>
        </w:rPr>
        <w:t>3. Исследовать современные предложения маршрутов городских – обзорных экскурсий;</w:t>
      </w:r>
    </w:p>
    <w:p>
      <w:pPr>
        <w:pStyle w:val="Normal"/>
        <w:spacing w:lineRule="auto" w:line="360" w:before="0" w:after="0"/>
        <w:ind w:firstLine="709"/>
        <w:jc w:val="both"/>
        <w:rPr/>
      </w:pPr>
      <w:r>
        <w:rPr>
          <w:rFonts w:cs="Times New Roman" w:ascii="Times New Roman" w:hAnsi="Times New Roman"/>
          <w:color w:val="000000"/>
          <w:sz w:val="28"/>
          <w:szCs w:val="28"/>
        </w:rPr>
        <w:t>4. Выявить проблемы развития данных экскурсий;</w:t>
      </w:r>
    </w:p>
    <w:p>
      <w:pPr>
        <w:pStyle w:val="Normal"/>
        <w:spacing w:lineRule="auto" w:line="360" w:before="0" w:after="0"/>
        <w:ind w:firstLine="709"/>
        <w:jc w:val="both"/>
        <w:rPr/>
      </w:pPr>
      <w:r>
        <w:rPr>
          <w:rFonts w:cs="Times New Roman" w:ascii="Times New Roman" w:hAnsi="Times New Roman"/>
          <w:color w:val="000000"/>
          <w:sz w:val="28"/>
          <w:szCs w:val="28"/>
        </w:rPr>
        <w:t>5. Разработать новый маршрут городской – обзорной экскурсии.</w:t>
      </w:r>
    </w:p>
    <w:p>
      <w:pPr>
        <w:pStyle w:val="Normal"/>
        <w:spacing w:lineRule="auto" w:line="360" w:before="0" w:after="0"/>
        <w:ind w:firstLine="709"/>
        <w:jc w:val="both"/>
        <w:rPr/>
      </w:pPr>
      <w:r>
        <w:rPr>
          <w:rFonts w:cs="Times New Roman" w:ascii="Times New Roman" w:hAnsi="Times New Roman"/>
          <w:b/>
          <w:color w:val="000000"/>
          <w:sz w:val="28"/>
          <w:szCs w:val="28"/>
        </w:rPr>
        <w:t xml:space="preserve">Структура работы: </w:t>
      </w:r>
      <w:r>
        <w:rPr>
          <w:rFonts w:cs="Times New Roman" w:ascii="Times New Roman" w:hAnsi="Times New Roman"/>
          <w:color w:val="000000"/>
          <w:sz w:val="28"/>
          <w:szCs w:val="28"/>
        </w:rPr>
        <w:t>Работа включает краткий обзор используемых источников. При подготовке использовались материалы: учебные пособия для ВУЗов, энциклопедии, материалы в прессе, сайты интернета.</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 Особенности обзорных городских экскурс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ородские экскурсии можно разделить на три типа: тематические («Архитектура социалистического Минска»), обзорные одноплановые (исторические, архитектурные, литературные, например, «Минск литературный») и обзорные многоплановые. Обзорная многоплановая экскурсия даёт общее представление о городе, затрагивает несколько подтем и разрабатывается одна для каждого города.</w:t>
      </w:r>
    </w:p>
    <w:p>
      <w:pPr>
        <w:pStyle w:val="Normal"/>
        <w:spacing w:lineRule="auto" w:line="360" w:before="0" w:after="0"/>
        <w:ind w:firstLine="709"/>
        <w:jc w:val="both"/>
        <w:rPr/>
      </w:pPr>
      <w:r>
        <w:rPr>
          <w:rFonts w:cs="Times New Roman" w:ascii="Times New Roman" w:hAnsi="Times New Roman"/>
          <w:color w:val="000000"/>
          <w:sz w:val="28"/>
          <w:szCs w:val="28"/>
        </w:rPr>
        <w:t>Проанализировав учебники, материалы с сайтов интернета автор выделяет следующие особенности обзорных городских экскурсий, отличающих их от тематических экскурсий.</w:t>
      </w:r>
    </w:p>
    <w:p>
      <w:pPr>
        <w:pStyle w:val="Normal"/>
        <w:spacing w:lineRule="auto" w:line="360" w:before="0" w:after="0"/>
        <w:ind w:firstLine="709"/>
        <w:jc w:val="both"/>
        <w:rPr/>
      </w:pPr>
      <w:r>
        <w:rPr>
          <w:rFonts w:cs="Times New Roman" w:ascii="Times New Roman" w:hAnsi="Times New Roman"/>
          <w:color w:val="000000"/>
          <w:sz w:val="28"/>
          <w:szCs w:val="28"/>
        </w:rPr>
        <w:t>Городские обзорные экскурсии – самые посещаемые. Они проводятся для всех категорий экскурсантов и требуют дифференцированного подхода к аудитории. Для взрослых и школьников, учителей и местного населения и приезжих городская обзорная экскурсия должна иметь несколько вариантов текста и методической разработки, отличающихся объёмом материала, степенью его сложности и числом включённых объектов.</w:t>
      </w:r>
    </w:p>
    <w:p>
      <w:pPr>
        <w:pStyle w:val="Normal"/>
        <w:spacing w:lineRule="auto" w:line="360" w:before="0" w:after="0"/>
        <w:ind w:firstLine="709"/>
        <w:jc w:val="both"/>
        <w:rPr/>
      </w:pPr>
      <w:r>
        <w:rPr>
          <w:rFonts w:cs="Times New Roman" w:ascii="Times New Roman" w:hAnsi="Times New Roman"/>
          <w:color w:val="000000"/>
          <w:sz w:val="28"/>
          <w:szCs w:val="28"/>
        </w:rPr>
        <w:t>Обзорные городские экскурсии представляют наибольший интерес как для местных, так и, особенно, иногородних граждан. Количество обзорных экскурсий, проводимых туристско-экскурсионными организациями города, всегда намного превышает количество любых тематических. За короткий срок, обычно 3 часа, экскурсанты получают возможность познакомиться с основными памятниками и памятными местами города, важнейшими страницами его истории, со своеобразием его современного вида. Варианты обзорных городских экскурсий создаются для школьников и взрослого населения города, иногородних и иностранцев. Каждый экскурсовод должен уметь проводить городскую обзорную экскурсию, представляющую собой экскурсию повышенной трудности, некоторые черты, её характеризующие.</w:t>
      </w:r>
    </w:p>
    <w:p>
      <w:pPr>
        <w:pStyle w:val="Normal"/>
        <w:spacing w:lineRule="auto" w:line="360" w:before="0" w:after="0"/>
        <w:ind w:firstLine="709"/>
        <w:jc w:val="both"/>
        <w:rPr/>
      </w:pPr>
      <w:r>
        <w:rPr>
          <w:rFonts w:cs="Times New Roman" w:ascii="Times New Roman" w:hAnsi="Times New Roman"/>
          <w:color w:val="000000"/>
          <w:sz w:val="28"/>
          <w:szCs w:val="28"/>
        </w:rPr>
        <w:t>Все обзорные городские экскурсии имеют цель показать экскурсантам роль города в истории Родины, познакомить их с наиболее яркими достопримечательностями города, рассказать о выдающихся страницах его истории, культуры, науки. Всё в городской обзорной экскурсии должно быть подчинено этой цели: отбор объектов, подбор материалов при написании текста, отрывки из литературных источников и документов, предназначенные для цитирования, иллюстрации «портфеля экскурсовода» и другое. Экскурсовод обязан найти такие стороны жизни города и такие слова, характеризующие их, которые выгодно бы их окрашивали, подчёркивали его уникальность. Любой столичный, областной, и не только областной, город имеет только ему присущие черты. Города с их старой и современной архитектурой, памятниками великим историческим событиям и выдающимся людям, промышленными предприятиями и научными учреждениями, музеями и выставочными галереями представляют собой неиссякаемый источник для создания экскурсий, прославляющих 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бзорные городские экскурсии сходны по структуре. Каждая из них состоит из ряда подтем, в которых раскрываются различные стороны жизни города. (4; стр. 121)</w:t>
      </w:r>
    </w:p>
    <w:p>
      <w:pPr>
        <w:pStyle w:val="Normal"/>
        <w:spacing w:lineRule="auto" w:line="360" w:before="0" w:after="0"/>
        <w:ind w:firstLine="709"/>
        <w:jc w:val="both"/>
        <w:rPr/>
      </w:pPr>
      <w:r>
        <w:rPr>
          <w:rFonts w:cs="Times New Roman" w:ascii="Times New Roman" w:hAnsi="Times New Roman"/>
          <w:color w:val="000000"/>
          <w:sz w:val="28"/>
          <w:szCs w:val="28"/>
        </w:rPr>
        <w:t>Выбор из множества подтем основных, обязательных – сложная задача. В жизни города необходимо выделить именно те стороны, которые оказали решающее воздействие на его историческое развитие. Существует условное деление городов на типы, определяющие специфику их экскурсионного показа: столицы, города-порты, города-курорты, областные и районные центры, города-заповедники истории и архитектуры. (2; стр. 71) Возникновение города, история его роста и застройки, особенности планировки – одна из обязательных подтем любой обзорной экскурсии. Не обойтись в экскурсии и без рассказа о промышленности города, об особенностях его культурного развития, без характеристики научных и учебных заведений. Но в каждом городе имеется одна или несколько тем, которые отличают его от других городов, создают только ему присущее лицо. Эти темы и должны стать стержневыми при создании обзорной экскурсии, так как их в первую очередь будут помнить и по ним судить о роли города в истории Отчизны. Для Бреста – это тема борьбы с фашизмом, показанная на примере сохранившихся со времён Великой Отечественной войны оборонительных сооружений и памятников воинской славы, для Таганрога – всё, что связано с жизнью в нём А.П. Чехова, в Магнитогорске главное место займёт тема индустриализации России в годы первых пятилеток и т.д. (4; стр. 121)</w:t>
      </w:r>
    </w:p>
    <w:p>
      <w:pPr>
        <w:pStyle w:val="Normal"/>
        <w:spacing w:lineRule="auto" w:line="360" w:before="0" w:after="0"/>
        <w:ind w:firstLine="709"/>
        <w:jc w:val="both"/>
        <w:rPr/>
      </w:pPr>
      <w:r>
        <w:rPr>
          <w:rFonts w:cs="Times New Roman" w:ascii="Times New Roman" w:hAnsi="Times New Roman"/>
          <w:color w:val="000000"/>
          <w:sz w:val="28"/>
          <w:szCs w:val="28"/>
        </w:rPr>
        <w:t>Не случайно обзорные экскурсии называют многоплановыми. В них используется исторический и современный материал. Строится такая экскурсия на показе самых различных объектов, памятников истории и культуры, зданий и сооружений, природных объектов, мест знаменитых событий, элементов благоустройства города, промышленных и сельскохозяйственных предприятий.</w:t>
      </w:r>
    </w:p>
    <w:p>
      <w:pPr>
        <w:pStyle w:val="Normal"/>
        <w:spacing w:lineRule="auto" w:line="360" w:before="0" w:after="0"/>
        <w:ind w:firstLine="709"/>
        <w:jc w:val="both"/>
        <w:rPr/>
      </w:pPr>
      <w:r>
        <w:rPr>
          <w:rFonts w:cs="Times New Roman" w:ascii="Times New Roman" w:hAnsi="Times New Roman"/>
          <w:color w:val="000000"/>
          <w:sz w:val="28"/>
          <w:szCs w:val="28"/>
        </w:rPr>
        <w:t>В обзорных городских экскурсиях события излагаются крупным планом. Это даёт общее представление о городе, области, республике, государстве в целом. Хронологические рамки такой экскурсии – время существования города с первого упоминания о нём до сегодняшнего дня и перспективы развития. (6; стр. 65–66)</w:t>
      </w:r>
    </w:p>
    <w:p>
      <w:pPr>
        <w:pStyle w:val="Normal"/>
        <w:spacing w:lineRule="auto" w:line="360" w:before="0" w:after="0"/>
        <w:ind w:firstLine="709"/>
        <w:jc w:val="both"/>
        <w:rPr/>
      </w:pPr>
      <w:r>
        <w:rPr>
          <w:rFonts w:cs="Times New Roman" w:ascii="Times New Roman" w:hAnsi="Times New Roman"/>
          <w:color w:val="000000"/>
          <w:sz w:val="28"/>
          <w:szCs w:val="28"/>
        </w:rPr>
        <w:t>В содержании обзорной экскурсии следует верно соблюсти соотношение местного и общегосударственного материалов. История города, достижения области должны показываться в неразрывной связи с историей всей страны. К примеру, рассказывая о военных действиях во время Великой Отечественной войны осенью 1941 г. На Дону, первом контрнаступлении советских войск под Ростовом-на-Дону, нельзя не подчеркнуть, какое значение они имели для победы Красной армии над фашистами в битве под Москвой и в длительной обороне Севастополя. (4; стр. 121)</w:t>
      </w:r>
    </w:p>
    <w:p>
      <w:pPr>
        <w:pStyle w:val="Normal"/>
        <w:spacing w:lineRule="auto" w:line="360" w:before="0" w:after="0"/>
        <w:ind w:firstLine="709"/>
        <w:jc w:val="both"/>
        <w:rPr/>
      </w:pPr>
      <w:r>
        <w:rPr>
          <w:rFonts w:cs="Times New Roman" w:ascii="Times New Roman" w:hAnsi="Times New Roman"/>
          <w:color w:val="000000"/>
          <w:sz w:val="28"/>
          <w:szCs w:val="28"/>
        </w:rPr>
        <w:t>В отдельную группу выделяются города и населённые пункты, связанные с жизнью и деятельностью великих поэтов, писателей, учёных, выдающихся революционеров и общественных деятелей, полководцев, космонавтов. Например, города-столицы показываются как центры экономической, научной и культурной жизни; в промышленных центрах ведущими будут такие подтемы, как индустриализация страны, в городах – портах – международные экономические, культурные, спортивные, туристские связи нашей страны с другими странами; в городах-курортах основное внимание уделяется показу заботы правительства об организации отдыха трудящихся, использовании природных богатств для укрепления их здоровья. (2; стр. 72)</w:t>
      </w:r>
    </w:p>
    <w:p>
      <w:pPr>
        <w:pStyle w:val="Normal"/>
        <w:spacing w:lineRule="auto" w:line="360" w:before="0" w:after="0"/>
        <w:ind w:firstLine="709"/>
        <w:jc w:val="both"/>
        <w:rPr/>
      </w:pPr>
      <w:r>
        <w:rPr>
          <w:rFonts w:cs="Times New Roman" w:ascii="Times New Roman" w:hAnsi="Times New Roman"/>
          <w:color w:val="000000"/>
          <w:sz w:val="28"/>
          <w:szCs w:val="28"/>
        </w:rPr>
        <w:t>Многоплановый характер городских обзорных экскурсий определяет многообразие объектов показа, какое не встречается ни в одной из тематических экскурсий. Экскурсовод за небольшой отрезок времени должен показать руины древней крепости, современное здание недавно построенного театра, железнодорожный мост как уникальное инженерное сооружение 19 в., памятник выдающемуся уроженцу города, отреставрированное храмовое строение, набережную и речной вокзал, новый стадион и многое другое.</w:t>
      </w:r>
    </w:p>
    <w:p>
      <w:pPr>
        <w:pStyle w:val="Normal"/>
        <w:spacing w:lineRule="auto" w:line="360" w:before="0" w:after="0"/>
        <w:ind w:firstLine="709"/>
        <w:jc w:val="both"/>
        <w:rPr/>
      </w:pPr>
      <w:r>
        <w:rPr>
          <w:rFonts w:cs="Times New Roman" w:ascii="Times New Roman" w:hAnsi="Times New Roman"/>
          <w:color w:val="000000"/>
          <w:sz w:val="28"/>
          <w:szCs w:val="28"/>
        </w:rPr>
        <w:t>Всё это обилие разноплановых экскурсионных объектов и подтем налагает на экскурсовода большую ответственность как на посла своего города, от которого экскурсанты должны получать исчерпывающую, правдивую, современную информацию, поданную с верной эмоциональной окраской. Экскурсовод, проводящий городскую обзорную экскурсию, должен иметь разносторонние знания, в совершенстве владеть текстом экскурсии и всем арсеналом методических приёмов показа и рассказа, так как каждый из них будет необходим в том или ином месте экскурсии.</w:t>
      </w:r>
    </w:p>
    <w:p>
      <w:pPr>
        <w:pStyle w:val="Normal"/>
        <w:spacing w:lineRule="auto" w:line="360" w:before="0" w:after="0"/>
        <w:ind w:firstLine="709"/>
        <w:jc w:val="both"/>
        <w:rPr/>
      </w:pPr>
      <w:r>
        <w:rPr>
          <w:rFonts w:cs="Times New Roman" w:ascii="Times New Roman" w:hAnsi="Times New Roman"/>
          <w:color w:val="000000"/>
          <w:sz w:val="28"/>
          <w:szCs w:val="28"/>
        </w:rPr>
        <w:t>Городскую обзорную экскурсию практически невозможно построить в хронологическом варианте, она создаётся по тематико-хронологическому или тематическому принципу, что предоставляет определённую свободу при разработке последовательности показа экскурсионных объектов и маршрута экскурсии.</w:t>
      </w:r>
    </w:p>
    <w:p>
      <w:pPr>
        <w:pStyle w:val="Normal"/>
        <w:spacing w:lineRule="auto" w:line="360" w:before="0" w:after="0"/>
        <w:ind w:firstLine="709"/>
        <w:jc w:val="both"/>
        <w:rPr/>
      </w:pPr>
      <w:r>
        <w:rPr>
          <w:rFonts w:cs="Times New Roman" w:ascii="Times New Roman" w:hAnsi="Times New Roman"/>
          <w:color w:val="000000"/>
          <w:sz w:val="28"/>
          <w:szCs w:val="28"/>
        </w:rPr>
        <w:t>При значительном количестве памятников, включённых в экскурсию, ряд заметных, привлекающих внимание экскурсантов городских объектов остаётся неохваченным. К ним всегда проявляют интерес экскурсанты, задавая соответствующие вопросы. Экскурсовод обязан предугадывать вопросы и быть готовым на них ответить. Хороших знаний, связанных с одним маршрутом, недостаточно для того, чтобы стать высокопрофессиональным экскурсоводом. Он обязан обладать разносторонними краеведческими знаниями, тогда ни один вопрос участника экскурсии не застанет его врасплох.</w:t>
      </w:r>
    </w:p>
    <w:p>
      <w:pPr>
        <w:pStyle w:val="Normal"/>
        <w:spacing w:lineRule="auto" w:line="360" w:before="0" w:after="0"/>
        <w:ind w:firstLine="709"/>
        <w:jc w:val="both"/>
        <w:rPr/>
      </w:pPr>
      <w:r>
        <w:rPr>
          <w:rFonts w:cs="Times New Roman" w:ascii="Times New Roman" w:hAnsi="Times New Roman"/>
          <w:color w:val="000000"/>
          <w:sz w:val="28"/>
          <w:szCs w:val="28"/>
        </w:rPr>
        <w:t>Планом городской обзорной экскурсии нередко предусматривается посещение музея. Это делается в том случае, когда зрительный ряд на улицах города недостаточен или мало, выразителен. В музеях чаще всего показываются археологические, этнографические или биографические материалы. Но экскурсия в музее организуется не по всем его экспозициям, а лишь по части, помогающей раскрыть определённую подтему городской обзорной экскурсии и тем самым сделать её более глубокой и содержательной.</w:t>
      </w:r>
    </w:p>
    <w:p>
      <w:pPr>
        <w:pStyle w:val="Normal"/>
        <w:spacing w:lineRule="auto" w:line="360" w:before="0" w:after="0"/>
        <w:ind w:firstLine="709"/>
        <w:jc w:val="both"/>
        <w:rPr/>
      </w:pPr>
      <w:r>
        <w:rPr>
          <w:rFonts w:cs="Times New Roman" w:ascii="Times New Roman" w:hAnsi="Times New Roman"/>
          <w:color w:val="000000"/>
          <w:sz w:val="28"/>
          <w:szCs w:val="28"/>
        </w:rPr>
        <w:t>Правомерно включение в городскую обзорную экскурсию посещения мемориальных, художественных, тематических музеев. Время, отводимое на их осмотр, не должно превышать 15–25 минут, так как они дают представление только о какой-либо одной подтеме, а в задачи обзорной экскурсии входит ознакомление экскурсантов со многими другими сторонами жизни города. (2; стр. 75)</w:t>
      </w:r>
    </w:p>
    <w:p>
      <w:pPr>
        <w:pStyle w:val="Normal"/>
        <w:spacing w:lineRule="auto" w:line="360" w:before="0" w:after="0"/>
        <w:ind w:firstLine="709"/>
        <w:jc w:val="both"/>
        <w:rPr/>
      </w:pPr>
      <w:r>
        <w:rPr>
          <w:rFonts w:cs="Times New Roman" w:ascii="Times New Roman" w:hAnsi="Times New Roman"/>
          <w:color w:val="000000"/>
          <w:sz w:val="28"/>
          <w:szCs w:val="28"/>
        </w:rPr>
        <w:t>Принято, что время, отведённое на осмотр той или иной музейной экспозиции, не должно превышать 30–40 минут, и желательно, чтобы экскурсию по музею вёл экскурсовод, проводящий всю экскурсию, что позволяет сохранить её целостность. Об этом заранее должна быть договоренность между музеем и экскурсионным бюро, а экскурсовод бюро обязан сдать методической комиссии музея свою экскурсию по соответствующей его экспозиции. (4; стр. 123)</w:t>
      </w:r>
    </w:p>
    <w:p>
      <w:pPr>
        <w:pStyle w:val="Normal"/>
        <w:spacing w:lineRule="auto" w:line="360" w:before="0" w:after="0"/>
        <w:ind w:firstLine="709"/>
        <w:jc w:val="both"/>
        <w:rPr/>
      </w:pPr>
      <w:r>
        <w:rPr>
          <w:rFonts w:cs="Times New Roman" w:ascii="Times New Roman" w:hAnsi="Times New Roman"/>
          <w:color w:val="000000"/>
          <w:sz w:val="28"/>
          <w:szCs w:val="28"/>
        </w:rPr>
        <w:t xml:space="preserve">Ещё одной из особенностей городской обзорной экскурсии является постоянное, крайне динамичное её обновление, так как город развивается, в нём появляются новые современные здания, учреждения науки и культуры, спортивные сооружения, где-то открывают новую мемориальную доску и т.п. Все эти изменения городской среды должны немедленно отражаться в экскурсии, иначе экскурсанты могут в знаниях о городе оказаться просвещённее экскурсоводов. </w:t>
      </w:r>
      <w:r>
        <w:rPr>
          <w:rFonts w:cs="Times New Roman" w:ascii="Times New Roman" w:hAnsi="Times New Roman"/>
          <w:b/>
          <w:color w:val="000000"/>
          <w:sz w:val="28"/>
          <w:szCs w:val="28"/>
        </w:rPr>
        <w:t>(</w:t>
      </w:r>
      <w:r>
        <w:rPr>
          <w:rFonts w:cs="Times New Roman" w:ascii="Times New Roman" w:hAnsi="Times New Roman"/>
          <w:color w:val="000000"/>
          <w:sz w:val="28"/>
          <w:szCs w:val="28"/>
        </w:rPr>
        <w:t>4; стр. 123)</w:t>
      </w:r>
    </w:p>
    <w:p>
      <w:pPr>
        <w:pStyle w:val="Normal"/>
        <w:spacing w:lineRule="auto" w:line="360" w:before="0" w:after="0"/>
        <w:ind w:firstLine="709"/>
        <w:jc w:val="both"/>
        <w:rPr/>
      </w:pPr>
      <w:r>
        <w:rPr>
          <w:rFonts w:cs="Times New Roman" w:ascii="Times New Roman" w:hAnsi="Times New Roman"/>
          <w:color w:val="000000"/>
          <w:sz w:val="28"/>
          <w:szCs w:val="28"/>
        </w:rPr>
        <w:t>Особенностью обзорной экскурсии является постоянное её обновление, так как город развивается, в нём появляются новые промышленные предприятия, учреждения науки и культуры, памятники, жилые районы. Материал о современности должен быть тесно связан с важнейшими событиями текущего дня.</w:t>
      </w:r>
    </w:p>
    <w:p>
      <w:pPr>
        <w:pStyle w:val="Normal"/>
        <w:spacing w:lineRule="auto" w:line="360" w:before="0" w:after="0"/>
        <w:ind w:firstLine="709"/>
        <w:jc w:val="both"/>
        <w:rPr/>
      </w:pPr>
      <w:r>
        <w:rPr>
          <w:rFonts w:cs="Times New Roman" w:ascii="Times New Roman" w:hAnsi="Times New Roman"/>
          <w:color w:val="000000"/>
          <w:sz w:val="28"/>
          <w:szCs w:val="28"/>
        </w:rPr>
        <w:t>В городской обзорной экскурсии, как ни в какой другой, имеются большие возможности для рекламы других экскурсий. При раскрытии подтем экскурсовод приглашает посетить тематические экскурсии по соответствующим направлениям, на которых экскурсанты глубже знакомятся с интересующими их вопросами, объектами. (2; стр. 7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 Подготовка и проведение городских обзорных экскурсий</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обзорной экскурсии следует помнить, что многоплановый её характер, включающий различные, зачастую далёкие друг от друга подтемы, определяет сложные логические переходы от одной подтемы к другой, с помощью которых экскурсовод должен связать их в единое целое. Это одна из наиболее сложных задач в городских обзорных экскурсиях, на что необходимо обратить особое внимание, начиная со стадии сбора творческой группой литературного и фондового материалов.</w:t>
      </w:r>
    </w:p>
    <w:p>
      <w:pPr>
        <w:pStyle w:val="Normal"/>
        <w:spacing w:lineRule="auto" w:line="360" w:before="0" w:after="0"/>
        <w:ind w:firstLine="709"/>
        <w:jc w:val="both"/>
        <w:rPr/>
      </w:pPr>
      <w:r>
        <w:rPr>
          <w:rFonts w:cs="Times New Roman" w:ascii="Times New Roman" w:hAnsi="Times New Roman"/>
          <w:color w:val="000000"/>
          <w:sz w:val="28"/>
          <w:szCs w:val="28"/>
        </w:rPr>
        <w:t>При создании обзорной экскурсии по городу отдаётся предпочтение тем подтемам, которые определяют лицо города. Во многих старых городах в числе обязательных могут быть следующие подтемы: выступление народных масс против угнетателей, революционное движение, борьба за установление и укрепление власти, героизм и самоотверженность советских людей в годы Великой Отечественной войны; возникновение города, история его роста и застройки, особенности планировки, архитектурные памятники; промышленность города, его культурные, научные, учебные учреждения. В городских обзорных экскурсиях освещаются следующие основные вопросы: историческое прошлое и архитектурный облик города; народно-освободительное и революционное движение; развитие города. Однако не во всех городах эти вопросы найдут отражение, так как, например, у городов-новостроек нет исторического, революционного прошлого, нет памятников архитектуры. Здесь необходимо рассказать что было до появления этих городов, рассказать об улицах, площадях, учреждениях, названных именами выдающихся исторических деятелей.</w:t>
      </w:r>
    </w:p>
    <w:p>
      <w:pPr>
        <w:pStyle w:val="Normal"/>
        <w:spacing w:lineRule="auto" w:line="360" w:before="0" w:after="0"/>
        <w:ind w:firstLine="709"/>
        <w:jc w:val="both"/>
        <w:rPr/>
      </w:pPr>
      <w:r>
        <w:rPr>
          <w:rFonts w:cs="Times New Roman" w:ascii="Times New Roman" w:hAnsi="Times New Roman"/>
          <w:color w:val="000000"/>
          <w:sz w:val="28"/>
          <w:szCs w:val="28"/>
        </w:rPr>
        <w:t>При выборе подтем обзорной экскурсии должны учитываться национальное своеобразие каждого города, особенности быта, архитектуры, искусства.</w:t>
      </w:r>
    </w:p>
    <w:p>
      <w:pPr>
        <w:pStyle w:val="Normal"/>
        <w:spacing w:lineRule="auto" w:line="360" w:before="0" w:after="0"/>
        <w:ind w:firstLine="709"/>
        <w:jc w:val="both"/>
        <w:rPr/>
      </w:pPr>
      <w:r>
        <w:rPr>
          <w:rFonts w:cs="Times New Roman" w:ascii="Times New Roman" w:hAnsi="Times New Roman"/>
          <w:color w:val="000000"/>
          <w:sz w:val="28"/>
          <w:szCs w:val="28"/>
        </w:rPr>
        <w:t>Определение тематики – один из важнейших вопросов в разработке городской обзорной экскурсии. Не менее важным вопросом является распределение времени для ознакомления с историческим и современным материалом. В городах, имеющих историческое прошлое, много памятников старины, и поэтому большая часть времени отводится рассказу о них; в городах-новостройках фактически всё время посвящено рассказу о современности.</w:t>
      </w:r>
    </w:p>
    <w:p>
      <w:pPr>
        <w:pStyle w:val="Normal"/>
        <w:spacing w:lineRule="auto" w:line="360" w:before="0" w:after="0"/>
        <w:ind w:firstLine="709"/>
        <w:jc w:val="both"/>
        <w:rPr/>
      </w:pPr>
      <w:r>
        <w:rPr>
          <w:rFonts w:cs="Times New Roman" w:ascii="Times New Roman" w:hAnsi="Times New Roman"/>
          <w:color w:val="000000"/>
          <w:sz w:val="28"/>
          <w:szCs w:val="28"/>
        </w:rPr>
        <w:t>В целом экскурсии, в которых отражается современность, подразделяются на три группы: 1) экскурсии, полностью посвящённые показу современности; 2) экскурсии, в которых современный материал включён частично; 3) экскурсии, посвящённые историческим событиям, архитектуре, искусству, общественным и государственным деятелям минувших эпох, в которых даётся современная оценка прошлому. Глубокому и всестороннему раскрытию современности, показу достижений государства способствует посещение и осмотр промышленных предприятий, научных учреждений, современных жилых районов, культурно-зрелищных и спортивных сооружений. Такой показ возможен в экскурсиях первой группы. В экскурсиях второй группы необходимо не только правильно соотнести исторический и современный материал, но и раскрыть их взаимосвязь, показать, что историческое развитие общества – закономерный процесс. При показе прошлого и современного города используется приём сравнения по контрасту, что убеждает в преимуществах различные пути развития общества, образа жизни. Третья группа экскурсий, посвящённых историческому прошлому, также способствует пропаганде современной действительности. В них экскурсоводу необходимо показывать воздействие явлений, событий прошлого на современную действительность, раскрывать наше отношение к историческим фактам, событиям, давая им современное объяснение и научную оценку.</w:t>
      </w:r>
    </w:p>
    <w:p>
      <w:pPr>
        <w:pStyle w:val="Normal"/>
        <w:spacing w:lineRule="auto" w:line="360" w:before="0" w:after="0"/>
        <w:ind w:firstLine="709"/>
        <w:jc w:val="both"/>
        <w:rPr/>
      </w:pPr>
      <w:r>
        <w:rPr>
          <w:rFonts w:cs="Times New Roman" w:ascii="Times New Roman" w:hAnsi="Times New Roman"/>
          <w:color w:val="000000"/>
          <w:sz w:val="28"/>
          <w:szCs w:val="28"/>
        </w:rPr>
        <w:t>В содержании экскурсии должен быть пропорционально распределён местный и государственный материал, а история края раскрыта в неразрывной связи с историей всей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плановый характер городской обзорной экскурсии вызывает определённые трудности в выборе объектов показа. В каждом достаточно крупном и старом городе встречаются и исторические, и архитектурные, и современные памятники. Поэтому при отборе объектов для обзорной экскурсии необходимо включать: 1) объекты, имеющие непосредственное отношение к теме экскурсии; 2) наиболее типичные и полно раскрывающие подтему объекты, т.е. главным критерием является степень их информационности; 3) объекты, отличающиеся подлинностью. Не следует включать объекты, представляющие значительный интерес, но расположенные далеко от основного маршрута (переезд 30–40 минут).</w:t>
      </w:r>
    </w:p>
    <w:p>
      <w:pPr>
        <w:pStyle w:val="Normal"/>
        <w:spacing w:lineRule="auto" w:line="360" w:before="0" w:after="0"/>
        <w:ind w:firstLine="709"/>
        <w:jc w:val="both"/>
        <w:rPr/>
      </w:pPr>
      <w:r>
        <w:rPr>
          <w:rFonts w:cs="Times New Roman" w:ascii="Times New Roman" w:hAnsi="Times New Roman"/>
          <w:color w:val="000000"/>
          <w:sz w:val="28"/>
          <w:szCs w:val="28"/>
        </w:rPr>
        <w:t>Отбор объектов для показа тесно связан с разработкой маршрута. Маршрут экскурсии должен быть составлен так, чтобы обеспечить последовательный показ объектов в целях полного раскрытия всех намеченных подтем и стройного изложения их содержания. Принцип составления маршрута городской обзорной экскурсии обычно тематико-хронологический.</w:t>
      </w:r>
    </w:p>
    <w:p>
      <w:pPr>
        <w:pStyle w:val="Normal"/>
        <w:spacing w:lineRule="auto" w:line="360" w:before="0" w:after="0"/>
        <w:ind w:firstLine="709"/>
        <w:jc w:val="both"/>
        <w:rPr/>
      </w:pPr>
      <w:r>
        <w:rPr>
          <w:rFonts w:cs="Times New Roman" w:ascii="Times New Roman" w:hAnsi="Times New Roman"/>
          <w:color w:val="000000"/>
          <w:sz w:val="28"/>
          <w:szCs w:val="28"/>
        </w:rPr>
        <w:t>Подготовка городской обзорной экскурсии более сложная, чем подготовка тематической. В процессе работы, над её созданием, творческая группа должна определить цели и основные подтемы экскурсии, совершить объезд города для предварительного выбора объектов и маршрута, составить список литературы, изучить литературные, архивные источники, фонды в краеведческом музее, материалы в отделах рукописей и редких книг библиотек, провести встречи с учёными, работающими над историей города и края, собрать ещё не опубликованные сведения о промышленных предприятиях, учреждениях науки и культуры, отобрать, подготовить и сфотографировать иллюстративный материал, используемый для издания буклетов и передач по телевидению; составить картотеку экскурсионных объектов; совершить объезд по городу для распределения объектов и времени по подтемам экскурсии.</w:t>
      </w:r>
    </w:p>
    <w:p>
      <w:pPr>
        <w:pStyle w:val="Normal"/>
        <w:spacing w:lineRule="auto" w:line="360" w:before="0" w:after="0"/>
        <w:ind w:firstLine="709"/>
        <w:jc w:val="both"/>
        <w:rPr/>
      </w:pPr>
      <w:r>
        <w:rPr>
          <w:rFonts w:cs="Times New Roman" w:ascii="Times New Roman" w:hAnsi="Times New Roman"/>
          <w:color w:val="000000"/>
          <w:sz w:val="28"/>
          <w:szCs w:val="28"/>
        </w:rPr>
        <w:t>На методическом совете обсуждаются предварительные итоги разработки, после чего уточняется маршрут экскурсии и подготавливается в ГАИ письмо о разрешении остановок автобусом на маршруте.</w:t>
      </w:r>
    </w:p>
    <w:p>
      <w:pPr>
        <w:pStyle w:val="Normal"/>
        <w:spacing w:lineRule="auto" w:line="360" w:before="0" w:after="0"/>
        <w:ind w:firstLine="709"/>
        <w:jc w:val="both"/>
        <w:rPr/>
      </w:pPr>
      <w:r>
        <w:rPr>
          <w:rFonts w:cs="Times New Roman" w:ascii="Times New Roman" w:hAnsi="Times New Roman"/>
          <w:color w:val="000000"/>
          <w:sz w:val="28"/>
          <w:szCs w:val="28"/>
        </w:rPr>
        <w:t>Текст экскурсии передаётся на рецензирование и утверждение в отдел пропаганды и агитации министерства спорта и туризма, министерство культуры и другие организации. В бюро организуются прослушивание, приём и реклама экскурсии. Допуск экскурсовода к проведению экскурсии осуществляется в общепринятом порядке.</w:t>
      </w:r>
    </w:p>
    <w:p>
      <w:pPr>
        <w:pStyle w:val="Normal"/>
        <w:spacing w:lineRule="auto" w:line="360" w:before="0" w:after="0"/>
        <w:ind w:firstLine="709"/>
        <w:jc w:val="both"/>
        <w:rPr/>
      </w:pPr>
      <w:r>
        <w:rPr>
          <w:rFonts w:cs="Times New Roman" w:ascii="Times New Roman" w:hAnsi="Times New Roman"/>
          <w:color w:val="000000"/>
          <w:sz w:val="28"/>
          <w:szCs w:val="28"/>
        </w:rPr>
        <w:t>Структура городской обзорной экскурсии обычна: начинается она с краткого введения, затем следует основная часть, в процессе которой освещаются подтемы экскурсии. После знакомства с городом экскурсовод делает заключение и отвечает на вопросы.</w:t>
      </w:r>
    </w:p>
    <w:p>
      <w:pPr>
        <w:pStyle w:val="Normal"/>
        <w:spacing w:lineRule="auto" w:line="360" w:before="0" w:after="0"/>
        <w:ind w:firstLine="709"/>
        <w:jc w:val="both"/>
        <w:rPr/>
      </w:pPr>
      <w:r>
        <w:rPr>
          <w:rFonts w:cs="Times New Roman" w:ascii="Times New Roman" w:hAnsi="Times New Roman"/>
          <w:color w:val="000000"/>
          <w:sz w:val="28"/>
          <w:szCs w:val="28"/>
        </w:rPr>
        <w:t>Городская обзорная экскурсия – экскурсия высокой категории сложности и требует от экскурсовода разносторонних знаний, владения в совершенстве методическими приёмами её проведения.</w:t>
      </w:r>
    </w:p>
    <w:p>
      <w:pPr>
        <w:pStyle w:val="Normal"/>
        <w:spacing w:lineRule="auto" w:line="360" w:before="0" w:after="0"/>
        <w:ind w:firstLine="709"/>
        <w:jc w:val="both"/>
        <w:rPr/>
      </w:pPr>
      <w:r>
        <w:rPr>
          <w:rFonts w:cs="Times New Roman" w:ascii="Times New Roman" w:hAnsi="Times New Roman"/>
          <w:color w:val="000000"/>
          <w:sz w:val="28"/>
          <w:szCs w:val="28"/>
        </w:rPr>
        <w:t>При проведении обзорной экскурсии широко применяется индуктивный метод изложения материала. Важно сразу же установить контакт с группой, заинтересовать экскурсантов. Установлению контакта с группой способствует использование приёма «общего знакомого», т.е., рассказывая экскурсантам о своём городе, экскурсовод приводит сведения, факты, имеющие непосредственное отношение к их городу.</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приёма «общего знакомого» повышает внимание группы, но для этого экскурсоводу необходимо иметь сведения о различных городах нашей страны и не только. Поэтому в методическом кабинете бюро рекомендуется сделать карточки со сведениями о тех городах, из которых постоянно прибывают плановые группы туристов.</w:t>
      </w:r>
    </w:p>
    <w:p>
      <w:pPr>
        <w:pStyle w:val="Normal"/>
        <w:spacing w:lineRule="auto" w:line="360" w:before="0" w:after="0"/>
        <w:ind w:firstLine="709"/>
        <w:jc w:val="both"/>
        <w:rPr/>
      </w:pPr>
      <w:r>
        <w:rPr>
          <w:rFonts w:cs="Times New Roman" w:ascii="Times New Roman" w:hAnsi="Times New Roman"/>
          <w:color w:val="000000"/>
          <w:sz w:val="28"/>
          <w:szCs w:val="28"/>
        </w:rPr>
        <w:t>Многоплановый характер обзорной экскурсии, включающей различные подтемы, определяет сложные логические переходы от одной подтемы к другой. При помощи логических переходов экскурсовод в процессе рассказа должен связать памятники разных эпох и основные подтемы экскурсии в единое целое. Например, обзорной экскурсии по Минску на площади Независимости экскурсоводу после показа основных объектов – Дома правительства, Красного костёла – необходимо перейти к раскрытию подтемы о развитии высшего образования в стране и показу зданий Белгосуниверситета, педагогического университета имени Максима Танка. Здесь экскурсовод может использовать следующий переход:</w:t>
      </w:r>
    </w:p>
    <w:p>
      <w:pPr>
        <w:pStyle w:val="Normal"/>
        <w:spacing w:lineRule="auto" w:line="360" w:before="0" w:after="0"/>
        <w:ind w:firstLine="709"/>
        <w:jc w:val="both"/>
        <w:rPr/>
      </w:pPr>
      <w:r>
        <w:rPr>
          <w:rFonts w:cs="Times New Roman" w:ascii="Times New Roman" w:hAnsi="Times New Roman"/>
          <w:color w:val="000000"/>
          <w:sz w:val="28"/>
          <w:szCs w:val="28"/>
        </w:rPr>
        <w:t>В трудные годы становления Советского государства В.И. Ленин мечтал о том, чтобы все трудящиеся тогда, отсталой России, овладевали знаниями, могли учиться. Среди декретов, подписанных В.И. Лениным в 1918 г., был декрет о правилах приёма в высшие учебные заведения, который открыл двери вузов для всех граждан. До революции 8 из 10 белорусов были неграмотными. В БССР было – 14 вузов, сегодня это число превышает в 10 раз. Целый городок науки расположен напротив Дома правительства. Перед вами здание главного корпуса Белгосуниверситета носящего ранее имя В.И. Ленина, как площадь…</w:t>
      </w:r>
    </w:p>
    <w:p>
      <w:pPr>
        <w:pStyle w:val="Normal"/>
        <w:spacing w:lineRule="auto" w:line="360" w:before="0" w:after="0"/>
        <w:ind w:firstLine="709"/>
        <w:jc w:val="both"/>
        <w:rPr/>
      </w:pPr>
      <w:r>
        <w:rPr>
          <w:rFonts w:cs="Times New Roman" w:ascii="Times New Roman" w:hAnsi="Times New Roman"/>
          <w:color w:val="000000"/>
          <w:sz w:val="28"/>
          <w:szCs w:val="28"/>
        </w:rPr>
        <w:t>Методические приёмы показа и рассказа в обзорных экскурсиях разнообразны. Из приёмов показа чаще используются предварительный осмотр (на центральной площади города, смотровой площадке), экскурсионный анализ (обычно даётся при осмотре основных объектов) и реже приём зрительной реконструкции (поскольку в обзорной экскурсии преобладают объекты, отличающиеся подлинностью), приём сравнений (по сходству и различию, а также сравнения с другими широко известными экскурсантам объектами).</w:t>
      </w:r>
    </w:p>
    <w:p>
      <w:pPr>
        <w:pStyle w:val="Normal"/>
        <w:spacing w:lineRule="auto" w:line="360" w:before="0" w:after="0"/>
        <w:ind w:firstLine="709"/>
        <w:jc w:val="both"/>
        <w:rPr/>
      </w:pPr>
      <w:r>
        <w:rPr>
          <w:rFonts w:cs="Times New Roman" w:ascii="Times New Roman" w:hAnsi="Times New Roman"/>
          <w:color w:val="000000"/>
          <w:sz w:val="28"/>
          <w:szCs w:val="28"/>
        </w:rPr>
        <w:t>Практически все методические приёмы рассказа могут успешно применяться в городской обзорной экскурсии. Однако в силу специфики этих экскурсий из методических приёмов рассказа чаще приходится прибегать к справке, цитированию, описанию объектов; приёмы объяснения, комментирования и литературного монтажа встречаются реж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Из других методических приёмов в экскурсию следует включать элементы ритуала, чаще всего это минута молчания у Вечного огня и братских могил. Во время выходов для осмотра основных объектов успешно используется методический приём движения, позволяющий давать более детальный экскурсионный анализ объектов. Следует обратить внимание на специфику показа объектов в обзорной экскурсии, заключающуюся в том, что в ней каждый объект раскрывается с учётом одной ведущей темы. Например, при показе историко-революционных памятников даётся исторический анализ памятника только с отдельными деталями искусствоведческого анализа. Показ этого же памятника в искусствоведческой экскурсии совершенно ин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7; стр. 78)</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Глава 3. Ресурсный потенциал развития городских обзорных экскурсий в Республике Беларус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Беларусь обладает богатыми курортно-рекреационными ресурсами, кроме того, к курортно-рекреационным ресурсам относятся: водные, климат; праздники, обряды, обычаи.</w:t>
      </w:r>
    </w:p>
    <w:p>
      <w:pPr>
        <w:pStyle w:val="Normal"/>
        <w:spacing w:lineRule="auto" w:line="360" w:before="0" w:after="0"/>
        <w:ind w:firstLine="709"/>
        <w:jc w:val="both"/>
        <w:rPr/>
      </w:pPr>
      <w:r>
        <w:rPr>
          <w:rFonts w:cs="Times New Roman" w:ascii="Times New Roman" w:hAnsi="Times New Roman"/>
          <w:color w:val="000000"/>
          <w:sz w:val="28"/>
          <w:szCs w:val="28"/>
        </w:rPr>
        <w:t>Несмотря на то, что в годы второй мировой войны на территории Беларуси было уничтожено большое количество исторических зданий, вывезены за пределы страны музейные, библиотечные и архивные фонды, коллекции, не прекращались потери памятников истории и культуры в послевоенный период, разрушались многие культурные постройки, дворцово- и усадебно-парковые ансамбли, уничтожалась историческая застройка городских центров, Беларусь обладает великими экскурсионными ресурсами. Ресурсный потенциал Беларуси богат самыми различными объектами, памятниками истории и культуры, зданиями и сооружениями, природными объектами, местами знаменитых событий, элементами благоустройства города (парками, фонтанами и многими другими элементами), промышленными и сельскохозяйственными предприятиями.</w:t>
      </w:r>
    </w:p>
    <w:p>
      <w:pPr>
        <w:pStyle w:val="Normal"/>
        <w:spacing w:lineRule="auto" w:line="360" w:before="0" w:after="0"/>
        <w:ind w:firstLine="709"/>
        <w:jc w:val="both"/>
        <w:rPr/>
      </w:pPr>
      <w:r>
        <w:rPr>
          <w:rFonts w:cs="Times New Roman" w:ascii="Times New Roman" w:hAnsi="Times New Roman"/>
          <w:color w:val="000000"/>
          <w:sz w:val="28"/>
          <w:szCs w:val="28"/>
        </w:rPr>
        <w:t>К ресурсам относятся все объекты Беларуси, которые дают общее представление о городе, области, республике, государстве в целом.</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в экскурсионный показ включено менее 1/3 всех объектов. В наиболее развитых рекреационных подрайонах (Минский, Брестский), где получили широкое развитие загородные экскурсионные маршруты, этот показатель не превышает 50%. Более широкое использование культурно-исторических объектов в городских – обзорных экскурсиях, и в экскурсионном туризме в целом, затруднено тем, что некоторые из них не реставрированы, отсутствуют подъездные пути и благоустройство окружающих территорий и т.д. Средняя плотность экскурсионных объектов в целом по республике составляет 8,5 объектов на 1 тыс. километров квадратных. При этом 74% всех административных районов имеют весьма низкую плотность объектов. Только 11 районов на территории которых находятся города, располагающие значительным числом памятников истории, архитектуры и культуры (Минский, Брестский, Гродненский, Новогрудский и другие), отличаются относительной концентрацией экскурсионных объектов. Важнейшей характеристикой культурно – исторических объектов являются объём запасов, который определяется такими количественными показателями, как численность и структура культурно – исторических объектов, площадь их распространения и степень концентрации, возможная продолжительность эксплуатации и др.</w:t>
      </w:r>
    </w:p>
    <w:p>
      <w:pPr>
        <w:pStyle w:val="Normal"/>
        <w:spacing w:lineRule="auto" w:line="360" w:before="0" w:after="0"/>
        <w:ind w:firstLine="709"/>
        <w:jc w:val="both"/>
        <w:rPr/>
      </w:pPr>
      <w:r>
        <w:rPr>
          <w:rFonts w:cs="Times New Roman" w:ascii="Times New Roman" w:hAnsi="Times New Roman"/>
          <w:color w:val="000000"/>
          <w:sz w:val="28"/>
          <w:szCs w:val="28"/>
        </w:rPr>
        <w:t>Множество имеется религиозных строений в каждом из белорусских городов. Сложная история страны привела к тому, что в настоящее время в Беларуси представлены едва ли не все христианские конфессии. Кроме 918 православных приходов, функционируют 360 римско – католических, 31 – староверческих, 16 – новоапостольских, 11 – грекокальвинистов, евангелистов, мормонов, последователей зарубежной православной церкви.</w:t>
      </w:r>
    </w:p>
    <w:p>
      <w:pPr>
        <w:pStyle w:val="Normal"/>
        <w:spacing w:lineRule="auto" w:line="360" w:before="0" w:after="0"/>
        <w:ind w:firstLine="709"/>
        <w:jc w:val="both"/>
        <w:rPr/>
      </w:pPr>
      <w:r>
        <w:rPr>
          <w:rFonts w:cs="Times New Roman" w:ascii="Times New Roman" w:hAnsi="Times New Roman"/>
          <w:color w:val="000000"/>
          <w:sz w:val="28"/>
          <w:szCs w:val="28"/>
        </w:rPr>
        <w:t>В Беларуси православие началось со строительства крестово – купольных храмов византийскими мастерами. В середине 11 века в Полоцке – Собор Святой Софии; с 12 века сохранилась Гродненская Борисоглебская церковь на Коложе; Благовещенская церковь 12 века в Витебске; Сынковичская церковь – крепость 14 века, Богоявленская и Крестовоздвиженская церкви в Жировичах 18 века и многие другие.</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На территории Беларуси находятся города с древней историей, основанные в 9–11 веках, такие как Полоцк, Туров, Гродно, Витебск, Брест, Пинск, Орша, Минск и другие города. Во многих поселениях сохранились старинные храмы, дворцы и замки, усадебно – парковые комплексы.</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Экскурсионный потенциал Беларуси составляет около 2 тыс. объектов первоочередного освоения при средней плотности 8,5 объектов на 1 тыс. километров квадратных.</w:t>
      </w:r>
    </w:p>
    <w:p>
      <w:pPr>
        <w:pStyle w:val="Normal"/>
        <w:spacing w:lineRule="auto" w:line="360" w:before="0" w:after="0"/>
        <w:ind w:firstLine="709"/>
        <w:jc w:val="both"/>
        <w:rPr/>
      </w:pPr>
      <w:r>
        <w:rPr>
          <w:rFonts w:cs="Times New Roman" w:ascii="Times New Roman" w:hAnsi="Times New Roman"/>
          <w:color w:val="000000"/>
          <w:sz w:val="28"/>
          <w:szCs w:val="28"/>
        </w:rPr>
        <w:t>Структура экскурсионных объектов Беларуси отличается преобладанием памятников истории (57%). Значительную долю составляют памятники архитектуры (23%), невелико значение археологии и природы (7–8%). В центральных (Минский, Борисовский) и восточных (Витебский, Могилёвский, Гомельский) подрайонов доля памятников истории увеличивается до 67 – 78%.</w:t>
      </w:r>
    </w:p>
    <w:p>
      <w:pPr>
        <w:pStyle w:val="Normal"/>
        <w:spacing w:lineRule="auto" w:line="360" w:before="0" w:after="0"/>
        <w:ind w:firstLine="709"/>
        <w:jc w:val="both"/>
        <w:rPr/>
      </w:pPr>
      <w:r>
        <w:rPr>
          <w:rFonts w:cs="Times New Roman" w:ascii="Times New Roman" w:hAnsi="Times New Roman"/>
          <w:color w:val="000000"/>
          <w:sz w:val="28"/>
          <w:szCs w:val="28"/>
        </w:rPr>
        <w:t>В культурном наследии белорусского народа значительное место принадлежит памятникам архитектуры, особенно в северных и западных подрайонах республики. Сохранившиеся памятники белорусского зодчества представляют архитектуру готики, ренессанса, барокко и классицизма. Белорусская архитектура и памятники деревянного зодчество всех этапов развития белорусской нации представлены оригинальными постройками и архитектурными комплексами, которые отличаются от памятников соседних республик. В Беларуси утверждены четыре историко-археологических заповедник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Верхний и Нижний замки в Полоцке в комплексе с Софийским собором.</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Замковая гора в Гродно со всеми архитектурными и историческими памятниками.</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Замковая гора и комплекс архитектурных памятников в Пинске.</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Древнее городище «Замэчек» (могила Рогнеды) в комплексе со Спасо-Преображенской церковью в Заславле. В настоящее время продолжает комплектоваться Белорусскиймузей деревянной архитектуры и народного зодчества под Минском – «Менка».</w:t>
      </w:r>
    </w:p>
    <w:p>
      <w:pPr>
        <w:pStyle w:val="Normal"/>
        <w:spacing w:lineRule="auto" w:line="360" w:before="0" w:after="0"/>
        <w:ind w:firstLine="709"/>
        <w:jc w:val="both"/>
        <w:rPr/>
      </w:pPr>
      <w:r>
        <w:rPr>
          <w:rFonts w:cs="Times New Roman" w:ascii="Times New Roman" w:hAnsi="Times New Roman"/>
          <w:color w:val="000000"/>
          <w:sz w:val="28"/>
          <w:szCs w:val="28"/>
        </w:rPr>
        <w:t>Памятники археологии представлены в Республике Беларусь древними стоянками и городищами, курганами. На территории почти всех районов имеются памятники природы.</w:t>
      </w:r>
    </w:p>
    <w:p>
      <w:pPr>
        <w:pStyle w:val="Normal"/>
        <w:spacing w:lineRule="auto" w:line="360" w:before="0" w:after="0"/>
        <w:ind w:firstLine="709"/>
        <w:jc w:val="both"/>
        <w:rPr/>
      </w:pPr>
      <w:r>
        <w:rPr>
          <w:rFonts w:cs="Times New Roman" w:ascii="Times New Roman" w:hAnsi="Times New Roman"/>
          <w:color w:val="000000"/>
          <w:sz w:val="28"/>
          <w:szCs w:val="28"/>
        </w:rPr>
        <w:t>По концентрации территории количеством исторических памятников подрайоны Беларуси делятся на пять групп.</w:t>
      </w:r>
    </w:p>
    <w:p>
      <w:pPr>
        <w:pStyle w:val="Normal"/>
        <w:spacing w:lineRule="auto" w:line="360" w:before="0" w:after="0"/>
        <w:ind w:firstLine="709"/>
        <w:jc w:val="both"/>
        <w:rPr/>
      </w:pPr>
      <w:r>
        <w:rPr>
          <w:rFonts w:cs="Times New Roman" w:ascii="Times New Roman" w:hAnsi="Times New Roman"/>
          <w:color w:val="000000"/>
          <w:sz w:val="28"/>
          <w:szCs w:val="28"/>
        </w:rPr>
        <w:t>К первой группе относятся Минский и Брестский, в которых сконцентрировано большое количество исторических памятников и музеев стран содружества и республиканского значения. Интересными объектами представлены также памятники архитектуры и природы.</w:t>
      </w:r>
    </w:p>
    <w:p>
      <w:pPr>
        <w:pStyle w:val="Normal"/>
        <w:spacing w:lineRule="auto" w:line="360" w:before="0" w:after="0"/>
        <w:ind w:firstLine="709"/>
        <w:jc w:val="both"/>
        <w:rPr/>
      </w:pPr>
      <w:r>
        <w:rPr>
          <w:rFonts w:cs="Times New Roman" w:ascii="Times New Roman" w:hAnsi="Times New Roman"/>
          <w:color w:val="000000"/>
          <w:sz w:val="28"/>
          <w:szCs w:val="28"/>
        </w:rPr>
        <w:t>Во вторую группу входит Гродненская область. Она располагает значительным количеством архитектурных объектов, а также памятниками природы.</w:t>
      </w:r>
    </w:p>
    <w:p>
      <w:pPr>
        <w:pStyle w:val="Normal"/>
        <w:spacing w:lineRule="auto" w:line="360" w:before="0" w:after="0"/>
        <w:ind w:firstLine="709"/>
        <w:jc w:val="both"/>
        <w:rPr/>
      </w:pPr>
      <w:r>
        <w:rPr>
          <w:rFonts w:cs="Times New Roman" w:ascii="Times New Roman" w:hAnsi="Times New Roman"/>
          <w:color w:val="000000"/>
          <w:sz w:val="28"/>
          <w:szCs w:val="28"/>
        </w:rPr>
        <w:t>В третью группу входят шесть подрайонов: северные (Браславско-Глубокский; Витебский), восточный (Могилёвский) и южные (Гомельско-Приднепровский; Пинский). Все они располагают значительным количеством памятников истории республиканского значения, что определило их высокий потенциал.</w:t>
      </w:r>
    </w:p>
    <w:p>
      <w:pPr>
        <w:pStyle w:val="Normal"/>
        <w:spacing w:lineRule="auto" w:line="360" w:before="0" w:after="0"/>
        <w:ind w:firstLine="709"/>
        <w:jc w:val="both"/>
        <w:rPr/>
      </w:pPr>
      <w:r>
        <w:rPr>
          <w:rFonts w:cs="Times New Roman" w:ascii="Times New Roman" w:hAnsi="Times New Roman"/>
          <w:color w:val="000000"/>
          <w:sz w:val="28"/>
          <w:szCs w:val="28"/>
        </w:rPr>
        <w:t>В четвёртую группу входят Полоцкий, Лидско – Новогрудский, Слуцкий подрайоны. Они имеют на своей территории города с архитектурными ансамблями межреспубликанского и республиканского значения, а также ряд памятников природы республиканского значения, а два последних располагают большой группой исторических памятников.</w:t>
      </w:r>
    </w:p>
    <w:p>
      <w:pPr>
        <w:pStyle w:val="Normal"/>
        <w:spacing w:lineRule="auto" w:line="360" w:before="0" w:after="0"/>
        <w:ind w:firstLine="709"/>
        <w:jc w:val="both"/>
        <w:rPr/>
      </w:pPr>
      <w:r>
        <w:rPr>
          <w:rFonts w:cs="Times New Roman" w:ascii="Times New Roman" w:hAnsi="Times New Roman"/>
          <w:color w:val="000000"/>
          <w:sz w:val="28"/>
          <w:szCs w:val="28"/>
        </w:rPr>
        <w:t>Пятую группу образуют подрайоны, экскурсионный потенциал которых состоит в основном из памятников истории республиканского и местного значения (Молодечненско-Нарочанский; Борисовский; Бобруйский; Кричевско-Сожский).</w:t>
      </w:r>
    </w:p>
    <w:p>
      <w:pPr>
        <w:pStyle w:val="Normal"/>
        <w:spacing w:lineRule="auto" w:line="360" w:before="0" w:after="0"/>
        <w:ind w:firstLine="709"/>
        <w:jc w:val="both"/>
        <w:rPr/>
      </w:pPr>
      <w:r>
        <w:rPr>
          <w:rFonts w:cs="Times New Roman" w:ascii="Times New Roman" w:hAnsi="Times New Roman"/>
          <w:color w:val="000000"/>
          <w:sz w:val="28"/>
          <w:szCs w:val="28"/>
        </w:rPr>
        <w:t>Также к экскурсионным ресурсам относятся парки, лесопарки, заповедные территории, парковые ландшафты, городские парки, детские парки, зоологические парки, ботанические парки, парки развлечений и аттракционов. Рациональная организация рекреационной деятельности предусматривает создание мест отдыха, отвечающих запросам населения, и влияющих на спрос городских-обзорных экскурсий. Культурно-исторические комплексы с памятниками истории и культуры которые находятся в Гродно, Витебске, Бресте, Минске, Полоцке, Пинске, Несвиже, Мире, Новогрудке. Старинные парки имеются во многих городах Беларуси. В большинстве своём они претерпели существенные планировочные и композиционные изменения. Относительно хорошо сохранились и используются как места отдыха населения старинные парки в Гомеле, Кобрине, Несвиже, Логойске, Горках, Пружанах.</w:t>
      </w:r>
    </w:p>
    <w:p>
      <w:pPr>
        <w:pStyle w:val="Normal"/>
        <w:spacing w:lineRule="auto" w:line="360" w:before="0" w:after="0"/>
        <w:ind w:firstLine="709"/>
        <w:jc w:val="both"/>
        <w:rPr/>
      </w:pPr>
      <w:r>
        <w:rPr>
          <w:rFonts w:cs="Times New Roman" w:ascii="Times New Roman" w:hAnsi="Times New Roman"/>
          <w:color w:val="000000"/>
          <w:sz w:val="28"/>
          <w:szCs w:val="28"/>
        </w:rPr>
        <w:t>Из 150 удовлетворительно сохранившихся и перспективных для восстановления старинных парков 45 являются памятниками садово-паркового искусства республиканского значения (в Кобрине, Гомеле, и др.) и 30 – местного значения (в Логойске, Мяделе, Скиделе, Пружанах и др.).</w:t>
      </w:r>
    </w:p>
    <w:p>
      <w:pPr>
        <w:pStyle w:val="Normal"/>
        <w:spacing w:lineRule="auto" w:line="360" w:before="0" w:after="0"/>
        <w:ind w:firstLine="709"/>
        <w:jc w:val="both"/>
        <w:rPr/>
      </w:pPr>
      <w:r>
        <w:rPr>
          <w:rFonts w:cs="Times New Roman" w:ascii="Times New Roman" w:hAnsi="Times New Roman"/>
          <w:color w:val="000000"/>
          <w:sz w:val="28"/>
          <w:szCs w:val="28"/>
        </w:rPr>
        <w:t>Памятники истории рассказывают о героической борьбе белорусского народа за свободу и независимость в годы многочисленных войн, проходивших на территории страны. Это и остатки «вала Ивана Грозного», возведённого в 1953 г., как напоминание о Ливонской войне. Это памятники времён битв с Карлом 12, Отечественной войны 1812 г., гражданской и Великой Отечественной войн, а также связанные с деятельностью декабристов и революционеров, и всех тех событий, которые сопровождали «строительство коммунизма». Широкую известность получили мемориальные комплексы «Хатынь», «Прорыв», «Курган Славы» и др.</w:t>
      </w:r>
    </w:p>
    <w:p>
      <w:pPr>
        <w:pStyle w:val="Normal"/>
        <w:spacing w:lineRule="auto" w:line="360" w:before="0" w:after="0"/>
        <w:ind w:firstLine="709"/>
        <w:jc w:val="both"/>
        <w:rPr/>
      </w:pPr>
      <w:r>
        <w:rPr>
          <w:rFonts w:cs="Times New Roman" w:ascii="Times New Roman" w:hAnsi="Times New Roman"/>
          <w:color w:val="000000"/>
          <w:sz w:val="28"/>
          <w:szCs w:val="28"/>
        </w:rPr>
        <w:t>Среди городов с ценными культурно-историческими наследием выделяются большие, в которых культурно-исторические комплексы составляют относительно малую часть городской территории и занимают хоть и важную, но не главную роль в жизни города. Это – столица Минск, областные центры: Витебск, Гродно, Гомель, Брест, Могилёв.</w:t>
      </w:r>
    </w:p>
    <w:p>
      <w:pPr>
        <w:pStyle w:val="Normal"/>
        <w:spacing w:lineRule="auto" w:line="360" w:before="0" w:after="0"/>
        <w:ind w:firstLine="709"/>
        <w:jc w:val="both"/>
        <w:rPr/>
      </w:pPr>
      <w:r>
        <w:rPr>
          <w:rFonts w:cs="Times New Roman" w:ascii="Times New Roman" w:hAnsi="Times New Roman"/>
          <w:color w:val="000000"/>
          <w:sz w:val="28"/>
          <w:szCs w:val="28"/>
        </w:rPr>
        <w:t>Культурно – историческое наследие прошлого имеет большое и непреходящее значение для нравственного и эстетического воспитания человека. Несмотря на огромные разрушения минувших войн, на белорусской земле сохранились замки, дворцы, ратуши, храмы, жилые дома, целые комплексы разной застройки, относящиеся к далёкому историческому прошлому, что представляет для республики богатый потенциал экскурсионных ресурсов. (7; стр. 75)</w:t>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4. Предпосылки развития городских –обзорных экскурсий</w:t>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Перспективы, ожидающие Беларусь в отношении развития экскурсионно-познавательного туризма и курортно-рекреационных территорий охарактеризуем следующим образом. Перспективная потребность населения Беларуси в курортно-рекреационных территориях составляет примерно 1,7 млн. га. Однако из-за радиоактивного загрязнения значительной части имеющихся курортно-рекреационных территорий необходимы пересмотр границ и уточнение вместимости выделенных ранее курортов, зон отдыха и туризма, а также дополнительное выделение курортно-рекреационных территорий взамен тех, которые не могут использоваться как места отдыха и оздоровления населения.</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Для территорий курортно-рекреационного назначения, относимых к зонам особого государственного регулирования, должны быть законодательно установлены режимы, обеспечивающие приоритет общенациональных интересов в их использовании.</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Необходимо сохранить все имеющиеся озеленённые территории в городах, резервировать территории, на которых впоследствии могут быть сформированы водно-зелёные системы.</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Изменение жилищной политики, связанное с увеличением доли малоэтажной застройки с участками в городах, несколько сократит потребность в загородных рекреационных территориях.</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Одной из важнейших предпосылок развития городских – обзорных экскурсий является сохранение ценных курортно-рекреационных ресурсов. Территории курортно-рекреационного назначения должны рассматриваться как национальное достояние и подлежать особой охране. Сдерживающими факторами решения этой задачи являются отсутствие правовой базы, регламентирующей статус, характер охраны и использование курортно-рекреационных территорий.</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В настоящее время ведутся исследования для разработки долгосрочной национальной стратегии в области культуры и искусства. Для развития экскурсионно-познавательного и международного туризма необходимо наличие мест для показа как белорусским, так и иностранным туристам. Такими местами могут являться памятники культурного наследия, сосредоточенные сегодня в 138 музеях и их филиалах – исторических, краеведческих, историко-археологических, литературно-мемориальных, художественных, и т.д. Общий характер музейного дела определяется законом Республики Беларусь «Об охране историка – культурного наследия», принятым 1 мая 1993 г. Количество музеев растёт почти во всех областях Беларуси и что очень важно – изменились подходы Министерства культуры к созданию музеев. Сегодня даже есть школы и гимназии, которые делают и открывают свои мини – музеи, например СШ №208, Гимназия №12. В музейные фонды поступили и поступают архивы деятелей литературы, многочисленные произведения искусства, в том числе народных мастеров, предметы этнографии и фольклора, коллекции сокровищ, материалы периода Великой Отечественной войны. В последние годы в музеях значительно расширилась коллекция образцов декоративно – прикладного искусства (20 441 ед. – в 1993 г., 21 460 ед. – в 1994 г.).</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История Беларуси складывалась таким образом, что преобладающее количество созданных нашим народом исторических ценностей либо погибло, либо бездумно растрачено из-за национального нигилизма или вывезено во время многочисленных войн. В Беларуси создана комиссия по возвращению национальных ценностей. Издан сборник документов и архивных материалов «Возвращение», разосланный в другие государства для выяснения места нахождения и возможности возвращения памятников культуры.</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Поиски новых путей финансирования, использование внебюджетных источников для реставрационных работ привели к созданию на базе части исторической застройки «Верхнего города» в Минске акционерного общества «Старый Минск». Принято решение о создании аналогичного товарищества «Старый Брест». Готовятся предложения по созданию обществ, для восстановления исторической застройки ряда белорусских городов. Показателем уровня восстановительных работ в Беларуси является реставрация замкового комплекса «Мир», для чего были в своё время выделены средства ЮНЕСКО. Проект реставрации был награждён знаком и дипломом «Европа Ностра».</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В условиях ожидания экономической стабильности было бы уместным учреждениям данного типа предоставить свободу экономической деятельности, используя льготное налогообложение для них и их спонсоров.</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В настоящее время в составе Белорусского Экзархата восстановлены исторические православные епархии (Минская, Полоцкая, Могилёвская) и создано шесть новых, а также три католических епархиальных управления и исламский муфтият. Воссоздано 10 монастырей (8 православных, 2 католических). При приходах открыто 138 церковноприходских и воскресных школ. Создано семь религиозных учебных заведений, 68 религиозных объединений, центров, союзов.</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С восстановлением старинных парков поднимается ряд проблем, связанных с изменениями, происшедшими как в самом парке, так и на окружающих его территориях. Прежде всего, стал другим характер использования старинных парков. Созданные много лет назад при дворцах или усадебных домах и предназначавшиеся для отдыха хозяев или гостей, сегодня эти парки – объекты массовых посещений. Особенностью их как объектов ландшафтной архитектуры являются и изменения, происходящие естественным путём в процессе роста и старения деревьев и кустарников, что вызывает необходимость постоянной корректировки парковых композиций. Кроме того, старинные парки многократно перестраивались под влиянием моды, желаний своих хозяев, подвергались разрушению во время войн. Поэтому главное при их восстановлении – сохранить всё лучшее, что донесло до нас время с учётом сегодняшних требований.</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Государственная политика охраны природы реализуется через систему планирования природоохранной деятельности, совершенствования законодательства и управления.</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Сложившаяся практика планирования включает разработку и реализацию государственных программ и проектов, наиболее крупной из которых явилась программа «Экология» на 1991–1995 гг. и на перспективу, утверждённая правительством и взаимоувязанная с аналогичными программами для областей, районов и городов.</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Природоохранное законодательство включает Конституцию Республики Беларусь, законы «Об охране окружающей среды» (1992), «О государственной экологической экспертизе» (1993) и т.д. Действуют также законы, не противоречащие Конституции Республике Беларусь принятые Белорусской ССР.</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Природоохранное законодательство ещё далеко от совершенства, но в соответствии с решениями и рекомендациями Конференции ООН по окружающей среде и развитию (Рио-де-Жанейро, 1992) в природоохранную политику Республики Беларусь внесены существенные изменения. С учётом этого идёт работа над новыми законами. Отличительной особенностью современного периода развития Беларуси является рост национального самосознания и понимание бережного отношения к историко-культурному наследию.</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Вхождение Беларуси в мировое сообщество связано с усилением требований к охране памятников истории и культуры. Беларусь как равноправный член ООН проводит активное сотрудничество по вопросам охраны наследия с ЮНЕСКО и комиссией по охране наследия Совета Европы. Впервые в 1995 г. В Беларуси праздновали Европейские Дни наследия под лозунгом «Наследие Беларуси – наследие Европы». Необходимо не только сохранить исторические застройки, реставрировать памятники архитектуры, но и включать их в жизнь современного города. В соответствии с разработанными проектами ведётся регенерация культурно – исторических комплексов во многих городах. Выполнены проекты регенерации культурно – исторических комплексов в Бресте, Витебске, Полоцке, Несвиже, Могилёве, Мстиславле. Развитие городских – обзорных экскурсий требует, так как это в большинстве случаев автобусные экскурсии или автобусно – пешеходные, реконструкции дорог. При реконструкции автомобильных дорог необходимо применять европейские нормы размещения дорожной и туристской инфраструктуры. Это потребует строительства дополнительных стоянок для парковок, урегулирования движения в час пик, во избежание стоянок в пробках. Основные направления развития туризма и городских – обзорных экскурсий предполагают преимущественно интенсивный путь развития, т.е. развитие на базе сложившейся системы маршрутов, видов и форм туризма и экскурсий путём: строительства, реконструкции памятников истории, культурно – исторические комплексы, памятников архитектуры, музеев, учреждений культуры и искусства и многих других объектов, имеющих значимость для проведения и развития городских – обзорных экскурсий.</w:t>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5. Анализ сети городских обзорных экскурсий</w:t>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 xml:space="preserve">Анализ сети городских – обзорных экскурсий туристических фирм, как «Минскинтурист», </w:t>
      </w:r>
      <w:r>
        <w:rPr/>
        <w:t>«Трэвел», «Экотур»</w:t>
      </w:r>
    </w:p>
    <w:tbl>
      <w:tblPr>
        <w:tblW w:w="8969" w:type="dxa"/>
        <w:jc w:val="left"/>
        <w:tblInd w:w="213" w:type="dxa"/>
        <w:tblLayout w:type="fixed"/>
        <w:tblCellMar>
          <w:top w:w="0" w:type="dxa"/>
          <w:left w:w="108" w:type="dxa"/>
          <w:bottom w:w="0" w:type="dxa"/>
          <w:right w:w="108" w:type="dxa"/>
        </w:tblCellMar>
      </w:tblPr>
      <w:tblGrid>
        <w:gridCol w:w="1779"/>
        <w:gridCol w:w="2621"/>
        <w:gridCol w:w="4569"/>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28"/>
              </w:rPr>
              <w:t>Туристское предприятие</w:t>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28"/>
              </w:rPr>
              <w:t>Экскурсионный маршрут</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28"/>
              </w:rPr>
              <w:t>Краткое описание</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инскинтурист»</w:t>
            </w:r>
          </w:p>
          <w:p>
            <w:pPr>
              <w:pStyle w:val="Normal"/>
              <w:tabs>
                <w:tab w:val="clear" w:pos="708"/>
                <w:tab w:val="left" w:pos="8415"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эвел»</w:t>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Минск – столица Республики Беларусь</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Обзорная экскурсия по городу.</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Мир – Несвиж.</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Посещение Мирского замка. Обзорная экскурсия по Несвижу – столице магнатов Радзивилов (Фарный костёл, дворцово-парковый комплекс, центр города).</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Заславль – город древний</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Обзорная экскурсия по городу. Знакомит с поселением древних славян, на территории которого создан историко – архитектурный заповедник и этнографический комплекс «Млын».</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Минск – обожжённый войной.</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Обзорная экскурсия по городу, посещение Хатыни, кургана Славы, памятников ВОВ.</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Минск – следы истории.</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Обзорная экскурсия по городу, Троицкое предместье, городище на р. Менка, Музей народной архитектуры и быта в д. Строчицы</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Минск – Несвиж</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Обзорная экскурсия по столице Радзивилов с осмотром Фарного костёла, дворцово-паркового комплекса, центра города и др</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rPr>
              <w:t>«Экотур»</w:t>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bCs/>
                <w:color w:val="000000"/>
                <w:kern w:val="2"/>
                <w:sz w:val="20"/>
                <w:szCs w:val="24"/>
                <w:lang w:eastAsia="ru-RU"/>
              </w:rPr>
              <w:t>МИНСК – СТОЛИЦА РЕСПУБЛИКИ БЕЛАРУСЬ</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color w:val="000000"/>
                <w:sz w:val="20"/>
                <w:szCs w:val="28"/>
                <w:lang w:eastAsia="ru-RU"/>
              </w:rPr>
              <w:t>Экскурсия знакомит с городом-героем Минском, его прошлым и настоящим. В ходе экскурсии вы узнаете о более чем 900-летней истории города Минска, о появлении его на страницах летописей, его основании и возрождении после многочисленных войн и пожаров, о современном облике современного компактного города. Экскурсия знакомит с Верхним городом – историческим центром белорусской столицы, над которым возвышаются Свято-Духов Кафедральный собор Девы Марии XVII в. и Кафедральный католический собор XVIII в. Представите, каким Минск был раньше, побывав в Троицком предместье – воссозданном уголке старого города.</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28"/>
              </w:rPr>
            </w:pPr>
            <w:r>
              <w:rPr>
                <w:rFonts w:cs="Times New Roman" w:ascii="Times New Roman" w:hAnsi="Times New Roman"/>
                <w:color w:val="000000"/>
                <w:sz w:val="20"/>
                <w:szCs w:val="28"/>
              </w:rPr>
              <w:t>БРЕСТ – БЕЛОВЕЖСКАЯ ПУЩА</w:t>
            </w:r>
          </w:p>
        </w:tc>
        <w:tc>
          <w:tcPr>
            <w:tcW w:w="45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rPr/>
            </w:pPr>
            <w:r>
              <w:rPr>
                <w:rFonts w:cs="Times New Roman" w:ascii="Times New Roman" w:hAnsi="Times New Roman"/>
                <w:color w:val="000000"/>
                <w:szCs w:val="28"/>
              </w:rPr>
              <w:t xml:space="preserve">Обзорная экскурсия по приграничному городу, первое упоминание о котором встречается в 1019 г. Посещение уникального археологического музея «Древнее Берестье» с раскопками IX–XIII вв.; руин на территории крепости; Николаевской церкви. Посещение мемориального комплекса «Брестская крепость-герой»: бастионы, форты, руины зданий – все здесь посвящено героической обороне, прославившей Брест на весь мир. Посещение Музея спасенных ценностей на брестской таможне. Экскурсия по </w:t>
            </w:r>
            <w:r>
              <w:rPr>
                <w:rFonts w:cs="Times New Roman" w:ascii="Times New Roman" w:hAnsi="Times New Roman"/>
                <w:bCs/>
                <w:color w:val="000000"/>
                <w:szCs w:val="28"/>
              </w:rPr>
              <w:t>Беловежской пуще</w:t>
            </w:r>
            <w:r>
              <w:rPr>
                <w:rFonts w:cs="Times New Roman" w:ascii="Times New Roman" w:hAnsi="Times New Roman"/>
                <w:color w:val="000000"/>
                <w:szCs w:val="28"/>
              </w:rPr>
              <w:t xml:space="preserve"> – заповеднику, включенному в список Мирового наследия человечества, – крупнейшему в Центральной Европе лесному массиву, сохранившемуся почти нетронутым с XIII века. Царь пущи – зубр, самый крупный и редкий представитель фауны в Европе. Вы можете понаблюдать в почти естественных условиях зубров, тарпанов, косуль и др. животных; осмотреть Троицкий костел (1583 г.) в д. Чернавчицы – бывшей резиденции Радзивиллов; уникальную Каменецкую башню-донжон Белая Вежа (1276 г.). Возможно посещение правительственной резиденции Вискули, где в 1991 г. был подписан договор о денонсации СССР.</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28"/>
              </w:rPr>
            </w:pPr>
            <w:r>
              <w:rPr>
                <w:rFonts w:cs="Times New Roman" w:ascii="Times New Roman" w:hAnsi="Times New Roman"/>
                <w:color w:val="000000"/>
                <w:sz w:val="20"/>
                <w:szCs w:val="28"/>
              </w:rPr>
              <w:t>ПИНСК – ГОРОД ДЕВЯТИ ВЕКОВ</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28"/>
              </w:rPr>
            </w:pPr>
            <w:r>
              <w:rPr>
                <w:rFonts w:cs="Times New Roman" w:ascii="Times New Roman" w:hAnsi="Times New Roman"/>
                <w:color w:val="000000"/>
                <w:sz w:val="20"/>
                <w:szCs w:val="28"/>
              </w:rPr>
              <w:t>Экскурсия знакомит с культурным и духовным центром Полесья – г. Пинском, занимающим одно из первых мест в Беларуси по сохранности исторической застройки: памятниками архитектуры барокко XVI–XVIII вв. – костелом и монастырем францисканцев, с древнейшим из действующих органов на Беларуси; Иезуитским коллегиумом XVII в, костелом Карла Баромея XVIII в. и Варваринской церковью с памятником иконописи XVI в. – иконой «Богоматерь Иерусалимская». Посещение мемориального комплекса в честь моряков днепровской флотилии и партизан, освобождавших город. Посещение Музея истории Белорусского Полесья, где можно увидеть интересные предметы местного быта (деревянный велосипед), типичную одежду, экспонаты из дворцовой коллекции Радзивиллов. Знакомство с краем «вод и туманов», где переплетения рек создали местность, похожих которой нет в Европе, – Белорусским Полесьем.</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28"/>
              </w:rPr>
            </w:pPr>
            <w:r>
              <w:rPr>
                <w:rFonts w:cs="Times New Roman" w:ascii="Times New Roman" w:hAnsi="Times New Roman"/>
                <w:color w:val="000000"/>
                <w:sz w:val="20"/>
                <w:szCs w:val="28"/>
              </w:rPr>
              <w:t>ПОЛОЦК – ДРЕВНЕЙШИЙ ГОРОД БЕЛАРУСИ</w:t>
            </w:r>
          </w:p>
        </w:tc>
        <w:tc>
          <w:tcPr>
            <w:tcW w:w="45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rPr/>
            </w:pPr>
            <w:r>
              <w:rPr>
                <w:rFonts w:cs="Times New Roman" w:ascii="Times New Roman" w:hAnsi="Times New Roman"/>
                <w:color w:val="000000"/>
                <w:szCs w:val="28"/>
              </w:rPr>
              <w:t>Возникший на торговом пути «из варяг в греки», Полоцк впервые упомянут в древней летописи «Повесть временных лет». В X–XII вв. город был столицей Полоцкого княжества; скандинавские саги повествуют о полоцких дружинах, ходивших под стены Царьграда; «Слово о полку Игореве» славит мужество полочан и мудрость князя Всеслава. Во время обзорной экскурсии вы посетите Софийский собор, который белой птицей вознесся на высоком берегу Западной Двины уже в XI ст., побываете в музее, а возможно, и услышите концерт органной музыки. Посетите Спасо-Евфросиньевский монастырь, заложенный в 1120-х гг.: он поражает своими архитектурными формами и чудом уцелевшими фресками XII века. В соборе покоятся мощи Небесной покровительницы Беларуси Ефросиньи Полоцкой. Вы познакомитесь с историей книгопечатания в Музее белорусского книгопечатания, что в здании братской школы при бывшем мужском Богоявленском монастыре: здесь в XVIII в. преподавал поэт и драматург Симеон Полоцкий. Оборонительный земляной вал напоминает о Ливонской войне, «Красный мост» – о событиях войны 1812 года. В центре города – памятник первопечатнику Франциску Скорине, родившемуся в Полоцке. В Полоцке под охраной государства находится 97 памятников археологии, истории и культуры. С наиболее интересными из них вы сможете познакомиться на экскурсии.</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28"/>
              </w:rPr>
            </w:pPr>
            <w:r>
              <w:rPr>
                <w:rFonts w:cs="Times New Roman" w:ascii="Times New Roman" w:hAnsi="Times New Roman"/>
                <w:color w:val="000000"/>
                <w:sz w:val="20"/>
                <w:szCs w:val="28"/>
              </w:rPr>
              <w:t>ГОМЕЛЬ</w:t>
            </w:r>
          </w:p>
        </w:tc>
        <w:tc>
          <w:tcPr>
            <w:tcW w:w="4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28"/>
              </w:rPr>
            </w:pPr>
            <w:r>
              <w:rPr>
                <w:rFonts w:cs="Times New Roman" w:ascii="Times New Roman" w:hAnsi="Times New Roman"/>
                <w:color w:val="000000"/>
                <w:sz w:val="20"/>
                <w:szCs w:val="28"/>
              </w:rPr>
              <w:t>Гомель – это город современных широких проспектов и исторических памятников, мощный научный, культурный центр, крупный транспортный узел. Экскурсия дает возможность познакомиться с историей города: 200-летний гомельский центральный парк – часть города, сохранившая «окно» в историю. Дворец Паскевича – гимн искусству XIX века, Петропавловский собор вт. пол. XVIII в. с усыпальницей Паскевичей – памятник позднего классицизма, Лебединый пруд, гроты, овраг Гомиюк, по одной из версий давший название городу, зимний сад и видовая башня. Создание парка велось по приказу графа генерала-фельдмаршала Петра Александровича Румянцева-Задунайского. Белокаменный Дворец стал замечательным творением русского классицизма на белорусской земле. Благоустройство дворцово-паркового ансамбля Румянцевых-Паскевичей, памятника архитектуры, природы и культуры 18–19 веков продолжается в наши дни.</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2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15" w:leader="none"/>
              </w:tabs>
              <w:snapToGrid w:val="false"/>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28"/>
              </w:rPr>
            </w:pPr>
            <w:r>
              <w:rPr>
                <w:rFonts w:cs="Times New Roman" w:ascii="Times New Roman" w:hAnsi="Times New Roman"/>
                <w:color w:val="000000"/>
                <w:sz w:val="20"/>
                <w:szCs w:val="28"/>
              </w:rPr>
              <w:t>ВЕЛИКОЛЕПНЫЙ ГРОДНО</w:t>
            </w:r>
          </w:p>
        </w:tc>
        <w:tc>
          <w:tcPr>
            <w:tcW w:w="4569"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ind w:hanging="0"/>
              <w:rPr/>
            </w:pPr>
            <w:r>
              <w:rPr>
                <w:rFonts w:cs="Times New Roman" w:ascii="Times New Roman" w:hAnsi="Times New Roman"/>
                <w:color w:val="000000"/>
                <w:szCs w:val="28"/>
              </w:rPr>
              <w:t>По сохранности исторической застройки город Гродно находится на первом месте в республике. Великолепные костелы и церкви, монастыри и музеи формируют облик старого города, притягивая многочисленных путешественников. Обзорная экскурсия по городу с посещением Борисоглебской церкви на Коложе – шедевра XII века (упоминание в Ипатьевской летописи датировано 1183 г.), выдающегося памятника древнерусского и византийского церковного зодчества. Посещение церкви Рождества Богородицы, построенной в 1720–51 гг. итальянским архитектором И. Фонтано – памятника архитектуры переходного стиля от барокко к классицизму; бернардинского костела (XVI–XVIII вв.); Фарного (иезуитского) костела – прекрасно отделанного, с потрясающим интерьером – ведь такой оригинальной, утонченной деревянной скульптуры нет более нигде. Посещение одного из музеев (историко-археологического, истории религии, Максима Богдановича) и Гродненского зоопарка.</w:t>
            </w:r>
          </w:p>
          <w:p>
            <w:pPr>
              <w:pStyle w:val="Normal"/>
              <w:tabs>
                <w:tab w:val="clear" w:pos="708"/>
                <w:tab w:val="left" w:pos="8415" w:leader="none"/>
              </w:tabs>
              <w:spacing w:lineRule="auto" w:line="360" w:before="0" w:after="0"/>
              <w:jc w:val="both"/>
              <w:rPr>
                <w:rFonts w:ascii="Times New Roman" w:hAnsi="Times New Roman" w:cs="Times New Roman"/>
                <w:b/>
                <w:b/>
                <w:color w:val="000000"/>
                <w:sz w:val="20"/>
                <w:szCs w:val="36"/>
              </w:rPr>
            </w:pPr>
            <w:r>
              <w:rPr>
                <w:rFonts w:cs="Times New Roman" w:ascii="Times New Roman" w:hAnsi="Times New Roman"/>
                <w:b/>
                <w:color w:val="000000"/>
                <w:sz w:val="20"/>
                <w:szCs w:val="36"/>
              </w:rPr>
            </w:r>
          </w:p>
        </w:tc>
      </w:tr>
    </w:tbl>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Одними из перспективных экскурсий, являются городские – обзорные экскурсии. Для привлечения экскурсантов важное, значение имеет разработка новых маршрутов, выбор интересных экскурсионных объектов. Большой популярностью и спросом у граждан Республики Беларусь и иностранных туристов пользуются экскурсионные маршруты городских – обзорных экскурсий, как – Минск, Брест, Гродно, Гомель, Полоцк, Пинск, Мир-Несвиж, Мстиславль и многие другие.</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Города Республики Беларусь – обладают существенным туристским потенциалом. В Минске находятся Национальная Академия наук Беларуси, Национальная библиотека Беларуси, высшие учебные заведения, театры, кинотеатры, музеи, в некоторых сохранены и выставлены для обозрения экспонаты, раскрывающие историю белорусского народа, сокровища культуры и искусства, материалы о жизни и деятельности выдающихся людей. При посещении обзорной экскурсии города Могилёва особое место занимает Могилёвский драматический театр, который был создан в 1954 г. На базе переведённого в Могилёв Пинского областного драматического театра.</w:t>
      </w:r>
    </w:p>
    <w:p>
      <w:pPr>
        <w:pStyle w:val="Normal"/>
        <w:tabs>
          <w:tab w:val="clear" w:pos="708"/>
          <w:tab w:val="left" w:pos="84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иоритетными зонами городских – обзорных экскурсий выделим следующие города: Минск, Полоцк, Витебск, Мозырь, Брест, Лида, Пинск, Гродно, Новогрудок. При показе в городских – обзорных экскурсиях, важную роль играют культурно – просветительные учреждения, среди которых особое место занимают театры. В Минске имеются театры, цирк, филармония а также объекты, не имеющие аналогов во всём мире.</w:t>
      </w:r>
    </w:p>
    <w:p>
      <w:pPr>
        <w:pStyle w:val="Normal"/>
        <w:tabs>
          <w:tab w:val="clear" w:pos="708"/>
          <w:tab w:val="left" w:pos="84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русь также располагает экскурсионными объектами, которые можно включать в городские – обзорные экскурсии по архитектурно-градостроительной тематике – это памятники градостроительства и архитектуры определённых стилей, исторические и современные застройки городов. В Республике Беларусь 479 памятников градостроительства и архитектуры республиканского значения, в том числе в столице – Минске – находится 37 памятников. Во многие обзорные экскурсии включены объекты паломнического характера: церкви, костёлы; памятники истории и культуры. В Беларуси в настоящее время 1090 памятников истории, в Минске на государственном учёте – 587 памятников, из них 15 памятников истории республиканского значения. (7; стр. 173)</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 xml:space="preserve">Обзорные экскурсии по Минску пользуются большой популярностью, особенно у транзитных туристов. Так за последние два месяца специалисты уже обслужили свыше тысячи человек. </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Во многом этому способствует удачное месторасположение офисов туристического центра – на первом этаже центрального железнодорожного вокзала Минска и в здании международных касс.</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Экскурсии «Минск – столица Республики Беларусь» организуются ежедневно, что очень удобно для всех желающих, и особенно для, только что прибывших гостей. Иностранцы с удовольствием посещают этот маршрут в свободное для них время, что называется «не отходя от касс».</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 xml:space="preserve">Обзорная экскурсия дает возможность познакомиться с архитектурой, историей и культурой белорусской столицы, посетить христианские святыни города, проехать по главным магистралям и площадям, прогуляться по историческим местам (например, Троицкому предместью), увидеть здание Национальной библиотеки и др. Продолжительность маршрута – три часа. </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Дортур» также предлагает по выходным дням для организованных групп туристов экскурсионные маршруты по всей стране. Так, желающим отправиться в увлекательное путешествие по Беларуси предлагаются туры: «Архитектурные памятники Мира и Несвижа», «Глубокое – Мосар», «Слоним – Жировичи», «Архитектурные памятники Нарочанского края» с посещением Постав, страусиной фермы, «Хатынь, Курган Славы», «Заславль – город древний» и др. (11)</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Проанализировав сети городских – обзорных экскурсий в Республике Беларусь в сфере экскурсионного туризма можно констатировать, что изучение туристических экскурсионных возможностей позволяет выявить резервы для создания новых городских – обзорных экскурсий.</w:t>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6. Разработка нового маршрута городской – обзорной экскурсии</w:t>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Автором была выбрана тема «Городские обзорные экскурсии Минска», для разработки нового экскурсионного маршрута, потому что Минск – как столица Республики Беларусь, обладает разнообразными ресурсными потенциалами, влияющими на развитие городских – обзорных экскурсий в Республике Беларусь. Минск является бизнес – центром Республики Беларусь, который ежедневно принимает туристов из ближнего и дальнего зарубежья. Через Минск проходят основные пути железных дорог: Москва – Брест, Вильнюс – Гомель, Осиповичи – Барановичи; автомагистрали Москва – Минск – Брест, Москва – Бобруйск – Слуцк – Брест; автомобильные дороги от Минска до Могилёва, Гродно, Бобруйска, Солигорска и других городов. Минск соединён авиалиниями с областными центрами, многими городами мира.</w:t>
      </w:r>
    </w:p>
    <w:p>
      <w:pPr>
        <w:pStyle w:val="Normal"/>
        <w:tabs>
          <w:tab w:val="clear" w:pos="708"/>
          <w:tab w:val="left" w:pos="8415" w:leader="none"/>
        </w:tabs>
        <w:spacing w:lineRule="auto" w:line="360" w:before="0" w:after="0"/>
        <w:ind w:firstLine="709"/>
        <w:jc w:val="both"/>
        <w:rPr/>
      </w:pPr>
      <w:r>
        <w:rPr>
          <w:rFonts w:cs="Times New Roman" w:ascii="Times New Roman" w:hAnsi="Times New Roman"/>
          <w:b/>
          <w:color w:val="000000"/>
          <w:sz w:val="28"/>
          <w:szCs w:val="32"/>
        </w:rPr>
        <w:t>Тема:</w:t>
      </w:r>
      <w:r>
        <w:rPr>
          <w:rFonts w:cs="Times New Roman" w:ascii="Times New Roman" w:hAnsi="Times New Roman"/>
          <w:color w:val="000000"/>
          <w:sz w:val="28"/>
          <w:szCs w:val="28"/>
        </w:rPr>
        <w:t xml:space="preserve"> Городские – обзорные экскурсии Минска.</w:t>
      </w:r>
    </w:p>
    <w:p>
      <w:pPr>
        <w:pStyle w:val="Normal"/>
        <w:tabs>
          <w:tab w:val="clear" w:pos="708"/>
          <w:tab w:val="left" w:pos="8415" w:leader="none"/>
        </w:tabs>
        <w:spacing w:lineRule="auto" w:line="360" w:before="0" w:after="0"/>
        <w:ind w:firstLine="709"/>
        <w:jc w:val="both"/>
        <w:rPr/>
      </w:pPr>
      <w:r>
        <w:rPr>
          <w:rFonts w:cs="Times New Roman" w:ascii="Times New Roman" w:hAnsi="Times New Roman"/>
          <w:b/>
          <w:color w:val="000000"/>
          <w:sz w:val="28"/>
          <w:szCs w:val="32"/>
        </w:rPr>
        <w:t xml:space="preserve">Название экскурсии: </w:t>
      </w:r>
      <w:r>
        <w:rPr>
          <w:rFonts w:cs="Times New Roman" w:ascii="Times New Roman" w:hAnsi="Times New Roman"/>
          <w:color w:val="000000"/>
          <w:sz w:val="28"/>
          <w:szCs w:val="28"/>
        </w:rPr>
        <w:t>«Современный Минск – вчера и сегодня»</w:t>
      </w:r>
    </w:p>
    <w:p>
      <w:pPr>
        <w:pStyle w:val="Normal"/>
        <w:tabs>
          <w:tab w:val="clear" w:pos="708"/>
          <w:tab w:val="left" w:pos="8415" w:leader="none"/>
        </w:tabs>
        <w:spacing w:lineRule="auto" w:line="360" w:before="0" w:after="0"/>
        <w:ind w:firstLine="709"/>
        <w:jc w:val="both"/>
        <w:rPr/>
      </w:pPr>
      <w:r>
        <w:rPr>
          <w:rFonts w:cs="Times New Roman" w:ascii="Times New Roman" w:hAnsi="Times New Roman"/>
          <w:b/>
          <w:color w:val="000000"/>
          <w:sz w:val="28"/>
          <w:szCs w:val="32"/>
        </w:rPr>
        <w:t>Вид:</w:t>
      </w:r>
      <w:r>
        <w:rPr>
          <w:rFonts w:cs="Times New Roman" w:ascii="Times New Roman" w:hAnsi="Times New Roman"/>
          <w:color w:val="000000"/>
          <w:sz w:val="28"/>
          <w:szCs w:val="28"/>
        </w:rPr>
        <w:t xml:space="preserve"> комбинированная (автобусно – пешеходная)</w:t>
      </w:r>
    </w:p>
    <w:p>
      <w:pPr>
        <w:pStyle w:val="Normal"/>
        <w:tabs>
          <w:tab w:val="clear" w:pos="708"/>
          <w:tab w:val="left" w:pos="8415" w:leader="none"/>
        </w:tabs>
        <w:spacing w:lineRule="auto" w:line="360" w:before="0" w:after="0"/>
        <w:ind w:firstLine="709"/>
        <w:jc w:val="both"/>
        <w:rPr/>
      </w:pPr>
      <w:r>
        <w:rPr>
          <w:rFonts w:cs="Times New Roman" w:ascii="Times New Roman" w:hAnsi="Times New Roman"/>
          <w:b/>
          <w:color w:val="000000"/>
          <w:sz w:val="28"/>
          <w:szCs w:val="32"/>
        </w:rPr>
        <w:t>Состав:</w:t>
      </w:r>
      <w:r>
        <w:rPr>
          <w:rFonts w:cs="Times New Roman" w:ascii="Times New Roman" w:hAnsi="Times New Roman"/>
          <w:color w:val="000000"/>
          <w:sz w:val="28"/>
          <w:szCs w:val="28"/>
        </w:rPr>
        <w:t xml:space="preserve"> массовая аудитория</w:t>
      </w:r>
    </w:p>
    <w:p>
      <w:pPr>
        <w:pStyle w:val="Normal"/>
        <w:tabs>
          <w:tab w:val="clear" w:pos="708"/>
          <w:tab w:val="left" w:pos="8415" w:leader="none"/>
        </w:tabs>
        <w:spacing w:lineRule="auto" w:line="360" w:before="0" w:after="0"/>
        <w:ind w:firstLine="709"/>
        <w:jc w:val="both"/>
        <w:rPr/>
      </w:pPr>
      <w:r>
        <w:rPr>
          <w:rFonts w:cs="Times New Roman" w:ascii="Times New Roman" w:hAnsi="Times New Roman"/>
          <w:b/>
          <w:color w:val="000000"/>
          <w:sz w:val="28"/>
          <w:szCs w:val="32"/>
        </w:rPr>
        <w:t>Цель экскурсии:</w:t>
      </w:r>
      <w:r>
        <w:rPr>
          <w:rFonts w:cs="Times New Roman" w:ascii="Times New Roman" w:hAnsi="Times New Roman"/>
          <w:color w:val="000000"/>
          <w:sz w:val="28"/>
          <w:szCs w:val="28"/>
        </w:rPr>
        <w:t xml:space="preserve"> ознакомление с современным Минском; расширение кругозора экскурсантов; воспитание уважения к современному Минску; содействовать позитивному восприятию Минска с его самобытной культурой, динамикой развития Минска.</w:t>
      </w:r>
    </w:p>
    <w:p>
      <w:pPr>
        <w:pStyle w:val="Normal"/>
        <w:tabs>
          <w:tab w:val="clear" w:pos="708"/>
          <w:tab w:val="left" w:pos="8415" w:leader="none"/>
        </w:tabs>
        <w:spacing w:lineRule="auto" w:line="360" w:before="0" w:after="0"/>
        <w:ind w:firstLine="709"/>
        <w:jc w:val="both"/>
        <w:rPr/>
      </w:pPr>
      <w:r>
        <w:rPr>
          <w:rFonts w:cs="Times New Roman" w:ascii="Times New Roman" w:hAnsi="Times New Roman"/>
          <w:b/>
          <w:color w:val="000000"/>
          <w:sz w:val="28"/>
          <w:szCs w:val="32"/>
        </w:rPr>
        <w:t xml:space="preserve">Задачи экскурсии: </w:t>
      </w:r>
      <w:r>
        <w:rPr>
          <w:rFonts w:cs="Times New Roman" w:ascii="Times New Roman" w:hAnsi="Times New Roman"/>
          <w:color w:val="000000"/>
          <w:sz w:val="28"/>
          <w:szCs w:val="28"/>
        </w:rPr>
        <w:t>ознакомить экскурсантов с основными достопримечательностями города и Минска в целом; рассказать об истории г. Минска и его развитии; показать современные застройки Минска; сравнить Минск «вчерашний» и «сегодняшний».</w:t>
      </w:r>
    </w:p>
    <w:p>
      <w:pPr>
        <w:pStyle w:val="Normal"/>
        <w:tabs>
          <w:tab w:val="clear" w:pos="708"/>
          <w:tab w:val="left" w:pos="841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Маршрут экскурсии: </w:t>
      </w:r>
      <w:r>
        <w:rPr>
          <w:rFonts w:cs="Times New Roman" w:ascii="Times New Roman" w:hAnsi="Times New Roman"/>
          <w:color w:val="000000"/>
          <w:sz w:val="28"/>
          <w:szCs w:val="28"/>
        </w:rPr>
        <w:t>место приёма группы – Привокзальная площадь – площадь Независимости – ул. Кирова – ул. Свердлова – проспект Ф. Скорины – ул. Ленина – площадь Свободы – проспект Машерова – ул. Мельникайте – ул. Заславская – ул. Немига – ул. Иерусалимская – ул. Коммунальная набережная – площадь Свобод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tabs>
          <w:tab w:val="clear" w:pos="708"/>
          <w:tab w:val="left" w:pos="793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tabs>
          <w:tab w:val="clear" w:pos="708"/>
          <w:tab w:val="left" w:pos="793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обенности обзорных городских экскурсий, отличающих их от тематических экскурсий.</w:t>
      </w:r>
    </w:p>
    <w:p>
      <w:pPr>
        <w:pStyle w:val="Style18"/>
        <w:numPr>
          <w:ilvl w:val="0"/>
          <w:numId w:val="4"/>
        </w:numPr>
        <w:tabs>
          <w:tab w:val="clear" w:pos="708"/>
          <w:tab w:val="left" w:pos="880" w:leader="none"/>
        </w:tabs>
        <w:spacing w:lineRule="auto" w:line="360" w:before="0" w:after="0"/>
        <w:ind w:left="0" w:firstLine="709"/>
        <w:contextualSpacing/>
        <w:jc w:val="both"/>
        <w:rPr/>
      </w:pPr>
      <w:r>
        <w:rPr>
          <w:rFonts w:cs="Times New Roman" w:ascii="Times New Roman" w:hAnsi="Times New Roman"/>
          <w:color w:val="000000"/>
          <w:sz w:val="28"/>
          <w:szCs w:val="28"/>
        </w:rPr>
        <w:t>Городские обзорные экскурсии – самые посещаемые. Они проводятся для всех категорий экскурсантов и требуют дифференцированного подхода к аудитории. За короткий срок, экскурсанты получают возможность познакомиться с основными памятниками и памятными местами города, важнейшими страницами его истории, со своеобразием его современного вида.</w:t>
      </w:r>
    </w:p>
    <w:p>
      <w:pPr>
        <w:pStyle w:val="Style18"/>
        <w:numPr>
          <w:ilvl w:val="0"/>
          <w:numId w:val="4"/>
        </w:numPr>
        <w:tabs>
          <w:tab w:val="clear" w:pos="708"/>
          <w:tab w:val="left" w:pos="880" w:leader="none"/>
          <w:tab w:val="left" w:pos="7935" w:leader="none"/>
        </w:tabs>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color w:val="000000"/>
          <w:sz w:val="28"/>
          <w:szCs w:val="28"/>
        </w:rPr>
        <w:t>Все обзорные городские экскурсии имеют цель показать экскурсантам роль города в истории Родины, познакомить их с наиболее яркими достопримечательностями города, рассказать о выдающихся страницах его истории, культуры, науки. Всё в городской обзорной экскурсии должно быть подчинено этой цели: отбор объектов, подбор материалов при написании текста, отрывки из литературных источников и документов, предназначенные для цитирования, иллюстрации «портфеля экскурсовода» и другое. Экскурсовод обязан найти такие стороны жизни города и такие слова, характеризующие их, которые выгодно бы их окрашивали, подчёркивали его уникальность.</w:t>
      </w:r>
    </w:p>
    <w:p>
      <w:pPr>
        <w:pStyle w:val="Style18"/>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Любой столичный, областной, и не только областной, город имеет только ему присущие черты. Города с их старой и современной архитектурой, памятниками великим историческим событиям и выдающимся людям, промышленными предприятиями и научными учреждениями, музеями и выставочными галереями представляют собой неиссякаемый источник для создания экскурсий, прославляющих их.</w:t>
      </w:r>
    </w:p>
    <w:p>
      <w:pPr>
        <w:pStyle w:val="Style18"/>
        <w:numPr>
          <w:ilvl w:val="0"/>
          <w:numId w:val="4"/>
        </w:numPr>
        <w:tabs>
          <w:tab w:val="clear" w:pos="708"/>
          <w:tab w:val="left" w:pos="990" w:leader="none"/>
        </w:tabs>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color w:val="000000"/>
          <w:sz w:val="28"/>
          <w:szCs w:val="28"/>
        </w:rPr>
        <w:t>Многоплановый характер городских обзорных экскурсий определяет многообразие объектов показа, какое не встречается ни в одной из тематических экскурсий.</w:t>
      </w:r>
    </w:p>
    <w:p>
      <w:pPr>
        <w:pStyle w:val="Style18"/>
        <w:numPr>
          <w:ilvl w:val="0"/>
          <w:numId w:val="4"/>
        </w:numPr>
        <w:tabs>
          <w:tab w:val="clear" w:pos="708"/>
          <w:tab w:val="left" w:pos="990" w:leader="none"/>
        </w:tabs>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color w:val="000000"/>
          <w:sz w:val="28"/>
          <w:szCs w:val="28"/>
        </w:rPr>
        <w:t>Городскую обзорную экскурсию практически невозможно построить в хронологическом варианте, она создаётся по тематико-хронологическому или тематическому принципу, что предоставляет определённую свободу при разработке последовательности показа экскурсионных объектов и маршрута экскурсии.</w:t>
      </w:r>
    </w:p>
    <w:p>
      <w:pPr>
        <w:pStyle w:val="Style18"/>
        <w:numPr>
          <w:ilvl w:val="0"/>
          <w:numId w:val="4"/>
        </w:numPr>
        <w:tabs>
          <w:tab w:val="clear" w:pos="708"/>
          <w:tab w:val="left" w:pos="990" w:leader="none"/>
        </w:tabs>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color w:val="000000"/>
          <w:sz w:val="28"/>
          <w:szCs w:val="28"/>
        </w:rPr>
        <w:t>Ещё одной из особенностей городской обзорной экскурсии является постоянное, крайне динамичное её обновление, так как город развивается, в нём появляются новые современные здания, учреждения науки и культуры, спортивные сооружения, где-то открывают новую мемориальную доску и т.п. Все эти изменения городской среды должны немедленно отражаться в экскурсии, иначе экскурсанты могут в знаниях о городе оказаться просвещённее экскурсоводов.</w:t>
      </w:r>
    </w:p>
    <w:p>
      <w:pPr>
        <w:pStyle w:val="Style18"/>
        <w:numPr>
          <w:ilvl w:val="0"/>
          <w:numId w:val="4"/>
        </w:numPr>
        <w:tabs>
          <w:tab w:val="clear" w:pos="708"/>
          <w:tab w:val="left" w:pos="990" w:leader="none"/>
        </w:tabs>
        <w:spacing w:lineRule="auto" w:line="360" w:before="0" w:after="0"/>
        <w:ind w:left="0" w:firstLine="709"/>
        <w:contextualSpacing/>
        <w:jc w:val="both"/>
        <w:rPr>
          <w:rFonts w:ascii="Times New Roman" w:hAnsi="Times New Roman" w:cs="Times New Roman"/>
          <w:b/>
          <w:b/>
          <w:color w:val="000000"/>
          <w:sz w:val="28"/>
          <w:szCs w:val="32"/>
        </w:rPr>
      </w:pPr>
      <w:r>
        <w:rPr>
          <w:rFonts w:cs="Times New Roman" w:ascii="Times New Roman" w:hAnsi="Times New Roman"/>
          <w:color w:val="000000"/>
          <w:sz w:val="28"/>
          <w:szCs w:val="28"/>
        </w:rPr>
        <w:t>В городской обзорной экскурсии, как ни в какой другой, имеются большие возможности для рекламы других экскурсий.</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color w:val="000000"/>
          <w:sz w:val="28"/>
          <w:szCs w:val="28"/>
        </w:rPr>
        <w:t>При подготовке обзорной экскурсии следует помнить, что многоплановый её характер, включающий различные, зачастую далёкие друг от друга подтемы, определяет сложные логические переходы от одной подтемы к другой, с помощью которых экскурсовод должен связать их в единое целое. Это одна из наиболее сложных задач в городских обзорных экскурсиях, на что необходимо обратить особое внимание, начиная со стадии сбора творческой группой литературного и фондового материалов.</w:t>
      </w:r>
    </w:p>
    <w:p>
      <w:pPr>
        <w:pStyle w:val="Normal"/>
        <w:tabs>
          <w:tab w:val="clear" w:pos="708"/>
          <w:tab w:val="left" w:pos="7935" w:leader="none"/>
        </w:tabs>
        <w:spacing w:lineRule="auto" w:line="360" w:before="0" w:after="0"/>
        <w:ind w:firstLine="709"/>
        <w:jc w:val="both"/>
        <w:rPr/>
      </w:pPr>
      <w:r>
        <w:rPr>
          <w:rFonts w:cs="Times New Roman" w:ascii="Times New Roman" w:hAnsi="Times New Roman"/>
          <w:color w:val="000000"/>
          <w:sz w:val="28"/>
          <w:szCs w:val="28"/>
        </w:rPr>
        <w:t>При создании обзорной экскурсии по городу отдаётся предпочтение тем подтемам, которые определяют лицо города. Во многих старых городах в числе обязательных могут быть следующие подтемы: выступление народных масс против угнетателей, революционное движение, борьба за установление и укрепление власти, героизм и самоотверженность советских людей в годы Великой Отечественной войны; возникновение города, история его роста и застройки, особенности планировки, архитектурные памятники; промышленность города, его культурные, научные, учебные учреждения.</w:t>
      </w:r>
    </w:p>
    <w:p>
      <w:pPr>
        <w:pStyle w:val="Normal"/>
        <w:spacing w:lineRule="auto" w:line="360" w:before="0" w:after="0"/>
        <w:ind w:firstLine="709"/>
        <w:jc w:val="both"/>
        <w:rPr/>
      </w:pPr>
      <w:r>
        <w:rPr>
          <w:rFonts w:cs="Times New Roman" w:ascii="Times New Roman" w:hAnsi="Times New Roman"/>
          <w:color w:val="000000"/>
          <w:sz w:val="28"/>
          <w:szCs w:val="28"/>
        </w:rPr>
        <w:t>Методические приёмы показа и рассказа в обзорных экскурсиях разнообразны. Из приёмов показа чаще используются предварительный осмотр (на центральной площади города, смотровой площадке), экскурсионный анализ (обычно даётся при осмотре основных объектов) и реже приём зрительной реконструкции (поскольку в обзорной экскурсии преобладают объекты, отличающиеся подлинностью), приём сравнений (по сходству и различию, а также сравнения с другими широко известными экскурсантам объектами).</w:t>
      </w:r>
    </w:p>
    <w:p>
      <w:pPr>
        <w:pStyle w:val="Normal"/>
        <w:spacing w:lineRule="auto" w:line="360" w:before="0" w:after="0"/>
        <w:ind w:firstLine="709"/>
        <w:jc w:val="both"/>
        <w:rPr/>
      </w:pPr>
      <w:r>
        <w:rPr>
          <w:rFonts w:cs="Times New Roman" w:ascii="Times New Roman" w:hAnsi="Times New Roman"/>
          <w:color w:val="000000"/>
          <w:sz w:val="28"/>
          <w:szCs w:val="28"/>
        </w:rPr>
        <w:t>Практически все методические приёмы рассказа могут успешно применяться в городской обзорной экскурсии. Однако в силу специфики этих экскурсий из методических приёмов рассказа чаще приходится прибегать к справке, цитированию, описанию объектов; приёмы объяснения, комментирования и литературного монтажа встречаются реже.</w:t>
      </w:r>
    </w:p>
    <w:p>
      <w:pPr>
        <w:pStyle w:val="Normal"/>
        <w:tabs>
          <w:tab w:val="clear" w:pos="708"/>
          <w:tab w:val="left" w:pos="7935" w:leader="none"/>
        </w:tabs>
        <w:spacing w:lineRule="auto" w:line="360" w:before="0" w:after="0"/>
        <w:ind w:firstLine="709"/>
        <w:jc w:val="both"/>
        <w:rPr/>
      </w:pPr>
      <w:r>
        <w:rPr>
          <w:rFonts w:cs="Times New Roman" w:ascii="Times New Roman" w:hAnsi="Times New Roman"/>
          <w:color w:val="000000"/>
          <w:sz w:val="28"/>
          <w:szCs w:val="28"/>
        </w:rPr>
        <w:t>Из других методических приёмов в экскурсию следует включать элементы ритуала, чаще всего это минута молчания у Вечного огня и братских могил. Во время выходов для осмотра основных объектов успешно используется методический приём движения, позволяющий давать более детальный экскурсионный анализ объектов.</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Развитие городских – обзорных экскурсий требует, так как это в большинстве случаев автобусные экскурсии или автобусно – пешеходные, реконструкции дорог.</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Основные направления развития туризма и городских – обзорных экскурсий предполагают преимущественно интенсивный путь развития, т.е. развитие на базе сложившейся системы маршрутов, видов и форм туризма и экскурсий путём: строительства, реконструкции памятников истории, культурно – исторические комплексы, памятников архитектуры, музеев, учреждений культуры и искусства и многих других объектов, имеющих значимость для проведения и развития городских – обзорных экскурсий. Поиски новых путей финансирования, использование внебюджетных источников для реставрационных работ привели к созданию на базе части исторической застройки «Верхнего города» в Минске акционерного общества «Старый Минск». Города Республики Беларусь – обладают существенным туристским потенциалом.</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Одними из перспективных экскурсий, являются городские – обзорные экскурсии. Для привлечения экскурсантов важное, значение имеет разработка новых маршрутов, выбор интересных экскурсионных объектов. Большой популярностью и спросом у граждан Республики Беларусь и иностранных туристов пользуются экскурсионные маршруты городских – обзорных экскурсий, как – Минск, Брест, Гродно, Гомель, Полоцк, Пинск, Мир-Несвиж, Мстиславль и многие другие.</w:t>
      </w:r>
    </w:p>
    <w:p>
      <w:pPr>
        <w:pStyle w:val="Normal"/>
        <w:tabs>
          <w:tab w:val="clear" w:pos="708"/>
          <w:tab w:val="left" w:pos="8415" w:leader="none"/>
        </w:tabs>
        <w:spacing w:lineRule="auto" w:line="360" w:before="0" w:after="0"/>
        <w:ind w:firstLine="709"/>
        <w:jc w:val="both"/>
        <w:rPr/>
      </w:pPr>
      <w:r>
        <w:rPr>
          <w:rFonts w:cs="Times New Roman" w:ascii="Times New Roman" w:hAnsi="Times New Roman"/>
          <w:color w:val="000000"/>
          <w:sz w:val="28"/>
          <w:szCs w:val="28"/>
        </w:rPr>
        <w:t>Автором была выбрана тема «Городские – обзорные экскурсии Минска», для разработки нового экскурсионного маршрута, потому что Минск – как столица Республики Беларусь, обладает разнообразными ресурсными потенциалами, влияющими на развитие городских – обзорных экскурсий в Республике Беларусь. Для разработки нового маршрута городской – обзорной экскурсии были изучены и проанализированы различные источники информации: учебники, энциклопедии, сайты интернета, законы туристической деятельности. Составлена технологическая карта к разработанному маршруту экскурсии, составлена схема маршрута, разработан текст экскурсии (характеристика описание).</w:t>
      </w:r>
    </w:p>
    <w:p>
      <w:pPr>
        <w:pStyle w:val="Normal"/>
        <w:tabs>
          <w:tab w:val="clear" w:pos="708"/>
          <w:tab w:val="left" w:pos="84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93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tabs>
          <w:tab w:val="clear" w:pos="708"/>
          <w:tab w:val="left" w:pos="793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Литература</w:t>
      </w:r>
    </w:p>
    <w:p>
      <w:pPr>
        <w:pStyle w:val="Normal"/>
        <w:tabs>
          <w:tab w:val="clear" w:pos="708"/>
          <w:tab w:val="left" w:pos="793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b/>
          <w:b/>
          <w:color w:val="000000"/>
          <w:sz w:val="28"/>
          <w:szCs w:val="32"/>
        </w:rPr>
      </w:pPr>
      <w:r>
        <w:rPr>
          <w:rFonts w:cs="Times New Roman" w:ascii="Times New Roman" w:hAnsi="Times New Roman"/>
          <w:color w:val="000000"/>
          <w:sz w:val="28"/>
          <w:szCs w:val="28"/>
        </w:rPr>
        <w:t>Антипов В.Г. Парки Белоруссии. Мн., // Ураджай, 1975.</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Гецевич Н.А. Основы экскурсоведения: Учебное пособие для студентов // Минск – 1988 г.</w:t>
      </w:r>
    </w:p>
    <w:p>
      <w:pPr>
        <w:pStyle w:val="Style18"/>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b/>
          <w:b/>
          <w:color w:val="000000"/>
          <w:sz w:val="28"/>
          <w:szCs w:val="32"/>
        </w:rPr>
      </w:pPr>
      <w:r>
        <w:rPr>
          <w:rFonts w:cs="Times New Roman" w:ascii="Times New Roman" w:hAnsi="Times New Roman"/>
          <w:color w:val="000000"/>
          <w:sz w:val="28"/>
          <w:szCs w:val="28"/>
        </w:rPr>
        <w:t>Горчаков А.Ю. Перспективы развития туризма в Республике Беларусь // Зб. Навук. Арт. Студэнтай ВНУ Рэспублики Беларусь. Мн., 1995.</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Долженко Г.П. Экскурсионное дело: Учебное пособие // Москва 2005.</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Емельянов Б.В. Основы экскурсоведения: Учебное пособие/ / Москва: Советский спорт, 2007.</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Емельянов Б.В. Экскурсоведение: учебное пособие // Москва, 2000 г.</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Савина Н.В., Горбылёва З.М. Экскурсоведение: учебное пособие // Минск – 2004 г.</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Хилькевич Х. Экскурсионный туризм будет дотироваться государством // Туризм и отдых. 2003 №23.</w:t>
      </w:r>
    </w:p>
    <w:p>
      <w:pPr>
        <w:pStyle w:val="Style18"/>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Шамов В.П. Памятники Минска. Минск: Полымя, 1991.</w:t>
      </w:r>
    </w:p>
    <w:p>
      <w:pPr>
        <w:pStyle w:val="Normal"/>
        <w:tabs>
          <w:tab w:val="clear" w:pos="708"/>
          <w:tab w:val="left" w:pos="793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7935" w:leader="none"/>
        </w:tabs>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r>
        <w:br w:type="page"/>
      </w:r>
    </w:p>
    <w:p>
      <w:pPr>
        <w:pStyle w:val="Normal"/>
        <w:tabs>
          <w:tab w:val="clear" w:pos="708"/>
          <w:tab w:val="left" w:pos="793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иложение</w:t>
      </w:r>
    </w:p>
    <w:p>
      <w:pPr>
        <w:pStyle w:val="Normal"/>
        <w:tabs>
          <w:tab w:val="clear" w:pos="708"/>
          <w:tab w:val="left" w:pos="793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tabs>
          <w:tab w:val="clear" w:pos="708"/>
          <w:tab w:val="left" w:pos="7935" w:leader="none"/>
        </w:tabs>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Контрольный текст городской обзорной экскурсии «Современный Минск – вчера и сегодня»</w:t>
      </w:r>
    </w:p>
    <w:p>
      <w:pPr>
        <w:pStyle w:val="Heading1"/>
        <w:keepNext w:val="false"/>
        <w:keepLines w:val="false"/>
        <w:spacing w:lineRule="auto" w:line="360" w:before="0" w:after="0"/>
        <w:ind w:firstLine="709"/>
        <w:jc w:val="both"/>
        <w:rPr/>
      </w:pPr>
      <w:r>
        <w:rPr>
          <w:rFonts w:cs="Times New Roman" w:ascii="Times New Roman" w:hAnsi="Times New Roman"/>
          <w:b w:val="false"/>
          <w:color w:val="000000"/>
        </w:rPr>
        <w:t xml:space="preserve">Сегодняшний Минск – крупнейший политико-административный, промышленный, научный и культурный центр Беларуси, один из красивейших городов нашей страны. Площадь Минска – 256 кв. км, население – более 1 миллион 700 тысяч человек. </w:t>
        <w:br/>
        <w:t xml:space="preserve">Минск – крупный транспортный узел. Город лежит на важнейшей трансъевропейской автомагистрали Москва – Минск – Брест – Варшава – Берлин – Париж. Через Минск проходит Московско-Брестская железная дорога, построенная в 1871 году, и железная дорога в страны Балтии и Украину. Путешественников, приезжающих в Минск железнодорожным или автобусным транспортом, первой встречает </w:t>
      </w:r>
      <w:r>
        <w:rPr>
          <w:rFonts w:cs="Times New Roman" w:ascii="Times New Roman" w:hAnsi="Times New Roman"/>
          <w:b w:val="false"/>
          <w:bCs w:val="false"/>
          <w:color w:val="000000"/>
        </w:rPr>
        <w:t>Привокзальная площадь</w:t>
      </w:r>
      <w:r>
        <w:rPr>
          <w:rFonts w:cs="Times New Roman" w:ascii="Times New Roman" w:hAnsi="Times New Roman"/>
          <w:b w:val="false"/>
          <w:color w:val="000000"/>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Площадь начала формироваться в 1871–74 гг. когда были построены деревянные павильоны пассажирского вокзала Либаво-Роменской железной дороги, так называемый Виленский вокзал. В 1890 г. между деревянными постройками было возведено каменное здание вокзала. До 1928 года Минский ж.-д. вокзал назывался Виленским. После революции площадь носила название – «Площадь 25 октября». В 1939–40 гг. проводилась реконструкция привокзального района (арх. Б. Рубаненко). Формирование площади началось в 70-х годах 19 века со строительства </w:t>
      </w:r>
      <w:r>
        <w:rPr>
          <w:rFonts w:cs="Times New Roman" w:ascii="Times New Roman" w:hAnsi="Times New Roman"/>
          <w:bCs/>
          <w:color w:val="000000"/>
          <w:sz w:val="28"/>
          <w:szCs w:val="28"/>
        </w:rPr>
        <w:t>вокзала Либаво-Роменской железной дороги</w:t>
      </w:r>
      <w:r>
        <w:rPr>
          <w:rFonts w:cs="Times New Roman" w:ascii="Times New Roman" w:hAnsi="Times New Roman"/>
          <w:color w:val="000000"/>
          <w:sz w:val="28"/>
          <w:szCs w:val="28"/>
        </w:rPr>
        <w:t xml:space="preserve">, до наших дней не сохранившегося. На современной площади расположены </w:t>
      </w:r>
      <w:r>
        <w:rPr>
          <w:rFonts w:cs="Times New Roman" w:ascii="Times New Roman" w:hAnsi="Times New Roman"/>
          <w:bCs/>
          <w:color w:val="000000"/>
          <w:sz w:val="28"/>
          <w:szCs w:val="28"/>
        </w:rPr>
        <w:t>автовокзал «Центральный», </w:t>
      </w:r>
      <w:r>
        <w:rPr>
          <w:rFonts w:cs="Times New Roman" w:ascii="Times New Roman" w:hAnsi="Times New Roman"/>
          <w:color w:val="000000"/>
          <w:sz w:val="28"/>
          <w:szCs w:val="28"/>
        </w:rPr>
        <w:t xml:space="preserve">который сейчас реконструируется, </w:t>
      </w:r>
      <w:r>
        <w:rPr>
          <w:rFonts w:cs="Times New Roman" w:ascii="Times New Roman" w:hAnsi="Times New Roman"/>
          <w:bCs/>
          <w:color w:val="000000"/>
          <w:sz w:val="28"/>
          <w:szCs w:val="28"/>
        </w:rPr>
        <w:t>железнодорожные пассажирские вокзалы</w:t>
      </w:r>
      <w:r>
        <w:rPr>
          <w:rFonts w:cs="Times New Roman" w:ascii="Times New Roman" w:hAnsi="Times New Roman"/>
          <w:color w:val="000000"/>
          <w:sz w:val="28"/>
          <w:szCs w:val="28"/>
        </w:rPr>
        <w:t xml:space="preserve"> дальнего и пригородного следования.</w:t>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Александровский (Брестский) вокзал</w:t>
      </w:r>
    </w:p>
    <w:p>
      <w:pPr>
        <w:pStyle w:val="Normal"/>
        <w:spacing w:lineRule="auto" w:line="360" w:before="0" w:after="0"/>
        <w:ind w:firstLine="709"/>
        <w:jc w:val="both"/>
        <w:rPr/>
      </w:pPr>
      <w:r>
        <w:rPr>
          <w:rFonts w:cs="Times New Roman" w:ascii="Times New Roman" w:hAnsi="Times New Roman"/>
          <w:color w:val="000000"/>
          <w:sz w:val="28"/>
          <w:szCs w:val="28"/>
        </w:rPr>
        <w:t>Первый поезд на территории России отправился из Санкт-Петербурга 30 октября 1837 года в 12 часов 30 минут. Тогдашняя скорость 60 верст в час казалась «бешеной». Топились наши паровозы дровами (в западных странах – каменным углем). В Беларуси железнодорожное сообщение было открыто в 1862 году на станции Гродно. Что являлось несомненным достижением – мы одни из первых в Европе поехали по железной дороге. А в Минске только через 9 лет. 16 ноября 1871 года газета «Губернские ведомости» сообщала: «В назначенный день и час после благодарственного молебствия, отслуженного Его Преосвященством Александром Епископом Минским и Бобруйским, два пассажирских поезда по окроплении их святой водой отправились одновременно один в Москву, другой в Брест при громких радостных приветствиях присутствующих…» Так была открыта Московско-Брестская железная дорога. Этот год и считается годом основания железнодорожного сообщения в Беларуси. В настоящее время на этом месте находится первая дистанция сигнализации и связи Белорусской железной дороги, рядом была автостанция «Товарная» (сейчас на ее месте автозаправка). Интересное событие для Минска произошло 22 октября 1914 г. Губернский город впервые навестил царь – император Николай II, транзитом, объезжая передовые позиции русской армии. В честь этого события город украсили. «Дома, балконы, витрины, перекрестки улиц разукрасили национальными флагами, гирляндами зелени, транспарантами, цветными материями, коврами, портретами Государя Императора и Царствующего Дома. …С особенною старательностью было украшено снаружи и внутри здание Александровского вокзала. Зал I класса, в котором должны были собраться депутации для встречи Его Величества, устлан был коврами и уставлен тропическими растениями и живыми цветами. В конце зала помещен был портрет Государя Императора во весь рост. Портрет был обвит материею национальных цветов и гирляндами зелени. От портрета полукругом были расставлены тропические растения, у подножия портрета – живые цветы». Ровно в 10 часов утра подошел Императорский поезд. Царь в сопровождении свиты вышел из вагона.</w:t>
      </w:r>
    </w:p>
    <w:p>
      <w:pPr>
        <w:pStyle w:val="Normal"/>
        <w:spacing w:lineRule="auto" w:line="360" w:before="0" w:after="0"/>
        <w:ind w:firstLine="709"/>
        <w:jc w:val="both"/>
        <w:rPr/>
      </w:pPr>
      <w:r>
        <w:rPr>
          <w:rFonts w:cs="Times New Roman" w:ascii="Times New Roman" w:hAnsi="Times New Roman"/>
          <w:color w:val="000000"/>
          <w:sz w:val="28"/>
          <w:szCs w:val="28"/>
        </w:rPr>
        <w:t>В 1912–1922 годах Московско-Брестская железная дорога носила название Александровской железной дороги. Такое переименование произошло в связи со 100-летием Отечественной войны 1812 года в честь императора Александра I.</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окзал на станции «Минск – пассажирский»</w:t>
      </w:r>
    </w:p>
    <w:p>
      <w:pPr>
        <w:pStyle w:val="Normal"/>
        <w:spacing w:lineRule="auto" w:line="360" w:before="0" w:after="0"/>
        <w:ind w:firstLine="709"/>
        <w:jc w:val="both"/>
        <w:rPr/>
      </w:pPr>
      <w:r>
        <w:rPr>
          <w:rFonts w:cs="Times New Roman" w:ascii="Times New Roman" w:hAnsi="Times New Roman"/>
          <w:color w:val="000000"/>
          <w:sz w:val="28"/>
          <w:szCs w:val="28"/>
        </w:rPr>
        <w:t>Другой вокзал в Минске назывался Виленским (с 1871 до 1928 г.) или Либаво – Роменским (от названия Либаво-Роменской железной дороги). Эта дорога связывала порты Прибалтики с югом России. В Минске пересекалась с Московско-Брестской железной дорогой.</w:t>
      </w:r>
    </w:p>
    <w:p>
      <w:pPr>
        <w:pStyle w:val="Normal"/>
        <w:spacing w:lineRule="auto" w:line="360" w:before="0" w:after="0"/>
        <w:ind w:firstLine="709"/>
        <w:jc w:val="both"/>
        <w:rPr/>
      </w:pPr>
      <w:r>
        <w:rPr>
          <w:rFonts w:cs="Times New Roman" w:ascii="Times New Roman" w:hAnsi="Times New Roman"/>
          <w:color w:val="000000"/>
          <w:sz w:val="28"/>
          <w:szCs w:val="28"/>
        </w:rPr>
        <w:t>В 1905 г. с Брестского и Виленского вокзалов было налажено движение дачных поездов в живописные пригороды Курасовщину и Серебрянку.</w:t>
      </w:r>
    </w:p>
    <w:p>
      <w:pPr>
        <w:pStyle w:val="Normal"/>
        <w:spacing w:lineRule="auto" w:line="360" w:before="0" w:after="0"/>
        <w:ind w:firstLine="709"/>
        <w:jc w:val="both"/>
        <w:rPr/>
      </w:pPr>
      <w:r>
        <w:rPr>
          <w:rFonts w:cs="Times New Roman" w:ascii="Times New Roman" w:hAnsi="Times New Roman"/>
          <w:color w:val="000000"/>
          <w:sz w:val="28"/>
          <w:szCs w:val="28"/>
        </w:rPr>
        <w:t>Основные здания вокзала были построены в 1871–74 гг. В 1872 году здание вокзала – детище проектировщиков Санкт-Петербургского техническо-инспекторского комитета по железной дороге уже располагалось вдоль привокзальной площади и железнодорожных путей.</w:t>
      </w:r>
    </w:p>
    <w:p>
      <w:pPr>
        <w:pStyle w:val="Normal"/>
        <w:spacing w:lineRule="auto" w:line="360" w:before="0" w:after="0"/>
        <w:ind w:firstLine="709"/>
        <w:jc w:val="both"/>
        <w:rPr/>
      </w:pPr>
      <w:r>
        <w:rPr>
          <w:rFonts w:cs="Times New Roman" w:ascii="Times New Roman" w:hAnsi="Times New Roman"/>
          <w:color w:val="000000"/>
          <w:sz w:val="28"/>
          <w:szCs w:val="28"/>
        </w:rPr>
        <w:t>В 1890 г. на месте деревянных станционных построек сооружено каменное здание вокзала, над путями возведен железный переходный мост, который просуществовал до 1964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64 году был открыт подземный тоннель к посадочным платформам. Железнодорожные линии расходятся в 4 направлениях: Брест, Вильнюс, Москву, Гом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39–40 гг. проводилась реконструкция привокзального района (арх. Б. Рубаненко). В здании вокзала в 1940 году надстроили второй этаж</w:t>
      </w:r>
    </w:p>
    <w:p>
      <w:pPr>
        <w:pStyle w:val="Normal"/>
        <w:spacing w:lineRule="auto" w:line="360" w:before="0" w:after="0"/>
        <w:ind w:firstLine="709"/>
        <w:jc w:val="both"/>
        <w:rPr/>
      </w:pPr>
      <w:r>
        <w:rPr>
          <w:rFonts w:cs="Times New Roman" w:ascii="Times New Roman" w:hAnsi="Times New Roman"/>
          <w:color w:val="000000"/>
          <w:sz w:val="28"/>
          <w:szCs w:val="28"/>
        </w:rPr>
        <w:t>(арх. И. Реча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еликой Отечественной войны вокзал был разрушен, и его практически полностью пришлось восстанавливать.</w:t>
      </w:r>
    </w:p>
    <w:p>
      <w:pPr>
        <w:pStyle w:val="Normal"/>
        <w:spacing w:lineRule="auto" w:line="360" w:before="0" w:after="0"/>
        <w:ind w:firstLine="709"/>
        <w:jc w:val="both"/>
        <w:rPr/>
      </w:pPr>
      <w:r>
        <w:rPr>
          <w:rFonts w:cs="Times New Roman" w:ascii="Times New Roman" w:hAnsi="Times New Roman"/>
          <w:color w:val="000000"/>
          <w:sz w:val="28"/>
          <w:szCs w:val="28"/>
        </w:rPr>
        <w:t>В 1946 г. восстановлено здание вокзала, разрушенного во время Великой Отечественной войны. Современный вид привокзальной площади сложился в 1948–1956 гг. В 1946 г. здание вокзала было восстановлено и просуществовало до 1991 года, когда оно было признано неудобным в эксплуатации и демонтировано – взорвано. Нетронутой осталась лишь небольшая часть, в которой и поныне располагаются пригородные кассы.</w:t>
      </w:r>
    </w:p>
    <w:p>
      <w:pPr>
        <w:pStyle w:val="Normal"/>
        <w:spacing w:lineRule="auto" w:line="360" w:before="0" w:after="0"/>
        <w:ind w:firstLine="709"/>
        <w:jc w:val="both"/>
        <w:rPr/>
      </w:pPr>
      <w:r>
        <w:rPr>
          <w:rFonts w:cs="Times New Roman" w:ascii="Times New Roman" w:hAnsi="Times New Roman"/>
          <w:color w:val="000000"/>
          <w:sz w:val="28"/>
          <w:szCs w:val="28"/>
        </w:rPr>
        <w:t>Здание павильона ж.д. билетных касс дальнего и пригородного следования было построено в 1955 г. (арх. С. Ботковский, н. Шпигельман).</w:t>
      </w:r>
    </w:p>
    <w:p>
      <w:pPr>
        <w:pStyle w:val="Normal"/>
        <w:spacing w:lineRule="auto" w:line="360" w:before="0" w:after="0"/>
        <w:ind w:firstLine="709"/>
        <w:jc w:val="both"/>
        <w:rPr/>
      </w:pPr>
      <w:r>
        <w:rPr>
          <w:rFonts w:cs="Times New Roman" w:ascii="Times New Roman" w:hAnsi="Times New Roman"/>
          <w:color w:val="000000"/>
          <w:sz w:val="28"/>
          <w:szCs w:val="28"/>
        </w:rPr>
        <w:t xml:space="preserve">Готовится к открытию павильон (стройка между новым зданием вокзала и зданием пригородных касс). В нем, под землей, будут соединяться переход к метро, старый тоннель, ведущий под перроном к станции «Дружная», и новый. Последний, самый длинный в городе, уже действует. Он соединяет д/с «Дружная» с улицей Кирова, имеет выходы к платформам, а в помещение вокзала из него при необходимости можно подниматься на лифтах. Современное здание железнодорожного вокзала было открыто в 2000 году. В конкурсе проектов участвовало 7 организаций из стран СНГ; победил белорусский проект Виктора Крамаренко. В строительстве, кроме белорусов, принимали участие финские и американские специалисты. Правда, американские строители не справились со сложной стеклянной крышей, и доканчивали ее белорусские мастера. Ни в одном другом здании Беларуси нет такого количества стеклянных конструкций, как в здании вокзала. Здесь также самая большая в Беларуси площадь обогреваемых полов. Вокзал может принять одновременно 10 тысяч человек. В будущем планируется украсить вокзал аквариумами, в одном из которых будет плавать настоящая акула. Международный съезд архитекторов, проходивший в Софии в 2000 году, признал минский вокзал лучшим сооружением мира 2000 года. Напротив здания вокзала расположен выразительный архитектурный ансамбль с двумя 11-этажными башнями, получившими образное название «ворота города». Башни – «близнецы» возведены в пятидесятых годах 20 века. На одной из башен находится герб Минска, на другой – часы диаметром 5 метров, длина минутной стрелки превышает 2 метра. Заводят часы 1 раз в 4 дня. Гиря часового механизма весит 300 кг. Это главные </w:t>
      </w:r>
      <w:r>
        <w:rPr>
          <w:rFonts w:cs="Times New Roman" w:ascii="Times New Roman" w:hAnsi="Times New Roman"/>
          <w:bCs/>
          <w:color w:val="000000"/>
          <w:sz w:val="28"/>
          <w:szCs w:val="28"/>
        </w:rPr>
        <w:t>часы Минска,</w:t>
      </w:r>
      <w:r>
        <w:rPr>
          <w:rFonts w:cs="Times New Roman" w:ascii="Times New Roman" w:hAnsi="Times New Roman"/>
          <w:color w:val="000000"/>
          <w:sz w:val="28"/>
          <w:szCs w:val="28"/>
        </w:rPr>
        <w:t xml:space="preserve"> именно их циферблат видят белорусы на экранах телевизоров в новогоднюю ночь. Новый вокзал строился с 1991 г. по 2002 г. в несколько этапов. Вокзал стал не просто воротами белорусской столицы, не только местом прибытия, отъезда и комфортного отдыха пассажиров, но и настоящим культурным комплексом. Уникальным это сооружение считается еще и потому, что кроме самого вокзала, похожего на огромный лайнер, под зданием и под Привокзальной площадью появился подземный уровень. По пешеходному переходу пассажиры могут пройти прямо от железнодорожных перронов до станции метро… Авторы проекта – архитекторы Виктор Крамаренко и Михаил Виноградов – получили Гран-при Республиканского фестиваля архитектуры за лучшую постройку года. Сегодня Минский железнодорожный узел – один из крупнейших в Восточной Европе. Через Минск проходит второй трансъевропейский транспортный коридор: Париж – Берлин – Варшава – Брест – Минск – Москва. Около 70% грузоперевозок составляют транзитные гру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м планом развития Минска до 2020 года предусмотрен перенос части пассажиропотока со станции «Минск – Пассажирский» на станции «Минск – Южный», «Минск – Восточный» и «Минск – Северный». По мнению специалистов, это позволит выше поднять уровень и качество обслуживания пассажиров, а также разгрузить станцию «Минск – Пассажирский».</w:t>
      </w:r>
    </w:p>
    <w:p>
      <w:pPr>
        <w:pStyle w:val="Normal"/>
        <w:spacing w:lineRule="auto" w:line="360" w:before="0" w:after="0"/>
        <w:ind w:firstLine="709"/>
        <w:jc w:val="both"/>
        <w:rPr/>
      </w:pPr>
      <w:r>
        <w:rPr>
          <w:rFonts w:cs="Times New Roman" w:ascii="Times New Roman" w:hAnsi="Times New Roman"/>
          <w:color w:val="000000"/>
          <w:sz w:val="28"/>
          <w:szCs w:val="28"/>
        </w:rPr>
        <w:t>Комплекс кварталов, расположенных напротив здания вокзала, воспринимается как парадный въезд в город со стороны железнодорожного и автобусного вокзалов. Такое восприятие усиливается двумя одиннадцатиэтажными башнями по углам пятиэтажных жилых домов, размещенных симметрично. Эти башни получили название «ворота города», «Минские ворота» и играют важную роль в силуэте города.</w:t>
      </w:r>
    </w:p>
    <w:p>
      <w:pPr>
        <w:pStyle w:val="Normal"/>
        <w:spacing w:lineRule="auto" w:line="360" w:before="0" w:after="0"/>
        <w:ind w:firstLine="709"/>
        <w:jc w:val="both"/>
        <w:rPr/>
      </w:pPr>
      <w:r>
        <w:rPr>
          <w:rFonts w:cs="Times New Roman" w:ascii="Times New Roman" w:hAnsi="Times New Roman"/>
          <w:color w:val="000000"/>
          <w:sz w:val="28"/>
          <w:szCs w:val="28"/>
        </w:rPr>
        <w:t>Дома были построены в стиле сталинского классицизма по проекту ленинградского архитектора Бориса Рубаненко. На одной башне расположены самые большие в республике часы, диаметр их циферблата больше 3,5 метров. Эти часы были созданы более ста лет назад в Германии и в Беларусь попали в качестве военного трофея после Великой Отечественной войны. На другой башне – герб бывшей БССР.</w:t>
      </w:r>
    </w:p>
    <w:p>
      <w:pPr>
        <w:pStyle w:val="Normal"/>
        <w:spacing w:lineRule="auto" w:line="360" w:before="0" w:after="0"/>
        <w:ind w:firstLine="709"/>
        <w:jc w:val="both"/>
        <w:rPr/>
      </w:pPr>
      <w:r>
        <w:rPr>
          <w:rFonts w:cs="Times New Roman" w:ascii="Times New Roman" w:hAnsi="Times New Roman"/>
          <w:color w:val="000000"/>
          <w:sz w:val="28"/>
          <w:szCs w:val="28"/>
        </w:rPr>
        <w:t>«Ворота» построены в 1953 г. Они когда-то были украшены восемью скульптурными композициями – по четыре на каждой башне. Огромные скульптуры – по 3,5 метра, установленные на 30-и метровой высоте, символизировали рабочего, колхозницу, инженера и солдата. Но со временем их решили демонтировать, что и произошло в 1970-е.</w:t>
      </w:r>
    </w:p>
    <w:p>
      <w:pPr>
        <w:pStyle w:val="Normal"/>
        <w:spacing w:lineRule="auto" w:line="360" w:before="0" w:after="0"/>
        <w:ind w:firstLine="709"/>
        <w:jc w:val="both"/>
        <w:rPr/>
      </w:pPr>
      <w:r>
        <w:rPr>
          <w:rFonts w:cs="Times New Roman" w:ascii="Times New Roman" w:hAnsi="Times New Roman"/>
          <w:color w:val="000000"/>
          <w:sz w:val="28"/>
          <w:szCs w:val="28"/>
        </w:rPr>
        <w:t xml:space="preserve">«Ворота» построены в 1953 г. Они когда-то были украшены восемью скульптурными композициями – по четыре на каждой башне. Огромные скульптуры – по 3,5 метра, установленные на 30-и метровой высоте, символизировали рабочего, колхозницу, инженера и солдата. Но со временем их решили демонтировать. </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ведется реставрация башен и фасадов домов, выходящих на площадь. Собираются воссоздать и скульптуры. Только они будут изготовлены не из бетона, а из силумина – металла, не подверженного коррозии, достаточно жесткого, долговечного и в то же время легкого, что облегчит монтаж фигур на большой высоте 1970-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втовокзал Центральный</w:t>
      </w:r>
    </w:p>
    <w:p>
      <w:pPr>
        <w:pStyle w:val="Normal"/>
        <w:spacing w:lineRule="auto" w:line="360" w:before="0" w:after="0"/>
        <w:ind w:firstLine="709"/>
        <w:jc w:val="both"/>
        <w:rPr/>
      </w:pPr>
      <w:r>
        <w:rPr>
          <w:rFonts w:cs="Times New Roman" w:ascii="Times New Roman" w:hAnsi="Times New Roman"/>
          <w:color w:val="000000"/>
          <w:sz w:val="28"/>
          <w:szCs w:val="28"/>
        </w:rPr>
        <w:t>В Минске автобус стал впервые развозить пассажиров в октябре 1924 года. Популярными у жителей города были так называемые культурно-бытовые линии. Например, было заключено соглашение с администрацией театра «Красный зал» на подачу автобусов к окончанию спектаклей. Подавались автобусы и к кинотеатрам. А к бане, которая находилась на улице Октябрьской, курсировали автобусы от Комаровки и с площади Свободы. Уже к осени 1927 года в Минске существовало шесть маршрутов: вокзал Московско-Белорусско-Балтийской железной дороги – Комаровка, Серебрянка – Переспа.</w:t>
      </w:r>
    </w:p>
    <w:p>
      <w:pPr>
        <w:pStyle w:val="Normal"/>
        <w:spacing w:lineRule="auto" w:line="360" w:before="0" w:after="0"/>
        <w:ind w:firstLine="709"/>
        <w:jc w:val="both"/>
        <w:rPr/>
      </w:pPr>
      <w:r>
        <w:rPr>
          <w:rFonts w:cs="Times New Roman" w:ascii="Times New Roman" w:hAnsi="Times New Roman"/>
          <w:color w:val="000000"/>
          <w:sz w:val="28"/>
          <w:szCs w:val="28"/>
        </w:rPr>
        <w:t>От площади Свободы автобусы ходили также в Кальварию, Ляховку, Козырево, Дрозды. На всех маршрутах действовали свои тарифы. Так, проезд одного участка – от площади Свободы до электростанции «Эльвод» (ныне район цирка) стоил 10 копеек, два участка обходились пассажиру в 12 копеек, а весь маршрут вокзал – Комаровка в один конец – 24 копейки. Останавливались автобусы по требованию пассажиров, почти как нынешние маршрутки. Чтобы освоить технологию вождения, в Москву даже была направлена группа шоферов объединенной профшколы. Они водили автобусы как иностранных марок, так и отечеств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ее время планируется провести реконструкцию Центрального автовокзала.</w:t>
      </w:r>
    </w:p>
    <w:p>
      <w:pPr>
        <w:pStyle w:val="Normal"/>
        <w:spacing w:lineRule="auto" w:line="360" w:before="0" w:after="0"/>
        <w:ind w:firstLine="709"/>
        <w:jc w:val="both"/>
        <w:rPr/>
      </w:pPr>
      <w:r>
        <w:rPr>
          <w:rFonts w:cs="Times New Roman" w:ascii="Times New Roman" w:hAnsi="Times New Roman"/>
          <w:color w:val="000000"/>
          <w:sz w:val="28"/>
          <w:szCs w:val="28"/>
        </w:rPr>
        <w:t xml:space="preserve">По ул. Кирова, на ее пересечении с ул. Свердлова находится Михайловский сквер. В нем установлены три </w:t>
      </w:r>
      <w:r>
        <w:rPr>
          <w:rFonts w:cs="Times New Roman" w:ascii="Times New Roman" w:hAnsi="Times New Roman"/>
          <w:bCs/>
          <w:color w:val="000000"/>
          <w:sz w:val="28"/>
          <w:szCs w:val="28"/>
          <w:u w:val="single"/>
        </w:rPr>
        <w:t>интересные скульптуры</w:t>
      </w:r>
      <w:r>
        <w:rPr>
          <w:rFonts w:cs="Times New Roman" w:ascii="Times New Roman" w:hAnsi="Times New Roman"/>
          <w:color w:val="000000"/>
          <w:sz w:val="28"/>
          <w:szCs w:val="28"/>
        </w:rPr>
        <w:t xml:space="preserve"> – «Девушка с зонтиком», «Незнакомка», сидящая на скамейке и «Прикуривающий». Автор – минский скульптор Владимир Жб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ривокзальной площади примыкает университетский городок. </w:t>
      </w:r>
      <w:r>
        <w:rPr>
          <w:rFonts w:cs="Times New Roman" w:ascii="Times New Roman" w:hAnsi="Times New Roman"/>
          <w:bCs/>
          <w:color w:val="000000"/>
          <w:sz w:val="28"/>
          <w:szCs w:val="28"/>
          <w:u w:val="single"/>
        </w:rPr>
        <w:t>Белорусский государственный университет</w:t>
      </w:r>
      <w:r>
        <w:rPr>
          <w:rFonts w:cs="Times New Roman" w:ascii="Times New Roman" w:hAnsi="Times New Roman"/>
          <w:color w:val="000000"/>
          <w:sz w:val="28"/>
          <w:szCs w:val="28"/>
        </w:rPr>
        <w:t xml:space="preserve"> – старейшее высшее учебное заведение Минска, открытое в 1921 году. Сегодня на его 17 факультетах занимается более 16 тысяч студентов. На внутренней площади городка установлены скульптуры </w:t>
      </w:r>
      <w:r>
        <w:rPr>
          <w:rFonts w:cs="Times New Roman" w:ascii="Times New Roman" w:hAnsi="Times New Roman"/>
          <w:bCs/>
          <w:color w:val="000000"/>
          <w:sz w:val="28"/>
          <w:szCs w:val="28"/>
          <w:u w:val="single"/>
        </w:rPr>
        <w:t>Франциску Скорин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u w:val="single"/>
        </w:rPr>
        <w:t>Николаю Гусовском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u w:val="single"/>
        </w:rPr>
        <w:t>Сымону Будному и Василию Тяпинском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u w:val="single"/>
        </w:rPr>
        <w:t>Евфросиньи Полоцкой.</w:t>
      </w:r>
    </w:p>
    <w:p>
      <w:pPr>
        <w:pStyle w:val="Normal"/>
        <w:spacing w:lineRule="auto" w:line="360" w:before="0" w:after="0"/>
        <w:ind w:firstLine="709"/>
        <w:jc w:val="both"/>
        <w:rPr/>
      </w:pPr>
      <w:r>
        <w:rPr>
          <w:rFonts w:cs="Times New Roman" w:ascii="Times New Roman" w:hAnsi="Times New Roman"/>
          <w:color w:val="000000"/>
          <w:sz w:val="28"/>
          <w:szCs w:val="28"/>
        </w:rPr>
        <w:t>Площадь Независимости – главная административная площадь столицы. Это самая большая площадь Минска и одна из самых больших площадей Европы, занимающая 7 гектаров. В советское время площадь носила имя Ленина и была местом проведения демонстраций и парадов. В начале 90-х годов здесь собирались многотысячные митинги в поддержку независимости и демократических преобразований.</w:t>
      </w:r>
    </w:p>
    <w:p>
      <w:pPr>
        <w:pStyle w:val="Normal"/>
        <w:spacing w:lineRule="auto" w:line="360" w:before="0" w:after="0"/>
        <w:ind w:firstLine="709"/>
        <w:jc w:val="both"/>
        <w:rPr/>
      </w:pPr>
      <w:r>
        <w:rPr>
          <w:rFonts w:cs="Times New Roman" w:ascii="Times New Roman" w:hAnsi="Times New Roman"/>
          <w:color w:val="000000"/>
          <w:sz w:val="28"/>
          <w:szCs w:val="28"/>
        </w:rPr>
        <w:t xml:space="preserve">Формирование ансамбля площади связано с сооружением в 1934 году </w:t>
      </w:r>
      <w:r>
        <w:rPr>
          <w:rFonts w:cs="Times New Roman" w:ascii="Times New Roman" w:hAnsi="Times New Roman"/>
          <w:bCs/>
          <w:color w:val="000000"/>
          <w:sz w:val="28"/>
          <w:szCs w:val="28"/>
          <w:u w:val="single"/>
        </w:rPr>
        <w:t xml:space="preserve">Дома Правительства </w:t>
      </w:r>
      <w:r>
        <w:rPr>
          <w:rFonts w:cs="Times New Roman" w:ascii="Times New Roman" w:hAnsi="Times New Roman"/>
          <w:color w:val="000000"/>
          <w:sz w:val="28"/>
          <w:szCs w:val="28"/>
        </w:rPr>
        <w:t>по проекту архитектора Иосифа Лангбарда в стиле конструктивизма. Это самое крупное сооружение, созданное в белорусской архитектуре в довоенный период. Несмотря на большие размеры и холодные серые тона, здание не кажется громоздким благодаря своеобразному архитектурному решению. Объемы разной высоты как бы перетекают один в один, постепенно отодвигаясь и нарастая к центру, создавая впечатление четкости и динамизма.</w:t>
      </w:r>
    </w:p>
    <w:p>
      <w:pPr>
        <w:pStyle w:val="Normal"/>
        <w:spacing w:lineRule="auto" w:line="360" w:before="0" w:after="0"/>
        <w:ind w:firstLine="709"/>
        <w:jc w:val="both"/>
        <w:rPr/>
      </w:pPr>
      <w:r>
        <w:rPr>
          <w:rFonts w:cs="Times New Roman" w:ascii="Times New Roman" w:hAnsi="Times New Roman"/>
          <w:color w:val="000000"/>
          <w:sz w:val="28"/>
          <w:szCs w:val="28"/>
        </w:rPr>
        <w:t xml:space="preserve">Одновременно с открытием Дома правительства на площади перед ним был открыт </w:t>
      </w:r>
      <w:r>
        <w:rPr>
          <w:rFonts w:cs="Times New Roman" w:ascii="Times New Roman" w:hAnsi="Times New Roman"/>
          <w:bCs/>
          <w:color w:val="000000"/>
          <w:sz w:val="28"/>
          <w:szCs w:val="28"/>
          <w:u w:val="single"/>
        </w:rPr>
        <w:t>памятник Ленину</w:t>
      </w:r>
      <w:r>
        <w:rPr>
          <w:rFonts w:cs="Times New Roman" w:ascii="Times New Roman" w:hAnsi="Times New Roman"/>
          <w:color w:val="000000"/>
          <w:sz w:val="28"/>
          <w:szCs w:val="28"/>
        </w:rPr>
        <w:t xml:space="preserve"> работы ленинградского скульптора Манизера. Семиметровый бронзовый памятник Ленину, установленный на постамент из черного лабрадора, стал самым высоким в бывшем Советском Союзе. Дом правительства и памятник представляют собой единый ансамбль.</w:t>
      </w:r>
    </w:p>
    <w:p>
      <w:pPr>
        <w:pStyle w:val="Normal"/>
        <w:spacing w:lineRule="auto" w:line="360" w:before="0" w:after="0"/>
        <w:ind w:firstLine="709"/>
        <w:jc w:val="both"/>
        <w:rPr/>
      </w:pPr>
      <w:r>
        <w:rPr>
          <w:rFonts w:cs="Times New Roman" w:ascii="Times New Roman" w:hAnsi="Times New Roman"/>
          <w:color w:val="000000"/>
          <w:sz w:val="28"/>
          <w:szCs w:val="28"/>
        </w:rPr>
        <w:t>Слева от Дома правительства – 14-этажное здание главного корпуса Педагогического университета имени Максима Танка. Он был образован в 1921 году как один из факультетов БГУ, а 10 лет спустя стал самостоятельным высшим учебным заведением. Здесь обучается более 14 тысяч будущих педагогов.</w:t>
      </w:r>
    </w:p>
    <w:p>
      <w:pPr>
        <w:pStyle w:val="Normal"/>
        <w:spacing w:lineRule="auto" w:line="360" w:before="0" w:after="0"/>
        <w:ind w:firstLine="709"/>
        <w:jc w:val="both"/>
        <w:rPr/>
      </w:pPr>
      <w:r>
        <w:rPr>
          <w:rFonts w:cs="Times New Roman" w:ascii="Times New Roman" w:hAnsi="Times New Roman"/>
          <w:color w:val="000000"/>
          <w:sz w:val="28"/>
          <w:szCs w:val="28"/>
        </w:rPr>
        <w:t xml:space="preserve">В сентябре 2004 г. в Белорусском государственном педагогическом университете состоялось открытие уникального для науки и культуры нашей страны сооружения – </w:t>
      </w:r>
      <w:r>
        <w:rPr>
          <w:rFonts w:cs="Times New Roman" w:ascii="Times New Roman" w:hAnsi="Times New Roman"/>
          <w:bCs/>
          <w:color w:val="000000"/>
          <w:sz w:val="28"/>
          <w:szCs w:val="28"/>
          <w:u w:val="single"/>
        </w:rPr>
        <w:t>маятника Фуко</w:t>
      </w:r>
      <w:r>
        <w:rPr>
          <w:rFonts w:cs="Times New Roman" w:ascii="Times New Roman" w:hAnsi="Times New Roman"/>
          <w:color w:val="000000"/>
          <w:sz w:val="28"/>
          <w:szCs w:val="28"/>
        </w:rPr>
        <w:t>. На торжестве присутствовали Митрополит Минский и Слуцкий Филарет, Патриарший Экзарх всея Беларуси, преподаватели университета, ученые-физики, студ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ятник Фуко экспериментально доказывает, что Земля вертится. Он представляет собой четырехгранную застекленную пирамиду высотой 7,5 метров, внутри которой на стальной проволоке подвешен шар.</w:t>
      </w:r>
    </w:p>
    <w:p>
      <w:pPr>
        <w:pStyle w:val="Normal"/>
        <w:spacing w:lineRule="auto" w:line="360" w:before="0" w:after="0"/>
        <w:ind w:firstLine="709"/>
        <w:jc w:val="both"/>
        <w:rPr/>
      </w:pPr>
      <w:r>
        <w:rPr>
          <w:rFonts w:cs="Times New Roman" w:ascii="Times New Roman" w:hAnsi="Times New Roman"/>
          <w:color w:val="000000"/>
          <w:sz w:val="28"/>
          <w:szCs w:val="28"/>
        </w:rPr>
        <w:t>Маятник Фуко в минском педуниверситете – первый в нашей стране и второй в СНГ (еще одно такое сооружение находится в планетарии Санкт-Петербурга). Всего в мире таких приборов около двадцати, в том числе в США, Франции, Румынии, Австралии, Кувейте.</w:t>
      </w:r>
    </w:p>
    <w:p>
      <w:pPr>
        <w:pStyle w:val="Normal"/>
        <w:spacing w:lineRule="auto" w:line="360" w:before="0" w:after="0"/>
        <w:ind w:firstLine="709"/>
        <w:jc w:val="both"/>
        <w:rPr/>
      </w:pPr>
      <w:r>
        <w:rPr>
          <w:rFonts w:cs="Times New Roman" w:ascii="Times New Roman" w:hAnsi="Times New Roman"/>
          <w:color w:val="000000"/>
          <w:sz w:val="28"/>
          <w:szCs w:val="28"/>
        </w:rPr>
        <w:t xml:space="preserve">В строгий административный стиль застройки площади яркимобразом справа от Дома правительства врывается костел святых Симеона и Елены, прозванный </w:t>
      </w:r>
      <w:r>
        <w:rPr>
          <w:rFonts w:cs="Times New Roman" w:ascii="Times New Roman" w:hAnsi="Times New Roman"/>
          <w:bCs/>
          <w:color w:val="000000"/>
          <w:sz w:val="28"/>
          <w:szCs w:val="28"/>
          <w:u w:val="single"/>
        </w:rPr>
        <w:t>Красным костелом</w:t>
      </w:r>
      <w:r>
        <w:rPr>
          <w:rFonts w:cs="Times New Roman" w:ascii="Times New Roman" w:hAnsi="Times New Roman"/>
          <w:color w:val="000000"/>
          <w:sz w:val="28"/>
          <w:szCs w:val="28"/>
        </w:rPr>
        <w:t xml:space="preserve"> благодаря цвету его кирпичных стен и башен.</w:t>
      </w:r>
    </w:p>
    <w:p>
      <w:pPr>
        <w:pStyle w:val="Normal"/>
        <w:spacing w:lineRule="auto" w:line="360" w:before="0" w:after="0"/>
        <w:ind w:firstLine="709"/>
        <w:jc w:val="both"/>
        <w:rPr/>
      </w:pPr>
      <w:r>
        <w:rPr>
          <w:rFonts w:cs="Times New Roman" w:ascii="Times New Roman" w:hAnsi="Times New Roman"/>
          <w:color w:val="000000"/>
          <w:sz w:val="28"/>
          <w:szCs w:val="28"/>
        </w:rPr>
        <w:t>Костел построен в 1910 году на средства Эдварда и Олимпии Войниловичей в память об их умерших детях – Сымоне и Елене. Сымону было всего 12 лет; Елена не дожила одного дня до своего 19-летия. Легенда рассказывает, что Елена, уже тяжело больная, чувствуя приближение смерти, увидела во сне ангела, который показал ей невиданной красоты храм. Утром, проснувшись, она нарисовала по памяти увиденное во сне и просила родителей после ее смерти построить в память о ней и о ее брате точно такой костел.</w:t>
      </w:r>
    </w:p>
    <w:p>
      <w:pPr>
        <w:pStyle w:val="Normal"/>
        <w:spacing w:lineRule="auto" w:line="360" w:before="0" w:after="0"/>
        <w:ind w:firstLine="709"/>
        <w:jc w:val="both"/>
        <w:rPr/>
      </w:pPr>
      <w:r>
        <w:rPr>
          <w:rFonts w:cs="Times New Roman" w:ascii="Times New Roman" w:hAnsi="Times New Roman"/>
          <w:color w:val="000000"/>
          <w:sz w:val="28"/>
          <w:szCs w:val="28"/>
        </w:rPr>
        <w:t>Эдвард и Олимпия Войниловичи пожертвовали свое состояние на возведение храма – с условием, что он будет построен по выбранному ими проекту. Костел был возведен архитекторами Пойздерским и Маркони в редком романском стиле с характерным порталом входа, башнями, напоминающими замковые, узкими полуциркульными окнами.</w:t>
      </w:r>
    </w:p>
    <w:p>
      <w:pPr>
        <w:pStyle w:val="Normal"/>
        <w:spacing w:lineRule="auto" w:line="360" w:before="0" w:after="0"/>
        <w:ind w:firstLine="709"/>
        <w:jc w:val="both"/>
        <w:rPr/>
      </w:pPr>
      <w:r>
        <w:rPr>
          <w:rFonts w:cs="Times New Roman" w:ascii="Times New Roman" w:hAnsi="Times New Roman"/>
          <w:color w:val="000000"/>
          <w:sz w:val="28"/>
          <w:szCs w:val="28"/>
        </w:rPr>
        <w:t>На долю Красного костела выпало множество испытаний – он был разграблен большевиками, приспособлен под театр, киностудию, Дом кино, и только в 1990 году возвращен верующим. В 1996 году перед костелом была установлена статуя Архангела Михаила, пронзающего копьем крылатого змея. Он символизирует победу небесного воинства над силами тьмы. Архангел Михаил издавна считается святым покровителем Беларуси.</w:t>
      </w:r>
    </w:p>
    <w:p>
      <w:pPr>
        <w:pStyle w:val="Normal"/>
        <w:spacing w:lineRule="auto" w:line="360" w:before="0" w:after="0"/>
        <w:ind w:firstLine="709"/>
        <w:jc w:val="both"/>
        <w:rPr/>
      </w:pPr>
      <w:r>
        <w:rPr>
          <w:rFonts w:cs="Times New Roman" w:ascii="Times New Roman" w:hAnsi="Times New Roman"/>
          <w:color w:val="000000"/>
          <w:sz w:val="28"/>
          <w:szCs w:val="28"/>
        </w:rPr>
        <w:t>Колокол Нагасаки. Этот колокол – напоминание о жертвах ядерных катастроф. Был установлен в сентябре 2000 г. в десятке метров от скульптуры Архангела Михаила. Колокол представляет точную копию колокола «Ангел», уцелевшего после атомной бомбардировки Нагасаки 9 августа 1945 г. Он подарен белорусскому народу католической епархией города Нагасаки. В основании мемориала заложены капсулы с землей из Иерусалима, из японских городов Хиросима и Нагасаки и из районов, пострадавших от чернобыльской катастроф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u w:val="single"/>
        </w:rPr>
        <w:t>Ресторан «Папараць-кветка»,</w:t>
      </w:r>
      <w:r>
        <w:rPr>
          <w:rFonts w:cs="Times New Roman" w:ascii="Times New Roman" w:hAnsi="Times New Roman"/>
          <w:color w:val="000000"/>
          <w:sz w:val="28"/>
          <w:szCs w:val="28"/>
        </w:rPr>
        <w:t xml:space="preserve"> Свердлова, 2. (За Красным костелом). </w:t>
        <w:br/>
      </w:r>
    </w:p>
    <w:p>
      <w:pPr>
        <w:pStyle w:val="Normal"/>
        <w:spacing w:lineRule="auto" w:line="360" w:before="0" w:after="0"/>
        <w:ind w:firstLine="709"/>
        <w:jc w:val="both"/>
        <w:rPr/>
      </w:pPr>
      <w:r>
        <w:rPr>
          <w:rFonts w:cs="Times New Roman" w:ascii="Times New Roman" w:hAnsi="Times New Roman"/>
          <w:color w:val="000000"/>
          <w:sz w:val="28"/>
          <w:szCs w:val="28"/>
        </w:rPr>
        <w:t>Здание является памятником архитектуры конструктивизма. В прошлом это была фабрика-кухня. В послевоенные годы оно несколько раз реконструировалось. Сейчас здесь размещается развлекательный комплекс – кафе, боулинг, казино, ресторан «Галактика», а также ночной клуб с дискотекой.</w:t>
      </w:r>
    </w:p>
    <w:p>
      <w:pPr>
        <w:pStyle w:val="Normal"/>
        <w:spacing w:lineRule="auto" w:line="360" w:before="0" w:after="0"/>
        <w:ind w:firstLine="709"/>
        <w:jc w:val="both"/>
        <w:rPr/>
      </w:pPr>
      <w:r>
        <w:rPr>
          <w:rFonts w:cs="Times New Roman" w:ascii="Times New Roman" w:hAnsi="Times New Roman"/>
          <w:color w:val="000000"/>
          <w:sz w:val="28"/>
          <w:szCs w:val="28"/>
        </w:rPr>
        <w:t xml:space="preserve">Музей истории кино. Улица Свердлова, 4. </w:t>
      </w:r>
    </w:p>
    <w:p>
      <w:pPr>
        <w:pStyle w:val="Normal"/>
        <w:spacing w:lineRule="auto" w:line="360" w:before="0" w:after="0"/>
        <w:ind w:firstLine="709"/>
        <w:jc w:val="both"/>
        <w:rPr/>
      </w:pPr>
      <w:r>
        <w:rPr>
          <w:rFonts w:cs="Times New Roman" w:ascii="Times New Roman" w:hAnsi="Times New Roman"/>
          <w:color w:val="000000"/>
          <w:sz w:val="28"/>
          <w:szCs w:val="28"/>
        </w:rPr>
        <w:t>В музее проводятся выставки, тематически связанные с кинематографом. Здесь выставлена постоянная экспозиция: «Золотой фонд белорусского кино». На которой представлена коллекция из истории белорусского кинематографа, выставлены раритетные образцы кинотехники (в том числе кинопередвижка 1940-х годов), исторические костюмы и аксессуары, эскизы художников-постановщиков к различным фильмам, множество фотографий.</w:t>
      </w:r>
    </w:p>
    <w:p>
      <w:pPr>
        <w:pStyle w:val="Normal"/>
        <w:spacing w:lineRule="auto" w:line="360" w:before="0" w:after="0"/>
        <w:ind w:firstLine="709"/>
        <w:jc w:val="both"/>
        <w:rPr/>
      </w:pPr>
      <w:r>
        <w:rPr>
          <w:rFonts w:cs="Times New Roman" w:ascii="Times New Roman" w:hAnsi="Times New Roman"/>
          <w:color w:val="000000"/>
          <w:sz w:val="28"/>
          <w:szCs w:val="28"/>
        </w:rPr>
        <w:t xml:space="preserve">Специально для того, чтобы зрительно уравновесить высотную доминанту площади – башню Красного костела – на противоположной стороне в 1984 году было сооружено здание Управления Минского метрополитена. Его 50-метровую </w:t>
      </w:r>
      <w:r>
        <w:rPr>
          <w:rFonts w:cs="Times New Roman" w:ascii="Times New Roman" w:hAnsi="Times New Roman"/>
          <w:bCs/>
          <w:color w:val="000000"/>
          <w:sz w:val="28"/>
          <w:szCs w:val="28"/>
          <w:u w:val="single"/>
        </w:rPr>
        <w:t>башню с часами</w:t>
      </w:r>
      <w:r>
        <w:rPr>
          <w:rFonts w:cs="Times New Roman" w:ascii="Times New Roman" w:hAnsi="Times New Roman"/>
          <w:color w:val="000000"/>
          <w:sz w:val="28"/>
          <w:szCs w:val="28"/>
        </w:rPr>
        <w:t xml:space="preserve"> украшает флюгер в виде символа Беларуси – зубра. На первом этаже башни – вход на станцию метро «Площадь Независимости». </w:t>
      </w:r>
      <w:r>
        <w:rPr>
          <w:rFonts w:cs="Times New Roman" w:ascii="Times New Roman" w:hAnsi="Times New Roman"/>
          <w:bCs/>
          <w:color w:val="000000"/>
          <w:sz w:val="28"/>
          <w:szCs w:val="28"/>
          <w:u w:val="single"/>
        </w:rPr>
        <w:t xml:space="preserve">Минское метро </w:t>
      </w:r>
      <w:r>
        <w:rPr>
          <w:rFonts w:cs="Times New Roman" w:ascii="Times New Roman" w:hAnsi="Times New Roman"/>
          <w:color w:val="000000"/>
          <w:sz w:val="28"/>
          <w:szCs w:val="28"/>
        </w:rPr>
        <w:t>было пущено в 1984 году, действуют две линии, 20 станций. Первая линия метро – Московская – проходит вдоль проспекта независимости (бывший пр. Франциска Скорины).</w:t>
      </w:r>
    </w:p>
    <w:p>
      <w:pPr>
        <w:pStyle w:val="Normal"/>
        <w:spacing w:lineRule="auto" w:line="360" w:before="0" w:after="0"/>
        <w:ind w:firstLine="709"/>
        <w:jc w:val="both"/>
        <w:rPr/>
      </w:pPr>
      <w:r>
        <w:rPr>
          <w:rFonts w:cs="Times New Roman" w:ascii="Times New Roman" w:hAnsi="Times New Roman"/>
          <w:color w:val="000000"/>
          <w:sz w:val="28"/>
          <w:szCs w:val="28"/>
        </w:rPr>
        <w:t>Начало проспекта: слева – гостиница «Минск», справа – Главпочтамт. После ремонта гостиница «Минск», построенная еще в 1957 году, стала первым в Беларуси четырехзвездочным отелем. Главпочтамт сооружен в 1953 году по проекту одного из ведущих архитекторов того времени Владимира Короля. В украшении фасада и интерьеров использованы природный камень, художественная лепка и витр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традиции, от почтамтов и отделений связи отсчитывали расстояние на шоссейных дорогах. Это повелось с той поры, когда плата за перевозку почты взималась в зависимости от удаленности адресата от почты. Но из этого правила есть исключения: на дорогах, идущих из Москвы, расстояние указывается от мавзолея Ленина, из Парижа – от медной бляхи, вбитой в мостовую на площади перед Собором Парижской Богоматери. От минского главпочтамта отсчет велся почти полвека, а с 2000 года расстояние отсчитывается от специального знака «Начало дорог Беларуси» – «нулевого километра» на </w:t>
      </w:r>
      <w:r>
        <w:rPr>
          <w:rFonts w:cs="Times New Roman" w:ascii="Times New Roman" w:hAnsi="Times New Roman"/>
          <w:bCs/>
          <w:color w:val="000000"/>
          <w:sz w:val="28"/>
          <w:szCs w:val="28"/>
          <w:u w:val="single"/>
        </w:rPr>
        <w:t>Октябрьской площади.</w:t>
      </w:r>
    </w:p>
    <w:p>
      <w:pPr>
        <w:pStyle w:val="Normal"/>
        <w:spacing w:lineRule="auto" w:line="360" w:before="0" w:after="0"/>
        <w:ind w:firstLine="709"/>
        <w:jc w:val="both"/>
        <w:rPr/>
      </w:pPr>
      <w:r>
        <w:rPr>
          <w:rFonts w:cs="Times New Roman" w:ascii="Times New Roman" w:hAnsi="Times New Roman"/>
          <w:color w:val="000000"/>
          <w:sz w:val="28"/>
          <w:szCs w:val="28"/>
        </w:rPr>
        <w:t xml:space="preserve">Проспект Независимости (ранее – пр. Франциска Скорины) – главная магистраль нашего города. Его длина 17 км. Проспект назван именем белорусского первопечатника, выдающегося мыслителя-гуманиста эпохи Возрождения Франциска Скорины. Наша главная улица много раз меняла свое название. Она было проложена в середине 16 века как участок Московско-Венского почтового тракта. В конце 18 века, после присоединения Беларуси к Российской империи, улица была перепланирована первым губернатором Минска Захарием Корнеевым и названа в его честь Захарьевской. После революции это была улица Советская, потом – проспект Сталина, проспект Ленина и, наконец, а с 1991 года, после обретения Беларусью независимости, проспект получил название в честь Франциска Скорины, теперь – проспект Независимости. Это первая улица, которая поднималась из руин после второй мировой войны в освобожденном Минске. Участок проспекта, от площади Независимости до площади Победы, протяженностью 3 км, был полностью восстановлен буквально за несколько послевоенных лет. Эта часть проспекта считается одним из лучших в мире образцов градостроительной композиции середины 20 века, прекрасным примером единого стилистического решения, хотя в застройке участвовали самые разные архитекторы, в том числе ленинградские, которые использовали пропорции Невского проспекта: ширина проезжей части ровно в два раза больше высоты домов. Это дает ощущение простора, света, парадности и стало возможным потому, что и Невский проспект, и проспект Независимости (Скорины) строились практически на пустом месте. Невский проспект – отображение петровской мечты о городе-рае, городе-парадизе. Проспект Независимости – воплощение коммунистической идеи о «городе солнца», материализованном светлом будущем </w:t>
        <w:br/>
        <w:t>(см. статью «Город-солн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хитектурный облик проспекта характеризуется сочетанием стилей классицизма, ампира, модерна, к каждому из которых обычно добавляют приставку «– нео» или «сталинский».</w:t>
      </w:r>
    </w:p>
    <w:p>
      <w:pPr>
        <w:pStyle w:val="Normal"/>
        <w:spacing w:lineRule="auto" w:line="360" w:before="0" w:after="0"/>
        <w:ind w:firstLine="709"/>
        <w:jc w:val="both"/>
        <w:rPr/>
      </w:pPr>
      <w:r>
        <w:rPr>
          <w:rFonts w:cs="Times New Roman" w:ascii="Times New Roman" w:hAnsi="Times New Roman"/>
          <w:color w:val="000000"/>
          <w:sz w:val="28"/>
          <w:szCs w:val="28"/>
        </w:rPr>
        <w:t xml:space="preserve">Слева, на пересечении с </w:t>
      </w:r>
      <w:r>
        <w:rPr>
          <w:rFonts w:cs="Times New Roman" w:ascii="Times New Roman" w:hAnsi="Times New Roman"/>
          <w:bCs/>
          <w:color w:val="000000"/>
          <w:sz w:val="28"/>
          <w:szCs w:val="28"/>
          <w:u w:val="single"/>
        </w:rPr>
        <w:t>ул. Комсомольской</w:t>
      </w:r>
      <w:r>
        <w:rPr>
          <w:rFonts w:cs="Times New Roman" w:ascii="Times New Roman" w:hAnsi="Times New Roman"/>
          <w:color w:val="000000"/>
          <w:sz w:val="28"/>
          <w:szCs w:val="28"/>
        </w:rPr>
        <w:t xml:space="preserve">, – желтое здание с характерным классическим четырехколонным портиком, возведенное в 1947 году архитектором Парусниковым для комитета государственной безопасности. Здание расположено в одной из самых высоких точек Минска. На его правом верхнем углу – башенка с наблюдательной площадкой, которую минчане прозвали «башней Цанавы». Лаврентий Цанава возглавлял Министерство национальной безопасности и, согласно городской легенде, по его приказу в нарушение всех законов симметрии была пристроена эта башенка. Для поддержания целостности композиции при строительстве в том же году угловых зданий на другой стороне проспекта на них также были сооружены башенки, в одной из которых разместились часы – первые городские часы восстановленного Минска, на сегодняшний день – </w:t>
      </w:r>
      <w:r>
        <w:rPr>
          <w:rFonts w:cs="Times New Roman" w:ascii="Times New Roman" w:hAnsi="Times New Roman"/>
          <w:bCs/>
          <w:color w:val="000000"/>
          <w:sz w:val="28"/>
          <w:szCs w:val="28"/>
          <w:u w:val="single"/>
        </w:rPr>
        <w:t xml:space="preserve">старейшие часы столицы. </w:t>
      </w:r>
      <w:r>
        <w:rPr>
          <w:rFonts w:cs="Times New Roman" w:ascii="Times New Roman" w:hAnsi="Times New Roman"/>
          <w:color w:val="000000"/>
          <w:sz w:val="28"/>
          <w:szCs w:val="28"/>
        </w:rPr>
        <w:t>Всего в Минске более 50 городских часов, не считая табло на проходных предприятий и станциях метрополитена. На улице под часами, напротив здания КГБ, установлен</w:t>
      </w:r>
      <w:r>
        <w:rPr>
          <w:rFonts w:cs="Times New Roman" w:ascii="Times New Roman" w:hAnsi="Times New Roman"/>
          <w:bCs/>
          <w:color w:val="000000"/>
          <w:sz w:val="28"/>
          <w:szCs w:val="28"/>
          <w:u w:val="single"/>
        </w:rPr>
        <w:t>памятник «железному рыцарю» революции Феликсу Дзержинскому.</w:t>
      </w:r>
      <w:r>
        <w:rPr>
          <w:rFonts w:cs="Times New Roman" w:ascii="Times New Roman" w:hAnsi="Times New Roman"/>
          <w:color w:val="000000"/>
          <w:sz w:val="28"/>
          <w:szCs w:val="28"/>
        </w:rPr>
        <w:t xml:space="preserve"> Его родина – имение Дзержиново Ошмянского уезда Виленской губернии – находилось недалеко от Минска.</w:t>
      </w:r>
    </w:p>
    <w:p>
      <w:pPr>
        <w:pStyle w:val="Normal"/>
        <w:spacing w:lineRule="auto" w:line="360" w:before="0" w:after="0"/>
        <w:ind w:firstLine="709"/>
        <w:jc w:val="both"/>
        <w:rPr/>
      </w:pPr>
      <w:r>
        <w:rPr>
          <w:rFonts w:cs="Times New Roman" w:ascii="Times New Roman" w:hAnsi="Times New Roman"/>
          <w:color w:val="000000"/>
          <w:sz w:val="28"/>
          <w:szCs w:val="28"/>
        </w:rPr>
        <w:t>Строгая и торжественная композиция проспекта, включающая административные и жилые здания, памятники и скверы, сегодня несколько нарушена современными фирменными магазинами, бутиками, ресторанами и барами, занявшие первые этажи. Сегодняшний проспект – один из торговых центров столицы.</w:t>
      </w:r>
    </w:p>
    <w:p>
      <w:pPr>
        <w:pStyle w:val="Normal"/>
        <w:spacing w:lineRule="auto" w:line="360" w:before="0" w:after="0"/>
        <w:ind w:firstLine="709"/>
        <w:jc w:val="both"/>
        <w:rPr/>
      </w:pPr>
      <w:r>
        <w:rPr>
          <w:rFonts w:cs="Times New Roman" w:ascii="Times New Roman" w:hAnsi="Times New Roman"/>
          <w:bCs/>
          <w:color w:val="000000"/>
          <w:sz w:val="28"/>
          <w:szCs w:val="28"/>
          <w:u w:val="single"/>
        </w:rPr>
        <w:t>ГУМ</w:t>
      </w:r>
      <w:r>
        <w:rPr>
          <w:rFonts w:cs="Times New Roman" w:ascii="Times New Roman" w:hAnsi="Times New Roman"/>
          <w:color w:val="000000"/>
          <w:sz w:val="28"/>
          <w:szCs w:val="28"/>
        </w:rPr>
        <w:t xml:space="preserve"> (на пересечении с ул. Ленина).</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ым крупным магазином, появившимся на проспекте в послевоенном Минске, стал ГУМ – Государственный универсальный магазин. До сих пор это один из самых популярных магазинов Минска. Здание было построено в стиле неомодерна архитекторами Гегартом и Милеги. Открытие ГУМа планировалось на 5 ноября 1951 года. К открытию сюда было завезено множество дефицитных товаров – капроновые чулки, импортная обувь, мягкие игрушки. Очередь, выстроившаяся к ГУМу утром 5 ноября, оказалась столь огромной, что перекрыла движение на проспекте. Опасаясь давки, власти не решились открыть магазин 5 ноября, и открытие состоялось только на следующий день. </w:t>
        <w:br/>
        <w:t>ГУМ оправдал ожидания – он предстал перед покупателями, как дворец. Лестницы были сделаны из мрамора, все торговое оборудование – из ценных пород дерева. На каждом этаже – по 4 кассовых аппарата в кабинах из красного дерева. В первый день работы ГУМа было продано так много товара, что деньги не помещались в кассовые аппараты, и кассирши складывали их в корзины для белья. Следующий день, 7 ноября, был выходным для всех, но не для работников ГУМа – они подсчитывали выручку.</w:t>
      </w:r>
    </w:p>
    <w:p>
      <w:pPr>
        <w:pStyle w:val="Normal"/>
        <w:spacing w:lineRule="auto" w:line="360" w:before="0" w:after="0"/>
        <w:ind w:firstLine="709"/>
        <w:jc w:val="both"/>
        <w:rPr/>
      </w:pPr>
      <w:r>
        <w:rPr>
          <w:rFonts w:cs="Times New Roman" w:ascii="Times New Roman" w:hAnsi="Times New Roman"/>
          <w:color w:val="000000"/>
          <w:sz w:val="28"/>
          <w:szCs w:val="28"/>
        </w:rPr>
        <w:t>В ГУМе можно было не только сделать покупки. На первом этаже стояли автоматы с одеколоном. Бросив в автомат монетку, желающие получали порцию одеколона на лицо или одежду – ведь приобрести целый флакон для многих было не по карма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едение главного минского магазина велось ударными темпами, но тем не менее оно было задержано, хотя и не по вине строителей: при закладке фундаментов была обнаружена торфяная жила, и пришлось ждать, пока она не была полностью разработана. Поэтому в том месте под ГУМом, где проходила жила, на правом углу на пересечении проспекта с улицей Ленина, особенно глубокие подвалы, которые сейчас используются под склады и магазин стекла.</w:t>
      </w:r>
    </w:p>
    <w:p>
      <w:pPr>
        <w:pStyle w:val="Normal"/>
        <w:spacing w:lineRule="auto" w:line="360" w:before="0" w:after="0"/>
        <w:ind w:firstLine="709"/>
        <w:jc w:val="both"/>
        <w:rPr/>
      </w:pPr>
      <w:r>
        <w:rPr>
          <w:rFonts w:cs="Times New Roman" w:ascii="Times New Roman" w:hAnsi="Times New Roman"/>
          <w:color w:val="000000"/>
          <w:sz w:val="28"/>
          <w:szCs w:val="28"/>
        </w:rPr>
        <w:t>Напротив ГУМа – здание Национального банка Республики Беларусь. В нем организован музей денег.</w:t>
      </w:r>
    </w:p>
    <w:p>
      <w:pPr>
        <w:pStyle w:val="Normal"/>
        <w:spacing w:lineRule="auto" w:line="360" w:before="0" w:after="0"/>
        <w:ind w:firstLine="709"/>
        <w:jc w:val="both"/>
        <w:rPr/>
      </w:pPr>
      <w:r>
        <w:rPr>
          <w:rFonts w:cs="Times New Roman" w:ascii="Times New Roman" w:hAnsi="Times New Roman"/>
          <w:color w:val="000000"/>
          <w:sz w:val="28"/>
          <w:szCs w:val="28"/>
        </w:rPr>
        <w:t xml:space="preserve">Улица Ленина, на протяжении всего 19 века была главной улицей города и носила в то время название Губернаторская. Это была деловая и торговая улица. Здесь находились рестораны, магазины, крупнейшая в Минске гостиница «Европа». Застройка 19 века не сохранилась. Современный облик улицы Ленина сформировался в 50-е годы, одновременно с застройкой проспекта. Кстати совсем недавно </w:t>
      </w:r>
      <w:r>
        <w:rPr>
          <w:rFonts w:cs="Times New Roman" w:ascii="Times New Roman" w:hAnsi="Times New Roman"/>
          <w:bCs/>
          <w:color w:val="000000"/>
          <w:sz w:val="28"/>
          <w:szCs w:val="28"/>
          <w:u w:val="single"/>
        </w:rPr>
        <w:t>гостиница «Европа»</w:t>
      </w:r>
      <w:r>
        <w:rPr>
          <w:rFonts w:cs="Times New Roman" w:ascii="Times New Roman" w:hAnsi="Times New Roman"/>
          <w:color w:val="000000"/>
          <w:sz w:val="28"/>
          <w:szCs w:val="28"/>
        </w:rPr>
        <w:t xml:space="preserve"> восстановлена, правда с изменениями и отклонениями от первоначального облика.</w:t>
      </w:r>
    </w:p>
    <w:p>
      <w:pPr>
        <w:pStyle w:val="Normal"/>
        <w:spacing w:lineRule="auto" w:line="360" w:before="0" w:after="0"/>
        <w:ind w:firstLine="709"/>
        <w:jc w:val="both"/>
        <w:rPr/>
      </w:pPr>
      <w:r>
        <w:rPr>
          <w:rFonts w:cs="Times New Roman" w:ascii="Times New Roman" w:hAnsi="Times New Roman"/>
          <w:color w:val="000000"/>
          <w:sz w:val="28"/>
          <w:szCs w:val="28"/>
        </w:rPr>
        <w:t xml:space="preserve">Главная улица вела к главной площади города. На протяжении четырех столетий, до 1933 года, когда был построен Дом правительства, административным, культурным и торговым центром Минска была </w:t>
      </w:r>
      <w:r>
        <w:rPr>
          <w:rFonts w:cs="Times New Roman" w:ascii="Times New Roman" w:hAnsi="Times New Roman"/>
          <w:bCs/>
          <w:color w:val="000000"/>
          <w:sz w:val="28"/>
          <w:szCs w:val="28"/>
          <w:u w:val="single"/>
        </w:rPr>
        <w:t>площадь Свободы.</w:t>
      </w:r>
      <w:r>
        <w:rPr>
          <w:rFonts w:cs="Times New Roman" w:ascii="Times New Roman" w:hAnsi="Times New Roman"/>
          <w:color w:val="000000"/>
          <w:sz w:val="28"/>
          <w:szCs w:val="28"/>
        </w:rPr>
        <w:t xml:space="preserve"> Во времена Российской империи площадь называлась Соборной, ранее, во времена Великого княжества Литовского – Верхним рынком, а прилегающую к ней центральную часть Минска – Верхним городом. Здесь сохранились храмы и монастыри 17 века, жилая застройка 18 – 19 веков. Сейчас в Верхнем городе идет реставрация.</w:t>
      </w:r>
    </w:p>
    <w:p>
      <w:pPr>
        <w:pStyle w:val="Normal"/>
        <w:spacing w:lineRule="auto" w:line="360" w:before="0" w:after="0"/>
        <w:ind w:firstLine="709"/>
        <w:jc w:val="both"/>
        <w:rPr/>
      </w:pPr>
      <w:r>
        <w:rPr>
          <w:rFonts w:cs="Times New Roman" w:ascii="Times New Roman" w:hAnsi="Times New Roman"/>
          <w:color w:val="000000"/>
          <w:sz w:val="28"/>
          <w:szCs w:val="28"/>
        </w:rPr>
        <w:t>Застройка площади создавалась на протяжении последних трех столетий. На Верхнем рынке сохранился комплекс базилианских монастырей, бернардинский и иезуитский костелы 17 века, здание Гостиного двора 18 века, жилые дома 18 – 19 веков. В послевоенные годы было построено здание консерватории.</w:t>
      </w:r>
    </w:p>
    <w:p>
      <w:pPr>
        <w:pStyle w:val="Normal"/>
        <w:spacing w:lineRule="auto" w:line="360" w:before="0" w:after="0"/>
        <w:ind w:firstLine="709"/>
        <w:jc w:val="both"/>
        <w:rPr/>
      </w:pPr>
      <w:r>
        <w:rPr>
          <w:rFonts w:cs="Times New Roman" w:ascii="Times New Roman" w:hAnsi="Times New Roman"/>
          <w:color w:val="000000"/>
          <w:sz w:val="28"/>
          <w:szCs w:val="28"/>
        </w:rPr>
        <w:t xml:space="preserve">Рыночной площадью, или попросту Рынком, в старину называли главную площадь любого белорусского города. Минский Верхний рынок, названный так в отличие от более старого Нижнего, сформировался как торговый и административный центр в 16 веке. На Рынке устраивались ярмарки, собрания горожан, проходили праздники и гуляния. По периметру площади были воздвигнуты дворцы знати, дома купцов и богатых ремесленников, корчмы, аптеки, лавки. До нашего времени сохранилось здание </w:t>
      </w:r>
      <w:r>
        <w:rPr>
          <w:rFonts w:cs="Times New Roman" w:ascii="Times New Roman" w:hAnsi="Times New Roman"/>
          <w:bCs/>
          <w:color w:val="000000"/>
          <w:sz w:val="28"/>
          <w:szCs w:val="28"/>
          <w:u w:val="single"/>
        </w:rPr>
        <w:t>Гостиного двора.</w:t>
      </w:r>
      <w:r>
        <w:rPr>
          <w:rFonts w:cs="Times New Roman" w:ascii="Times New Roman" w:hAnsi="Times New Roman"/>
          <w:color w:val="000000"/>
          <w:sz w:val="28"/>
          <w:szCs w:val="28"/>
        </w:rPr>
        <w:t xml:space="preserve"> На его первом этаже были галантерейные и фруктовые лавки, на втором размещались богатые чайные, шелковые, суконные магазины. На третьем этаже в жилых комнатах останавливались приезжие куп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u w:val="single"/>
        </w:rPr>
        <w:t xml:space="preserve">Торговые ряды </w:t>
      </w:r>
      <w:r>
        <w:rPr>
          <w:rFonts w:cs="Times New Roman" w:ascii="Times New Roman" w:hAnsi="Times New Roman"/>
          <w:color w:val="000000"/>
          <w:sz w:val="28"/>
          <w:szCs w:val="28"/>
        </w:rPr>
        <w:t>с отдельными лавками-ячейками окружали костел бернардинского монастыря. Здесь торговали в основном купцы из Вильни, поэтому торговые ряды получили название «виленчуки».</w:t>
      </w:r>
    </w:p>
    <w:p>
      <w:pPr>
        <w:pStyle w:val="Normal"/>
        <w:spacing w:lineRule="auto" w:line="360" w:before="0" w:after="0"/>
        <w:ind w:firstLine="709"/>
        <w:jc w:val="both"/>
        <w:rPr/>
      </w:pPr>
      <w:r>
        <w:rPr>
          <w:rFonts w:cs="Times New Roman" w:ascii="Times New Roman" w:hAnsi="Times New Roman"/>
          <w:color w:val="000000"/>
          <w:sz w:val="28"/>
          <w:szCs w:val="28"/>
        </w:rPr>
        <w:t>Верхний рынок был центром религиозной жизни. До нашего времени в перестроенном виде сохранился комплекс мужского и женского базилианского монастырей. Базилиане – от имени святого Базиля, или Василия – единственный монашеский униатский орден. Уния – союз католической и православной церквей – существовала на белорусских землях с 1596 года.</w:t>
      </w:r>
    </w:p>
    <w:p>
      <w:pPr>
        <w:pStyle w:val="Normal"/>
        <w:spacing w:lineRule="auto" w:line="360" w:before="0" w:after="0"/>
        <w:ind w:firstLine="709"/>
        <w:jc w:val="both"/>
        <w:rPr/>
      </w:pPr>
      <w:r>
        <w:rPr>
          <w:rFonts w:cs="Times New Roman" w:ascii="Times New Roman" w:hAnsi="Times New Roman"/>
          <w:color w:val="000000"/>
          <w:sz w:val="28"/>
          <w:szCs w:val="28"/>
        </w:rPr>
        <w:t xml:space="preserve">Женский базилианский монастырь был заложен в 1641 году униатским митрополитом Антонием Селявой. До нашего времени хорошо сохранились коридоры и кельи монахинь с крестовыми сводами, кухня, трапезная. Сейчас в отреставрированном монастыре действует детская музыкальная школа. При реставрации зданию вернули первоначальный вид с характерным для архитектуры тех времен фигурным фронтоном, украшающим фасад со стороны бывшей </w:t>
      </w:r>
      <w:r>
        <w:rPr>
          <w:rFonts w:cs="Times New Roman" w:ascii="Times New Roman" w:hAnsi="Times New Roman"/>
          <w:bCs/>
          <w:color w:val="000000"/>
          <w:sz w:val="28"/>
          <w:szCs w:val="28"/>
          <w:u w:val="single"/>
        </w:rPr>
        <w:t xml:space="preserve">улицы Доминиканской (теперь Энгельса). </w:t>
      </w:r>
      <w:r>
        <w:rPr>
          <w:rFonts w:cs="Times New Roman" w:ascii="Times New Roman" w:hAnsi="Times New Roman"/>
          <w:color w:val="000000"/>
          <w:sz w:val="28"/>
          <w:szCs w:val="28"/>
        </w:rPr>
        <w:t xml:space="preserve">(Улица называлась Доминиканской от названия монастыря доминиканцев, некогда стоявшего на ней). Через Доминиканскую улицу корпус женского монастыря соединялся двухэтажным переходом со Святодуховской церковью, примыкавшей к зданию мужского монастыря и служившей как базилианам, так и базилианкам. Церковь не сохранилась, а корпус мужского монастыря столько раз менял хозяев и, следовательно, внешний облик, что в нем сегодня трудно узнать бывшую обитель. Монастырь построен в начале 17 века в виде замкнутого четырехугольника с внутренним двором – такая конструкция, напоминающая замковую, позволяла использовать монастырь в оборонных целях. Часть корпусов до сих пор сохранила внутреннюю планировку 17 века с галереями, переходами, сводчатыми потолкам. При монастыре существовала школа, где изучались греческий, старославянский, белорусский и польский языки, работала типография. В монастырской библиотеке было собрано множество книг, документов, редких рукописей, в том числе известная Никифоровская летопись. </w:t>
      </w:r>
    </w:p>
    <w:p>
      <w:pPr>
        <w:pStyle w:val="Normal"/>
        <w:spacing w:lineRule="auto" w:line="360" w:before="0" w:after="0"/>
        <w:ind w:firstLine="709"/>
        <w:jc w:val="both"/>
        <w:rPr/>
      </w:pPr>
      <w:r>
        <w:rPr>
          <w:rFonts w:cs="Times New Roman" w:ascii="Times New Roman" w:hAnsi="Times New Roman"/>
          <w:color w:val="000000"/>
          <w:sz w:val="28"/>
          <w:szCs w:val="28"/>
        </w:rPr>
        <w:t>В 1795 году по распоряжению царских властей базилианские монастыри были закрыты, а четыре года спустя в здание мужского монастыря переведено Минское дворянское училище. В 1803 году оно было преобразовано в мужскую гимназию – первую классическую гимназию в Минске. В гимназии работали кабинеты физический, естественных наук, минералогии, для желающих преподавались рисование и музыка, действовали два хора и два оркестра.</w:t>
      </w:r>
    </w:p>
    <w:p>
      <w:pPr>
        <w:pStyle w:val="Normal"/>
        <w:spacing w:lineRule="auto" w:line="360" w:before="0" w:after="0"/>
        <w:ind w:firstLine="709"/>
        <w:jc w:val="both"/>
        <w:rPr/>
      </w:pPr>
      <w:r>
        <w:rPr>
          <w:rFonts w:cs="Times New Roman" w:ascii="Times New Roman" w:hAnsi="Times New Roman"/>
          <w:color w:val="000000"/>
          <w:sz w:val="28"/>
          <w:szCs w:val="28"/>
        </w:rPr>
        <w:t xml:space="preserve">В Минской гимназии получили образование выдающиеся деятели науки и культуры: композитор Станислав Монюшко, археолог Евстафий Тышкевич, поэт Янка Лучина, поэт и основатель «Общества филоматов», друг Адама Мицкевича Томаш Зан многие другие. </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пожара 1835 года гимназия была переведена в другое помещение, а в восстановленном в 1852 году в строгом классическом стиле здании разместились «присутственные места» – губернские административные учреждения. На первом этаже располагались губернская канцелярия, типография и архив, на втором – Минский окружной суд, нотариальная контора, кабинеты прокурора и вице-губернат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здании работает Минский областной совет профсоюзов.</w:t>
      </w:r>
    </w:p>
    <w:p>
      <w:pPr>
        <w:pStyle w:val="Normal"/>
        <w:spacing w:lineRule="auto" w:line="360" w:before="0" w:after="0"/>
        <w:ind w:firstLine="709"/>
        <w:jc w:val="both"/>
        <w:rPr/>
      </w:pPr>
      <w:r>
        <w:rPr>
          <w:rFonts w:cs="Times New Roman" w:ascii="Times New Roman" w:hAnsi="Times New Roman"/>
          <w:color w:val="000000"/>
          <w:sz w:val="28"/>
          <w:szCs w:val="28"/>
        </w:rPr>
        <w:t xml:space="preserve">Целый квартал с западной стороны площади в прошлом занимали владения иезуитов: коллегиум, школа и </w:t>
      </w:r>
      <w:r>
        <w:rPr>
          <w:rFonts w:cs="Times New Roman" w:ascii="Times New Roman" w:hAnsi="Times New Roman"/>
          <w:bCs/>
          <w:color w:val="000000"/>
          <w:sz w:val="28"/>
          <w:szCs w:val="28"/>
          <w:u w:val="single"/>
        </w:rPr>
        <w:t>костел Иисуса, Пресвятой Девы Марии и святой Барбары</w:t>
      </w:r>
      <w:r>
        <w:rPr>
          <w:rFonts w:cs="Times New Roman" w:ascii="Times New Roman" w:hAnsi="Times New Roman"/>
          <w:color w:val="000000"/>
          <w:sz w:val="28"/>
          <w:szCs w:val="28"/>
        </w:rPr>
        <w:t>. До нашего времени сохранился лишь костел. Его колокольня снесена, а здания коллегиума и школы перестроены до неузнаваемости. В 18 веке практически все образование в Минске находилось в руках иезуитов. В иезуитской школе, расположенной слева от костела, преподавали риторику, поэзию, грамматику и синтаксис, древнееврейский язык, теологию, этику, математику, физику, логику, философию. Костел был освящен в 1710 году. Это, несомненно, самое красивое здание из всех, возведенных в Минске с 17 по 19 века. Стиль барокко, в котором построен костел, не зря называли иезуитским – этот архитектурный стиль изначально был взят на вооружение иезуитами для воздействия на души людей. Фасад костела необычайно пластичен, но не перенасыщен деталями, характерен для белорусского барокко: фигурный фронтон заключен между двумя многоярусными башнями. На башнях установлено четыре колокола. Над входом – изображение Марии с младенцем. В восемнадцатом веке в костеле хранились реликвии святого Фелициана, а под одной из каплиц костела было захоронение Христофора Завиши – главного фундатора костела.</w:t>
      </w:r>
    </w:p>
    <w:p>
      <w:pPr>
        <w:pStyle w:val="Normal"/>
        <w:spacing w:lineRule="auto" w:line="360" w:before="0" w:after="0"/>
        <w:ind w:firstLine="709"/>
        <w:jc w:val="both"/>
        <w:rPr/>
      </w:pPr>
      <w:r>
        <w:rPr>
          <w:rFonts w:cs="Times New Roman" w:ascii="Times New Roman" w:hAnsi="Times New Roman"/>
          <w:color w:val="000000"/>
          <w:sz w:val="28"/>
          <w:szCs w:val="28"/>
        </w:rPr>
        <w:t xml:space="preserve">С 1799 г. в здании бывшего коллегиума иезуитов находились присутственные места, а с 1852 по 1917 г. – казенная пала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тати, бывал в костеле иезуитов и царь Петр I. После запрещения ордена иезуитов в 1773 году костел стал приходским. Сейчас это католический Кафедральный собор Пресвятой Девы Марии.</w:t>
      </w:r>
    </w:p>
    <w:p>
      <w:pPr>
        <w:pStyle w:val="Normal"/>
        <w:spacing w:lineRule="auto" w:line="360" w:before="0" w:after="0"/>
        <w:ind w:firstLine="709"/>
        <w:jc w:val="both"/>
        <w:rPr/>
      </w:pPr>
      <w:r>
        <w:rPr>
          <w:rFonts w:cs="Times New Roman" w:ascii="Times New Roman" w:hAnsi="Times New Roman"/>
          <w:color w:val="000000"/>
          <w:sz w:val="28"/>
          <w:szCs w:val="28"/>
        </w:rPr>
        <w:t>Слева от костела здание – бывшая иезуитская школа. С конца 18 века, во времена Российской империи здесь размещалась резиденция губернатора. Дом губернатора часто посещал будущий декабрист Никита Муравьев, руководитель тайного «Северного общества». В Минске был расквартирован Гвардейский корпус, выведенный сюда из Петербурга императором Александром I после возмущений Семеновского полка. В 1821 году в Минск для службы в гвардии прибыл Никита Муравьев. Блестящий офицер, образованный человек, он был принят в доме губернатора и мог пользоваться его крупнейшей в Минске домашней библиотекой. Здесь и был написан «минский вариант» проекта Конституции, главного идеологического документа декабристов.</w:t>
      </w:r>
    </w:p>
    <w:p>
      <w:pPr>
        <w:pStyle w:val="Normal"/>
        <w:spacing w:lineRule="auto" w:line="360" w:before="0" w:after="0"/>
        <w:ind w:firstLine="709"/>
        <w:jc w:val="both"/>
        <w:rPr/>
      </w:pPr>
      <w:r>
        <w:rPr>
          <w:rFonts w:cs="Times New Roman" w:ascii="Times New Roman" w:hAnsi="Times New Roman"/>
          <w:color w:val="000000"/>
          <w:sz w:val="28"/>
          <w:szCs w:val="28"/>
        </w:rPr>
        <w:t>В 1918 году в бывшем доме губернатора размещались правительственные учреждения БНР – Белорусской Народной Республики, а в 1919 году работало первое советское правительство Беларуси во главе с Жилуновичем. Здесь было провозглашено создание Белорусской Советской Социалистической Республики.</w:t>
      </w:r>
    </w:p>
    <w:p>
      <w:pPr>
        <w:pStyle w:val="Normal"/>
        <w:spacing w:lineRule="auto" w:line="360" w:before="0" w:after="0"/>
        <w:ind w:firstLine="709"/>
        <w:jc w:val="both"/>
        <w:rPr/>
      </w:pPr>
      <w:r>
        <w:rPr>
          <w:rFonts w:cs="Times New Roman" w:ascii="Times New Roman" w:hAnsi="Times New Roman"/>
          <w:color w:val="000000"/>
          <w:sz w:val="28"/>
          <w:szCs w:val="28"/>
        </w:rPr>
        <w:t>Дом губернатора был полностью перестроен в послевоенное время, как и вся бывшая Губернаторская улица (теперь – Ленина).</w:t>
      </w:r>
    </w:p>
    <w:p>
      <w:pPr>
        <w:pStyle w:val="Normal"/>
        <w:spacing w:lineRule="auto" w:line="360" w:before="0" w:after="0"/>
        <w:ind w:firstLine="709"/>
        <w:jc w:val="both"/>
        <w:rPr/>
      </w:pPr>
      <w:r>
        <w:rPr>
          <w:rFonts w:cs="Times New Roman" w:ascii="Times New Roman" w:hAnsi="Times New Roman"/>
          <w:color w:val="000000"/>
          <w:sz w:val="28"/>
          <w:szCs w:val="28"/>
        </w:rPr>
        <w:t xml:space="preserve">Самым главным административным зданием на Рыночной площади была </w:t>
      </w:r>
      <w:r>
        <w:rPr>
          <w:rFonts w:cs="Times New Roman" w:ascii="Times New Roman" w:hAnsi="Times New Roman"/>
          <w:bCs/>
          <w:color w:val="000000"/>
          <w:sz w:val="28"/>
          <w:szCs w:val="28"/>
          <w:u w:val="single"/>
        </w:rPr>
        <w:t>Ратуша,</w:t>
      </w:r>
      <w:r>
        <w:rPr>
          <w:rFonts w:cs="Times New Roman" w:ascii="Times New Roman" w:hAnsi="Times New Roman"/>
          <w:color w:val="000000"/>
          <w:sz w:val="28"/>
          <w:szCs w:val="28"/>
        </w:rPr>
        <w:t xml:space="preserve"> которая, к сожалению, не сохранилась. «Ратуша» в переводе с немецкого означает «Дом собраний», дом для заседаний городского совета. Во времена Великого княжества Литовского ратуша была непременным атрибутом каждого белорусского города, имевшего Магдебургское право, то есть право на самоуправление. Минск получил магдебургское право в 1499 году – и над «вольным городом Менском» вознесся шпиль ратуши, украшенной часами, колоколом и городским гербом с изображением Девы Марии. </w:t>
      </w:r>
    </w:p>
    <w:p>
      <w:pPr>
        <w:pStyle w:val="Normal"/>
        <w:spacing w:lineRule="auto" w:line="360" w:before="0" w:after="0"/>
        <w:ind w:firstLine="709"/>
        <w:jc w:val="both"/>
        <w:rPr/>
      </w:pPr>
      <w:r>
        <w:rPr>
          <w:rFonts w:cs="Times New Roman" w:ascii="Times New Roman" w:hAnsi="Times New Roman"/>
          <w:color w:val="000000"/>
          <w:sz w:val="28"/>
          <w:szCs w:val="28"/>
        </w:rPr>
        <w:t xml:space="preserve">Ратуша была снесена в середине 19 века из-за того, что»… оно своим существованием напоминала жителям об обычаях минувшего времени, о магдебургском праве…», о древних традициях самоуправления. На решении о сносе ратуши стоит собственноручная резолюция царя Николая I. От нее сохранились только фундаменты и подвальные помещения. В 2002 г. она восстановлена в соответствии с архивными документами и данными археологических раскопок. </w:t>
      </w:r>
    </w:p>
    <w:p>
      <w:pPr>
        <w:pStyle w:val="Normal"/>
        <w:spacing w:lineRule="auto" w:line="360" w:before="0" w:after="0"/>
        <w:ind w:firstLine="709"/>
        <w:jc w:val="both"/>
        <w:rPr/>
      </w:pPr>
      <w:r>
        <w:rPr>
          <w:rFonts w:cs="Times New Roman" w:ascii="Times New Roman" w:hAnsi="Times New Roman"/>
          <w:color w:val="000000"/>
          <w:sz w:val="28"/>
          <w:szCs w:val="28"/>
        </w:rPr>
        <w:t xml:space="preserve">В камерную застройку Верхнего города диссонансом врывается громадина </w:t>
      </w:r>
      <w:r>
        <w:rPr>
          <w:rFonts w:cs="Times New Roman" w:ascii="Times New Roman" w:hAnsi="Times New Roman"/>
          <w:bCs/>
          <w:color w:val="000000"/>
          <w:sz w:val="28"/>
          <w:szCs w:val="28"/>
          <w:u w:val="single"/>
        </w:rPr>
        <w:t>Дворца Республики,</w:t>
      </w:r>
      <w:r>
        <w:rPr>
          <w:rFonts w:cs="Times New Roman" w:ascii="Times New Roman" w:hAnsi="Times New Roman"/>
          <w:color w:val="000000"/>
          <w:sz w:val="28"/>
          <w:szCs w:val="28"/>
        </w:rPr>
        <w:t xml:space="preserve"> который находится справа. Строительство Дворца велось 20 лет и было завершено в 1999 году. Во Дворце проходят конгрессы, симпозиумы, концерты, спектакли, торжественные собрания. Большой зал Дворца рассчитан на 2700 посет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отив Дворца Республики, в живописном ряду старинной городской застройки, на ул. Интернациональной, 31, в 19 – начале 20 века размещалась </w:t>
      </w:r>
      <w:r>
        <w:rPr>
          <w:rFonts w:cs="Times New Roman" w:ascii="Times New Roman" w:hAnsi="Times New Roman"/>
          <w:bCs/>
          <w:color w:val="000000"/>
          <w:sz w:val="28"/>
          <w:szCs w:val="28"/>
          <w:u w:val="single"/>
        </w:rPr>
        <w:t>библиотека имени Пушкина.</w:t>
      </w:r>
    </w:p>
    <w:p>
      <w:pPr>
        <w:pStyle w:val="Normal"/>
        <w:spacing w:lineRule="auto" w:line="360" w:before="0" w:after="0"/>
        <w:ind w:firstLine="709"/>
        <w:jc w:val="both"/>
        <w:rPr/>
      </w:pPr>
      <w:r>
        <w:rPr>
          <w:rFonts w:cs="Times New Roman" w:ascii="Times New Roman" w:hAnsi="Times New Roman"/>
          <w:color w:val="000000"/>
          <w:sz w:val="28"/>
          <w:szCs w:val="28"/>
        </w:rPr>
        <w:t xml:space="preserve">Дом светло-зеленого цвета с восьмиколонным портиком, который находится слева в глубине двора, известен как </w:t>
      </w:r>
      <w:r>
        <w:rPr>
          <w:rFonts w:cs="Times New Roman" w:ascii="Times New Roman" w:hAnsi="Times New Roman"/>
          <w:bCs/>
          <w:color w:val="000000"/>
          <w:sz w:val="28"/>
          <w:szCs w:val="28"/>
          <w:u w:val="single"/>
        </w:rPr>
        <w:t xml:space="preserve">«Дом Ваньковичей». </w:t>
      </w:r>
      <w:r>
        <w:rPr>
          <w:rFonts w:cs="Times New Roman" w:ascii="Times New Roman" w:hAnsi="Times New Roman"/>
          <w:color w:val="000000"/>
          <w:sz w:val="28"/>
          <w:szCs w:val="28"/>
        </w:rPr>
        <w:t xml:space="preserve">Усадебный дом, построенный в 18 веке, принадлежал старинному шляхетскому роду Ваньковичей. Самый знаменитый представитель рода – художник Валентин Ванькович. Он прожил недолгую жизнь – ровно 42 года, родился 12 мая 1800 года, умер 12 мая 1842 года. Во время учебы в Виленском университете Валентин Ванькович стал членом тайного студенческого общества филоматов, его друзьями-филоматами были будущие прославленные поэты Адам Мицкевич, Антон Одинец, Юлиан Корсак. Ванькович писал их портреты и дарил им, благодаря чему некоторые работы художника сохранились в государственных и частных собраниях Франции, Англии, Польши, Литвы и Росс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824 года Ванькович учился в Петербургской академии художеств, вошел в круг передовой петербургской интеллигенции, был знаком с Жуковским, Вяземским, Пушкиным.</w:t>
      </w:r>
    </w:p>
    <w:p>
      <w:pPr>
        <w:pStyle w:val="Normal"/>
        <w:spacing w:lineRule="auto" w:line="360" w:before="0" w:after="0"/>
        <w:ind w:firstLine="709"/>
        <w:jc w:val="both"/>
        <w:rPr/>
      </w:pPr>
      <w:r>
        <w:rPr>
          <w:rFonts w:cs="Times New Roman" w:ascii="Times New Roman" w:hAnsi="Times New Roman"/>
          <w:color w:val="000000"/>
          <w:sz w:val="28"/>
          <w:szCs w:val="28"/>
        </w:rPr>
        <w:t>В 1839 году Ванькович уехал за границу. Узнав о своей неизлечимой болезни, работал без отдыха, не щадя себя. Последнее его произведение «Богоматерь Остробрамская» навсегда осталась в парижской церкви Сен-Северин. Валентин Ванькович умер от туберкулеза в доме Адама Мицкевича на руках поэта. Похоронен на кладбище Монмартр де Сен-Дени в Париже.</w:t>
      </w:r>
    </w:p>
    <w:p>
      <w:pPr>
        <w:pStyle w:val="Normal"/>
        <w:spacing w:lineRule="auto" w:line="360" w:before="0" w:after="0"/>
        <w:ind w:firstLine="709"/>
        <w:jc w:val="both"/>
        <w:rPr/>
      </w:pPr>
      <w:r>
        <w:rPr>
          <w:rFonts w:cs="Times New Roman" w:ascii="Times New Roman" w:hAnsi="Times New Roman"/>
          <w:color w:val="000000"/>
          <w:sz w:val="28"/>
          <w:szCs w:val="28"/>
        </w:rPr>
        <w:t>Сейчас в «Доме Ваньковичей» работает музей, где можно увидеть копии самой известной картины Валентина Ваньковича – «Мицкевич на скале Аю-Даг» и автопортрета художника. В «Доме Ваньковичей» проводятся музыкальные и литературные вечера.</w:t>
      </w:r>
    </w:p>
    <w:p>
      <w:pPr>
        <w:pStyle w:val="Normal"/>
        <w:spacing w:lineRule="auto" w:line="360" w:before="0" w:after="0"/>
        <w:ind w:firstLine="709"/>
        <w:jc w:val="both"/>
        <w:rPr/>
      </w:pPr>
      <w:r>
        <w:rPr>
          <w:rFonts w:cs="Times New Roman" w:ascii="Times New Roman" w:hAnsi="Times New Roman"/>
          <w:color w:val="000000"/>
          <w:sz w:val="28"/>
          <w:szCs w:val="28"/>
        </w:rPr>
        <w:t xml:space="preserve">Дом Ваньковичей в отличие от остальной застройки – настоящая усадьба, характерная скорее для сельской местности, поскольку располагается на самом краю Верхнего города, рядом с </w:t>
      </w:r>
      <w:r>
        <w:rPr>
          <w:rFonts w:cs="Times New Roman" w:ascii="Times New Roman" w:hAnsi="Times New Roman"/>
          <w:bCs/>
          <w:color w:val="000000"/>
          <w:sz w:val="28"/>
          <w:szCs w:val="28"/>
          <w:u w:val="single"/>
        </w:rPr>
        <w:t>рекой Свислочь</w:t>
      </w:r>
      <w:r>
        <w:rPr>
          <w:rFonts w:cs="Times New Roman" w:ascii="Times New Roman" w:hAnsi="Times New Roman"/>
          <w:color w:val="000000"/>
          <w:sz w:val="28"/>
          <w:szCs w:val="28"/>
        </w:rPr>
        <w:t>. Здесь кончалась центральная часть старого Минска и за Свислочью начиналось Троицкое предместье, получившее свое название, по-видимому, от костела Святой Троицы, построенного здесь в 16 веке.</w:t>
      </w:r>
    </w:p>
    <w:p>
      <w:pPr>
        <w:pStyle w:val="Normal"/>
        <w:spacing w:lineRule="auto" w:line="360" w:before="0" w:after="0"/>
        <w:ind w:firstLine="709"/>
        <w:jc w:val="both"/>
        <w:rPr/>
      </w:pPr>
      <w:r>
        <w:rPr>
          <w:rFonts w:cs="Times New Roman" w:ascii="Times New Roman" w:hAnsi="Times New Roman"/>
          <w:color w:val="000000"/>
          <w:sz w:val="28"/>
          <w:szCs w:val="28"/>
        </w:rPr>
        <w:t xml:space="preserve">Известный писатель и историк Захар Шибеко в своей книге «Минск. Страницы жизни дореволюционного города» назвал </w:t>
      </w:r>
      <w:r>
        <w:rPr>
          <w:rFonts w:cs="Times New Roman" w:ascii="Times New Roman" w:hAnsi="Times New Roman"/>
          <w:bCs/>
          <w:color w:val="000000"/>
          <w:sz w:val="28"/>
          <w:szCs w:val="28"/>
          <w:u w:val="single"/>
        </w:rPr>
        <w:t xml:space="preserve">Троицкое предместье </w:t>
      </w:r>
      <w:r>
        <w:rPr>
          <w:rFonts w:cs="Times New Roman" w:ascii="Times New Roman" w:hAnsi="Times New Roman"/>
          <w:color w:val="000000"/>
          <w:sz w:val="28"/>
          <w:szCs w:val="28"/>
        </w:rPr>
        <w:t>«чревом Минска». Здесь в многочисленных лавках всегда можно было купить свежую рыбу, горячие бобы, сыр, табак. На Троицкой горе устраивались воскресные базары, которые собирали множество крестьян, привозивших в город птицу, печеный хлеб, сало, зерно. Троицкая гора – одно из самых высоких мест Минска. Троицкий рынок существовал здесь до 30-х годов 20 века, пока не началось строительство Оперного театра, венчающего вершину холма. Перед театром в 1981 году установлен памятник поэту Максиму Богдановичу. Он здесь не случайно: одна из национальных опер, «Зорка Венера», написана на стихи Богдановича. И родился Максим Богданович здесь, в Троицком предместь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огромного когда-то Троицкого предместья сегодня остался всего один квартал в излучине р. Свислочи, сохранивший застройку 18 – 19 веков. Рядом, справа – необычный остров-памятник, который минчане называют </w:t>
      </w:r>
      <w:r>
        <w:rPr>
          <w:rFonts w:cs="Times New Roman" w:ascii="Times New Roman" w:hAnsi="Times New Roman"/>
          <w:bCs/>
          <w:color w:val="000000"/>
          <w:sz w:val="28"/>
          <w:szCs w:val="28"/>
          <w:u w:val="single"/>
        </w:rPr>
        <w:t xml:space="preserve">«Островом слез». </w:t>
      </w:r>
    </w:p>
    <w:p>
      <w:pPr>
        <w:pStyle w:val="Normal"/>
        <w:spacing w:lineRule="auto" w:line="360" w:before="0" w:after="0"/>
        <w:ind w:firstLine="709"/>
        <w:jc w:val="both"/>
        <w:rPr/>
      </w:pPr>
      <w:r>
        <w:rPr>
          <w:rFonts w:cs="Times New Roman" w:ascii="Times New Roman" w:hAnsi="Times New Roman"/>
          <w:color w:val="000000"/>
          <w:sz w:val="28"/>
          <w:szCs w:val="28"/>
        </w:rPr>
        <w:t xml:space="preserve">Небольшой горбатый мостик, перекинутый через протоку Свислочи, ведет на искусственный остров – мемориальный комплекс «Сынам Отечества, которые погибли за его пределами». В Сирии, Анголе, Мозамбике, Никарагуа, Эфиопии, Сомали, на Кубе погибло 789 солдат и офицеров из Беларуси. Но минчане воспринимают мемориал как памятник жертвам Афганской войны и называют его «Остров слез». </w:t>
        <w:br/>
        <w:t xml:space="preserve">32 тысячи уроженцев Беларуси проходили службу в Афганистане в составе «Ограниченного контингента». 771 белорусских воинов погибли в Афганистане. 12 пропали без вести. Около 2000 бывших «афганцев» скончались от ран и болезней уже по возвращении домой, многие из них покончили жизнь самоубийством. 785 белорусов стали инвалидами после тяжелых ранений и контузий. Безвременно умирают от горя по погибшим сыновьям их родители. </w:t>
      </w:r>
    </w:p>
    <w:p>
      <w:pPr>
        <w:pStyle w:val="Normal"/>
        <w:spacing w:lineRule="auto" w:line="360" w:before="0" w:after="0"/>
        <w:ind w:firstLine="709"/>
        <w:jc w:val="both"/>
        <w:rPr/>
      </w:pPr>
      <w:r>
        <w:rPr>
          <w:rFonts w:cs="Times New Roman" w:ascii="Times New Roman" w:hAnsi="Times New Roman"/>
          <w:color w:val="000000"/>
          <w:sz w:val="28"/>
          <w:szCs w:val="28"/>
        </w:rPr>
        <w:t>"Остров слез" создавался группой украинских скульпторов и архитекторов под руководством Юрия Павлова и был торжественно открыт 3 августа 1996 года. Мемориал необычайно пластичен, насыщен художественными идеями и символикой. В центре мемориала – храм-памятник. Первый памятный знак на острове – валун с бронзовой иконой Божьей Матери – был установлен здесь еще в 1988 году как закладной камень.</w:t>
      </w:r>
    </w:p>
    <w:p>
      <w:pPr>
        <w:pStyle w:val="Normal"/>
        <w:spacing w:lineRule="auto" w:line="360" w:before="0" w:after="0"/>
        <w:ind w:firstLine="709"/>
        <w:jc w:val="both"/>
        <w:rPr/>
      </w:pPr>
      <w:r>
        <w:rPr>
          <w:rFonts w:cs="Times New Roman" w:ascii="Times New Roman" w:hAnsi="Times New Roman"/>
          <w:color w:val="000000"/>
          <w:sz w:val="28"/>
          <w:szCs w:val="28"/>
        </w:rPr>
        <w:t>Памятник погибшим воинам выполнен в виде храма. Он стоит на 16 сваях, уходящих в болотистую почву и укрепленных валунами. В основу его очертаний положен облик храма, основанного Евфросиней Полоцкой. Кому-то храм напоминает колокол, кому-то – опрокинутый цветок с четырьмя лепестками. На четыре стороны света обращены взоры скорбящих женщин, оплакивающих своих сыновей, мужей, внуков, братьев, возлюбленных. За каждой из четырех скульптурных композиций внутри храма – четыре алтаря с высеченными именами белорусских воинов, погибших в «горячих точках» нашей планеты. В алтарях – иконы «Матерь святая Беларусь», «Евфросинья Полоцкая – заступница белорусского народа», «Не рыдай мене, мати» и «Молитва 14 святых за Беларусь». На изображение 14 святых, канонизированных православной и католической церквями, наложен бронзовый текст молитвы, основной смысл которой заключен во фразе «Убереги нас, Господи, от братской невзгоды». Все иконы и внутренняя роспись выполнены древней техникой энкаустики – восковой живописи. Это живопись, выполненная горячим способом, расплавленными красками, связующим веществом которых является отбеленный пчелиный воск. В центре храма, в подземном колодце, находится Святое место, где заложены горсти земли, привезенные матерями с могил своих сыновей. В подземный колодец уходят туго натянутые струны из металла, покрытого медью, прикрепленные к пяти колоколам. При сильных порывах ветра струны гудят. А в дни поминовения раздается колокольный зв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ый выразительный элемент мемориала – </w:t>
      </w:r>
      <w:r>
        <w:rPr>
          <w:rFonts w:cs="Times New Roman" w:ascii="Times New Roman" w:hAnsi="Times New Roman"/>
          <w:bCs/>
          <w:color w:val="000000"/>
          <w:sz w:val="28"/>
          <w:szCs w:val="28"/>
          <w:u w:val="single"/>
        </w:rPr>
        <w:t>скульптура плачущего ангела.</w:t>
      </w:r>
    </w:p>
    <w:p>
      <w:pPr>
        <w:pStyle w:val="Normal"/>
        <w:spacing w:lineRule="auto" w:line="360" w:before="0" w:after="0"/>
        <w:ind w:firstLine="709"/>
        <w:jc w:val="both"/>
        <w:rPr/>
      </w:pPr>
      <w:r>
        <w:rPr>
          <w:rFonts w:cs="Times New Roman" w:ascii="Times New Roman" w:hAnsi="Times New Roman"/>
          <w:color w:val="000000"/>
          <w:sz w:val="28"/>
          <w:szCs w:val="28"/>
        </w:rPr>
        <w:t xml:space="preserve">Ангел-хранитель плачет, потому что не смог выполнить свою миссию – уберечь воинов от смер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ромки воды разбросаны валуны с названиями афганских провинций, где вели бои советские войска. Стела с маскировочным мозаичным покрытием символизирует поминальный стол.</w:t>
      </w:r>
    </w:p>
    <w:p>
      <w:pPr>
        <w:pStyle w:val="Normal"/>
        <w:spacing w:lineRule="auto" w:line="360" w:before="0" w:after="0"/>
        <w:ind w:firstLine="709"/>
        <w:jc w:val="both"/>
        <w:rPr/>
      </w:pPr>
      <w:r>
        <w:rPr>
          <w:rFonts w:cs="Times New Roman" w:ascii="Times New Roman" w:hAnsi="Times New Roman"/>
          <w:color w:val="000000"/>
          <w:sz w:val="28"/>
          <w:szCs w:val="28"/>
        </w:rPr>
        <w:t>Панорама Троицкого предместья, вернее, его единственного сохранившегося квартала. Это первый объект Минска, где проведена полная регенерация, то есть восстановление всего архитектурно-градостроительного комплекса. По старым фотографиям, архивным документам, данным археологических раскопок воссоздан первоначальный облик квартала, отдельных зданий, интерьеров. Троицкое предместье сегодня – это не только своеобразный музей под открытым небом, сохранивший стиль и образцы городской кирпичной застройки 19 века. Авторы проекта реставрации Леонид Левин, Юрий Градов, Сергей Багласов сумели включить весь комплекс в современную городскую структуру. Сейчас в Троицком предместье 12 жилых домов, но в основном в старых постройках разместились всевозможные магазинчики, музеи, кафе, картинные галереи, литературные гостиные, художественные мастерские. Возрожденное Троицкое предместье для Минска-то же, что Латинский квартал для Парижа, место, где в уютных кавярнях – кофейнях собираются студенты и представители минской богемы. Троицкое предместье сохранило неповторимый колорит старого города с его двориками, массивными брамами, арками подворотен, коваными лестницами и балкончиками. Я предлагаю вам совершить прогулку по Троицкому предместью, окунуться в атмосферу Минска 19 столетия.</w:t>
      </w:r>
    </w:p>
    <w:p>
      <w:pPr>
        <w:pStyle w:val="Normal"/>
        <w:spacing w:lineRule="auto" w:line="360" w:before="0" w:after="0"/>
        <w:ind w:firstLine="709"/>
        <w:jc w:val="both"/>
        <w:rPr/>
      </w:pPr>
      <w:r>
        <w:rPr>
          <w:rFonts w:cs="Times New Roman" w:ascii="Times New Roman" w:hAnsi="Times New Roman"/>
          <w:color w:val="000000"/>
          <w:sz w:val="28"/>
          <w:szCs w:val="28"/>
        </w:rPr>
        <w:t>Здесь проходит древняя Старовиленская улица, которая за городской заставой превращалась в Виленский тракт – дорогу, ведущую к Вильне (современному Вильнюсу). На Старовиленской улице сохранилась типовая застройка начала 19 века.</w:t>
      </w:r>
    </w:p>
    <w:p>
      <w:pPr>
        <w:pStyle w:val="Normal"/>
        <w:spacing w:lineRule="auto" w:line="360" w:before="0" w:after="0"/>
        <w:ind w:firstLine="709"/>
        <w:jc w:val="both"/>
        <w:rPr/>
      </w:pPr>
      <w:r>
        <w:rPr>
          <w:rFonts w:cs="Times New Roman" w:ascii="Times New Roman" w:hAnsi="Times New Roman"/>
          <w:color w:val="000000"/>
          <w:sz w:val="28"/>
          <w:szCs w:val="28"/>
        </w:rPr>
        <w:t>В начале 19 века в Минске, как и во всей Российской империи, начались массовые градостроительные работы. Проекты городов утверждались «монаршим повелением». Минск перестраивался по типовому или, по выражению тех времен, «образцовому» проекту, составленному для губернских городов.</w:t>
      </w:r>
    </w:p>
    <w:p>
      <w:pPr>
        <w:pStyle w:val="Normal"/>
        <w:spacing w:lineRule="auto" w:line="360" w:before="0" w:after="0"/>
        <w:ind w:firstLine="709"/>
        <w:jc w:val="both"/>
        <w:rPr/>
      </w:pPr>
      <w:r>
        <w:rPr>
          <w:rFonts w:cs="Times New Roman" w:ascii="Times New Roman" w:hAnsi="Times New Roman"/>
          <w:color w:val="000000"/>
          <w:sz w:val="28"/>
          <w:szCs w:val="28"/>
        </w:rPr>
        <w:t>Проект переустройства Минска был создан в 1817 году и осуществлен к середине 19 века. Губернский город Минск сменил средневековое переплетение узких кривых улиц на ровные линии регулярного плана. В соответствии с планом была выполнена и застройка Троицкого предместья. Четкие грани домов подчеркивают регулярность улицы. Здания высотой в 2 – 3 этажа стоят, тесно прижавшись друг к другу, по одной «красной» линии застройки, создавая сплошную уличную стену, или, как тогда говорили, «единую сплошную фасаду». Все дома построены в стиле классицизма по принципу «единообразие, согласованность, порядок». Декор зданий также выполнен в классическом стиле: ритмичное расположение окон, строгие по рисунку наличники, пояски, карнизы. Украшениями фасадов служат кованые балкончики, слуховые окна самых разнообразных очертаний – полуциркульные, прямоугольные, треуго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архитектурных шедевров здесь нет, но каждое здание имеет свое лицо, свой характер.</w:t>
      </w:r>
    </w:p>
    <w:p>
      <w:pPr>
        <w:pStyle w:val="Normal"/>
        <w:spacing w:lineRule="auto" w:line="360" w:before="0" w:after="0"/>
        <w:ind w:firstLine="709"/>
        <w:jc w:val="both"/>
        <w:rPr/>
      </w:pPr>
      <w:r>
        <w:rPr>
          <w:rFonts w:cs="Times New Roman" w:ascii="Times New Roman" w:hAnsi="Times New Roman"/>
          <w:color w:val="000000"/>
          <w:sz w:val="28"/>
          <w:szCs w:val="28"/>
        </w:rPr>
        <w:t>Почти половину улицы занимают четыре отдельно стоящие дома. Первый дом справа – корчма «Старовиленская». Рядом, в двухэтажном доме, размещается корчма «Троицкая», где посетителям предлагают традиционные блюда белорусской кухни. Следующие трехэтажные здания имеют симметричное построение, но отличаются формой крыши.</w:t>
      </w:r>
    </w:p>
    <w:p>
      <w:pPr>
        <w:pStyle w:val="Normal"/>
        <w:spacing w:lineRule="auto" w:line="360" w:before="0" w:after="0"/>
        <w:ind w:firstLine="709"/>
        <w:jc w:val="both"/>
        <w:rPr/>
      </w:pPr>
      <w:r>
        <w:rPr>
          <w:rFonts w:cs="Times New Roman" w:ascii="Times New Roman" w:hAnsi="Times New Roman"/>
          <w:color w:val="000000"/>
          <w:sz w:val="28"/>
          <w:szCs w:val="28"/>
        </w:rPr>
        <w:t>Высокая двускатная крыша – особенность местной архитектуры, которая учитывалась при застройке Троицкого предместья. Такие крыши определялись обилием осадков и традицией устройства чердаков для хозяйственных нужд.</w:t>
      </w:r>
    </w:p>
    <w:p>
      <w:pPr>
        <w:pStyle w:val="Normal"/>
        <w:spacing w:lineRule="auto" w:line="360" w:before="0" w:after="0"/>
        <w:ind w:firstLine="709"/>
        <w:jc w:val="both"/>
        <w:rPr/>
      </w:pPr>
      <w:r>
        <w:rPr>
          <w:rFonts w:cs="Times New Roman" w:ascii="Times New Roman" w:hAnsi="Times New Roman"/>
          <w:color w:val="000000"/>
          <w:sz w:val="28"/>
          <w:szCs w:val="28"/>
        </w:rPr>
        <w:t>К традиционному белорусскому чердаку эпоха классицизма добавила мансарду. Мансарда – дополнительное жилое помещение, которое устраивалось под высокой крышей характерной формы. Свое название мансарда получила от фамилии французского архитектора 17 века Франсуа Мансара, который впервые использовал чердачное помещение под мастерскую художника. И сегодня в домах с мансардами Старовиленской улицы располагаются мастерские художников.</w:t>
      </w:r>
    </w:p>
    <w:p>
      <w:pPr>
        <w:pStyle w:val="Normal"/>
        <w:spacing w:lineRule="auto" w:line="360" w:before="0" w:after="0"/>
        <w:ind w:firstLine="709"/>
        <w:jc w:val="both"/>
        <w:rPr/>
      </w:pPr>
      <w:r>
        <w:rPr>
          <w:rFonts w:cs="Times New Roman" w:ascii="Times New Roman" w:hAnsi="Times New Roman"/>
          <w:color w:val="000000"/>
          <w:sz w:val="28"/>
          <w:szCs w:val="28"/>
        </w:rPr>
        <w:t>Дома не случайно покрашены в разные цвета. Это было не только красиво, но и удобно. Ведь нумерации домов в старину не было. И если писали письма или просто объясняли адрес, приходилось указывать: «на земле Ваньковича между Комаровкой и Переспой, второй желтый дом от аптеки», или «около артиллерийских казарм, третий зеленый дом от булочной», или «на Старовиленском тракте, дом с мансардой». В Минске таблички с названиями улиц и нумерация домов появились лишь в конце 19 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лоть до конца 19 века Троицкое предместье оставалось пригородом из-за его невыгодного расположения: этот район отделен от центральной части города рекой. Между тем центр старого Минска расположен очень близко. Вид на него открывается со стороны Коммунальной набережной.</w:t>
      </w:r>
    </w:p>
    <w:p>
      <w:pPr>
        <w:pStyle w:val="Normal"/>
        <w:spacing w:lineRule="auto" w:line="360" w:before="0" w:after="0"/>
        <w:ind w:firstLine="709"/>
        <w:jc w:val="both"/>
        <w:rPr/>
      </w:pPr>
      <w:r>
        <w:rPr>
          <w:rFonts w:cs="Times New Roman" w:ascii="Times New Roman" w:hAnsi="Times New Roman"/>
          <w:color w:val="000000"/>
          <w:sz w:val="28"/>
          <w:szCs w:val="28"/>
        </w:rPr>
        <w:t xml:space="preserve">На противоположном берегу Свислочи виден незастроенный участок. Это – бывшее </w:t>
      </w:r>
      <w:r>
        <w:rPr>
          <w:rFonts w:cs="Times New Roman" w:ascii="Times New Roman" w:hAnsi="Times New Roman"/>
          <w:bCs/>
          <w:color w:val="000000"/>
          <w:sz w:val="28"/>
          <w:szCs w:val="28"/>
          <w:u w:val="single"/>
        </w:rPr>
        <w:t xml:space="preserve">Замчище, </w:t>
      </w:r>
      <w:r>
        <w:rPr>
          <w:rFonts w:cs="Times New Roman" w:ascii="Times New Roman" w:hAnsi="Times New Roman"/>
          <w:color w:val="000000"/>
          <w:sz w:val="28"/>
          <w:szCs w:val="28"/>
        </w:rPr>
        <w:t xml:space="preserve">место, где в 12 веке возникло первое в Минске поселение. Место для строительства замка было выбрано удобное для обороны: при впадении в Свислочь </w:t>
      </w:r>
      <w:r>
        <w:rPr>
          <w:rFonts w:cs="Times New Roman" w:ascii="Times New Roman" w:hAnsi="Times New Roman"/>
          <w:bCs/>
          <w:color w:val="000000"/>
          <w:sz w:val="28"/>
          <w:szCs w:val="28"/>
          <w:u w:val="single"/>
        </w:rPr>
        <w:t>реки Немиги</w:t>
      </w:r>
      <w:r>
        <w:rPr>
          <w:rFonts w:cs="Times New Roman" w:ascii="Times New Roman" w:hAnsi="Times New Roman"/>
          <w:color w:val="000000"/>
          <w:sz w:val="28"/>
          <w:szCs w:val="28"/>
        </w:rPr>
        <w:t xml:space="preserve">. Сейчас Немига забрана в трубы и течет под асфальтом улицы, носящей ее название. Название «Немига» носит и построенная здесь станция метро. Метро в Минске очень неглубокое, поскольку близко проходят грунтовые воды, и строительство станций и тоннелей ведется открытым способом. При строительстве станции «Немига» была обнаружена неисследованная ранее часть древнего города. Поэтому станцию перенесли на 50 метров в сторону, а на замчище были проведены археологические раскопки, которые обнаружили нижние срубы деревянных домов, деревянные тротуары, оборонительные укрепления и фундамент каменного храма с захоронениями Рюриковичей. Сейчас на том месте, где находится фундамент храма, установлен памятный знак. Также при раскопках были обнаружены мечи, арбалеты, керамическая посуда, разноцветные стеклянные браслеты. </w:t>
      </w:r>
    </w:p>
    <w:p>
      <w:pPr>
        <w:pStyle w:val="Normal"/>
        <w:spacing w:lineRule="auto" w:line="360" w:before="0" w:after="0"/>
        <w:ind w:firstLine="709"/>
        <w:jc w:val="both"/>
        <w:rPr/>
      </w:pPr>
      <w:r>
        <w:rPr>
          <w:rFonts w:cs="Times New Roman" w:ascii="Times New Roman" w:hAnsi="Times New Roman"/>
          <w:color w:val="000000"/>
          <w:sz w:val="28"/>
          <w:szCs w:val="28"/>
        </w:rPr>
        <w:t xml:space="preserve">Раскопки помогли установить положение древнего Минска и провести реконструкцию его внешнего вида. Замок овальной формы был окружен мощным земляным валом высотой в 10 метров и длиной около километра. Поверху шел частокол. Попасть в город можно было только через деревянную въездную браму – крытые ворота. Город был одновременно и крепостью, и жилищем. Вдоль узких улиц, мощеных бревнами, тесно стояли деревянные избы, состоявшие из одной комнаты, и хозяйственные постройки. Топились хаты по-черному. </w:t>
      </w:r>
    </w:p>
    <w:p>
      <w:pPr>
        <w:pStyle w:val="Normal"/>
        <w:spacing w:lineRule="auto" w:line="360" w:before="0" w:after="0"/>
        <w:ind w:firstLine="709"/>
        <w:jc w:val="both"/>
        <w:rPr/>
      </w:pPr>
      <w:r>
        <w:rPr>
          <w:rFonts w:cs="Times New Roman" w:ascii="Times New Roman" w:hAnsi="Times New Roman"/>
          <w:color w:val="000000"/>
          <w:sz w:val="28"/>
          <w:szCs w:val="28"/>
        </w:rPr>
        <w:t>Оценивая возраст обнаруженных находок, ученые установили, что поселение здесь возникло не ранее конца 11 века. А между тем уже в середине одиннадцатого века Минск упоминается в «Повести временных лет» как известный город. В чем же дело? Скорее всего, Минск первоначально возник не здесь, а в 15 км на запад от современного города, где при впадении небольшой речки Менки в Птичь до сих пор возвышаются валы древнего городища. В древности названия белорусским городам часто давали по названиям рек, на которых они были основаны: Полоцк – на Полоте, Витебск – на Витьбе, Менск – на Менке. Старое название нашего города – Менск, под этим именем он и упоминается в летописях. Археологи установили что городище на Менке было жилым только до конца 11 века. Ученые считают, что в ходе одной из междоусобных войн Менск был уничтожен до основание, и его решили не восстанавливать, а перенести сюда, на Свислочь, сохранив старое название.</w:t>
      </w:r>
    </w:p>
    <w:p>
      <w:pPr>
        <w:pStyle w:val="Normal"/>
        <w:spacing w:lineRule="auto" w:line="360" w:before="0" w:after="0"/>
        <w:ind w:firstLine="709"/>
        <w:jc w:val="both"/>
        <w:rPr/>
      </w:pPr>
      <w:r>
        <w:rPr>
          <w:rFonts w:cs="Times New Roman" w:ascii="Times New Roman" w:hAnsi="Times New Roman"/>
          <w:color w:val="000000"/>
          <w:sz w:val="28"/>
          <w:szCs w:val="28"/>
        </w:rPr>
        <w:t xml:space="preserve">Разрушения городов не были редкостью в те далекие времена. Вот и первое упоминание о Минске связано с трагедией. В 1067 году три сына Ярослава Мудрого, поделившие после смерти отца власть в Киевской Руси, двинулись войной в Полоцкое княжество. Минск в те времена был пограничным городом Полоцкого княжества и первым попался на пути братьев Ярославичей. Торопился полоцкий князь Всеслав Чародей на помощь Минску, но опоздал. Вот как описывает дальнейшие события «Повесть временных лет», самая древняя из летописей: «Холода были великие. И подошли к Минску. И минчане закрылись в городе. Братья же взяли Минск и перебили мужей. А жен и детей взяли на щиты (то есть взяли в плен, как добычу). И подошли к Немиге. И Всеслав пошел против них. И встретились оба на Немиге 3 марта. И был снег великий. И пошли друг против друга. И была сеча злая и много людей погибло». Битва на Немиге описана и в первом известном художественном произведении восточных славян – «Слове о полку Игореве»: </w:t>
      </w:r>
    </w:p>
    <w:p>
      <w:pPr>
        <w:pStyle w:val="Normal"/>
        <w:spacing w:lineRule="auto" w:line="360" w:before="0" w:after="0"/>
        <w:ind w:firstLine="709"/>
        <w:jc w:val="both"/>
        <w:rPr/>
      </w:pPr>
      <w:r>
        <w:rPr>
          <w:rFonts w:cs="Times New Roman" w:ascii="Times New Roman" w:hAnsi="Times New Roman"/>
          <w:color w:val="000000"/>
          <w:sz w:val="28"/>
          <w:szCs w:val="28"/>
        </w:rPr>
        <w:t xml:space="preserve">«На Немизе снопы стелют головами, молотят чепы харалужными, на тоце живот кладут, веют душу от тела. Немизе кровавы брезе не Бологом бяхуть посеяны, посеяны костьми русских сынов». </w:t>
      </w:r>
    </w:p>
    <w:p>
      <w:pPr>
        <w:pStyle w:val="Normal"/>
        <w:spacing w:lineRule="auto" w:line="360" w:before="0" w:after="0"/>
        <w:ind w:firstLine="709"/>
        <w:jc w:val="both"/>
        <w:rPr/>
      </w:pPr>
      <w:r>
        <w:rPr>
          <w:rFonts w:cs="Times New Roman" w:ascii="Times New Roman" w:hAnsi="Times New Roman"/>
          <w:color w:val="000000"/>
          <w:sz w:val="28"/>
          <w:szCs w:val="28"/>
        </w:rPr>
        <w:t>Через 17 лет после похода Ярославичей, в 1084 году, Минск вновь был разрушен киевским князем Владимиром Мономахом. Как хвастался сам Мономах, в городе не осталось «ни челядина, ни скотины». Возможно, именно после этих событий разрушенный дотла древний Минск и был перенесен сюда, на Свислочь.</w:t>
      </w:r>
    </w:p>
    <w:p>
      <w:pPr>
        <w:pStyle w:val="Normal"/>
        <w:spacing w:lineRule="auto" w:line="360" w:before="0" w:after="0"/>
        <w:ind w:firstLine="709"/>
        <w:jc w:val="both"/>
        <w:rPr/>
      </w:pPr>
      <w:r>
        <w:rPr>
          <w:rFonts w:cs="Times New Roman" w:ascii="Times New Roman" w:hAnsi="Times New Roman"/>
          <w:color w:val="000000"/>
          <w:sz w:val="28"/>
          <w:szCs w:val="28"/>
        </w:rPr>
        <w:t>Город рос, места жителям в замке не хватало – и вокруг замка вырос посад. Центром города замок оставался до 16 века. В 16 веке административный и торговый центр переместился к Верхнему Рынку, а возле замка сформировался рынок, который стали называть Нижним, или Старым.</w:t>
      </w:r>
    </w:p>
    <w:p>
      <w:pPr>
        <w:pStyle w:val="Normal"/>
        <w:spacing w:lineRule="auto" w:line="360" w:before="0" w:after="0"/>
        <w:ind w:firstLine="709"/>
        <w:jc w:val="both"/>
        <w:rPr/>
      </w:pPr>
      <w:r>
        <w:rPr>
          <w:rFonts w:cs="Times New Roman" w:ascii="Times New Roman" w:hAnsi="Times New Roman"/>
          <w:color w:val="000000"/>
          <w:sz w:val="28"/>
          <w:szCs w:val="28"/>
        </w:rPr>
        <w:t xml:space="preserve">По свидетельствам современников, здесь продавали белорусский сбитень, приготовленный в огромных самоварах из березовых листьев, аира, липового цвета и патоки, торговали баранками, кренделями, ветчиной, колбасами, сальтисоном, дичью, селедкой, сыром, горячими пирожками. В 19 веке при перепланировке города валы древнего замчища были срыты, а Нижний рынок существовал еще в 20 ве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ний рынок был связан с Троицким предместьем перевозом, а позже мостом. Со стороны Нижнего города к мосту подходила улица Немига, чтобы в Троицком предместье превратиться в его главную улицу, Троицкую, ныне Богдановича.</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ыми постройками в Троицком предместье, на самом берегу Свислочи были </w:t>
      </w:r>
      <w:r>
        <w:rPr>
          <w:rFonts w:cs="Times New Roman" w:ascii="Times New Roman" w:hAnsi="Times New Roman"/>
          <w:bCs/>
          <w:color w:val="000000"/>
          <w:sz w:val="28"/>
          <w:szCs w:val="28"/>
          <w:u w:val="single"/>
        </w:rPr>
        <w:t>бани,</w:t>
      </w:r>
      <w:r>
        <w:rPr>
          <w:rFonts w:cs="Times New Roman" w:ascii="Times New Roman" w:hAnsi="Times New Roman"/>
          <w:color w:val="000000"/>
          <w:sz w:val="28"/>
          <w:szCs w:val="28"/>
        </w:rPr>
        <w:t xml:space="preserve"> снесенные при реставрации квартала. Комплекс зданий в излучине Свислочи относится, как и весь квартал, к первой половине 19 века. Самое колоритное здание на набережной – корчма.</w:t>
      </w:r>
    </w:p>
    <w:p>
      <w:pPr>
        <w:pStyle w:val="Normal"/>
        <w:spacing w:lineRule="auto" w:line="360" w:before="0" w:after="0"/>
        <w:ind w:firstLine="709"/>
        <w:jc w:val="both"/>
        <w:rPr/>
      </w:pPr>
      <w:r>
        <w:rPr>
          <w:rFonts w:cs="Times New Roman" w:ascii="Times New Roman" w:hAnsi="Times New Roman"/>
          <w:bCs/>
          <w:color w:val="000000"/>
          <w:sz w:val="28"/>
          <w:szCs w:val="28"/>
          <w:u w:val="single"/>
        </w:rPr>
        <w:t>Корчма</w:t>
      </w:r>
      <w:r>
        <w:rPr>
          <w:rFonts w:cs="Times New Roman" w:ascii="Times New Roman" w:hAnsi="Times New Roman"/>
          <w:color w:val="000000"/>
          <w:sz w:val="28"/>
          <w:szCs w:val="28"/>
        </w:rPr>
        <w:t xml:space="preserve"> – своеобразный ресторан или гостиница прошлых лет. Два дома, поставленные торцами, соединены характерной белорусской «брамой» – крытыми воротами. За ними дворик, куда выходят двери обоих зданий. В левом разместилась корчма «Старовиленская», в правом, на втором этаже, куда ведет наружная кованая лестница – кавярня (кофейня). Оформление интерьеров выполнено в стиле ретро. В кавярне воссоздана печь, выложенная в белорусских традициях керамической плиткой – кафлей (кафелем), изготовленной по аналогии с образцами, найденными при расчистке подвалов в этом доме.</w:t>
      </w:r>
    </w:p>
    <w:p>
      <w:pPr>
        <w:pStyle w:val="Normal"/>
        <w:spacing w:lineRule="auto" w:line="360" w:before="0" w:after="0"/>
        <w:ind w:firstLine="709"/>
        <w:jc w:val="both"/>
        <w:rPr/>
      </w:pPr>
      <w:r>
        <w:rPr>
          <w:rFonts w:cs="Times New Roman" w:ascii="Times New Roman" w:hAnsi="Times New Roman"/>
          <w:color w:val="000000"/>
          <w:sz w:val="28"/>
          <w:szCs w:val="28"/>
        </w:rPr>
        <w:t>Здание корчмы всегда выделялось на фоне застройки: вход в нее освещали фонарями, массивные ворота украшали фигурные завесы, ручки, клямки. Вывески у входа зазывали зайти внутрь. Корчмам часто давали звучные и красноречивые названия: «Утеха», «Погулянка», «Последний грош»… Корчмы бывали незаезжие, где можно было просто выпить и закусить, и заезжие, где путники останавливались на ночлег. Корчма – это и место общения, своеобразный клуб прошлых веков. Здесь устраивали собрания, обменивались новостями. Сюда приходили и повеселиться, и потанцевать под нехитрый белорусский оркестр – скрипка, дуда и цимбалы.</w:t>
      </w:r>
    </w:p>
    <w:p>
      <w:pPr>
        <w:pStyle w:val="Normal"/>
        <w:spacing w:lineRule="auto" w:line="360" w:before="0" w:after="0"/>
        <w:ind w:firstLine="709"/>
        <w:jc w:val="both"/>
        <w:rPr/>
      </w:pPr>
      <w:r>
        <w:rPr>
          <w:rFonts w:cs="Times New Roman" w:ascii="Times New Roman" w:hAnsi="Times New Roman"/>
          <w:color w:val="000000"/>
          <w:sz w:val="28"/>
          <w:szCs w:val="28"/>
        </w:rPr>
        <w:t>Корчма – непременная спутница белорусских городов и местечек, почтовых трактов и проселочных дорог. Это были очень демократичные заведения. «В корчме, как в бане, все равны», – гласит старинная белорусская поговорка. А рядом с корчмой, как символ возвышенного рядом с земным – книгарня – книжный магазин.</w:t>
      </w:r>
    </w:p>
    <w:p>
      <w:pPr>
        <w:pStyle w:val="Normal"/>
        <w:spacing w:lineRule="auto" w:line="360" w:before="0" w:after="0"/>
        <w:ind w:firstLine="709"/>
        <w:jc w:val="both"/>
        <w:rPr/>
      </w:pPr>
      <w:r>
        <w:rPr>
          <w:rFonts w:cs="Times New Roman" w:ascii="Times New Roman" w:hAnsi="Times New Roman"/>
          <w:color w:val="000000"/>
          <w:sz w:val="28"/>
          <w:szCs w:val="28"/>
        </w:rPr>
        <w:t xml:space="preserve">Книжный магазин «Вянок», стилизованный под книгарню, книжную лавку прошлых веков магазин – дань памяти </w:t>
      </w:r>
      <w:r>
        <w:rPr>
          <w:rFonts w:cs="Times New Roman" w:ascii="Times New Roman" w:hAnsi="Times New Roman"/>
          <w:bCs/>
          <w:color w:val="000000"/>
          <w:sz w:val="28"/>
          <w:szCs w:val="28"/>
          <w:u w:val="single"/>
        </w:rPr>
        <w:t>Максиму Богдановичу:</w:t>
      </w:r>
      <w:r>
        <w:rPr>
          <w:rFonts w:cs="Times New Roman" w:ascii="Times New Roman" w:hAnsi="Times New Roman"/>
          <w:color w:val="000000"/>
          <w:sz w:val="28"/>
          <w:szCs w:val="28"/>
        </w:rPr>
        <w:t xml:space="preserve"> так назывался единственный прижизненный сборник его стихов. В книгарне есть букинистический и антикварный отделы, где можно приобрести старые кни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белорусского и вообще восточнославянского книгопечатания связано с именем великого гуманиста и деятеля Ренессанса Франциска Скорины. Он окончил Краковский университет со степенью бакалавра свободных искусств, Падуанский университет со степенью доктора медицины. В 1519 году (на 47 лет раньше, чем Иван Федоров напечатал свою первую книгу в Московии) он издал Псалтырь и Библию на белорусском языке.</w:t>
      </w:r>
    </w:p>
    <w:p>
      <w:pPr>
        <w:pStyle w:val="Normal"/>
        <w:spacing w:lineRule="auto" w:line="360" w:before="0" w:after="0"/>
        <w:ind w:firstLine="709"/>
        <w:jc w:val="both"/>
        <w:rPr/>
      </w:pPr>
      <w:r>
        <w:rPr>
          <w:rFonts w:cs="Times New Roman" w:ascii="Times New Roman" w:hAnsi="Times New Roman"/>
          <w:color w:val="000000"/>
          <w:sz w:val="28"/>
          <w:szCs w:val="28"/>
        </w:rPr>
        <w:t xml:space="preserve">Дело Скорины продолжил Сымон Будный, философ, деятель Реформации 16 века, открывший типографии в Несвиже, Заславле, Лоске. Первые белорусские книги были в основном религиозного содержания, но были и естественнонаучные трактаты, сборники медицинских рецептов, рыцарские любовные романы. Большинство книг 16 – 17 веков были напечатаны на старобелорусском языке. Но уже к концу 17 века белорусский язык был вытеснен польским из государственной жизни и литературы. Этому способствовало объединение Польши и Беларуси в 1569 году в федеративное государство. В Российской империи, к которой Беларусь была присоединена в конце 18 века, белорусский язык был запрещен. На белорусском языке разрешалось печатать только этнографические труды. Белорусский язык был обречен на умирание. А между тем, как писал великий польский поэт, уроженец Беларуси </w:t>
      </w:r>
      <w:r>
        <w:rPr>
          <w:rFonts w:cs="Times New Roman" w:ascii="Times New Roman" w:hAnsi="Times New Roman"/>
          <w:bCs/>
          <w:color w:val="000000"/>
          <w:sz w:val="28"/>
          <w:szCs w:val="28"/>
          <w:u w:val="single"/>
        </w:rPr>
        <w:t>Адам Мицкевич,</w:t>
      </w:r>
      <w:r>
        <w:rPr>
          <w:rFonts w:cs="Times New Roman" w:ascii="Times New Roman" w:hAnsi="Times New Roman"/>
          <w:color w:val="000000"/>
          <w:sz w:val="28"/>
          <w:szCs w:val="28"/>
        </w:rPr>
        <w:t xml:space="preserve"> белорусский язык – самый богатый и самый чистый из всех славянских языков. Возрождение белорусского самосознания, белорусской нации пришлось на конец 19 – начало 20 века. Это время расцвета не только белорусской литературы, но и музык, театра, изобразительного искусства. Многие деятели культуры белорусского возрождения были незаслуженно забыты во времена господства социалистического реализма, и только в последние годы их имена возвращаются к нам вновь. Один из них – самобытный Язэп Дроздови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же установлен памятник Язэпу Дроздовичу, художнику и краеведу первой половины 20 века. Памятник отлит из бронзы и установлен в Троицком предместье в 1993 году. Это дипломная работа скульптора Игоря Голубева.</w:t>
      </w:r>
    </w:p>
    <w:p>
      <w:pPr>
        <w:pStyle w:val="Normal"/>
        <w:spacing w:lineRule="auto" w:line="360" w:before="0" w:after="0"/>
        <w:ind w:firstLine="709"/>
        <w:jc w:val="both"/>
        <w:rPr/>
      </w:pPr>
      <w:r>
        <w:rPr>
          <w:rFonts w:cs="Times New Roman" w:ascii="Times New Roman" w:hAnsi="Times New Roman"/>
          <w:color w:val="000000"/>
          <w:sz w:val="28"/>
          <w:szCs w:val="28"/>
        </w:rPr>
        <w:t>Скульптурная композиция, посвященная Язэпу Дроздовичу, носит название «Вечный странник». Дроздович изображен идущим по дороге в крестьянской свитке, с посохом в руке, с мольбертом через плечо. Он и был странствующим художником – ходил от деревни к деревне, останавливался в гостеприимных хатах, рисовал и оставлял картины хозяевам. За время путешествий по Западной Беларуси художник создал уникальные альбомы графики – сотни зарисовок городищ и курганов, замков, храмов и деревенских хат, которые и сегодня служат как источник для историков и этнографов.</w:t>
      </w:r>
    </w:p>
    <w:p>
      <w:pPr>
        <w:pStyle w:val="Normal"/>
        <w:spacing w:lineRule="auto" w:line="360" w:before="0" w:after="0"/>
        <w:ind w:firstLine="709"/>
        <w:jc w:val="both"/>
        <w:rPr/>
      </w:pPr>
      <w:r>
        <w:rPr>
          <w:rFonts w:cs="Times New Roman" w:ascii="Times New Roman" w:hAnsi="Times New Roman"/>
          <w:color w:val="000000"/>
          <w:sz w:val="28"/>
          <w:szCs w:val="28"/>
        </w:rPr>
        <w:t>Язэп Дроздович был не только художник. Он был поэт и философ, этнограф и педагог, мечтатель и фантаст. Его творчество – одновременно наивное и мудрое, реалистическое и фантастическое – отображено в дереве-мечте, корни которого уходят глубоко в землю, а крона устремлена в космос. В кроне дерева видны образы произведений Язэпа Дроздовича. Здесь и знакомые силуэты башен белорусских замков и храмов, и фантастические видения художника, и зничка – падающая звез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ник Язэпу Дроздовичу установлен в Троицком предместье не случайно. Здесь, на Троицкой горе, находилась высшая женская школа, в которой Дроздович преподавал рисование.</w:t>
      </w:r>
    </w:p>
    <w:p>
      <w:pPr>
        <w:pStyle w:val="Normal"/>
        <w:spacing w:lineRule="auto" w:line="360" w:before="0" w:after="0"/>
        <w:ind w:firstLine="709"/>
        <w:jc w:val="both"/>
        <w:rPr/>
      </w:pPr>
      <w:r>
        <w:rPr>
          <w:rFonts w:cs="Times New Roman" w:ascii="Times New Roman" w:hAnsi="Times New Roman"/>
          <w:color w:val="000000"/>
          <w:sz w:val="28"/>
          <w:szCs w:val="28"/>
        </w:rPr>
        <w:t>С Троицким предместьем связана жизнь и других деятелей культуры. Здесь была редакция журнала «Лучынка», в котором печатались Янка Купала, Якуб Колас, Змитрок Бядуля, Тишка Гартный. Редактировала журнал поэтесса Алоиза Пашкевич (Тетка). В Троицком предместье в духовной семинарии учился будущий языковед и фольклорист академик Карский. На Троицкой улице родился классик белорусской литературы, лирический поэт Максим Богданович. Сейчас это улица носит его и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убине Троицкого предместья расположен дом-музей Максима Богдановича. Деревянный дом, где в 1891 году родился будущий поэт, не сохранился, и музей создан в одном из уцелевших каменных зданий Троицкого предместья. Исследователи говорят о феномене Максима Богдановича: ведь он был с детства оторван от белорусских корней и белорусскому языку научился только из книг. Когда Максиму было пять лет, умерла его мать, и отец с осиротевшими детьми уехал в Россию, в Нижний Новгород. Там прошла половина жизни Максима Богдановича. Отец поэта Адам Богданович был известным этнографом и собрал богатую библиотеку книг о Беларуси. По древним сказкам и легендам, преданиям и поверьям открывал для себя будущий поэт далекую, загадочную и таинственную Беларусь.</w:t>
      </w:r>
    </w:p>
    <w:p>
      <w:pPr>
        <w:pStyle w:val="Normal"/>
        <w:spacing w:lineRule="auto" w:line="360" w:before="0" w:after="0"/>
        <w:ind w:firstLine="709"/>
        <w:jc w:val="both"/>
        <w:rPr/>
      </w:pPr>
      <w:r>
        <w:rPr>
          <w:rFonts w:cs="Times New Roman" w:ascii="Times New Roman" w:hAnsi="Times New Roman"/>
          <w:color w:val="000000"/>
          <w:sz w:val="28"/>
          <w:szCs w:val="28"/>
        </w:rPr>
        <w:t>В Минск Максим Богданович вернулся лишь за год до смерти. Судьба Богдановича трагична – с 18 лет он болел туберкулезом и умер в 25 лет. Последние дни жизни поэт провел у моря, в Ялте, куда уехал по настоянию друзей, но это уже не могло спасти его. При жизни Максима Богдановича вышел единственный сборник его стихов – «Венок». О нем вспоминал поэт в последнем своем четверостиш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У краіне светлай, дзе я ўміраю, </w:t>
      </w:r>
    </w:p>
    <w:p>
      <w:pPr>
        <w:pStyle w:val="Normal"/>
        <w:spacing w:lineRule="auto" w:line="360" w:before="0" w:after="0"/>
        <w:ind w:firstLine="709"/>
        <w:jc w:val="both"/>
        <w:rPr/>
      </w:pPr>
      <w:r>
        <w:rPr>
          <w:rFonts w:cs="Times New Roman" w:ascii="Times New Roman" w:hAnsi="Times New Roman"/>
          <w:color w:val="000000"/>
          <w:sz w:val="28"/>
          <w:szCs w:val="28"/>
        </w:rPr>
        <w:t xml:space="preserve">У белым доме ля сіняй бух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не самотны, я кнігу ма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друкарні пана Марціна Кух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аксим Богданович – поэт высочайшей культуры. Он читал в оригинале и переводил на белорусский язык Горация и Овидия, Гейне и Шиллера, Верлена и Пушкина. Он доказал, что белорусский язык – не только «мужицкий» язык, что им можно выразить самые высокие идеи, самые тонкие чув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тихи Богдановича стали хрестоматийными, их поют как народные песни.</w:t>
      </w:r>
    </w:p>
    <w:p>
      <w:pPr>
        <w:pStyle w:val="Normal"/>
        <w:spacing w:lineRule="auto" w:line="360" w:before="0" w:after="0"/>
        <w:ind w:firstLine="709"/>
        <w:jc w:val="both"/>
        <w:rPr/>
      </w:pPr>
      <w:r>
        <w:rPr>
          <w:rFonts w:cs="Times New Roman" w:ascii="Times New Roman" w:hAnsi="Times New Roman"/>
          <w:color w:val="000000"/>
          <w:sz w:val="28"/>
          <w:szCs w:val="28"/>
        </w:rPr>
        <w:t>Максим Богданович был требовательным критиком. Ему принадлежат слова: «У нас нет белорусской поэзии, есть стихи, написанные на белорусском языке». Но творчество самого Богдановича стало началом истинной белорусской поэзии. Его печальные и в то же время жизнеутверждающие стихи изящны по форме и полны тончайшего лиризма. Особое настроение пейзажной лирике Богдановича придают мифические образы, почерпнутые из белорусского фольклора – лесовики и русалки, дух вьюги Подвей и Змеиный царь… Языческие поверья, до сих пор живущие в народе, вдохновили многих белорусских поэтов. Некоторые языческие обряды и праздники сохранились до нашего времени. Одному из них – Купалью – посвящена скульптурная композиция возле Дома при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обратите внимание на двухсотлетнее здание, практически полностью сохранившее свой внешний вид, в котором сейчас работает Дом природы. Здесь часто устраиваются выставки, где можно увидеть экзотических животных, редких пресмыкающихся, птиц. Здание было построено в начале 19 века как синагога – дом, где евреи собирались на молитву. Мужчины и женщины в синагоге молились отдельно, поэтому в ее конструкции прослеживается четкое деление на две части: основное помещение, где собирались мужчины, и женская галерея. В довоенном Минске евреи составляли почти половину населения, а всего евреев в Беларуси было около 10%. Евреи живут в Беларуси с 1388 года, когда великий князь Витовт своей грамотой разрешил им селиться и торговать на белорусских землях. Беларусь – многонациональная, толерантная страна. Здесь всегда мирно жили по соседству представители разных вероисповеданий. Даже отзвуки язычества сохранились до нашего времени. И не случайно рядом с Домом природы стоит скульптурная композиция «Купалье». Белорусам всегда было свойственно обожествлять природу, а купалье – один из праздников языческого природного цикла, в его основе лежит культ огня, солнца, воды, растений, это праздник летнего солнцестояния. Купальская ночь – самая короткая в году. По христианскому календарю купалье совпало с днем святого Ивана, поэтому его часто называют «Иван-Куп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палье – девичий праздник. Девушки раскладывали костер, прыгали через него, пели обрядовые песни, пускали на воду венки и выбирали себе женихов. Скульптура изображает участницу купальского обряда. А может быть, это чаровница или сама Купала – языческая богиня, которая в образе юной девушки появляется в купальскую ночь на белорусской земле. На плече у нее сова – символ мудрости, у ног ящерица – символ бессмертия и вечного возрождения. Девушка ступает на лист цветущего папоротника. По белорусским поверьям, папоротник зацветает лишь раз в году, в купальскую ночь. Тот, кто найдет «Папараць-кветку» – цветок счастья – станет ясновидящим, ему откроются все заклятые клады, он поймет язык зверей, птиц и деревьев. В купальскую ночь собирали лекарственные травы и чародейное зелье. И магические, и целебные настойки изготавливались в домашних условиях – до тех пор, пока не появились </w:t>
      </w:r>
      <w:r>
        <w:rPr>
          <w:rFonts w:cs="Times New Roman" w:ascii="Times New Roman" w:hAnsi="Times New Roman"/>
          <w:bCs/>
          <w:color w:val="000000"/>
          <w:sz w:val="28"/>
          <w:szCs w:val="28"/>
          <w:u w:val="single"/>
        </w:rPr>
        <w:t>первые аптеки.</w:t>
      </w:r>
    </w:p>
    <w:p>
      <w:pPr>
        <w:pStyle w:val="Normal"/>
        <w:spacing w:lineRule="auto" w:line="360" w:before="0" w:after="0"/>
        <w:ind w:firstLine="709"/>
        <w:jc w:val="both"/>
        <w:rPr/>
      </w:pPr>
      <w:r>
        <w:rPr>
          <w:rFonts w:cs="Times New Roman" w:ascii="Times New Roman" w:hAnsi="Times New Roman"/>
          <w:color w:val="000000"/>
          <w:sz w:val="28"/>
          <w:szCs w:val="28"/>
        </w:rPr>
        <w:t>На границе квартала рядом стоят аптека и цирюльня – парикмахерская. Они оказались рядом не случайно. Ведь в старину цирюльник и хирург – одна и та же профессия. Цирюльник не только стриг волосы и брил бороды, но и лечил раны, пускал кровь, вырывал зубы, вправлял вывихи и ставил пиявки. Даже слово «фельдшер» в переводе с немецкого означает «полевой цирюльник». Правда, цирюльники были менее привилегированной группой медиков по сравнению с врачами-терапевтами, имевшими университетский диплом. В 17 веке цирюльники-хирурги выделились из числа других практикующих медиков и объединились в цеха. Цеха цирюльников появились в Минске, Бресте, Полоцке. Членом цеха мог стать только тот, кто представит свидетельство о законном рождении от почтенных, не запятнанных каким-либо проступком родителей. Вступающий в цех приносил присягу на верность городу. Цех состоял из мастеров, подмастерьев и учеников. Получив звание мастера, цирюльник становился уважаемым и хорошо обеспеченным челове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аптеки в Беларуси появились в 16 веке в Пинске и Бресте. В Минске аптека открылась в середине 17 века. Аптекари тоже были уважаемыми людьми. Им давались большие льготы, они освобождались от несения городских повинностей. Сохранилась грамота, изданная 28 ноября 1748 года великим князем Августом III, в которой он дал разрешение члену минского магистрата Яну Давиду Шейбе открыть в Минске аптеку – как сказано в грамоте, «для поратования здоровья людей духовного, светского стану, в том городе живущих, так и для всего воеводства Минского».</w:t>
      </w:r>
    </w:p>
    <w:p>
      <w:pPr>
        <w:pStyle w:val="Normal"/>
        <w:spacing w:lineRule="auto" w:line="360" w:before="0" w:after="0"/>
        <w:ind w:firstLine="709"/>
        <w:jc w:val="both"/>
        <w:rPr/>
      </w:pPr>
      <w:r>
        <w:rPr>
          <w:rFonts w:cs="Times New Roman" w:ascii="Times New Roman" w:hAnsi="Times New Roman"/>
          <w:color w:val="000000"/>
          <w:sz w:val="28"/>
          <w:szCs w:val="28"/>
        </w:rPr>
        <w:t>Большинство лекарств в аптеках 16 – 19 веков были растительного происхождения – масла, смолы, соки. Лекарственное сырье собирали на полях, в лесу или выращивали в специальных аптекарских огородах. Некоторые лекарства привозили из-за границы. В аптеках продавали не только лекарства, но и ликеры, конфеты, парфюмерию. Специальная аптекарская посуда – реторты, перегонные кубы – изготавливалась на радзивилловских стекольных заводах в Уречье и Налибоках.</w:t>
      </w:r>
    </w:p>
    <w:p>
      <w:pPr>
        <w:pStyle w:val="Normal"/>
        <w:spacing w:lineRule="auto" w:line="360" w:before="0" w:after="0"/>
        <w:ind w:firstLine="709"/>
        <w:jc w:val="both"/>
        <w:rPr/>
      </w:pPr>
      <w:r>
        <w:rPr>
          <w:rFonts w:cs="Times New Roman" w:ascii="Times New Roman" w:hAnsi="Times New Roman"/>
          <w:color w:val="000000"/>
          <w:sz w:val="28"/>
          <w:szCs w:val="28"/>
        </w:rPr>
        <w:t xml:space="preserve">Аптека Троицкого предместья, хотя и не является аптекой-музеем, но стилизована под аптеку прошлого. На ее полках можно увидеть старинную аптекарскую посуду и старые фармацевтические книги. В оформлении аптеки использована характерная для белорусских интерьеров кафля – керамическая плитка с изображениями растений и животных, копирующих рисунки из средневековых аптекарских книг. </w:t>
      </w:r>
    </w:p>
    <w:p>
      <w:pPr>
        <w:pStyle w:val="Normal"/>
        <w:spacing w:lineRule="auto" w:line="360" w:before="0" w:after="0"/>
        <w:ind w:firstLine="709"/>
        <w:jc w:val="both"/>
        <w:rPr/>
      </w:pPr>
      <w:r>
        <w:rPr>
          <w:rFonts w:cs="Times New Roman" w:ascii="Times New Roman" w:hAnsi="Times New Roman"/>
          <w:color w:val="000000"/>
          <w:sz w:val="28"/>
          <w:szCs w:val="28"/>
        </w:rPr>
        <w:t>Над входом – эмблема аптекарского дела в виде змеи, обвивающей чашу. Девиз медиков – «Будь мудр как змея, а мудрость черпай из чаши природы». Эта эмблема получила распространение в 19 веке, хотя и раньше змея присутствовала в медицинской символике. Например, на гербе одного из крупнейших ученых средневековья Гарвея изображена свеча, обвитая змеей. Горящий светильник был одним из символов медицины в средние века. Античный бог врачевания Эскулап изображался с жезлом, обвитым зме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вековой Европе символом аптекарского дела считался крокодил. В любой белорусской аптеке обязательно имелось чучело крокодила или его изображение как символ здоровья и долголетия. Конечно же, есть изображение крокодила и в аптеке Троицкого предместья. Как и в старину, аптека специализируется на лекарственных травах и пользуется большой популярностью у минчан.</w:t>
      </w:r>
    </w:p>
    <w:p>
      <w:pPr>
        <w:pStyle w:val="Normal"/>
        <w:spacing w:lineRule="auto" w:line="360" w:before="0" w:after="0"/>
        <w:ind w:firstLine="709"/>
        <w:jc w:val="both"/>
        <w:rPr/>
      </w:pPr>
      <w:r>
        <w:rPr>
          <w:rFonts w:cs="Times New Roman" w:ascii="Times New Roman" w:hAnsi="Times New Roman"/>
          <w:color w:val="000000"/>
          <w:sz w:val="28"/>
          <w:szCs w:val="28"/>
        </w:rPr>
        <w:t xml:space="preserve">Рядом с Троицким предместьем расположено старинное </w:t>
      </w:r>
      <w:r>
        <w:rPr>
          <w:rFonts w:cs="Times New Roman" w:ascii="Times New Roman" w:hAnsi="Times New Roman"/>
          <w:bCs/>
          <w:color w:val="000000"/>
          <w:sz w:val="28"/>
          <w:szCs w:val="28"/>
          <w:u w:val="single"/>
        </w:rPr>
        <w:t>предместье Сторожевское</w:t>
      </w:r>
      <w:r>
        <w:rPr>
          <w:rFonts w:cs="Times New Roman" w:ascii="Times New Roman" w:hAnsi="Times New Roman"/>
          <w:color w:val="000000"/>
          <w:sz w:val="28"/>
          <w:szCs w:val="28"/>
        </w:rPr>
        <w:t>. До нашего времени этот район называют Сторожевкой. Название предместья произошло от сторожевой заставы на выезде из города в сторону Вильни и Долгинова. Отсюда начинались Старовиленский и Долгиновский тракты. В январе 1826 года на этой заставе был опознан и схвачен стражниками декабрист Кюхельбекер, когда после поражения восстания на Сенатской площади он пытался скрыться.</w:t>
      </w:r>
    </w:p>
    <w:p>
      <w:pPr>
        <w:pStyle w:val="Normal"/>
        <w:spacing w:lineRule="auto" w:line="360" w:before="0" w:after="0"/>
        <w:ind w:firstLine="709"/>
        <w:jc w:val="both"/>
        <w:rPr/>
      </w:pPr>
      <w:r>
        <w:rPr>
          <w:rFonts w:cs="Times New Roman" w:ascii="Times New Roman" w:hAnsi="Times New Roman"/>
          <w:color w:val="000000"/>
          <w:sz w:val="28"/>
          <w:szCs w:val="28"/>
        </w:rPr>
        <w:t xml:space="preserve">В 1820 году здесь, на северной окраине Минска, было открыто </w:t>
      </w:r>
      <w:r>
        <w:rPr>
          <w:rFonts w:cs="Times New Roman" w:ascii="Times New Roman" w:hAnsi="Times New Roman"/>
          <w:bCs/>
          <w:color w:val="000000"/>
          <w:sz w:val="28"/>
          <w:szCs w:val="28"/>
          <w:u w:val="single"/>
        </w:rPr>
        <w:t>Сторожевское кладбище,</w:t>
      </w:r>
      <w:r>
        <w:rPr>
          <w:rFonts w:cs="Times New Roman" w:ascii="Times New Roman" w:hAnsi="Times New Roman"/>
          <w:color w:val="000000"/>
          <w:sz w:val="28"/>
          <w:szCs w:val="28"/>
        </w:rPr>
        <w:t xml:space="preserve"> для обслуживания которого была сооружена церковь святой равноапостольной Марии Магдалины. </w:t>
      </w:r>
      <w:r>
        <w:rPr>
          <w:rFonts w:cs="Times New Roman" w:ascii="Times New Roman" w:hAnsi="Times New Roman"/>
          <w:bCs/>
          <w:color w:val="000000"/>
          <w:sz w:val="28"/>
          <w:szCs w:val="28"/>
          <w:u w:val="single"/>
        </w:rPr>
        <w:t>Церковь Марии Магдалины</w:t>
      </w:r>
      <w:r>
        <w:rPr>
          <w:rFonts w:cs="Times New Roman" w:ascii="Times New Roman" w:hAnsi="Times New Roman"/>
          <w:color w:val="000000"/>
          <w:sz w:val="28"/>
          <w:szCs w:val="28"/>
        </w:rPr>
        <w:t xml:space="preserve"> построена в каноническом русском православном стиле с характерным луковичным куполом в центре основного объема и шатровым покрытием колокольни. </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двигаться по пр. Машерова в сторону </w:t>
      </w:r>
      <w:r>
        <w:rPr>
          <w:rFonts w:cs="Times New Roman" w:ascii="Times New Roman" w:hAnsi="Times New Roman"/>
          <w:bCs/>
          <w:color w:val="000000"/>
          <w:sz w:val="28"/>
          <w:szCs w:val="28"/>
          <w:u w:val="single"/>
        </w:rPr>
        <w:t>пр. Победителей</w:t>
      </w:r>
      <w:r>
        <w:rPr>
          <w:rFonts w:cs="Times New Roman" w:ascii="Times New Roman" w:hAnsi="Times New Roman"/>
          <w:color w:val="000000"/>
          <w:sz w:val="28"/>
          <w:szCs w:val="28"/>
        </w:rPr>
        <w:t xml:space="preserve">, слева можно видеть – сквер, окружающий современную 23-этажную </w:t>
      </w:r>
      <w:r>
        <w:rPr>
          <w:rFonts w:cs="Times New Roman" w:ascii="Times New Roman" w:hAnsi="Times New Roman"/>
          <w:bCs/>
          <w:color w:val="000000"/>
          <w:sz w:val="28"/>
          <w:szCs w:val="28"/>
          <w:u w:val="single"/>
        </w:rPr>
        <w:t>гостиницу «Беларусь»</w:t>
      </w:r>
      <w:r>
        <w:rPr>
          <w:rFonts w:cs="Times New Roman" w:ascii="Times New Roman" w:hAnsi="Times New Roman"/>
          <w:color w:val="000000"/>
          <w:sz w:val="28"/>
          <w:szCs w:val="28"/>
        </w:rPr>
        <w:t xml:space="preserve"> на 1000 мест, с планом в форме трилистника. </w:t>
      </w:r>
    </w:p>
    <w:p>
      <w:pPr>
        <w:pStyle w:val="Normal"/>
        <w:spacing w:lineRule="auto" w:line="360" w:before="0" w:after="0"/>
        <w:ind w:firstLine="709"/>
        <w:jc w:val="both"/>
        <w:rPr/>
      </w:pPr>
      <w:r>
        <w:rPr>
          <w:rFonts w:cs="Times New Roman" w:ascii="Times New Roman" w:hAnsi="Times New Roman"/>
          <w:color w:val="000000"/>
          <w:sz w:val="28"/>
          <w:szCs w:val="28"/>
        </w:rPr>
        <w:t xml:space="preserve">Справа парк Победы. Это крупнейший парк нашего города. Его площадь – около 100 гектаров. В парке высажено более 33 тысяч деревьев и 25 тысяч кустов. В центре парка на 40 гектарах раскинулось искусственное Комсомольское озеро. Его открытие должно было состояться 22 июня 1941 года. В это воскресное утро многие минчане собрались на открытие озера, но, услышав по радио речь Молотова о начале войны, вернулись домой, а вечером над Минском уже летали немецкие бомбардировщики… </w:t>
      </w:r>
    </w:p>
    <w:p>
      <w:pPr>
        <w:pStyle w:val="Normal"/>
        <w:spacing w:lineRule="auto" w:line="360" w:before="0" w:after="0"/>
        <w:ind w:firstLine="709"/>
        <w:jc w:val="both"/>
        <w:rPr/>
      </w:pPr>
      <w:r>
        <w:rPr>
          <w:rFonts w:cs="Times New Roman" w:ascii="Times New Roman" w:hAnsi="Times New Roman"/>
          <w:color w:val="000000"/>
          <w:sz w:val="28"/>
          <w:szCs w:val="28"/>
        </w:rPr>
        <w:t>Героизму войны и триумфу возрождения посвящен обелиск «Минск – город-герой», установленный у входа в Парк Победы 8 мая 1985 года, в дни празднования 40-летия Победы. На вершине рукотворного кургана взметнулась ввысь 45-метровая стела, напоминающая по форме знамя. У ее подножия – текст Указа Президиума Верховного совета Советского Союза о присвоении Минску в 1974 году звания «Город-герой». Рядом – величественная и изящная бронзовая фигура женщины с фанфарами в поднятой руке. Гранитные глыбы, разбросанные по склонам холма, символизируют руины войны; цветы, расцветающие ранней весной и не увядающие до поздней осени, символизируют послевоенное возрождение Минска.</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 из главных магистралей города, проложенных в послевоенное время – </w:t>
      </w:r>
      <w:r>
        <w:rPr>
          <w:rFonts w:cs="Times New Roman" w:ascii="Times New Roman" w:hAnsi="Times New Roman"/>
          <w:bCs/>
          <w:color w:val="000000"/>
          <w:sz w:val="28"/>
          <w:szCs w:val="28"/>
          <w:u w:val="single"/>
        </w:rPr>
        <w:t>проспект Победителей</w:t>
      </w:r>
      <w:r>
        <w:rPr>
          <w:rFonts w:cs="Times New Roman" w:ascii="Times New Roman" w:hAnsi="Times New Roman"/>
          <w:color w:val="000000"/>
          <w:sz w:val="28"/>
          <w:szCs w:val="28"/>
        </w:rPr>
        <w:t xml:space="preserve"> (до недавнего времени носил имя П.М. Машерова). Этот проспект – вторая после проспекта Независимости (Скорины) главная магистраль города. Она связывает микрорайон Веснянка, оставшийся справа напротив парка Победы, и центр города. Проспект был назван в честь Петра Мироновича Машерова – лидера коммунистической партии Беларуси, трагически погибшего в автомобильной катастрофе. Он много сделал для Беларуси и был заслуженно любим белорусским народом. В прошлом году зачем-то переименовали в безликое – Победителей, а имя Машерова присвоили бывшей ул. Иерусалимской…</w:t>
      </w:r>
    </w:p>
    <w:p>
      <w:pPr>
        <w:pStyle w:val="Normal"/>
        <w:spacing w:lineRule="auto" w:line="360" w:before="0" w:after="0"/>
        <w:ind w:firstLine="709"/>
        <w:jc w:val="both"/>
        <w:rPr/>
      </w:pPr>
      <w:r>
        <w:rPr>
          <w:rFonts w:cs="Times New Roman" w:ascii="Times New Roman" w:hAnsi="Times New Roman"/>
          <w:color w:val="000000"/>
          <w:sz w:val="28"/>
          <w:szCs w:val="28"/>
        </w:rPr>
        <w:t>Проспект был заложен при Петре Мироновиче Машерове и носил тогда название Парковая магистраль. До прокладки проспекта заболоченная окраина города на берегу Свислочи слева от нас, там, где сейчас парковая зона, исстари носила название Татарское предместье или Татарские огороды. Здесь с 16 века селились потомки крымских татар, взятых в плен или добровольно шедших служить в войско Великого княжества Литовского. Татары сохранили свою культуру и религию. Здесь действовала мечеть, снесенная при прокладке проспекта в 70-е годы 20 века. Сейчас недалеко от этого места строится новая мече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ая застройка с правой стороны проспекта также ничем не напоминает довоенную. Здесь расположены: гостиница «Планета», административное здание в виде раскрытой книги. В прежние времена здесь стояли тесно прижатые друг к другу убогие кирпичные и деревянные дома, сараи, угольные и дровяные склады, соединенные узкими и кривыми улочками. Район, прилегающий к проспекту Победителей, открывает черную страницу в истории нашего города. Во время войны оккупанты создали в этом районе </w:t>
      </w:r>
      <w:r>
        <w:rPr>
          <w:rFonts w:cs="Times New Roman" w:ascii="Times New Roman" w:hAnsi="Times New Roman"/>
          <w:bCs/>
          <w:color w:val="000000"/>
          <w:sz w:val="28"/>
          <w:szCs w:val="28"/>
          <w:u w:val="single"/>
        </w:rPr>
        <w:t>еврейское гетто.</w:t>
      </w:r>
    </w:p>
    <w:p>
      <w:pPr>
        <w:pStyle w:val="Normal"/>
        <w:spacing w:lineRule="auto" w:line="360" w:before="0" w:after="0"/>
        <w:ind w:firstLine="709"/>
        <w:jc w:val="both"/>
        <w:rPr/>
      </w:pPr>
      <w:r>
        <w:rPr>
          <w:rFonts w:cs="Times New Roman" w:ascii="Times New Roman" w:hAnsi="Times New Roman"/>
          <w:color w:val="000000"/>
          <w:sz w:val="28"/>
          <w:szCs w:val="28"/>
        </w:rPr>
        <w:t>Согласно человеконенавистнической расовой политике, проводимой немецкими нацистами, славян планировалось превратить в рабов, а евреев – уничтожить. Для концентрации подлежавших уничтожению евреев нацисты создавали на оккупированных территориях специальные лагеря – гетто. Минск был захвачен через 6 дней после начала войны, 28 июня 1941 года, а уже через две недели оккупации было создано минское гетто. Сюда согнали около 75 тысяч евреев из Минска и окрестных поселков, привезли около 20 тысяч евреев из самой Германии, Австрии, оккупированных стран. Первоначально немцы планировали огородить гетто забором из кирпича, разобрав пустующие дома. Но пустующих домов не оказалось – гетто было перенаселено, люди жили в страшной тесноте, менее 1 кв. м на человека. Гетто обнесли несколькими рядами колючей проволоки, и выйти за его пределы можно было только в составе специальных рабочих колонн. Евреев заставляли выполнять самую грязную, самую тяжелую работу. И только работающие получали скудные пайки. Узники гетто умирали от голода, болезней. Тем же, кто не умирал своей смертью, оккупанты помогали. С немецкой педантичностью в гетто время от времени устраивались массовые погромы, в ходе которых окружались и уничтожались целые кварталы. В истории минского гетто было пять крупных погромов, в которых погибли тысячи человек. В ходе последнего погрома, 21 – 23 октября 1943 года, гетто было полностью ликвидировано, уничтожены. 80 тысяч евреев погибло в Минском гетто.</w:t>
      </w:r>
    </w:p>
    <w:p>
      <w:pPr>
        <w:pStyle w:val="Normal"/>
        <w:spacing w:lineRule="auto" w:line="360" w:before="0" w:after="0"/>
        <w:ind w:firstLine="709"/>
        <w:jc w:val="both"/>
        <w:rPr/>
      </w:pPr>
      <w:r>
        <w:rPr>
          <w:rFonts w:cs="Times New Roman" w:ascii="Times New Roman" w:hAnsi="Times New Roman"/>
          <w:color w:val="000000"/>
          <w:sz w:val="28"/>
          <w:szCs w:val="28"/>
        </w:rPr>
        <w:t xml:space="preserve">Памяти жертв одного из погромов 2 марта 1942 года, посвящен мемориал, известный под названием </w:t>
      </w:r>
      <w:r>
        <w:rPr>
          <w:rFonts w:cs="Times New Roman" w:ascii="Times New Roman" w:hAnsi="Times New Roman"/>
          <w:bCs/>
          <w:color w:val="000000"/>
          <w:sz w:val="28"/>
          <w:szCs w:val="28"/>
          <w:u w:val="single"/>
        </w:rPr>
        <w:t>«Яма»</w:t>
      </w:r>
      <w:r>
        <w:rPr>
          <w:rFonts w:cs="Times New Roman" w:ascii="Times New Roman" w:hAnsi="Times New Roman"/>
          <w:color w:val="000000"/>
          <w:sz w:val="28"/>
          <w:szCs w:val="28"/>
        </w:rPr>
        <w:t xml:space="preserve"> (на пересечении ул. Мельникайте и ул. Заславская). Сейчас в этом стихийно сложившемся названии ощущается страшный символизм: это действительно Яма, от которой веет холодом смерти. Центральное место мемориала занимает памятник, который минчане называют «Черным обелиском». Это самый первый сохранившийся памятник на территории всего бывшего Советского Союза в память об евреях – жертвах нацизма. Установлен в 1946 году на средства, собранные минчанами.</w:t>
      </w:r>
    </w:p>
    <w:p>
      <w:pPr>
        <w:pStyle w:val="Normal"/>
        <w:spacing w:lineRule="auto" w:line="360" w:before="0" w:after="0"/>
        <w:ind w:firstLine="709"/>
        <w:jc w:val="both"/>
        <w:rPr/>
      </w:pPr>
      <w:r>
        <w:rPr>
          <w:rFonts w:cs="Times New Roman" w:ascii="Times New Roman" w:hAnsi="Times New Roman"/>
          <w:color w:val="000000"/>
          <w:sz w:val="28"/>
          <w:szCs w:val="28"/>
        </w:rPr>
        <w:t>Долгое время Черный обелиск был единственным памятным знаком на месте захоронения жертв погрома. В 2000 году была проведена реконструкция мемориала. Наверное, символично, что автор проекта реконструкции Леонид Левин в свое время принимал участие в создании мемориала на месте сожженной Хатыни. Леонид Левин – заслуженный архитектор Беларуси, лауреат Ленинской премии, председатель объединения еврейских организаций и общин Беларуси.</w:t>
      </w:r>
    </w:p>
    <w:p>
      <w:pPr>
        <w:pStyle w:val="Normal"/>
        <w:spacing w:lineRule="auto" w:line="360" w:before="0" w:after="0"/>
        <w:ind w:firstLine="709"/>
        <w:jc w:val="both"/>
        <w:rPr/>
      </w:pPr>
      <w:r>
        <w:rPr>
          <w:rFonts w:cs="Times New Roman" w:ascii="Times New Roman" w:hAnsi="Times New Roman"/>
          <w:color w:val="000000"/>
          <w:sz w:val="28"/>
          <w:szCs w:val="28"/>
        </w:rPr>
        <w:t>Открытие обновленного мемориала «Яма» состоялось 10 июля 2000 года. И вот тогда у входа появилась стилизованная менора – семисвечник, один из символов иудаизма, а вдоль ступенек, ведущих в Яму – скульптурная композиция «Последний путь». Ее автор – известный скульптор Эльза Поллак, сейчас живет в Израиле. Она знает об ужасах гетто не понаслышке. Еврейка из Словакии, она прошла через ад Освенци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ронзе композиция отлита белорусским скульптором Александром Финским.</w:t>
      </w:r>
    </w:p>
    <w:p>
      <w:pPr>
        <w:pStyle w:val="Normal"/>
        <w:spacing w:lineRule="auto" w:line="360" w:before="0" w:after="0"/>
        <w:ind w:firstLine="709"/>
        <w:jc w:val="both"/>
        <w:rPr/>
      </w:pPr>
      <w:r>
        <w:rPr>
          <w:rFonts w:cs="Times New Roman" w:ascii="Times New Roman" w:hAnsi="Times New Roman"/>
          <w:color w:val="000000"/>
          <w:sz w:val="28"/>
          <w:szCs w:val="28"/>
        </w:rPr>
        <w:t>Традиция иудаизма запрещает изображение человека, поэтому здесь нет ни одного конкретного образа, ни одного реального лица. В символических бронзовых фигурах лишь угадываются старик-раввин, мать с ребенком, юная девушка, мальчик-скрипач… Это тени людей, что спускаются в свой последний путь – и поднимаются к небу… 27 переплетенных между собой фигур уходят из гетто на смерть, в последний путь, и мы, живые, спускаемся рядом с ними по крутым гранитным ступеням.</w:t>
      </w:r>
    </w:p>
    <w:p>
      <w:pPr>
        <w:pStyle w:val="Normal"/>
        <w:spacing w:lineRule="auto" w:line="360" w:before="0" w:after="0"/>
        <w:ind w:firstLine="709"/>
        <w:jc w:val="both"/>
        <w:rPr/>
      </w:pPr>
      <w:r>
        <w:rPr>
          <w:rFonts w:cs="Times New Roman" w:ascii="Times New Roman" w:hAnsi="Times New Roman"/>
          <w:color w:val="000000"/>
          <w:sz w:val="28"/>
          <w:szCs w:val="28"/>
        </w:rPr>
        <w:t>До войны это место тоже называли Ямой. Это и была яма – карьер, где брали песок для строек. Зимой дети любили кататься здесь на санках. Когда оккупанты создали гетто, Яма оказалась на самой его окраине. Трагическая история произошла здесь 2 марта 1942 года.</w:t>
      </w:r>
    </w:p>
    <w:p>
      <w:pPr>
        <w:pStyle w:val="Normal"/>
        <w:spacing w:lineRule="auto" w:line="360" w:before="0" w:after="0"/>
        <w:ind w:firstLine="709"/>
        <w:jc w:val="both"/>
        <w:rPr/>
      </w:pPr>
      <w:r>
        <w:rPr>
          <w:rFonts w:cs="Times New Roman" w:ascii="Times New Roman" w:hAnsi="Times New Roman"/>
          <w:color w:val="000000"/>
          <w:sz w:val="28"/>
          <w:szCs w:val="28"/>
        </w:rPr>
        <w:t>Накануне, 1 марта, юденрату – еврейскому совету гетто – было сообщено, что 5 тысяч евреев из гетто будут якобы «переселены». Они должны быть отобраны юденратом и собраны для отправки, каждый мог взять с собой багаж весом до 5 кг. Узники гетто догадались о подлинной цели «переселения» и утром 1 марта ни один еврей к юденрату не пришел. Тогда в гетто ворвались специальные команды. Людей силой выгоняли из домов; тех, кто сопротивлялся – убивали. В домах и на улицах остались лежать сотни трупов. Кровь ручьями стекала по улицам гетто.</w:t>
      </w:r>
    </w:p>
    <w:p>
      <w:pPr>
        <w:pStyle w:val="Normal"/>
        <w:spacing w:lineRule="auto" w:line="360" w:before="0" w:after="0"/>
        <w:ind w:firstLine="709"/>
        <w:jc w:val="both"/>
        <w:rPr/>
      </w:pPr>
      <w:r>
        <w:rPr>
          <w:rFonts w:cs="Times New Roman" w:ascii="Times New Roman" w:hAnsi="Times New Roman"/>
          <w:color w:val="000000"/>
          <w:sz w:val="28"/>
          <w:szCs w:val="28"/>
        </w:rPr>
        <w:t>Более двух тысяч человек удалось согнать на станцию Минск-Товарный. Их загнали в длинный состав – около 40 вагонов, который был отправлен в Койданово (станция в 30 км от Минска, современный Дзержинск). Там уже были подготовлены длинные траншеи, в которых 2 и 3 марта полицией безопасности и СД были расстреляны все прибывшие евреи.</w:t>
      </w:r>
    </w:p>
    <w:p>
      <w:pPr>
        <w:pStyle w:val="Normal"/>
        <w:spacing w:lineRule="auto" w:line="360" w:before="0" w:after="0"/>
        <w:ind w:firstLine="709"/>
        <w:jc w:val="both"/>
        <w:rPr/>
      </w:pPr>
      <w:r>
        <w:rPr>
          <w:rFonts w:cs="Times New Roman" w:ascii="Times New Roman" w:hAnsi="Times New Roman"/>
          <w:color w:val="000000"/>
          <w:sz w:val="28"/>
          <w:szCs w:val="28"/>
        </w:rPr>
        <w:t xml:space="preserve">Более тысячи раненых и мертвых евреев осталось в гетто. Их приказали баграми стаскивать сюда, в яму, и складывать штабелями, как дрова. Затем приехали машины с саперами. В мерзлом обрыве выкопали углубление, заложили взрывчатку. Произошел мощный взрыв, и земля от обвала накрыла братскую могилу. Не все похороненные были мертвы. Еще сутки земля шевелилась. </w:t>
      </w:r>
    </w:p>
    <w:p>
      <w:pPr>
        <w:pStyle w:val="Normal"/>
        <w:spacing w:lineRule="auto" w:line="360" w:before="0" w:after="0"/>
        <w:ind w:firstLine="709"/>
        <w:jc w:val="both"/>
        <w:rPr/>
      </w:pPr>
      <w:r>
        <w:rPr>
          <w:rFonts w:cs="Times New Roman" w:ascii="Times New Roman" w:hAnsi="Times New Roman"/>
          <w:color w:val="000000"/>
          <w:sz w:val="28"/>
          <w:szCs w:val="28"/>
        </w:rPr>
        <w:t>Сразу после войны минчане начали сбор денег для возведения памятника жертвам погрома, и уже в августе 1946 года был установлен Черный обелиск. Его авторы – не скульпторы и не архитекторы. Делала памятник бригада каменотесов. Руководил всеми работами старший мастер похоронного бюро Мордух Абрамович Спришен. Текст на идиш написал еврейский поэт Хаим Мальтинский, вернувшийся с фронта без ноги.</w:t>
      </w:r>
    </w:p>
    <w:p>
      <w:pPr>
        <w:pStyle w:val="Normal"/>
        <w:spacing w:lineRule="auto" w:line="360" w:before="0" w:after="0"/>
        <w:ind w:firstLine="709"/>
        <w:jc w:val="both"/>
        <w:rPr/>
      </w:pPr>
      <w:r>
        <w:rPr>
          <w:rFonts w:cs="Times New Roman" w:ascii="Times New Roman" w:hAnsi="Times New Roman"/>
          <w:color w:val="000000"/>
          <w:sz w:val="28"/>
          <w:szCs w:val="28"/>
        </w:rPr>
        <w:t xml:space="preserve">С тех пор каждый год – 2 марта, в день погрома, и 9 мая, в день Победы, сюда приходят люди. Зажигают свечи, приносят цветы. Звучат воспоминания, молитвы, стих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нова тянется к солнцу на склонах трава. </w:t>
      </w:r>
    </w:p>
    <w:p>
      <w:pPr>
        <w:pStyle w:val="Normal"/>
        <w:spacing w:lineRule="auto" w:line="360" w:before="0" w:after="0"/>
        <w:ind w:firstLine="709"/>
        <w:jc w:val="both"/>
        <w:rPr/>
      </w:pPr>
      <w:r>
        <w:rPr>
          <w:rFonts w:cs="Times New Roman" w:ascii="Times New Roman" w:hAnsi="Times New Roman"/>
          <w:color w:val="000000"/>
          <w:sz w:val="28"/>
          <w:szCs w:val="28"/>
        </w:rPr>
        <w:t xml:space="preserve">Здесь сегодня, как будто впервые, увидишь </w:t>
      </w:r>
    </w:p>
    <w:p>
      <w:pPr>
        <w:pStyle w:val="Normal"/>
        <w:spacing w:lineRule="auto" w:line="360" w:before="0" w:after="0"/>
        <w:ind w:firstLine="709"/>
        <w:jc w:val="both"/>
        <w:rPr/>
      </w:pPr>
      <w:r>
        <w:rPr>
          <w:rFonts w:cs="Times New Roman" w:ascii="Times New Roman" w:hAnsi="Times New Roman"/>
          <w:color w:val="000000"/>
          <w:sz w:val="28"/>
          <w:szCs w:val="28"/>
        </w:rPr>
        <w:t xml:space="preserve">Черный камень и скорбные эти сло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начертаны справа налево на идиш.</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етто существовало 800 дней. 1100 дней длилась оккупация Минска. В оккупированном городе была создана сеть концлагерей. Но минчане не покорились. Ни одного дня фашисты не чувствовали себя в безопасности. Земля горела у них под ногами. Уже на следующий день после захвата Минска в парке Челюскинцев на окраине города были обнаружены трупы немецких солдат. Через месяц возникли первые подпольные организации. Уже осенью 1941 года был создан минский подпольный горком Коммунистической партии Беларуси, который объединил разрозненные подпольные группы. Его секретарем стал Исай Казинец. За годы оккупации подпольщики Минска провели полторы тысячи диверсий. Весной 1942 года горком начал издавать подпольную газету «Звязда», редактором которой был </w:t>
      </w:r>
      <w:r>
        <w:rPr>
          <w:rFonts w:cs="Times New Roman" w:ascii="Times New Roman" w:hAnsi="Times New Roman"/>
          <w:bCs/>
          <w:color w:val="000000"/>
          <w:sz w:val="28"/>
          <w:szCs w:val="28"/>
          <w:u w:val="single"/>
        </w:rPr>
        <w:t xml:space="preserve">Владимир Омельянюк. </w:t>
      </w:r>
      <w:r>
        <w:rPr>
          <w:rFonts w:cs="Times New Roman" w:ascii="Times New Roman" w:hAnsi="Times New Roman"/>
          <w:color w:val="000000"/>
          <w:sz w:val="28"/>
          <w:szCs w:val="28"/>
        </w:rPr>
        <w:t>«Пуля ранит одного, а слово – тысячи», говорил он. Десятки тысяч минчан ушли в партизаны. В сентябре 1943 года совместными действиями партизан и подпольщиков была проведена операция по уничтожению палача белорусского народа, наместника Гитлера в Беларуси гауляйтера Вильгельма Кубе.</w:t>
      </w:r>
    </w:p>
    <w:p>
      <w:pPr>
        <w:pStyle w:val="Normal"/>
        <w:spacing w:lineRule="auto" w:line="360" w:before="0" w:after="0"/>
        <w:ind w:firstLine="709"/>
        <w:jc w:val="both"/>
        <w:rPr/>
      </w:pPr>
      <w:r>
        <w:rPr>
          <w:rFonts w:cs="Times New Roman" w:ascii="Times New Roman" w:hAnsi="Times New Roman"/>
          <w:color w:val="000000"/>
          <w:sz w:val="28"/>
          <w:szCs w:val="28"/>
        </w:rPr>
        <w:t>Самым старшим участником подпольной борьбы в Минске был 67-летний врач-хирург, профессор Евгений Владимирович Клумов. Работая в 3-й клинической больнице, он переправлял партизанам лекарства и медицинское оборудование, лечил раненых партизан, создал два партизанских госпиталя.</w:t>
      </w:r>
    </w:p>
    <w:p>
      <w:pPr>
        <w:pStyle w:val="Normal"/>
        <w:spacing w:lineRule="auto" w:line="360" w:before="0" w:after="0"/>
        <w:ind w:firstLine="709"/>
        <w:jc w:val="both"/>
        <w:rPr/>
      </w:pPr>
      <w:r>
        <w:rPr>
          <w:rFonts w:cs="Times New Roman" w:ascii="Times New Roman" w:hAnsi="Times New Roman"/>
          <w:color w:val="000000"/>
          <w:sz w:val="28"/>
          <w:szCs w:val="28"/>
        </w:rPr>
        <w:t xml:space="preserve">Самой младшей среди минских подпольщиков была 10-летняя Люся Герасименко. </w:t>
        <w:br/>
        <w:t>Их именами названы улицы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пект Победителей – одна из красивейших улиц нашего города. Справа, между проезжей частью и комплексом высотных зданий, создана пешеходная зона. Ее украшают </w:t>
      </w:r>
      <w:r>
        <w:rPr>
          <w:rFonts w:cs="Times New Roman" w:ascii="Times New Roman" w:hAnsi="Times New Roman"/>
          <w:bCs/>
          <w:color w:val="000000"/>
          <w:sz w:val="28"/>
          <w:szCs w:val="28"/>
          <w:u w:val="single"/>
        </w:rPr>
        <w:t>скульптурные группы,</w:t>
      </w:r>
      <w:r>
        <w:rPr>
          <w:rFonts w:cs="Times New Roman" w:ascii="Times New Roman" w:hAnsi="Times New Roman"/>
          <w:color w:val="000000"/>
          <w:sz w:val="28"/>
          <w:szCs w:val="28"/>
        </w:rPr>
        <w:t xml:space="preserve"> символизирующие четыре времени года и соответствующие им народные праздники: «Гуканне вясны», «Купале», «Свята ураджаю» и «Каляды».</w:t>
      </w:r>
    </w:p>
    <w:p>
      <w:pPr>
        <w:pStyle w:val="Normal"/>
        <w:spacing w:lineRule="auto" w:line="360" w:before="0" w:after="0"/>
        <w:ind w:firstLine="709"/>
        <w:jc w:val="both"/>
        <w:rPr/>
      </w:pPr>
      <w:r>
        <w:rPr>
          <w:rFonts w:cs="Times New Roman" w:ascii="Times New Roman" w:hAnsi="Times New Roman"/>
          <w:color w:val="000000"/>
          <w:sz w:val="28"/>
          <w:szCs w:val="28"/>
        </w:rPr>
        <w:t>Слева – спортивно-парковая зона. Дворец спорта построен в 1966 году по проекту Филимонова и Малышева. Проект оказался настолько удачным, что был использован при строительстве подобных объектов в Челябинске и Волгограде. Дворец спорта – первое в Беларуси крытое спортивное сооружение, построенное по новой асимметричной планировочной схеме. Трансформация зала и арены даёт возможность проводить состязания по 22 видам спорта, а также концерты и собрания. Дворец имеет площадку с искусственным льдом. Его трибуны во время соревнований вмещают 4 тысячи болельщиков, а во время концертов – 5 с половиной тысяч зрителей. Всего в Минске 2000 спортивных сооружений, среди них более 20 стадионов и 30 плавательных бассейнов. Спортсмены Минска известны на международной арене.</w:t>
      </w:r>
    </w:p>
    <w:p>
      <w:pPr>
        <w:pStyle w:val="Normal"/>
        <w:spacing w:lineRule="auto" w:line="360" w:before="0" w:after="0"/>
        <w:ind w:firstLine="709"/>
        <w:jc w:val="both"/>
        <w:rPr/>
      </w:pPr>
      <w:r>
        <w:rPr>
          <w:rFonts w:cs="Times New Roman" w:ascii="Times New Roman" w:hAnsi="Times New Roman"/>
          <w:color w:val="000000"/>
          <w:sz w:val="28"/>
          <w:szCs w:val="28"/>
        </w:rPr>
        <w:t xml:space="preserve">С эстакады, соединяющую проспект Победителей с центром города, видна одна из древнейших </w:t>
      </w:r>
      <w:r>
        <w:rPr>
          <w:rFonts w:cs="Times New Roman" w:ascii="Times New Roman" w:hAnsi="Times New Roman"/>
          <w:bCs/>
          <w:color w:val="000000"/>
          <w:sz w:val="28"/>
          <w:szCs w:val="28"/>
          <w:u w:val="single"/>
        </w:rPr>
        <w:t>улиц города – Немига.</w:t>
      </w:r>
      <w:r>
        <w:rPr>
          <w:rFonts w:cs="Times New Roman" w:ascii="Times New Roman" w:hAnsi="Times New Roman"/>
          <w:color w:val="000000"/>
          <w:sz w:val="28"/>
          <w:szCs w:val="28"/>
        </w:rPr>
        <w:t xml:space="preserve"> Справа внизу – самое старинное сооружение Минска, </w:t>
      </w:r>
      <w:r>
        <w:rPr>
          <w:rFonts w:cs="Times New Roman" w:ascii="Times New Roman" w:hAnsi="Times New Roman"/>
          <w:bCs/>
          <w:color w:val="000000"/>
          <w:sz w:val="28"/>
          <w:szCs w:val="28"/>
          <w:u w:val="single"/>
        </w:rPr>
        <w:t>Петропавловская церковь</w:t>
      </w:r>
      <w:r>
        <w:rPr>
          <w:rFonts w:cs="Times New Roman" w:ascii="Times New Roman" w:hAnsi="Times New Roman"/>
          <w:color w:val="000000"/>
          <w:sz w:val="28"/>
          <w:szCs w:val="28"/>
        </w:rPr>
        <w:t>, которую минчане называют «Желтой» из-за цвета штукатурки ее стен. Церковь построена в 1613 году на средства, собранные православными горожанами. Участок земли подарила княжна Друцкая-Горская. При церкви существовало православное братство и шко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соединения Минска к Российской империи в 1793 году церковь назвали Екатерининской в честь российской императрицы. Екатерина сама сделала церкви подарки: свой личный гардероб и три серебряных подсвечника. В годы советской власти в церкви был архив, сейчас она возвращена верующим.</w:t>
      </w:r>
    </w:p>
    <w:p>
      <w:pPr>
        <w:pStyle w:val="Normal"/>
        <w:spacing w:lineRule="auto" w:line="360" w:before="0" w:after="0"/>
        <w:ind w:firstLine="709"/>
        <w:jc w:val="both"/>
        <w:rPr/>
      </w:pPr>
      <w:r>
        <w:rPr>
          <w:rFonts w:cs="Times New Roman" w:ascii="Times New Roman" w:hAnsi="Times New Roman"/>
          <w:color w:val="000000"/>
          <w:sz w:val="28"/>
          <w:szCs w:val="28"/>
        </w:rPr>
        <w:t xml:space="preserve">Проспект Независимости (пр. Франциска Скорины) соединяет пять главных площадей Минска. Первая – площадь Независимости, Вторая – Октябрьскую площадь, которая прежде носила название Центральная. До середины 19 века здесь был пустырь, а потом возник Новый рынок. Самое старое здание на площади – </w:t>
      </w:r>
      <w:r>
        <w:rPr>
          <w:rFonts w:cs="Times New Roman" w:ascii="Times New Roman" w:hAnsi="Times New Roman"/>
          <w:bCs/>
          <w:color w:val="000000"/>
          <w:sz w:val="28"/>
          <w:szCs w:val="28"/>
          <w:u w:val="single"/>
        </w:rPr>
        <w:t>театр имени Янки Купалы</w:t>
      </w:r>
      <w:r>
        <w:rPr>
          <w:rFonts w:cs="Times New Roman" w:ascii="Times New Roman" w:hAnsi="Times New Roman"/>
          <w:color w:val="000000"/>
          <w:sz w:val="28"/>
          <w:szCs w:val="28"/>
        </w:rPr>
        <w:t xml:space="preserve">, построенный в 1890 году как городской театр. Это первое театральное здание нашего города. Сквер, в котором стоит театр, был разбит в 1869 году и назывался Александровским в честь Александра Невского. В центре парка в 1874 году в честь пуска водопровода установлен фонтан с бронзовой композицией «Мальчик с лебед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ойны оккупанты использовали сквер как место казни схваченных подпольщиков. В память о патриотах в сквере установлен мемориальный знак: колючая проволока и следы босых ног на гранитных плитах.</w:t>
      </w:r>
    </w:p>
    <w:p>
      <w:pPr>
        <w:pStyle w:val="Normal"/>
        <w:spacing w:lineRule="auto" w:line="360" w:before="0" w:after="0"/>
        <w:ind w:firstLine="709"/>
        <w:jc w:val="both"/>
        <w:rPr/>
      </w:pPr>
      <w:r>
        <w:rPr>
          <w:rFonts w:cs="Times New Roman" w:ascii="Times New Roman" w:hAnsi="Times New Roman"/>
          <w:color w:val="000000"/>
          <w:sz w:val="28"/>
          <w:szCs w:val="28"/>
        </w:rPr>
        <w:t>За сквером просматривается здание бывшего Центрального комитета Коммунистической партии Беларуси, сейчас – резиденция президента Беларуси – А.Г. Лукашенко.</w:t>
      </w:r>
    </w:p>
    <w:p>
      <w:pPr>
        <w:pStyle w:val="Normal"/>
        <w:spacing w:lineRule="auto" w:line="360" w:before="0" w:after="0"/>
        <w:ind w:firstLine="709"/>
        <w:jc w:val="both"/>
        <w:rPr/>
      </w:pPr>
      <w:r>
        <w:rPr>
          <w:rFonts w:cs="Times New Roman" w:ascii="Times New Roman" w:hAnsi="Times New Roman"/>
          <w:color w:val="000000"/>
          <w:sz w:val="28"/>
          <w:szCs w:val="28"/>
        </w:rPr>
        <w:t>Слева на площади пред Дворцом Республики, недалеко от проезжей части установлен гранитный камень в форме пирамиды. Это знак «Начало дорог Беларуси». На бронзовой отмостке знака указаны расстояния от Минска до столиц соседних государств и областных центров нашей страны. Знак обрамляют бронзовые картуши, на которых изображены карта дорог, древнее латинское изречение «Via est vita» – «дорога это жизнь» и стро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уба Колас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рогі, вечныя дарогі!.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яма канца вам, ні супын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жывы кожную часі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Замыкает ансамбль площади </w:t>
      </w:r>
      <w:r>
        <w:rPr>
          <w:rFonts w:cs="Times New Roman" w:ascii="Times New Roman" w:hAnsi="Times New Roman"/>
          <w:bCs/>
          <w:color w:val="000000"/>
          <w:sz w:val="28"/>
          <w:szCs w:val="28"/>
          <w:u w:val="single"/>
        </w:rPr>
        <w:t>Дворец культуры профсоюзов</w:t>
      </w:r>
      <w:r>
        <w:rPr>
          <w:rFonts w:cs="Times New Roman" w:ascii="Times New Roman" w:hAnsi="Times New Roman"/>
          <w:color w:val="000000"/>
          <w:sz w:val="28"/>
          <w:szCs w:val="28"/>
        </w:rPr>
        <w:t>, построенный в 1954 году архитектором Ершовым в неоклассическом стиле. В основу композиции положен тип древнеримского храма. Десятиколонный портик коринфского ордера увенчан фронтоном со скульптурными группами.</w:t>
      </w:r>
    </w:p>
    <w:p>
      <w:pPr>
        <w:pStyle w:val="Normal"/>
        <w:spacing w:lineRule="auto" w:line="360" w:before="0" w:after="0"/>
        <w:ind w:firstLine="709"/>
        <w:jc w:val="both"/>
        <w:rPr/>
      </w:pPr>
      <w:r>
        <w:rPr>
          <w:rFonts w:cs="Times New Roman" w:ascii="Times New Roman" w:hAnsi="Times New Roman"/>
          <w:color w:val="000000"/>
          <w:sz w:val="28"/>
          <w:szCs w:val="28"/>
        </w:rPr>
        <w:t xml:space="preserve">Справа – чудом сохранившееся с дореволюционных времен двухэтажное здание с башенками в псевдорусском стиле. Это бывший церковно-археологический музей, построенный на архиерейском подворье в 1913 году, ныне Дом искусств. За ним возвышаются монументальные серые башни </w:t>
      </w:r>
      <w:r>
        <w:rPr>
          <w:rFonts w:cs="Times New Roman" w:ascii="Times New Roman" w:hAnsi="Times New Roman"/>
          <w:bCs/>
          <w:color w:val="000000"/>
          <w:sz w:val="28"/>
          <w:szCs w:val="28"/>
          <w:u w:val="single"/>
        </w:rPr>
        <w:t>Дома офицеров,</w:t>
      </w:r>
      <w:r>
        <w:rPr>
          <w:rFonts w:cs="Times New Roman" w:ascii="Times New Roman" w:hAnsi="Times New Roman"/>
          <w:color w:val="000000"/>
          <w:sz w:val="28"/>
          <w:szCs w:val="28"/>
        </w:rPr>
        <w:t xml:space="preserve"> построенного Лангбардом в 1936 году. Здесь до сих пор действует один из лучших концертных залов Минска и первый в Беларуси бассейн, оборудованный по европейским стандартам.</w:t>
      </w:r>
    </w:p>
    <w:p>
      <w:pPr>
        <w:pStyle w:val="Normal"/>
        <w:spacing w:lineRule="auto" w:line="360" w:before="0" w:after="0"/>
        <w:ind w:firstLine="709"/>
        <w:jc w:val="both"/>
        <w:rPr/>
      </w:pPr>
      <w:r>
        <w:rPr>
          <w:rFonts w:cs="Times New Roman" w:ascii="Times New Roman" w:hAnsi="Times New Roman"/>
          <w:color w:val="000000"/>
          <w:sz w:val="28"/>
          <w:szCs w:val="28"/>
        </w:rPr>
        <w:t xml:space="preserve">Иосифом Лангбардом в межвоенный период были возведены четыре монументальные здания, ставшие архитектурными доминантами Минска: Дом правительства, Дом офицеров, </w:t>
      </w:r>
      <w:r>
        <w:rPr>
          <w:rFonts w:cs="Times New Roman" w:ascii="Times New Roman" w:hAnsi="Times New Roman"/>
          <w:bCs/>
          <w:color w:val="000000"/>
          <w:sz w:val="28"/>
          <w:szCs w:val="28"/>
          <w:u w:val="single"/>
        </w:rPr>
        <w:t>Оперный театр</w:t>
      </w:r>
      <w:r>
        <w:rPr>
          <w:rFonts w:cs="Times New Roman" w:ascii="Times New Roman" w:hAnsi="Times New Roman"/>
          <w:color w:val="000000"/>
          <w:sz w:val="28"/>
          <w:szCs w:val="28"/>
        </w:rPr>
        <w:t xml:space="preserve"> и Президиум Академии наук. По счастливой воле судьбы, несмотря на то, что Минск в войне был разрушен на 80%, эти четыре здания уцелели и до сих пор украшают белорусскую столицу.</w:t>
      </w:r>
    </w:p>
    <w:p>
      <w:pPr>
        <w:pStyle w:val="Normal"/>
        <w:spacing w:lineRule="auto" w:line="360" w:before="0" w:after="0"/>
        <w:ind w:firstLine="709"/>
        <w:jc w:val="both"/>
        <w:rPr/>
      </w:pPr>
      <w:r>
        <w:rPr>
          <w:rFonts w:cs="Times New Roman" w:ascii="Times New Roman" w:hAnsi="Times New Roman"/>
          <w:color w:val="000000"/>
          <w:sz w:val="28"/>
          <w:szCs w:val="28"/>
        </w:rPr>
        <w:t xml:space="preserve">Справа на углу ул. Янки Купалы – </w:t>
      </w:r>
      <w:r>
        <w:rPr>
          <w:rFonts w:cs="Times New Roman" w:ascii="Times New Roman" w:hAnsi="Times New Roman"/>
          <w:bCs/>
          <w:color w:val="000000"/>
          <w:sz w:val="28"/>
          <w:szCs w:val="28"/>
          <w:u w:val="single"/>
        </w:rPr>
        <w:t>цирк.</w:t>
      </w:r>
      <w:r>
        <w:rPr>
          <w:rFonts w:cs="Times New Roman" w:ascii="Times New Roman" w:hAnsi="Times New Roman"/>
          <w:color w:val="000000"/>
          <w:sz w:val="28"/>
          <w:szCs w:val="28"/>
        </w:rPr>
        <w:t xml:space="preserve"> Здание цирка, вмещающее более полутора тысяч зрителей, построено в 1959 году. Напротив цирка – парк имени Янки Купалы. В глубине центральной аллеи вы видите памятник Янке Купале – Ивану Доминиковичу Луцевичу, классику белорусской литературы. К его 90-летию в 1972 году и был отлит из бронзы памятник работы скульптора Аникейчика. Бронзовый Янка Купала словно остановился, опираясь на посох, взойдя на холм, у подножия которого бьет родник и цветет бронзовая папороть-кветка. Свой литературный псевдоним Янка Купала взял по названию древнего белорусского праздника. </w:t>
      </w:r>
    </w:p>
    <w:p>
      <w:pPr>
        <w:pStyle w:val="Normal"/>
        <w:spacing w:lineRule="auto" w:line="360" w:before="0" w:after="0"/>
        <w:ind w:firstLine="709"/>
        <w:jc w:val="both"/>
        <w:rPr/>
      </w:pPr>
      <w:r>
        <w:rPr>
          <w:rFonts w:cs="Times New Roman" w:ascii="Times New Roman" w:hAnsi="Times New Roman"/>
          <w:color w:val="000000"/>
          <w:sz w:val="28"/>
          <w:szCs w:val="28"/>
        </w:rPr>
        <w:t>На окраине парка, на берегу Свислочи – литературный музей Янки Купалы. Здание музея построено на месте сожженного в годы войны дома, где поэт жил с 1927 по 1941 годы….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рточки экскурсионных объектов</w:t>
      </w:r>
    </w:p>
    <w:tbl>
      <w:tblPr>
        <w:tblW w:w="8969" w:type="dxa"/>
        <w:jc w:val="left"/>
        <w:tblInd w:w="213" w:type="dxa"/>
        <w:tblLayout w:type="fixed"/>
        <w:tblCellMar>
          <w:top w:w="0" w:type="dxa"/>
          <w:left w:w="108" w:type="dxa"/>
          <w:bottom w:w="0" w:type="dxa"/>
          <w:right w:w="108" w:type="dxa"/>
        </w:tblCellMar>
      </w:tblPr>
      <w:tblGrid>
        <w:gridCol w:w="8969"/>
      </w:tblGrid>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именование объекта: Дом правительства</w:t>
            </w:r>
          </w:p>
          <w:p>
            <w:pPr>
              <w:pStyle w:val="Normal"/>
              <w:spacing w:lineRule="auto" w:line="360" w:before="0" w:after="0"/>
              <w:jc w:val="both"/>
              <w:rPr/>
            </w:pPr>
            <w:r>
              <w:rPr>
                <w:rFonts w:cs="Times New Roman" w:ascii="Times New Roman" w:hAnsi="Times New Roman"/>
                <w:color w:val="000000"/>
                <w:sz w:val="20"/>
                <w:szCs w:val="28"/>
              </w:rPr>
              <w:t>Современное: Дом правительства</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обытия, связанные с ним: перед Домом правительства был установлен памятник В.И. Ленину.</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Даты событий: 7 ноября 1933 г.</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Местонахождение: площадь Независимости</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очтовый адрес: ул. Советская, 11</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ерриториальная и ведомственная принадлежность: памятник республиканского значения</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писание объекта (дата, материал, текст надписи): 1930 1934 гг. – строительство Дома правительства</w:t>
            </w:r>
          </w:p>
        </w:tc>
      </w:tr>
      <w:tr>
        <w:trPr>
          <w:trHeight w:val="533" w:hRule="atLeast"/>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втор: архитектор И.Г. Лангбард</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охранность (даты реставрации, реконструкции):</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храна объекта: охраняется государством</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Безопасность посещения:</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еречень экскурсий, на которых объект используется: городские – обзорные, архитектурно-градостроительные</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Дата составления:</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И.О.</w:t>
            </w:r>
          </w:p>
        </w:tc>
      </w:tr>
      <w:tr>
        <w:trPr>
          <w:cantSplit w:val="true"/>
        </w:trPr>
        <w:tc>
          <w:tcPr>
            <w:tcW w:w="8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мечание</w:t>
            </w:r>
          </w:p>
        </w:tc>
      </w:tr>
    </w:tbl>
    <w:p>
      <w:pPr>
        <w:pStyle w:val="Normal"/>
        <w:tabs>
          <w:tab w:val="clear" w:pos="708"/>
          <w:tab w:val="left" w:pos="7935" w:leader="none"/>
        </w:tabs>
        <w:spacing w:lineRule="auto" w:line="360" w:before="0" w:after="0"/>
        <w:ind w:firstLine="709"/>
        <w:jc w:val="both"/>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decimal"/>
      <w:lvlText w:val="%1."/>
      <w:lvlJc w:val="left"/>
      <w:pPr>
        <w:tabs>
          <w:tab w:val="num" w:pos="0"/>
        </w:tabs>
        <w:ind w:left="780" w:hanging="360"/>
      </w:pPr>
      <w:rPr>
        <w:rFonts w:cs="Times New Roman"/>
      </w:rPr>
    </w:lvl>
  </w:abstractNum>
  <w:abstractNum w:abstractNumId="4">
    <w:lvl w:ilvl="0">
      <w:start w:val="1"/>
      <w:numFmt w:val="bullet"/>
      <w:lvlText w:val=""/>
      <w:lvlJc w:val="left"/>
      <w:pPr>
        <w:tabs>
          <w:tab w:val="num" w:pos="0"/>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Photo1">
    <w:name w:val="photo1"/>
    <w:qFormat/>
    <w:rPr>
      <w:rFonts w:cs="Times New Roman"/>
      <w:sz w:val="16"/>
      <w:szCs w:val="16"/>
      <w:bdr w:val="single" w:sz="6" w:space="0" w:color="CCCCCC"/>
      <w:shd w:fill="F7F7F7" w:val="clear"/>
    </w:rPr>
  </w:style>
  <w:style w:type="character" w:styleId="InternetLink">
    <w:name w:val="Hyperlink"/>
    <w:rPr>
      <w:rFonts w:ascii="Verdana" w:hAnsi="Verdana" w:cs="Times New Roman"/>
      <w:b/>
      <w:bCs/>
      <w:color w:val="4A749F"/>
      <w:sz w:val="20"/>
      <w:szCs w:val="20"/>
      <w:u w:val="non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30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1:00Z</dcterms:created>
  <dc:creator>Лактионов</dc:creator>
  <dc:description/>
  <cp:keywords/>
  <dc:language>en-US</dc:language>
  <cp:lastModifiedBy>Mage</cp:lastModifiedBy>
  <dcterms:modified xsi:type="dcterms:W3CDTF">2011-10-08T11:41:00Z</dcterms:modified>
  <cp:revision>2</cp:revision>
  <dc:subject/>
  <dc:title>Введение</dc:title>
</cp:coreProperties>
</file>