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ечение последних десяти лет в России наблюдается стремительное развитие гостиничного бизнеса. В крупные города приходят международные отельеры, растет число маленьких частных отелей, реконструируются старые советские гостиницы. Правда, количественный рост далеко не всегда сопровождается одновременным повышением качества обслуживания и уровня сервиса. Гостиничное хозяйство – наиболее динамично развивающаяся отрасль сферы обслуживания, приносящая многомиллионные прибыли в масштабах национальных экономик многих государств, – гостиничный бизнес. Как часть туристического бизнеса, гостиничный бизнес несет в себе огромный потенциал развития и для российского рынка. Он является системообразующей отраслью, создающей сложный комплекс финансово-хозяйственных отношений между хозяйствующими субъектами различного на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проблемы является в том, что развитие туризма и перспективные планы развития инфраструктуры гостеприимства создали в современной России предпосылки для интенсивного развития гостиничной индустрии, но в тоже время существует ряд проблем, которые необходимо решать. Рассмотрим данную тему более подробно, на примере гостиничной отрас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Индустрия гостеприимства</w:t>
      </w:r>
    </w:p>
    <w:p>
      <w:pPr>
        <w:pStyle w:val="Style19"/>
        <w:spacing w:lineRule="auto" w:line="360" w:before="0" w:after="0"/>
        <w:ind w:left="0" w:hanging="0"/>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9"/>
        <w:spacing w:lineRule="auto" w:line="360" w:before="0" w:after="0"/>
        <w:ind w:left="0" w:firstLine="754"/>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Историческое развитие индустрии гостеприим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индустрия гостеприимства появилась еще во времена Античности. Первое документальное подтверждение существования индустрии гостеприимства зафиксировано в эпоху Древней Греции и Древнего Ри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документов, подтверждающих существование индустрии гостеприимства в древних государствах, является Кодекс вавилонского царя Хаммурапи. В названном акте упоминались таверны, которые пользовались сомнительной репутацией и выполняли иногда функции домов терпимости. В кодексе было закреплено, что владельцы таверн должны доносить на посетителей, если те задумали совершить преступление против государя. Состав посетителей был крайне разнообразен и специфич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ревней Греции также существовали таверны, которые играли достаточно важную роль в жизни общества, так как они были важной составной частью религиозной и социальной жизни населения. В тавернах хоть и имелись места для ночлега, но они предназначались для общественного питания. Развитие торговли предполагало необходимость для путников ночлега, поэтому появились предприятия другого типа – постоялые дв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разветвленная сеть постоялых домов имелась в Древнем Ри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оительство римлянами постоялых домов положило начало созданию и формированию сферы гостеприи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ложение постоялых домов в Риме было продумано. Они строились на расстоянии 25 миль друг от друга, чтобы путешественники и гонцы не слишком утомлялись в дороге, отдыхая в каждом из них. Однако воспользоваться постоялыми домами можно было только при наличии специального документа, подтверждающего статус посетителя. Подобные бумаги достаточно часто воровали в дороге и подделыв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раннего Средневековья предоставлением услуг для обычных людей занимались религиозные учреждения. Путешествия совершали в основном миссионеры, священники и пилигримы, поэтому постоялые дома стали располагаться ближе к церквям и храм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нглии постоялые дворы строились уже не для путешественников, а скорее для населения, употребляющего алкогольные напи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редние века количество постоялых домов постоянно увеличивалось, однако уровень оказываемых там услуг оставался низким. Ночевали постояльцы на матрацах или просто на полу. Питание тоже было достаточно скудным и однообразным. Чаще всего постояльцы питались тем, что привозили с собой или покупали у хозяина дв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состоятельные люди на постоялых дворах не останавливались, а путешествовали в своем экипаже или верхом. Бедное население, совершающее такие поездки самостоятельно, в такие заведения не пуск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постоялых дворах существовала четкая дифференциация по классовому признаку. Состоятельные гости обедали в столовой или у себя в комнате. Бедняки ели вместе с хозяином и его семьей. Им предоставляли простую еду, без изысков, за минимальную цену. Состоятельные люди могли заказывать себе все, что пожелают, могли заходить на кухню и наблюдать за приготовлением пищи. Стараясь угодить и понравиться состоятельному гостю, хозяин постоялого двора обычно предлагал ему нечто особенное из кухни, блюдо, которое славилось на всю округу. Цены на пищу также были различ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XII−XIII вв. на Руси появились первые прототипы современных гостиниц – постоялые дворы. Любой путешественник мог получить там питание и приют, но постоялый двор не отличался особым комфортом. Здесь оказывались услуги по размещению лошадей и транспортных средств путешественников. В XV в. постоялые дворы создавались на почтовых станциях, расположенных недалеко друг от друга. Кроме питания и размещения, оказывался дополнительный набор услуг, выполняемый ямщиками. Они держали лошадей и перевозили «по государевому указу» всех, кто имел специальный доку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ялые дворы просуществовали долгое время, вплоть до середины XIX в. Развитие железных дорог приостановило строительство постоялых дворов. Развитие автомобильной промышленности вызвало необходимость появления гостиниц, расположенных вдоль дорог – мо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усских городах был распространен и такой вид гостиниц, как гостиные дворы. Они отличались от постоялых дворов тем, что, помимо услуг питания и размещения, включали возможность совершения коммерческих сделок и операций, т.е. в гостиных дворах существовали меблированные комнаты, лавки и торговые ряды. Также гостиные дворы предназначались для того, чтобы складировать товары, торговать ими, так как купцам не разрешалось заниматься этим в собственных домах. Этот запрет распространялся на всех купцов и был снят лишь в XVIII 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гостиные дворы появились в Великом Новгороде в XII в. Размещение гостей происходило по национальному признаку. Новгород в XII−XV вв. славился своими готскими, немецкими, датскими гостиными дворами. В Москве существовали английские, греческие, немецкие, персидские и армянские дв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гостиных дворов в средневековой Руси регламентировалась специальными правилами, которые назывались «скрой». Упоминание о первых правилах предоставления гостиничных услуг датировано XII в. Эти правила включали в себя порядок установления взаимоотношений жителей двора с местным населением. Особое внимание уделялось вопросам обеспечения безопасности жизни, имущества и жилищ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XVIII в. предприятия гостеприимства получили широкое развитие в Соединенных Штатах Америки. В 1607 г. здесь появился первый постоялый двор. В 1634 г. в Бостоне была открыта одна из первых таверн. С тех пор таверны стали центрами общественной жизни, местами отдыха для солдат и предпринимателей. Таверны успешно развивались на перекрестах и в центре городов. Европейские переселенцы, пришедшие на Американский континент, принесли с собой опыт строительства и управления постоялыми дворами и тавернами. Американские таверны с самого начала своего существования имели коммерческую направленность, т.е. создавались с целью извлечения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XIX в. стал временем, когда индустрия гостеприимства получила свое наибольшее разви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XVIII−XIX вв. в России открываются новые гостиницы, растет количество городов, что вызвано расширением торговых связей и ростом промышленного производства. В 1818 г. в Москве насчитывалось семь гостиниц, а в Санкт-Петербурге в 1900 г. – 3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стью российской индустрии гостеприимства было существование чайных заведений. Они появились в XIX в. при Александре II в Тверской губернии. В Петербурге первая чайная была открыта 28 августа 1882 г. Чайные заведения были поставлены в особые условия функционирования: для них была установлена минимальная арендная плата, очень низкая ставка налога. Чайные открывались с пяти часов утра. Этот тип заведений распространился по другим городам и быстро завоевывал популяр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XIX и начало XX вв. оставили заметный след в истории развития индустрии гостеприимства в России. В этот момент были построены известные гостиничные предприятия, некоторые из них продолжают функционировать и в настоящее время. Следует обратить внимание на то, что в основном они соответствовали европейским образцам архитектуры, гостеприимства и интерьера. Так, в 1911−1912 гг. по проекту архитектора Ф.И. Лидваля была построена гостиница «Астория», считавшаяся в то время лучшей гостиницей в Санкт-Петербурге. При ней был открыт ресторан с французской кух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концу XIX в. в Москве были известны и популярны такие гостиницы, как «Дрезден», «Париж», «Англия», «Германия», «Север», «Гранд-отель», «Европа», «Берлин». В первые годы XX в. в Москве были построены гостиницы высочайшего класса – «Метрополь» (1904 г. по проекту архитектора В. Валькотта с участием Л.Н. Кекушева и А.Е. Эрихсона), «Боярский двор» (1901 г., архитектор Ф.О. Шехтель), «Националь» (1902 г., архитектор А.В. Ив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10 г. в России насчитывалось более 5000 гостиниц. Они принадлежали частным лицам и считались коммерческими предприят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революции большая часть гостиничного фонда была национализирована. Гостиница «Астория» в Санкт-Петербурге стала местом размещения Петроградского совета рабочих и крестьянских депутатов, в гостинице «Националь» в Москве расположилось правительство. Новая власть не стремилась развивать рыночные отношения, а доходы от гостиничной индустрии направлялись на развитие тяжелой промыш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тиницы, построенные в советский период, были недостаточно благоустроенными. Мебель была низкого качества, помещения освещались плохо. Большая часть номеров не соответствовала санитарным условиям. Единых тарифов на услуги гостиниц до этого не было. В 1934 г. был разработан и утвержден типовой устав гостиничного треста местного совета. Гостиничный трест был самостоятельной хозяйственной единицей и действовал на принципах хозяйственного расчета. Согласно этому уставу гостиница являлась юридическим лицом, отвечала по всем обязательствам в пределах того имущества, которым она владела и на которое могло бы быть обращено взыск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 в 700 городах СССР к 1940 г. были построены гостиницы. В годы Великой Отечественной войны был нанесен огромный ущерб индустрии гостеприимства, и, следовательно, в послевоенный период она была подвергнута основательной реконструкции. С 1950 г. начинается широкомасштабное строительство новых гостиниц. В соответствии с общей направленностью послевоенных лет интерьерам гостиниц придавали дворцовую пышность. Отсюда некоторая абстрагированность архитекторов от рассмотрения вопросов, связанных с лучшей организацией быта проживающих в гостиницах граждан. К интерьерам гостиниц предъявлялись функциональные и эстетические треб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ейший рост материальной и технической гостиничной базы в стране определили следующие факторы: развитие существующих городов и появление новых, рост промышленности, науки, культуры и искусства, увеличение материального благосостояния людей. Это создало предпосылки для развития внутреннего туризма, обмена делегациями, увеличения числа командированных и отпуск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временно с этим возросла необходимость в увеличении гостиничного фонда в СССР. За годы десятой пятилетки в РСФСР построили 158 гостиничных предприятий на 30 000 мест. Высокие, оснащенные современной техникой и оборудованием гостиницы были возведены в Волгограде, Новосибирске, Мурманске и Архангельске (на 1000 мест кажд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гостиницами общего типа увеличился рост пансионатов, санаториев, мотелей, туристических баз и лагер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80 г., в канун Олимпийских игр в Москве, гостиничное хозяйство СССР насчитывало 7000 гостиниц общей вместимостью 700 000 мест. Было построено много крупных, комфортабельных гостин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самых больших гостиниц России является гостиничный комплекс «Измайлово», рассчитанный на 10 000 ме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в 1990-е гг. из-за экономической и политической ситуации в стране произошел значительный спад спроса на гостиничные услуги. В конце 1990-х гг. согласно данным Государственного комитета Российской Федерации по статистике Россия имела 5043 предприятия гостиничного типа с общим числом мест 390931. (Ляпина И.Ю. Гостиничное дело. Организация и технология гостиничного обслуживания: Учебник. 2-е изд., стер. М.: Издательский центр «Академия», 200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ом по России в городской местности находится 65% гостиниц, в сельской местности – 35%. Наиболее крупные по размерам номерного фонда гостиницы располагаются в Москве и Санкт-Петербурге. (Волков Ю.Ф. Введение в гостиничный и туристический бизнес: Учеб. пособие. Ростов н/д., 20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XX в. индустрия гостеприимства особенно интенсивно развивалась в Европе и США. Именно там появились новые формы организации этой сферы услуг. Значительные изменения произошли в ресторанном бизне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м мире существуют основные направления развития предприятий гостиничной 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глубление специализации гостиничного и ресторанного пред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бразование международных гостиничных и ресторанных цеп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звитие сети малы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недрение в индустрию гостеприимства компьютерных технолог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Этапы развития мировой индустрии гостеприим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схождение и становление гостиничного бизнеса можно разделить на четыре основные эта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о начала XIX в. – предыстория гостиничного дела – первый эта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чало XIX – начало XX вв. – появление различных предприятий в области гостиничных услуг – второй эта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ачало XX в. – середина XX в. – рост количества предприятий в сфере сервиса, повышение качества оказываемых услуг – третий эта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 середины XX в. и до настоящего времени – формирование индустрии гостеприимства – четвертый эта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обное рассмотрение названных этапов целесообразно начать с изучения предыстории гостиничного дела, которая связана с основными целями перемещения людей в античные времена: торговлей, паломничеством, образовательными целями и многим другим. В античные времена перемещения осуществлялись также со спортивными целями (спортивные соревнования в Древней Гре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редние века широкое распространение получает религиозное паломничество, т.е. посещение определенных религиозных мест, священных как для христиан, так и для мусульм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этап – зарождение специализированных предприятий по оказанию гостиничных и сопутствующих им (дополнительных)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ую роль в появлении и строительстве специализированных предприятий гостинично-ресторанного типа сыграли изменения в транспортной сфере: изобретение парохода Р. Фултоном (1807 г.), паровоза Дж. Стефенсоном (1814 г.), совершенствование почтовой связи и расширение сети дорог в Европе. Все это являлось важными изменениями в массовом передвижении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ий этап – широкое распространение предприятий в сфере сервиса и гостиничных услуг. Войны 1914−1918 гг., и 1939−1945 гг. оказали чрезвычайно негативное влияние на развитие индустрии гостиничного хозя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вертый этап – формирование индустрии гостеприимства. После Второй мировой войны предприятия индустрии гостеприимства находились в плачевном состоянии. Большинство зданий было разрушено, материальных средств на их восстановление не было. Эти факторы вызвали задержку развития индустрии гостеприимства. Новые объекты не строились, а существующие были отданы под нужды армии, ты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льнейшее развитие индустрия гостеприимства получает только в послевоенный период. Так, в 1950−1960-е гг. в западноевропейских странах появляются первые развлекательные комплек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современная индустрия гостеприимства включает в себя гостиницы, бары, рестораны, курорты, игровые дома, казино, т.е. все, что направлено на отдых и развлечения кли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индустрия гостеприимства является важной составляющей туристического бизнеса. Индустрию гостеприимства составляют различные средства индивидуального и коллективного размещения – гостиницы, санатории, молодежные общежития и т.п. Также индустрия гостеприимства включает в себя предоставление услуг, организацию размещения в гостиницах, мотелях, кемпингах и в других средствах перемещения за вознаграж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годы российская индустрия гостеприимства испытывает достаточно большой приток иностранных инвестиций. Это вызвано тем, что Россия представляет собой страну с огромным потенциалом, который необходимо разви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интенсифицировать индустрию гостеприимства, необходимо консолидировать ее участников для разработки новых стратегий и решения уже существующих задач. Всего этого можно достичь с помощью проведения различных выставок и форумов, что послужит стимулом для выведения российского туристического бизнеса на мировой рынок, а также путем демонстрации ресурсной привлекательности страны для привлечения средств в развитие туризма и гостиничной инфраструк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Классификация факторов, определяющих перспективу развития отрасли</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той или иной отрасли зависит от огромного ряда факторов. Ресторанно-гостиничный комплекс не является исключением. Существенное влияние оказывают экономические факторы (общее состояние экономики, финансовая стабильность, средний доход на душу населения, уровень безработицы, обменный курс местной валюты, уровень налогообложения, банковский процент на кредиты и др.). Вместе с тем большую роль в развитии отрасли играют и социально-экономические факторы: распределение населения по уровню доходов, уровень образования, культуры, эстетические потребности населения, образ жизни, возрастная структура, соотношение городского и сельского населения (городское население более подвижно), уровень преступности, развитие туризма и т.п.</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еобходимо подчеркнуть также один из важных социальных факторов: жизнь в современном большом городе сложна, человек постоянно находится в стрессовых ситуациях, а это приводит к истощению, быстрому изнашиванию организма. Человек устает как физически, так и психологически, что ведет к возникновению конфликтных ситуаций как в быту, так и на производстве, снижению уровня активности. И для того, чтобы пополнить свои внутренние ресурсы, истощившиеся в ходе производственной деятельности и при выполнении повседневных бытовых обязанностей, человек должен отдыхать. Для кого-то достаточным для отдыха будет поход в ресторан, кафе, ночной клуб, а для кого-то потребуется поездка, например, за город, в пансионат, дом отдыха, поездка к морю, в другой город, страну. Изменение окружающей обстановки, рода занятий, общение с новыми людьми снимает с человека стрессовое состояние, снижает накопившуюся усталость, ведет к полному восстановлению его жизненных и физических сил, растраченных им (человеком) в большом городе. Как мы видим – налицо воздействие этого фактора на развитие ресторанно-гостиничного бизнеса.</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Еще один фактор, который также относится к социальному, заключается в том, что все чаще бизнесмены, предприниматели используют рестораны, кафе, а также другие предприятия общественного питания, как место, где можно перекусить, выпить бокал вина и спокойно, в приятной обстановке, провести деловые переговоры. Сейчас очень многие стали заботиться о качестве пищи, стала «модной», так называемая, экологически – чистая продукция, стало «модным» быть вегетарианцем, возрос процент глубоко религиозных людей, соблюдающих великие посты. Для таких людей гораздо проще и предпочтительней сходить в ресторан, заплатив определенную сумму денег, выбрать себе подходящее блюдо, чем утруждать себя заботой его приготовления в домашних условиях.</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емаловажен и тот факт, что происходит увеличение числа «деловых леди». Так, Джурген Бартельс, президент компании «Кэрлсон Хоспитэлити», подсчитал, что 52% руководителей в возрасте до 32 лет – это женщины. Если раньше женщины в основном сидели дома с детьми, то сейчас они не спешат рано выйти замуж, делают себе карьеру, сами зарабатывают, живут для себя, проводя свободное от работы время в компании подруг за чашечкой кофе в кафе или ресторане, а зачастую пребывая на отдыхе в загородном санатории, пансионате. Т.е. эта тенденция также является социальным фактором развития отрасл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тоит выпускать из вида и демографический фактор. Сейчас во всех индустриальных странах продолжительность жизни увеличивается в результате лучшей заботы о здоровье людей, и, несмотря на снижение рождаемости, показатели всемирного роста народонаселения, хоть и медленно, но увеличиваются. Вполне логично, что чем больше людей, тем большая часть из них сможет отправиться в путешествие, останавливаясь то в одном, то другом отеле, посещая то один, то другой ресторан.</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ественно также, что состояние отрасли непосредственно зависит от законодательства: налоговое и трудовое законодательство, правила лицензирования, санитарно-гигиенические требования, правила пожарной безопасности, законы о правах потребителей и др.</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мимо общеэкономических и демографических факторов на экономику отеля сильное влияние оказывают и ряд специфических факторов. В настоящее время самым внушительным таким фактором является терроризм. Крупные террористические акты, немедленно вызывают резкое снижение загрузки в регионе, подвергшемуся нападению террористов. Правда опыт показывает, что туристические потоки в эти регионы восстанавливаются уже через 2–3 года, однако за это время многие гостиницы могут и обанкротиться.</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ий кризис в стране, естественно, прекращает иностранные инвестиции и снижает экспорт товаров в эту страну, что приводит к уменьшению числа бизнес-туристов в отелях. На загрузку отелей в курортных регионах влияют довольно быстро меняющаяся мода на отдых, трудности получения визы, условия работы транспортных компаний. Например, запрет полетов над Европой самолетов советского производства с повышенным уровнем шума неизбежно приведет к частичному перераспределению потоков российских туристов с европейских курортов на турецкие и египетские. Понятно, что развитие ресторанно-гостиничного бизнеса во многом зависит от развития туризма. Для примера: клиентура гостиниц представляет собой две категории – командированные (44%) и отдыхающие (56%). Легко догадаться, что те факторы, которые воздействуют на развитие туризма, оказывают определенное влияние и на отрасль ресторанно-гостиничного хозяйства.</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keepLines w:val="false"/>
        <w:numPr>
          <w:ilvl w:val="0"/>
          <w:numId w:val="4"/>
        </w:numPr>
        <w:spacing w:lineRule="auto" w:line="360" w:before="0" w:after="0"/>
        <w:ind w:left="0" w:firstLine="709"/>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rPr>
        <w:t>Тенденции развития гостиничного бизнеса в России</w:t>
      </w:r>
    </w:p>
    <w:p>
      <w:pPr>
        <w:pStyle w:val="Style2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21"/>
        <w:spacing w:lineRule="auto" w:line="360" w:before="0" w:after="0"/>
        <w:ind w:firstLine="709"/>
        <w:jc w:val="both"/>
        <w:rPr/>
      </w:pPr>
      <w:r>
        <w:rPr>
          <w:color w:val="000000"/>
          <w:sz w:val="28"/>
          <w:szCs w:val="28"/>
        </w:rPr>
        <w:t>Развитие гостиничного бизнеса в России и за рубежом наращивает темпы. В последнее время отельеры начали открывать все новые перспективы для модернизации гостиничного обслуживания. Если раньше гостиницы Москвы удивляли гостей богатой инфраструктурой, то сейчас практически каждая четырех- и пятизвездочная гостиница имеет в распоряжении свой ночной клуб, бар, ресторан, развлекательный центр, бассейн, солярий и т.д. Многие гостиницы сейчас развивают СПА-направление.</w:t>
      </w:r>
    </w:p>
    <w:p>
      <w:pPr>
        <w:pStyle w:val="Style21"/>
        <w:spacing w:lineRule="auto" w:line="360" w:before="0" w:after="0"/>
        <w:ind w:firstLine="709"/>
        <w:jc w:val="both"/>
        <w:rPr/>
      </w:pPr>
      <w:r>
        <w:rPr>
          <w:color w:val="000000"/>
          <w:sz w:val="28"/>
          <w:szCs w:val="28"/>
        </w:rPr>
        <w:t xml:space="preserve">Некоторые </w:t>
      </w:r>
      <w:r>
        <w:rPr>
          <w:bCs/>
          <w:color w:val="000000"/>
          <w:sz w:val="28"/>
          <w:szCs w:val="28"/>
        </w:rPr>
        <w:t>гостиницы Москвы</w:t>
      </w:r>
      <w:r>
        <w:rPr>
          <w:color w:val="000000"/>
          <w:sz w:val="28"/>
          <w:szCs w:val="28"/>
        </w:rPr>
        <w:t xml:space="preserve"> сделали своим имиджевым направлением SPA/Wellness комплекс. СПА – это не просто возможность релаксации и антураж, это привлечение внимания состоятельных туристов, которые предпочитают наслаждаться максимальным комфортом на отдыхе. Разумеется, для оснащения необходимо вложить достаточно серьезные инвестиции в оборудование гостинцы и обучение персонала. Однако, прибыль от подобных гостиниц в разы окупает затраты уже за год эксплуатаци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ловам эксперта в области организации СПА-салонов в гостиницах Москвы – Натальи Корнеевой, на конкурентном рынке выигрывает тот, кто «более грамотно» подошел к организации производства услуг. Речь идет о качестве сервиса, эксклюзивных поставках оборудования, материалов и сопутствующих товаров.</w:t>
      </w:r>
      <w:r>
        <w:br w:type="page"/>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4. </w:t>
      </w:r>
      <w:r>
        <w:rPr>
          <w:rFonts w:cs="Times New Roman;Times New Roman" w:ascii="Times New Roman;Times New Roman" w:hAnsi="Times New Roman;Times New Roman"/>
          <w:b/>
          <w:color w:val="000000"/>
          <w:sz w:val="28"/>
          <w:szCs w:val="32"/>
        </w:rPr>
        <w:t>Перспективы развития гостиничного бизн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данным аналитиков The Knight Frank, ключевыми событиями 2007 года для гостиничного сегмента стали открытие в 2007 году в Москве отеля The Ritz Carlton категории 5+ и апарт-отеля категории 5* Pokrovka Suite Hotel. Гостиница «Международная» после реконструкции стала функционировать под брендом Crown Plaza.</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компания Hilton объявила, что в течение следующих 10 лет планирует реализовать около 70 гостиничных проектов на территории РФ. На рынок будут выведены гостиницы под брендами Hilton Hotels, Doubletree, Hampton Inn и Hilton Garden Inn. Первая в России гостиница Hilton откроется в марте 2008 г. в Москве и будет называться Hilton Moscow Leningradskyaya.</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о развивается строительство отелей в составе многофункциональных комплексов. С точки зрения инвесторов этот способ реализации проектов позволяет дифференцировать объекты по функциональному назначению и, как следствие, снизить ри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эксперты компании говорят, что отмечается высокий интерес к гостиничному сегменту со стороны непрофильных игроков. Это объясняется как обострением конкуренции в других сегментах недвижимости, так и стремлением девелоперских компаний освоить еще незанятую рыночную ниш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велоперы заявляют все больше гостиничных проектов за пределами Садового кольца. Основными причинами такой тенденции являются дефицит площадок, подходящих для реализации проектов в центре города, и развитие отелей среднего ценового сег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означают аналитики The Knight Frank, в течение ближайших нескольких лет в Москве должны появиться отели под такими новыми для столичного гостиничного рынка брендами, как Sofitel (Accor Group), Park Inn (Carlson Hotels), Grand Hayatt (Hayatt Hotels), Four Seasons, Best Western International, Mandarin Oriental, InterContinental. Кроме того, в столице сохранится дефицит качественных гостиничных номеров. Особенно это касается отелей среднего ценового сегмента. Именно этот сегмент будет активно развиваться в ближайшие г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8 году на московском рынке завершится реализация таких знаковых проектов, как гостиница «Москва» (под управлением «Four Seasons» и Hilton Moscow Leningradskyaya.</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ловам аналитиков The Knight Frank, Москва сохранит лидирующие позиции в Европе по уровню доходности на номер (RevPAR). Таких показателей удается достичь благодаря очень высокой средней стоимости номеров (305 $/сутки в 2007 году), которая компенсирует относительно низкий уровень загрузки (68–70% в 2007 году), возникающий в результате действия фактора сезонност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ключение хотелось бы отметить, что наиболее динамично развивающаяся отрасль сферы обслуживания, приносящая многомиллионные прибыли в масштабах национальных экономик многих государств, – гостиничный бизнес. Как часть туристического бизнеса, гостиничный бизнес несет в себе огромный потенциал развития и для российского рынка. Он является системообразующей отраслью, создающей сложный комплекс финансово-хозяйственных отношений между хозяйствующими субъектами различного направления. Фактором отсутствия очередей в российские гостиницы является не достаточное их количество, а высокая цена обслуживания. Однако цена гостиничного обслуживания не может быть ниже суммы объективных стоимостных составляющих, если заведение претендует на солидный статус. Поэтому в качестве методов поддержания стабильности бизнеса начинают выступать технологии информационного воздействия на потребителей. На основании всего этого были сделаны следующие выводы: индустрия гостеприимства это мощная система хозяйства, как страны, так и региона в целом, важная доходная составляющая экономики. Индустрию гостеприимства в части размещения составляют различные средства коллективного и индивидуального размещения: отели, гостиницы, пансионаты, апартаменты и т.д. рассчитанные на разного потребителя. Для привлечения потока туристов в страну требуется развитие рекламы, организация индустрии досуга, обеспечение стабильной ситуации в стране. Нельзя сказать, что рост числа гостиниц в нашей стране происходит опережающими темпами. В России практически отсутствует система сетей малых отелей, рассчитанных на массовый недорогой туризм, а проживание в большинстве столичных отелей доступно иностранцам и небольшому числу обеспеченных россиян. Поэтому именно массовый недорогой туризм требует разработки и реализации наиболее активных (агрессивных) мероприятий по рекламе. Для привлечения массового туриста администрациям гостиниц следует провести ряд организационных мероприятий, определяющих направление преобразований, их сущность и качество. Эффективность этих мероприятий рассматривается с точки зрения достижения стабильной, постоянной рентабельности. То есть, менеджерам гостиниц предлагается применять стратегическое планирование в качестве основополагающего мотивационного принципа принятия важных для предприятия управленческих решений. Одним из путей реализации общей стратегии фирмы является стратегия маркетинга в части обеспечения доступности информации о гостинице, как о фирме с видным общественным статусом, позитивной деловой репутацией, высоким качеством обслуживания посет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9"/>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фимова О.П., Ефимова Н.А. Экономика гостиниц и ресторанов. – М.: ООО «Новое знание», 2004;</w:t>
      </w:r>
    </w:p>
    <w:p>
      <w:pPr>
        <w:pStyle w:val="Style19"/>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олков Ю.Ф. Введение в гостиничный и туристический бизнес: Учеб. пособие. Ростов н/Д., 2006;</w:t>
      </w:r>
    </w:p>
    <w:p>
      <w:pPr>
        <w:pStyle w:val="Style19"/>
        <w:numPr>
          <w:ilvl w:val="0"/>
          <w:numId w:val="2"/>
        </w:numPr>
        <w:tabs>
          <w:tab w:val="clear" w:pos="708"/>
          <w:tab w:val="left" w:pos="31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бушкин Н.И. Менеджмент гостиниц и ресторанов: Учеб., 2005;</w:t>
      </w:r>
    </w:p>
    <w:p>
      <w:pPr>
        <w:pStyle w:val="Style19"/>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япина И.Ю. Гостиничное дело. Организация и технология гостиничного обслуживания: Учебник. 2-е изд., стер. М.: Издательский центр «Академия», 2005;</w:t>
      </w:r>
    </w:p>
    <w:p>
      <w:pPr>
        <w:pStyle w:val="Style19"/>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енин В.С. Гостиничный бизнес: Классификация гостиниц и других средств размещения:, 2004;</w:t>
      </w:r>
    </w:p>
    <w:p>
      <w:pPr>
        <w:pStyle w:val="Style19"/>
        <w:numPr>
          <w:ilvl w:val="0"/>
          <w:numId w:val="2"/>
        </w:numPr>
        <w:tabs>
          <w:tab w:val="clear" w:pos="708"/>
          <w:tab w:val="left" w:pos="31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окер Д. Введение в гостеприимство: Учеб. / Уокер Д., 2004;</w:t>
      </w:r>
    </w:p>
    <w:p>
      <w:pPr>
        <w:pStyle w:val="Style19"/>
        <w:numPr>
          <w:ilvl w:val="0"/>
          <w:numId w:val="2"/>
        </w:numPr>
        <w:tabs>
          <w:tab w:val="clear" w:pos="708"/>
          <w:tab w:val="left" w:pos="312"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нет-ресурсы: http://read.aif.ru/pages/read_book_online.</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89" w:hanging="360"/>
      </w:pPr>
      <w:rPr>
        <w:rFonts w:cs="Times New Roman;Times New Roman"/>
      </w:rPr>
    </w:lvl>
  </w:abstractNum>
  <w:abstractNum w:abstractNumId="3">
    <w:lvl w:ilvl="0">
      <w:start w:val="1"/>
      <w:numFmt w:val="decimal"/>
      <w:lvlText w:val="%1."/>
      <w:lvlJc w:val="left"/>
      <w:pPr>
        <w:tabs>
          <w:tab w:val="num" w:pos="0"/>
        </w:tabs>
        <w:ind w:left="1211"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092" w:hanging="525"/>
      </w:pPr>
      <w:rPr>
        <w:rFonts w:cs="Times New Roman;Times New Roman"/>
      </w:rPr>
    </w:lvl>
    <w:lvl w:ilvl="2">
      <w:start w:val="1"/>
      <w:numFmt w:val="decimal"/>
      <w:lvlText w:val="%1.%2.%3"/>
      <w:lvlJc w:val="left"/>
      <w:pPr>
        <w:tabs>
          <w:tab w:val="num" w:pos="0"/>
        </w:tabs>
        <w:ind w:left="1494" w:hanging="720"/>
      </w:pPr>
      <w:rPr>
        <w:rFonts w:cs="Times New Roman;Times New Roman"/>
      </w:rPr>
    </w:lvl>
    <w:lvl w:ilvl="3">
      <w:start w:val="1"/>
      <w:numFmt w:val="decimal"/>
      <w:lvlText w:val="%1.%2.%3.%4"/>
      <w:lvlJc w:val="left"/>
      <w:pPr>
        <w:tabs>
          <w:tab w:val="num" w:pos="0"/>
        </w:tabs>
        <w:ind w:left="2061" w:hanging="1080"/>
      </w:pPr>
      <w:rPr>
        <w:rFonts w:cs="Times New Roman;Times New Roman"/>
      </w:rPr>
    </w:lvl>
    <w:lvl w:ilvl="4">
      <w:start w:val="1"/>
      <w:numFmt w:val="decimal"/>
      <w:lvlText w:val="%1.%2.%3.%4.%5"/>
      <w:lvlJc w:val="left"/>
      <w:pPr>
        <w:tabs>
          <w:tab w:val="num" w:pos="0"/>
        </w:tabs>
        <w:ind w:left="2268" w:hanging="1080"/>
      </w:pPr>
      <w:rPr>
        <w:rFonts w:cs="Times New Roman;Times New Roman"/>
      </w:rPr>
    </w:lvl>
    <w:lvl w:ilvl="5">
      <w:start w:val="1"/>
      <w:numFmt w:val="decimal"/>
      <w:lvlText w:val="%1.%2.%3.%4.%5.%6"/>
      <w:lvlJc w:val="left"/>
      <w:pPr>
        <w:tabs>
          <w:tab w:val="num" w:pos="0"/>
        </w:tabs>
        <w:ind w:left="2835" w:hanging="1440"/>
      </w:pPr>
      <w:rPr>
        <w:rFonts w:cs="Times New Roman;Times New Roman"/>
      </w:rPr>
    </w:lvl>
    <w:lvl w:ilvl="6">
      <w:start w:val="1"/>
      <w:numFmt w:val="decimal"/>
      <w:lvlText w:val="%1.%2.%3.%4.%5.%6.%7"/>
      <w:lvlJc w:val="left"/>
      <w:pPr>
        <w:tabs>
          <w:tab w:val="num" w:pos="0"/>
        </w:tabs>
        <w:ind w:left="3042" w:hanging="1440"/>
      </w:pPr>
      <w:rPr>
        <w:rFonts w:cs="Times New Roman;Times New Roman"/>
      </w:rPr>
    </w:lvl>
    <w:lvl w:ilvl="7">
      <w:start w:val="1"/>
      <w:numFmt w:val="decimal"/>
      <w:lvlText w:val="%1.%2.%3.%4.%5.%6.%7.%8"/>
      <w:lvlJc w:val="left"/>
      <w:pPr>
        <w:tabs>
          <w:tab w:val="num" w:pos="0"/>
        </w:tabs>
        <w:ind w:left="3609" w:hanging="1800"/>
      </w:pPr>
      <w:rPr>
        <w:rFonts w:cs="Times New Roman;Times New Roman"/>
      </w:rPr>
    </w:lvl>
    <w:lvl w:ilvl="8">
      <w:start w:val="1"/>
      <w:numFmt w:val="decimal"/>
      <w:lvlText w:val="%1.%2.%3.%4.%5.%6.%7.%8.%9"/>
      <w:lvlJc w:val="left"/>
      <w:pPr>
        <w:tabs>
          <w:tab w:val="num" w:pos="0"/>
        </w:tabs>
        <w:ind w:left="4176" w:hanging="21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Notediv">
    <w:name w:val="notediv"/>
    <w:qFormat/>
    <w:rPr>
      <w:rFonts w:cs="Times New Roman;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0:00Z</dcterms:created>
  <dc:creator>Танюшка</dc:creator>
  <dc:description/>
  <cp:keywords/>
  <dc:language>en-US</dc:language>
  <cp:lastModifiedBy>Mage</cp:lastModifiedBy>
  <cp:lastPrinted>2010-01-13T19:46:00Z</cp:lastPrinted>
  <dcterms:modified xsi:type="dcterms:W3CDTF">2011-10-08T11:40:00Z</dcterms:modified>
  <cp:revision>2</cp:revision>
  <dc:subject/>
  <dc:title>Введение</dc:title>
</cp:coreProperties>
</file>