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сшего профессион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Волгоградская государственная академия физической куль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федра менеджмен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илда С.С., Лебедева 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УРИСТСКИЙ И ГОСТИНИЧНЫЙ МЕНЕДЖМЕ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О-МЕТОДИЧЕСКИЙ КОМПЛЕКС ДЛЯ СТУДЕНТОВ IV КУР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ЕЦИАЛЬНОСТИ “МЕНЕДЖМЕНТ ОРГАНИЗ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1. Рабочая программа учебной дисциплины по специализации:06116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Туристский менеджмен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ециальность:080507 – «Менеджмент организ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Волгоград 2007 </w:t>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чебно методический комплекс по дисциплине «туристский и гостиничный менеджмен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ля студентов 4 курса факультета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направлению специальность: 080507 – «Менеджмент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мотрен на заседании кафедры «Менедж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токол № от «____»__________________200 __ г.</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едующий кафедрой менеджмента профессор-Ю.А. Зубаре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чебно-методический комплекс утвержден учебно-методическим советом ФГОУ ВПО «ВГАФК» « » ____________________200 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едседатель учебно-методического сове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ректор по учебной работе ___________________________Сергеев В.Н.</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аздел 1. Рабочая программа учебной дисциплины “Туристский и гостиничный менеджмент”</w:t>
      </w:r>
    </w:p>
    <w:p>
      <w:pPr>
        <w:pStyle w:val="Normal"/>
        <w:rPr>
          <w:rFonts w:ascii="Times New Roman" w:hAnsi="Times New Roman" w:cs="Times New Roman"/>
          <w:sz w:val="28"/>
          <w:szCs w:val="28"/>
        </w:rPr>
      </w:pPr>
      <w:r>
        <w:rPr>
          <w:rFonts w:cs="Times New Roman" w:ascii="Times New Roman" w:hAnsi="Times New Roman"/>
          <w:sz w:val="28"/>
          <w:szCs w:val="28"/>
        </w:rPr>
        <w:t>1.1. Извлечение положений из образовательного стандарта</w:t>
        <w:tab/>
      </w:r>
    </w:p>
    <w:p>
      <w:pPr>
        <w:pStyle w:val="Normal"/>
        <w:rPr>
          <w:rFonts w:ascii="Times New Roman" w:hAnsi="Times New Roman" w:cs="Times New Roman"/>
          <w:sz w:val="28"/>
          <w:szCs w:val="28"/>
        </w:rPr>
      </w:pPr>
      <w:r>
        <w:rPr>
          <w:rFonts w:cs="Times New Roman" w:ascii="Times New Roman" w:hAnsi="Times New Roman"/>
          <w:sz w:val="28"/>
          <w:szCs w:val="28"/>
        </w:rPr>
        <w:t>1.3. Требования к уровню освоения дисциплины</w:t>
      </w:r>
    </w:p>
    <w:p>
      <w:pPr>
        <w:pStyle w:val="Normal"/>
        <w:rPr>
          <w:rFonts w:ascii="Times New Roman" w:hAnsi="Times New Roman" w:cs="Times New Roman"/>
          <w:sz w:val="28"/>
          <w:szCs w:val="28"/>
        </w:rPr>
      </w:pPr>
      <w:r>
        <w:rPr>
          <w:rFonts w:cs="Times New Roman" w:ascii="Times New Roman" w:hAnsi="Times New Roman"/>
          <w:sz w:val="28"/>
          <w:szCs w:val="28"/>
        </w:rPr>
        <w:t>1.4.Тематический план учебной дисциплины «туристский и гостиничный менеджмент» (32 часа-лекции и 64 часа семинарские занятия)</w:t>
        <w:tab/>
      </w:r>
    </w:p>
    <w:p>
      <w:pPr>
        <w:pStyle w:val="Normal"/>
        <w:rPr>
          <w:rFonts w:ascii="Times New Roman" w:hAnsi="Times New Roman" w:cs="Times New Roman"/>
          <w:sz w:val="28"/>
          <w:szCs w:val="28"/>
        </w:rPr>
      </w:pPr>
      <w:r>
        <w:rPr>
          <w:rFonts w:cs="Times New Roman" w:ascii="Times New Roman" w:hAnsi="Times New Roman"/>
          <w:sz w:val="28"/>
          <w:szCs w:val="28"/>
        </w:rPr>
        <w:t>1.5. Краткое содержание лекционного курса (22 часа)</w:t>
      </w:r>
    </w:p>
    <w:p>
      <w:pPr>
        <w:pStyle w:val="Normal"/>
        <w:rPr>
          <w:rFonts w:ascii="Times New Roman" w:hAnsi="Times New Roman" w:cs="Times New Roman"/>
          <w:sz w:val="28"/>
          <w:szCs w:val="28"/>
        </w:rPr>
      </w:pPr>
      <w:r>
        <w:rPr>
          <w:rFonts w:cs="Times New Roman" w:ascii="Times New Roman" w:hAnsi="Times New Roman"/>
          <w:sz w:val="28"/>
          <w:szCs w:val="28"/>
        </w:rPr>
        <w:t>1.6. Краткое содержание семинарских занятий (32 часа)</w:t>
      </w:r>
    </w:p>
    <w:p>
      <w:pPr>
        <w:pStyle w:val="Normal"/>
        <w:rPr>
          <w:rFonts w:ascii="Times New Roman" w:hAnsi="Times New Roman" w:cs="Times New Roman"/>
          <w:sz w:val="28"/>
          <w:szCs w:val="28"/>
        </w:rPr>
      </w:pPr>
      <w:r>
        <w:rPr>
          <w:rFonts w:cs="Times New Roman" w:ascii="Times New Roman" w:hAnsi="Times New Roman"/>
          <w:sz w:val="28"/>
          <w:szCs w:val="28"/>
        </w:rPr>
        <w:t>1.7. Учебно-методическое обеспечение учебной дисциплины</w:t>
      </w:r>
    </w:p>
    <w:p>
      <w:pPr>
        <w:pStyle w:val="Normal"/>
        <w:rPr>
          <w:rFonts w:ascii="Times New Roman" w:hAnsi="Times New Roman" w:cs="Times New Roman"/>
          <w:sz w:val="28"/>
          <w:szCs w:val="28"/>
        </w:rPr>
      </w:pPr>
      <w:r>
        <w:rPr>
          <w:rFonts w:cs="Times New Roman" w:ascii="Times New Roman" w:hAnsi="Times New Roman"/>
          <w:sz w:val="28"/>
          <w:szCs w:val="28"/>
        </w:rPr>
        <w:t>Тематика курсовых работ</w:t>
      </w:r>
    </w:p>
    <w:p>
      <w:pPr>
        <w:pStyle w:val="Normal"/>
        <w:rPr>
          <w:rFonts w:ascii="Times New Roman" w:hAnsi="Times New Roman" w:cs="Times New Roman"/>
          <w:sz w:val="28"/>
          <w:szCs w:val="28"/>
        </w:rPr>
      </w:pPr>
      <w:r>
        <w:rPr>
          <w:rFonts w:cs="Times New Roman" w:ascii="Times New Roman" w:hAnsi="Times New Roman"/>
          <w:sz w:val="28"/>
          <w:szCs w:val="28"/>
        </w:rPr>
        <w:t>1.7.1. Основная литература</w:t>
      </w:r>
    </w:p>
    <w:p>
      <w:pPr>
        <w:pStyle w:val="Normal"/>
        <w:rPr>
          <w:rFonts w:ascii="Times New Roman" w:hAnsi="Times New Roman" w:cs="Times New Roman"/>
          <w:sz w:val="28"/>
          <w:szCs w:val="28"/>
        </w:rPr>
      </w:pPr>
      <w:r>
        <w:rPr>
          <w:rFonts w:cs="Times New Roman" w:ascii="Times New Roman" w:hAnsi="Times New Roman"/>
          <w:sz w:val="28"/>
          <w:szCs w:val="28"/>
        </w:rPr>
        <w:t>1.7.5. Содержание и формы текущего, промежуточного и итогового контроля</w:t>
      </w:r>
    </w:p>
    <w:p>
      <w:pPr>
        <w:pStyle w:val="Normal"/>
        <w:rPr>
          <w:rFonts w:ascii="Times New Roman" w:hAnsi="Times New Roman" w:cs="Times New Roman"/>
          <w:sz w:val="28"/>
          <w:szCs w:val="28"/>
        </w:rPr>
      </w:pPr>
      <w:r>
        <w:rPr>
          <w:rFonts w:cs="Times New Roman" w:ascii="Times New Roman" w:hAnsi="Times New Roman"/>
          <w:sz w:val="28"/>
          <w:szCs w:val="28"/>
        </w:rPr>
        <w:t>1.7.6. Вопросы к домашнему заданию</w:t>
      </w:r>
    </w:p>
    <w:p>
      <w:pPr>
        <w:pStyle w:val="Normal"/>
        <w:rPr/>
      </w:pPr>
      <w:r>
        <w:rPr>
          <w:rFonts w:cs="Times New Roman" w:ascii="Times New Roman" w:hAnsi="Times New Roman"/>
          <w:sz w:val="28"/>
          <w:szCs w:val="28"/>
        </w:rPr>
        <w:t>1.8 Содержание и формы текущего, промежуточного и итогового контроля</w:t>
      </w:r>
    </w:p>
    <w:p>
      <w:pPr>
        <w:pStyle w:val="Normal"/>
        <w:rPr/>
      </w:pPr>
      <w:r>
        <w:rPr>
          <w:rFonts w:cs="Times New Roman" w:ascii="Times New Roman" w:hAnsi="Times New Roman"/>
          <w:sz w:val="28"/>
          <w:szCs w:val="28"/>
        </w:rPr>
        <w:t>Раздел 2. Методические рекомендации по изучению учебной дисциплины для студентов</w:t>
      </w:r>
    </w:p>
    <w:p>
      <w:pPr>
        <w:pStyle w:val="Normal"/>
        <w:rPr>
          <w:rFonts w:ascii="Times New Roman" w:hAnsi="Times New Roman" w:cs="Times New Roman"/>
          <w:sz w:val="28"/>
          <w:szCs w:val="28"/>
        </w:rPr>
      </w:pPr>
      <w:r>
        <w:rPr>
          <w:rFonts w:cs="Times New Roman" w:ascii="Times New Roman" w:hAnsi="Times New Roman"/>
          <w:sz w:val="28"/>
          <w:szCs w:val="28"/>
        </w:rPr>
        <w:t>2.1 Рекомендации по использованию материалов учебно-методического комплекса:</w:t>
      </w:r>
    </w:p>
    <w:p>
      <w:pPr>
        <w:pStyle w:val="Normal"/>
        <w:rPr/>
      </w:pPr>
      <w:r>
        <w:rPr>
          <w:rFonts w:cs="Times New Roman" w:ascii="Times New Roman" w:hAnsi="Times New Roman"/>
          <w:sz w:val="28"/>
          <w:szCs w:val="28"/>
        </w:rPr>
        <w:t>Раздел 3. Методические рекомендации преподавателю</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одержание лекционного материал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Лекция № 1. Тема: «Введение в предмет «туристский и гостиничный менеджмент» (2 ча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Лекции № 2. Тема: «Система и структура управления туризмом» (4 ча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Лекции № 3. Тема: «Менеджмент регионального туризма» (2 ча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Лекции № 4. Тема: «Экскурсионный менеджмент» (4 ча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Лекция № 5. Тема: «Управление персоналом» (2 ча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Лекция № 6. Тема: «внешнее экономическое действие менеджмента» (4 ча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Лекция № 7. Тема: «Управление фирмой в условиях корпоративных сетей» (4 ча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Лекция № 8. Тема: «Эффективность менеджмента в туризме» (2 час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Раздел 1. Рабочая программа учебной дисциплины “Туристский и гостиничный менеджмент</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1 Извлечение положений из образовательного стандарта «Туристский и гостиничный менеджмент»</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бщая теория управления. Закономерности управления различными системами. Управление социально-экономическими системами (организациями). Методологические основы менеджмента; инфраструктура менеджмента; социофакторы и этика менеджмента; интеграционные процессы в менеджменте; моделирование ситуаций и разработка решений; природа и состав функций менеджмента; стратегические и тактические планы в системе менеджмента; организационные отношения в системе менеджмента; формы организации системы менеджмента; мотивация деятельности в менеджменте; регулирование и контроль в системе менеджмента; динамика групп и лидерство в системе менеджмента; управление человеком и управление группой; руководство: власть и партнерство; стиль менеджмента и имидж (образ) менеджера; конфликтность в менеджменте; факторы эффективности менеджмента.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2 Цель изучения дисциплин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Целью изучения дисциплины является ознакомление студентов основными принципами и аспектами менеджмента. Изучить положения теории и практики туристского и гостиничного менеджмента. Ознакомить студентов с современными нормативными теоретическими аспектами организации туризма, структурой управления туристским предприятием, с основными тенденциями в области развития, экономическими и социальными последствиями туризма, с особенностями организации туризма на предприятиях. Необходимо дать общее представление о современных видах туризма, классификации туризма, его функции и факторах влияющих на развитие туризма.</w:t>
      </w:r>
    </w:p>
    <w:p>
      <w:pPr>
        <w:pStyle w:val="Normal"/>
        <w:ind w:firstLine="709"/>
        <w:rPr/>
      </w:pPr>
      <w:r>
        <w:rPr>
          <w:rFonts w:cs="Times New Roman" w:ascii="Times New Roman" w:hAnsi="Times New Roman"/>
          <w:sz w:val="28"/>
          <w:szCs w:val="28"/>
        </w:rPr>
        <w:t>Дисциплина «Туристский и гостиничный менеджмент» позволяет дать будущим специалистам-менеджерам теоретические знания и сформировать у них практические навыки в создании и применении полученных знаний в ходе обучения для решения задач управления и принятия решений в практической деятельности при организации. Предметом изучения данной дисциплины являются методические основы организации туризм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и курса</w:t>
      </w:r>
    </w:p>
    <w:p>
      <w:pPr>
        <w:pStyle w:val="Style15"/>
        <w:numPr>
          <w:ilvl w:val="0"/>
          <w:numId w:val="2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ределение сущность туризма и его основных социально-экономических категорий;</w:t>
      </w:r>
    </w:p>
    <w:p>
      <w:pPr>
        <w:pStyle w:val="Style15"/>
        <w:numPr>
          <w:ilvl w:val="0"/>
          <w:numId w:val="2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учение терминологий и понятийного аппарата туризма;</w:t>
      </w:r>
    </w:p>
    <w:p>
      <w:pPr>
        <w:pStyle w:val="Style15"/>
        <w:numPr>
          <w:ilvl w:val="0"/>
          <w:numId w:val="2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учение организационно-правовых основ деятельности туристского предприятия;</w:t>
      </w:r>
    </w:p>
    <w:p>
      <w:pPr>
        <w:pStyle w:val="Style15"/>
        <w:numPr>
          <w:ilvl w:val="0"/>
          <w:numId w:val="2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рмирование, продвижение и реализация туров;</w:t>
      </w:r>
    </w:p>
    <w:p>
      <w:pPr>
        <w:pStyle w:val="Style15"/>
        <w:numPr>
          <w:ilvl w:val="0"/>
          <w:numId w:val="2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изучение регулирования в туризме; </w:t>
      </w:r>
    </w:p>
    <w:p>
      <w:pPr>
        <w:pStyle w:val="Style15"/>
        <w:numPr>
          <w:ilvl w:val="0"/>
          <w:numId w:val="2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слуги и размещения и транспорта.</w:t>
      </w:r>
    </w:p>
    <w:p>
      <w:pPr>
        <w:pStyle w:val="Style15"/>
        <w:tabs>
          <w:tab w:val="clear" w:pos="708"/>
          <w:tab w:val="left" w:pos="993" w:leader="none"/>
        </w:tabs>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3 Требования к уровню освоения дисциплин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тудент должен понимать:</w:t>
      </w:r>
    </w:p>
    <w:p>
      <w:pPr>
        <w:pStyle w:val="Style15"/>
        <w:numPr>
          <w:ilvl w:val="0"/>
          <w:numId w:val="1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начение и роль туризма, особенности его организации;</w:t>
      </w:r>
    </w:p>
    <w:p>
      <w:pPr>
        <w:pStyle w:val="Style15"/>
        <w:numPr>
          <w:ilvl w:val="0"/>
          <w:numId w:val="1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новы стандартизации в туризме;</w:t>
      </w:r>
    </w:p>
    <w:p>
      <w:pPr>
        <w:pStyle w:val="Style15"/>
        <w:numPr>
          <w:ilvl w:val="0"/>
          <w:numId w:val="1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щую характеристику договора;</w:t>
      </w:r>
    </w:p>
    <w:p>
      <w:pPr>
        <w:pStyle w:val="Style15"/>
        <w:numPr>
          <w:ilvl w:val="0"/>
          <w:numId w:val="1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авовые основы обеспечения туристкой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удент должен знать:</w:t>
      </w:r>
    </w:p>
    <w:p>
      <w:pPr>
        <w:pStyle w:val="Style15"/>
        <w:numPr>
          <w:ilvl w:val="0"/>
          <w:numId w:val="4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лассификацию туризма;</w:t>
      </w:r>
    </w:p>
    <w:p>
      <w:pPr>
        <w:pStyle w:val="Style15"/>
        <w:numPr>
          <w:ilvl w:val="0"/>
          <w:numId w:val="4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туризм как объект управления;</w:t>
      </w:r>
    </w:p>
    <w:p>
      <w:pPr>
        <w:pStyle w:val="Style15"/>
        <w:numPr>
          <w:ilvl w:val="0"/>
          <w:numId w:val="4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ерспективы развития и инвестиционную привлекательность туристского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тудент должен уметь:</w:t>
      </w:r>
    </w:p>
    <w:p>
      <w:pPr>
        <w:pStyle w:val="Style15"/>
        <w:numPr>
          <w:ilvl w:val="1"/>
          <w:numId w:val="5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ределять основные направления политики организации в управлении туристического предприятия;</w:t>
      </w:r>
    </w:p>
    <w:p>
      <w:pPr>
        <w:pStyle w:val="Style15"/>
        <w:numPr>
          <w:ilvl w:val="1"/>
          <w:numId w:val="5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ценивать эффективность различных вариантов построения обеспечения управления туристским предприятием;</w:t>
      </w:r>
    </w:p>
    <w:p>
      <w:pPr>
        <w:pStyle w:val="Style15"/>
        <w:numPr>
          <w:ilvl w:val="1"/>
          <w:numId w:val="5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ценивать организационные и социальные последствия туристского предприятия;</w:t>
      </w:r>
    </w:p>
    <w:p>
      <w:pPr>
        <w:pStyle w:val="Style15"/>
        <w:numPr>
          <w:ilvl w:val="1"/>
          <w:numId w:val="5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ределять потребности организации в квалифицированных специалистах в области туризма, осуществлять соответствующую политику по подбору, работе и обучению персон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сто дисциплины в системе высшего профессион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успешного освоения данного курса студентам необходимы знания по следующим дисциплинам: «Экономика и управление туризмом», «Основы менеджмента», «Математическое программирование», «Экономико-математическое моделирование»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Материал курса предназначен для использования в других курсах, связанных с возможностью применения туристского и гостиничного менеджмента для решения различных задач, возникающих в практике организации: «Менеджмент», «Маркетинг», «Управление персоналом», «Управленческие решения», «Теория организации», «Информационные технологии в туризме», «Управление турфирмой», «Городское управление и городская администрация», «Реклама в туризме»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1.4 Тематический план учебной дисциплины «туристский и гостиничный менеджмент»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32 часа-лекции и 64 часа семинарские занят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959"/>
        <w:gridCol w:w="2092"/>
        <w:gridCol w:w="1617"/>
        <w:gridCol w:w="1431"/>
        <w:gridCol w:w="1668"/>
        <w:gridCol w:w="1803"/>
      </w:tblGrid>
      <w:tr>
        <w:trPr>
          <w:trHeight w:val="32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п</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аименование темы</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Количество часов </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Аудиторные занятия</w:t>
            </w:r>
          </w:p>
        </w:tc>
      </w:tr>
      <w:tr>
        <w:trPr>
          <w:trHeight w:val="27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лекционны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еминарск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Введение в предмет «туристский и гостиничный менеджмен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Система и структура управления туризмо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Менеджмент регионально- го туризм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Экскурсионный менеджмен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Управление персонало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Внешнее экономическое действие менеджмент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Управление фирмой в условиях корпоративных сете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Эффективность менеджмента в туризм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Страхование в туризм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Итог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2</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5 Краткое содержание лекционного курса (22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Лекция № 1. Тема: «Введение в предмет «туристский и гостиничный менеджмент» (2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уризм в странах СНГ данный период времени. Понятие туристического менедж-мента. Рыночное хозяйство и его влияние на развитие туризма. Влияние экономических, социальных, технико-технологических и культурных факторов на развитие менеджмента в туризме. Цель и задачи туристского менеджмента.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Лекции № 2. Тема: «Система и структура управления туризмом»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4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истема управления туризма. Субъект и объект туризма. Факторы влияющие на туризм. Социальная сфера как внешняя среда туризма. Воздействие политики на туризм и. Виды воздействия туризма на экологию. Влияние политики на развитие туризма. Технологии обеспечивающие развитие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Лекция № 3. Тема: «Менеджмент регионального туризма» (2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туристского предложения. Туристский регион. Стратегическая цель региона и взаимодействие обслуживающих отраслей (гостиниц, транспортных пред-приятий, торговли). Сфера деятельности туристского региона. Туристские организации и их структура. Виды туристских организаций. Туристические предприятия предостав-ляемые ими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Лекции № 4 Тема: «Экскурсионный менеджмент» (4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оль и особенности менеджмента в сфере экскурсионной деятельности. деятельность менеджера и его задачи. Профессиональные требования к менеджеру. Основные функции внуртифирменного управления. Цель и задачи экскурсионного менеджмента. Маркетинг как функция управления и исходный этап планирования. Особенности планирования экскурсионного менеджмента. Организационная структура экскурсионной фирмы. Разработка экскурсион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Лекция № 5. Тема: «Управление персоналом» (2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начение управления человеческими ресурсами в турфирмах Характерные особенности услуг. Особенности человеческих ресурсов. Функции и задачи менеджера по персоналу. Характеристика профессионального состава кадровой службы. Управление комплектованием кадров. Задачи менеджера при комплектовании кадров. Минимизация ошибок при найм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Лекция № 6. Тема: «внешнее экономическое действие менеджмента» (4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Управление внешнеэкономической деятельностью турфирмы. Основные направления внешнеэкономической деятельности и ее регулирование. Международные торговые сделки. Элементы регулирования внешней торговли. Экономические и административные механизмы поддержки развития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Лекция № 7. Тема: «Управление фирмой в условиях корпоративных сетей» (4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иды корпоративных объединений. Франчайзинговых объединения. Недостатки франчайзинга. Холдинговая компания. Функционирование корпоративных сетей на туристском рынке. Кадровая политика корпоративных объединений. Корпоративная культура. Преимущества и недостатки корпоративной деятельности. Сравнительная характеристика конкурентоспособности фирм.</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Лекция № 8. Тема: «Эффективность менеджмента в туризме» (2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нятие эффективности менеджмента в туризме. Экономическая эффективность менеджмента туризма. Характеристика расходов посетителей в стране пребывания. Измерение экономической эффективности туризма. Определение издержек, связанных с туризмом. Социальная эффективность менеджмента туризма.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6 Краткое содержание семинарских занятий (32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еминарское занятие № 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Тема: «Введение в предмет «туристский и гостиничный менеджмент» (2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Сущность туризма и его основные социально-экономические категории.</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 xml:space="preserve">Туризм как социально-экономическая система.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3.</w:t>
        <w:tab/>
        <w:t xml:space="preserve">Факторы влияющие на развитие туризма.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4.</w:t>
        <w:tab/>
        <w:t xml:space="preserve">Понятие туристического менеджмента.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5.</w:t>
        <w:tab/>
        <w:t xml:space="preserve">Статистическое определение туризма.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6.</w:t>
        <w:tab/>
        <w:t xml:space="preserve">Рыночное хозяйство и его влияние на развитие туризма.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7.</w:t>
        <w:tab/>
        <w:t>Классификация туризма. Функции туризма.</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Организация туризма: учеб. пособие / А.П. Дурович, Г.А. Бондаренко, Т.М. Сергеева и др.; под общей ред. А.П. Дуровича – 2-е изд., испр. – Мн.: Новое знание, 2005. –640 с. </w:t>
      </w:r>
    </w:p>
    <w:p>
      <w:pPr>
        <w:pStyle w:val="Normal"/>
        <w:rPr>
          <w:rFonts w:ascii="Times New Roman" w:hAnsi="Times New Roman" w:cs="Times New Roman"/>
          <w:sz w:val="28"/>
          <w:szCs w:val="28"/>
        </w:rPr>
      </w:pPr>
      <w:r>
        <w:rPr>
          <w:rFonts w:cs="Times New Roman" w:ascii="Times New Roman" w:hAnsi="Times New Roman"/>
          <w:sz w:val="28"/>
          <w:szCs w:val="28"/>
        </w:rPr>
        <w:t>2. Муниципальный менеджмент: Справочное пособие / Иванов В.В., Коробова А.Н. – М.:ИНФРА-М, 2002. – 718 с.</w:t>
      </w:r>
    </w:p>
    <w:p>
      <w:pPr>
        <w:pStyle w:val="Normal"/>
        <w:rPr>
          <w:rFonts w:ascii="Times New Roman" w:hAnsi="Times New Roman" w:cs="Times New Roman"/>
          <w:sz w:val="28"/>
          <w:szCs w:val="28"/>
        </w:rPr>
      </w:pPr>
      <w:r>
        <w:rPr>
          <w:rFonts w:cs="Times New Roman" w:ascii="Times New Roman" w:hAnsi="Times New Roman"/>
          <w:sz w:val="28"/>
          <w:szCs w:val="28"/>
        </w:rPr>
        <w:t>3. Никитов В.А. и др. Информационное обеспечение государственного управления / Под ред. Ю.В. Гуляева. – М.: Изд-во Славянский диалог, 2000. – 415 с.</w:t>
      </w:r>
    </w:p>
    <w:p>
      <w:pPr>
        <w:pStyle w:val="Normal"/>
        <w:rPr>
          <w:rFonts w:ascii="Times New Roman" w:hAnsi="Times New Roman" w:cs="Times New Roman"/>
          <w:sz w:val="28"/>
          <w:szCs w:val="28"/>
        </w:rPr>
      </w:pPr>
      <w:r>
        <w:rPr>
          <w:rFonts w:cs="Times New Roman" w:ascii="Times New Roman" w:hAnsi="Times New Roman"/>
          <w:sz w:val="28"/>
          <w:szCs w:val="28"/>
        </w:rPr>
        <w:t>4. Постановление Правительства Российской Федерации «О федеральной целевой программе “Электронная Россия (2002 – 2010 годы)”» от 28.01.2002 г. № 65.</w:t>
      </w:r>
    </w:p>
    <w:p>
      <w:pPr>
        <w:pStyle w:val="Normal"/>
        <w:rPr>
          <w:rFonts w:ascii="Times New Roman" w:hAnsi="Times New Roman" w:cs="Times New Roman"/>
          <w:sz w:val="28"/>
          <w:szCs w:val="28"/>
        </w:rPr>
      </w:pPr>
      <w:r>
        <w:rPr>
          <w:rFonts w:cs="Times New Roman" w:ascii="Times New Roman" w:hAnsi="Times New Roman"/>
          <w:sz w:val="28"/>
          <w:szCs w:val="28"/>
        </w:rPr>
        <w:t>5. Романов В.П. Интеллектуальные информационные системы в экономике: Учебное пособие. – М.: Экзамен, 200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Рыжиков Ю.И. Теория очередей и управление запасами: Учебное пособие. – СПб.: Питер, 2001.</w:t>
      </w:r>
    </w:p>
    <w:p>
      <w:pPr>
        <w:pStyle w:val="Normal"/>
        <w:rPr>
          <w:rFonts w:ascii="Times New Roman" w:hAnsi="Times New Roman" w:cs="Times New Roman"/>
          <w:sz w:val="28"/>
          <w:szCs w:val="28"/>
        </w:rPr>
      </w:pPr>
      <w:r>
        <w:rPr>
          <w:rFonts w:cs="Times New Roman" w:ascii="Times New Roman" w:hAnsi="Times New Roman"/>
          <w:sz w:val="28"/>
          <w:szCs w:val="28"/>
        </w:rPr>
        <w:t>2. 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rPr>
          <w:rFonts w:ascii="Times New Roman" w:hAnsi="Times New Roman" w:cs="Times New Roman"/>
          <w:sz w:val="28"/>
          <w:szCs w:val="28"/>
        </w:rPr>
      </w:pPr>
      <w:r>
        <w:rPr>
          <w:rFonts w:cs="Times New Roman" w:ascii="Times New Roman" w:hAnsi="Times New Roman"/>
          <w:sz w:val="28"/>
          <w:szCs w:val="28"/>
        </w:rPr>
        <w:t>3. Чудновский А.Д., Жукова М.А. Менеджмент туризма: Учебник. – М.: Финансы и статистика, 2002.</w:t>
      </w:r>
    </w:p>
    <w:p>
      <w:pPr>
        <w:pStyle w:val="Normal"/>
        <w:rPr>
          <w:rFonts w:ascii="Times New Roman" w:hAnsi="Times New Roman" w:cs="Times New Roman"/>
          <w:sz w:val="28"/>
          <w:szCs w:val="28"/>
        </w:rPr>
      </w:pPr>
      <w:r>
        <w:rPr>
          <w:rFonts w:cs="Times New Roman" w:ascii="Times New Roman" w:hAnsi="Times New Roman"/>
          <w:sz w:val="28"/>
          <w:szCs w:val="28"/>
        </w:rPr>
        <w:t>4. Экономическая информатика: Учебник / под ред. П.В. Конюховского и Д.Н. Колесова.– СПб.: Питер, 2001.</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еминарские занятия № 2. и 3 Тема: «Система и структура управления туризмом» (4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Системная и структура управления туризмом.</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 xml:space="preserve">Экономика. Экология и туризм.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3.</w:t>
        <w:tab/>
        <w:t xml:space="preserve">Социальная сфера как внешняя среда туризма.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4.</w:t>
        <w:tab/>
        <w:t>Влияние политики на развитие туризма.</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5.</w:t>
        <w:tab/>
        <w:t>Технологии, обеспечивающие развитие туризма.</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6.</w:t>
        <w:tab/>
        <w:t xml:space="preserve">Социальная сфера как внешняя среда туризма.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7.</w:t>
        <w:tab/>
        <w:t xml:space="preserve">Влияние политики на развитие туризма.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8.</w:t>
        <w:tab/>
        <w:t>Технологии обеспечивающие развитие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Организация туризма: учеб. пособие / А.П. Дурович, Г.А. Бондаренко, Т.М. Сергеева и др.; под общей ред. А.П. Дуровича – 2-е изд., испр. – Мн.: Новое знание, 2005. –640 с. </w:t>
      </w:r>
    </w:p>
    <w:p>
      <w:pPr>
        <w:pStyle w:val="Normal"/>
        <w:rPr>
          <w:rFonts w:ascii="Times New Roman" w:hAnsi="Times New Roman" w:cs="Times New Roman"/>
          <w:sz w:val="28"/>
          <w:szCs w:val="28"/>
        </w:rPr>
      </w:pPr>
      <w:r>
        <w:rPr>
          <w:rFonts w:cs="Times New Roman" w:ascii="Times New Roman" w:hAnsi="Times New Roman"/>
          <w:sz w:val="28"/>
          <w:szCs w:val="28"/>
        </w:rPr>
        <w:t>2. Муниципальный менеджмент: Справочное пособие / Иванов В.В., Коробова А.Н. – М.:ИНФРА-М, 2002. – 718 с.</w:t>
      </w:r>
    </w:p>
    <w:p>
      <w:pPr>
        <w:pStyle w:val="Normal"/>
        <w:rPr>
          <w:rFonts w:ascii="Times New Roman" w:hAnsi="Times New Roman" w:cs="Times New Roman"/>
          <w:sz w:val="28"/>
          <w:szCs w:val="28"/>
        </w:rPr>
      </w:pPr>
      <w:r>
        <w:rPr>
          <w:rFonts w:cs="Times New Roman" w:ascii="Times New Roman" w:hAnsi="Times New Roman"/>
          <w:sz w:val="28"/>
          <w:szCs w:val="28"/>
        </w:rPr>
        <w:t>3. Никитов В.А. и др. Информационное обеспечение государственного управления / Под ред. Ю.В. Гуляева. – М.: Изд-во Славянский диалог, 2000. – 415 с.</w:t>
      </w:r>
    </w:p>
    <w:p>
      <w:pPr>
        <w:pStyle w:val="Normal"/>
        <w:rPr>
          <w:rFonts w:ascii="Times New Roman" w:hAnsi="Times New Roman" w:cs="Times New Roman"/>
          <w:sz w:val="28"/>
          <w:szCs w:val="28"/>
        </w:rPr>
      </w:pPr>
      <w:r>
        <w:rPr>
          <w:rFonts w:cs="Times New Roman" w:ascii="Times New Roman" w:hAnsi="Times New Roman"/>
          <w:sz w:val="28"/>
          <w:szCs w:val="28"/>
        </w:rPr>
        <w:t>4. Постановление Правительства Российской Федерации «О федеральной целевой программе “Электронная Россия (2002 – 2010 годы)”» от 28.01.2002 г. № 65.</w:t>
      </w:r>
    </w:p>
    <w:p>
      <w:pPr>
        <w:pStyle w:val="Normal"/>
        <w:rPr>
          <w:rFonts w:ascii="Times New Roman" w:hAnsi="Times New Roman" w:cs="Times New Roman"/>
          <w:sz w:val="28"/>
          <w:szCs w:val="28"/>
        </w:rPr>
      </w:pPr>
      <w:r>
        <w:rPr>
          <w:rFonts w:cs="Times New Roman" w:ascii="Times New Roman" w:hAnsi="Times New Roman"/>
          <w:sz w:val="28"/>
          <w:szCs w:val="28"/>
        </w:rPr>
        <w:t>5. Романов В.П. Интеллектуальные информационные системы в экономике: Учебное пособие. – М.: Экзамен, 200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Рыжиков Ю.И. Теория очередей и управление запасами: Учебное пособие. – СПб.: Питер, 2001.</w:t>
      </w:r>
    </w:p>
    <w:p>
      <w:pPr>
        <w:pStyle w:val="Normal"/>
        <w:rPr>
          <w:rFonts w:ascii="Times New Roman" w:hAnsi="Times New Roman" w:cs="Times New Roman"/>
          <w:sz w:val="28"/>
          <w:szCs w:val="28"/>
        </w:rPr>
      </w:pPr>
      <w:r>
        <w:rPr>
          <w:rFonts w:cs="Times New Roman" w:ascii="Times New Roman" w:hAnsi="Times New Roman"/>
          <w:sz w:val="28"/>
          <w:szCs w:val="28"/>
        </w:rPr>
        <w:t>2. 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rPr>
          <w:rFonts w:ascii="Times New Roman" w:hAnsi="Times New Roman" w:cs="Times New Roman"/>
          <w:sz w:val="28"/>
          <w:szCs w:val="28"/>
        </w:rPr>
      </w:pPr>
      <w:r>
        <w:rPr>
          <w:rFonts w:cs="Times New Roman" w:ascii="Times New Roman" w:hAnsi="Times New Roman"/>
          <w:sz w:val="28"/>
          <w:szCs w:val="28"/>
        </w:rPr>
        <w:t>3. Чудновский А.Д., Жукова М.А. Менеджмент туризма: Учебник. – М.: Финансы и статистика, 2002.</w:t>
      </w:r>
    </w:p>
    <w:p>
      <w:pPr>
        <w:pStyle w:val="Normal"/>
        <w:rPr>
          <w:rFonts w:ascii="Times New Roman" w:hAnsi="Times New Roman" w:cs="Times New Roman"/>
          <w:sz w:val="28"/>
          <w:szCs w:val="28"/>
        </w:rPr>
      </w:pPr>
      <w:r>
        <w:rPr>
          <w:rFonts w:cs="Times New Roman" w:ascii="Times New Roman" w:hAnsi="Times New Roman"/>
          <w:sz w:val="28"/>
          <w:szCs w:val="28"/>
        </w:rPr>
        <w:t>4. Экономическая информатика: Учебник / под ред. П.В. Конюховского и Д.Н. Колесова.– СПб.: Питер, 2001.</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еминарские занятия № 4. и 5</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Тема: «Менеджмент регионального туризма» (4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Формирование туристского предложения.</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 xml:space="preserve">Туристский регион.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3.</w:t>
        <w:tab/>
        <w:t xml:space="preserve">Стратегическая цель региона и взаимодействие обслуживающих отраслей (гостиниц, транспортных предприятий, торговли).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4.</w:t>
        <w:tab/>
        <w:t xml:space="preserve">Сфера деятельности туристского региона.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5.</w:t>
        <w:tab/>
        <w:t xml:space="preserve">Туристские организации и их структура.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6.</w:t>
        <w:tab/>
        <w:t xml:space="preserve">Виды туристских организаций.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7.</w:t>
        <w:tab/>
        <w:t>Туристические предприятия предоставляемые ими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Организация туризма: учеб. пособие / А.П. Дурович, Г.А. Бондаренко, Т.М. Сергеева и др.; под общей ред. А.П. Дуровича – 2-е изд., испр. – Мн.: Новое знание, 2005. –640 с. </w:t>
      </w:r>
    </w:p>
    <w:p>
      <w:pPr>
        <w:pStyle w:val="Normal"/>
        <w:rPr>
          <w:rFonts w:ascii="Times New Roman" w:hAnsi="Times New Roman" w:cs="Times New Roman"/>
          <w:sz w:val="28"/>
          <w:szCs w:val="28"/>
        </w:rPr>
      </w:pPr>
      <w:r>
        <w:rPr>
          <w:rFonts w:cs="Times New Roman" w:ascii="Times New Roman" w:hAnsi="Times New Roman"/>
          <w:sz w:val="28"/>
          <w:szCs w:val="28"/>
        </w:rPr>
        <w:t>2. Муниципальный менеджмент: Справочное пособие / Иванов В.В., Коробова А.Н. – М.:ИНФРА-М, 2002. – 718 с.</w:t>
      </w:r>
    </w:p>
    <w:p>
      <w:pPr>
        <w:pStyle w:val="Normal"/>
        <w:rPr>
          <w:rFonts w:ascii="Times New Roman" w:hAnsi="Times New Roman" w:cs="Times New Roman"/>
          <w:sz w:val="28"/>
          <w:szCs w:val="28"/>
        </w:rPr>
      </w:pPr>
      <w:r>
        <w:rPr>
          <w:rFonts w:cs="Times New Roman" w:ascii="Times New Roman" w:hAnsi="Times New Roman"/>
          <w:sz w:val="28"/>
          <w:szCs w:val="28"/>
        </w:rPr>
        <w:t>3. Никитов В.А. и др. Информационное обеспечение государственного управления / Под ред. Ю.В. Гуляева. – М.: Изд-во Славянский диалог, 2000. – 415 с.</w:t>
      </w:r>
    </w:p>
    <w:p>
      <w:pPr>
        <w:pStyle w:val="Normal"/>
        <w:rPr>
          <w:rFonts w:ascii="Times New Roman" w:hAnsi="Times New Roman" w:cs="Times New Roman"/>
          <w:sz w:val="28"/>
          <w:szCs w:val="28"/>
        </w:rPr>
      </w:pPr>
      <w:r>
        <w:rPr>
          <w:rFonts w:cs="Times New Roman" w:ascii="Times New Roman" w:hAnsi="Times New Roman"/>
          <w:sz w:val="28"/>
          <w:szCs w:val="28"/>
        </w:rPr>
        <w:t>4. Постановление Правительства Российской Федерации «О федеральной целевой программе “Электронная Россия (2002 – 2010 годы)”» от 28.01.2002 г. № 65.</w:t>
      </w:r>
    </w:p>
    <w:p>
      <w:pPr>
        <w:pStyle w:val="Normal"/>
        <w:rPr>
          <w:rFonts w:ascii="Times New Roman" w:hAnsi="Times New Roman" w:cs="Times New Roman"/>
          <w:sz w:val="28"/>
          <w:szCs w:val="28"/>
        </w:rPr>
      </w:pPr>
      <w:r>
        <w:rPr>
          <w:rFonts w:cs="Times New Roman" w:ascii="Times New Roman" w:hAnsi="Times New Roman"/>
          <w:sz w:val="28"/>
          <w:szCs w:val="28"/>
        </w:rPr>
        <w:t>5. Романов В.П. Интеллектуальные информационные системы в экономике: Учебное пособие. – М.: Экзамен, 200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Рыжиков Ю.И. Теория очередей и управление запасами: Учебное пособие. – СПб.: Питер, 2001.</w:t>
      </w:r>
    </w:p>
    <w:p>
      <w:pPr>
        <w:pStyle w:val="Normal"/>
        <w:rPr>
          <w:rFonts w:ascii="Times New Roman" w:hAnsi="Times New Roman" w:cs="Times New Roman"/>
          <w:sz w:val="28"/>
          <w:szCs w:val="28"/>
        </w:rPr>
      </w:pPr>
      <w:r>
        <w:rPr>
          <w:rFonts w:cs="Times New Roman" w:ascii="Times New Roman" w:hAnsi="Times New Roman"/>
          <w:sz w:val="28"/>
          <w:szCs w:val="28"/>
        </w:rPr>
        <w:t>2. 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rPr>
          <w:rFonts w:ascii="Times New Roman" w:hAnsi="Times New Roman" w:cs="Times New Roman"/>
          <w:sz w:val="28"/>
          <w:szCs w:val="28"/>
        </w:rPr>
      </w:pPr>
      <w:r>
        <w:rPr>
          <w:rFonts w:cs="Times New Roman" w:ascii="Times New Roman" w:hAnsi="Times New Roman"/>
          <w:sz w:val="28"/>
          <w:szCs w:val="28"/>
        </w:rPr>
        <w:t>3. Чудновский А.Д., Жукова М.А. Менеджмент туризма: Учебник. – М.: Финансы и статистика, 2002.</w:t>
      </w:r>
    </w:p>
    <w:p>
      <w:pPr>
        <w:pStyle w:val="Normal"/>
        <w:rPr>
          <w:rFonts w:ascii="Times New Roman" w:hAnsi="Times New Roman" w:cs="Times New Roman"/>
          <w:sz w:val="28"/>
          <w:szCs w:val="28"/>
        </w:rPr>
      </w:pPr>
      <w:r>
        <w:rPr>
          <w:rFonts w:cs="Times New Roman" w:ascii="Times New Roman" w:hAnsi="Times New Roman"/>
          <w:sz w:val="28"/>
          <w:szCs w:val="28"/>
        </w:rPr>
        <w:t>4. Экономическая информатика: Учебник / под ред. П.В. Конюховского и Д.Н. Колесова.– СПб.: Питер, 2001.</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еминарские занятия № 6 и 7</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Тема: «Экскурсионный менеджмент» (4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Роль и особенности менеджмента в сфере экскурсионной деятельности.</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 xml:space="preserve">деятельность менеджера и его задачи.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3.</w:t>
        <w:tab/>
        <w:t>Профессиональные требования к менеджеру.</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4.</w:t>
        <w:tab/>
        <w:t>Основные функции внуртифирменного управления.</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5.</w:t>
        <w:tab/>
        <w:t>Цель и задачи экскурсионного менеджмента.</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6.</w:t>
        <w:tab/>
        <w:t>Маркетинг как функция управления и исходный этап планирования.</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7.</w:t>
        <w:tab/>
        <w:t>Особенности планирования экскурсионного менеджмента.</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8.</w:t>
        <w:tab/>
        <w:t>Организационная структура экскурсионной фирмы.</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9.</w:t>
        <w:tab/>
        <w:t>Разработка экскурсион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Организация туризма: учеб. пособие / А.П. Дурович, Г.А. Бондаренко, Т.М. Сергеева и др.; под общей ред. А.П. Дуровича – 2-е изд., испр. – Мн.: Новое знание, 2005. –640 с. </w:t>
      </w:r>
    </w:p>
    <w:p>
      <w:pPr>
        <w:pStyle w:val="Normal"/>
        <w:rPr>
          <w:rFonts w:ascii="Times New Roman" w:hAnsi="Times New Roman" w:cs="Times New Roman"/>
          <w:sz w:val="28"/>
          <w:szCs w:val="28"/>
        </w:rPr>
      </w:pPr>
      <w:r>
        <w:rPr>
          <w:rFonts w:cs="Times New Roman" w:ascii="Times New Roman" w:hAnsi="Times New Roman"/>
          <w:sz w:val="28"/>
          <w:szCs w:val="28"/>
        </w:rPr>
        <w:t>2. Муниципальный менеджмент: Справочное пособие / Иванов В.В., Коробова А.Н. – М.:ИНФРА-М, 2002. – 718 с.</w:t>
      </w:r>
    </w:p>
    <w:p>
      <w:pPr>
        <w:pStyle w:val="Normal"/>
        <w:rPr>
          <w:rFonts w:ascii="Times New Roman" w:hAnsi="Times New Roman" w:cs="Times New Roman"/>
          <w:sz w:val="28"/>
          <w:szCs w:val="28"/>
        </w:rPr>
      </w:pPr>
      <w:r>
        <w:rPr>
          <w:rFonts w:cs="Times New Roman" w:ascii="Times New Roman" w:hAnsi="Times New Roman"/>
          <w:sz w:val="28"/>
          <w:szCs w:val="28"/>
        </w:rPr>
        <w:t>3. Никитов В.А. и др. Информационное обеспечение государственного управления / Под ред. Ю.В. Гуляева. – М.: Изд-во Славянский диалог, 2000. – 415 с.</w:t>
      </w:r>
    </w:p>
    <w:p>
      <w:pPr>
        <w:pStyle w:val="Normal"/>
        <w:rPr>
          <w:rFonts w:ascii="Times New Roman" w:hAnsi="Times New Roman" w:cs="Times New Roman"/>
          <w:sz w:val="28"/>
          <w:szCs w:val="28"/>
        </w:rPr>
      </w:pPr>
      <w:r>
        <w:rPr>
          <w:rFonts w:cs="Times New Roman" w:ascii="Times New Roman" w:hAnsi="Times New Roman"/>
          <w:sz w:val="28"/>
          <w:szCs w:val="28"/>
        </w:rPr>
        <w:t>4. Постановление Правительства Российской Федерации «О федеральной целевой программе “Электронная Россия (2002 – 2010 годы)”» от 28.01.2002 г. № 65.</w:t>
      </w:r>
    </w:p>
    <w:p>
      <w:pPr>
        <w:pStyle w:val="Normal"/>
        <w:rPr>
          <w:rFonts w:ascii="Times New Roman" w:hAnsi="Times New Roman" w:cs="Times New Roman"/>
          <w:sz w:val="28"/>
          <w:szCs w:val="28"/>
        </w:rPr>
      </w:pPr>
      <w:r>
        <w:rPr>
          <w:rFonts w:cs="Times New Roman" w:ascii="Times New Roman" w:hAnsi="Times New Roman"/>
          <w:sz w:val="28"/>
          <w:szCs w:val="28"/>
        </w:rPr>
        <w:t>5. Романов В.П. Интеллектуальные информационные системы в экономике: Учебное пособие. – М.: Экзамен, 200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Рыжиков Ю.И. Теория очередей и управление запасами: Учебное пособие. – СПб.: Питер, 2001.</w:t>
      </w:r>
    </w:p>
    <w:p>
      <w:pPr>
        <w:pStyle w:val="Normal"/>
        <w:rPr>
          <w:rFonts w:ascii="Times New Roman" w:hAnsi="Times New Roman" w:cs="Times New Roman"/>
          <w:sz w:val="28"/>
          <w:szCs w:val="28"/>
        </w:rPr>
      </w:pPr>
      <w:r>
        <w:rPr>
          <w:rFonts w:cs="Times New Roman" w:ascii="Times New Roman" w:hAnsi="Times New Roman"/>
          <w:sz w:val="28"/>
          <w:szCs w:val="28"/>
        </w:rPr>
        <w:t>2. 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rPr>
          <w:rFonts w:ascii="Times New Roman" w:hAnsi="Times New Roman" w:cs="Times New Roman"/>
          <w:sz w:val="28"/>
          <w:szCs w:val="28"/>
        </w:rPr>
      </w:pPr>
      <w:r>
        <w:rPr>
          <w:rFonts w:cs="Times New Roman" w:ascii="Times New Roman" w:hAnsi="Times New Roman"/>
          <w:sz w:val="28"/>
          <w:szCs w:val="28"/>
        </w:rPr>
        <w:t>3. Чудновский А.Д., Жукова М.А. Менеджмент туризма: Учебник. – М.: Финансы и статистика, 2002.</w:t>
      </w:r>
    </w:p>
    <w:p>
      <w:pPr>
        <w:pStyle w:val="Normal"/>
        <w:rPr>
          <w:rFonts w:ascii="Times New Roman" w:hAnsi="Times New Roman" w:cs="Times New Roman"/>
          <w:sz w:val="28"/>
          <w:szCs w:val="28"/>
        </w:rPr>
      </w:pPr>
      <w:r>
        <w:rPr>
          <w:rFonts w:cs="Times New Roman" w:ascii="Times New Roman" w:hAnsi="Times New Roman"/>
          <w:sz w:val="28"/>
          <w:szCs w:val="28"/>
        </w:rPr>
        <w:t>4. Экономическая информатика: Учебник / под ред. П.В. Конюховского и Д.Н. Колесова.– СПб.: Питер, 2001.</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еминарские занятия № 8 и 9</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Тема: «Управление персоналом». (4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Значение управления человеческими ресурсами в турфирмах.</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Характерные особенности услуг.</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3.</w:t>
        <w:tab/>
        <w:t>Особенности человеческих ресурсов.</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4.</w:t>
        <w:tab/>
        <w:t>Функции и задачи менеджера по персоналу.</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5.</w:t>
        <w:tab/>
        <w:t>Характеристика профессионального состава кадровой службы.</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6.</w:t>
        <w:tab/>
        <w:t>Управление комплектованием кадров.</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7.</w:t>
        <w:tab/>
        <w:t>Минимизация ошибок при найме.</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8.</w:t>
        <w:tab/>
        <w:t>Краткая характеристика качественной потребности в персонале.</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9.</w:t>
        <w:tab/>
        <w:t>Методы планирования в персон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Организация туризма: учеб. пособие / А.П. Дурович, Г.А. Бондаренко, Т.М. Сергеева и др.; под общей ред. А.П. Дуровича – 2-е изд., испр. – Мн.: Новое знание, 2005. –640 с. </w:t>
      </w:r>
    </w:p>
    <w:p>
      <w:pPr>
        <w:pStyle w:val="Normal"/>
        <w:rPr>
          <w:rFonts w:ascii="Times New Roman" w:hAnsi="Times New Roman" w:cs="Times New Roman"/>
          <w:sz w:val="28"/>
          <w:szCs w:val="28"/>
        </w:rPr>
      </w:pPr>
      <w:r>
        <w:rPr>
          <w:rFonts w:cs="Times New Roman" w:ascii="Times New Roman" w:hAnsi="Times New Roman"/>
          <w:sz w:val="28"/>
          <w:szCs w:val="28"/>
        </w:rPr>
        <w:t>2. Муниципальный менеджмент: Справочное пособие / Иванов В.В., Коробова А.Н. – М.:ИНФРА-М, 2002. – 718 с.</w:t>
      </w:r>
    </w:p>
    <w:p>
      <w:pPr>
        <w:pStyle w:val="Normal"/>
        <w:rPr>
          <w:rFonts w:ascii="Times New Roman" w:hAnsi="Times New Roman" w:cs="Times New Roman"/>
          <w:sz w:val="28"/>
          <w:szCs w:val="28"/>
        </w:rPr>
      </w:pPr>
      <w:r>
        <w:rPr>
          <w:rFonts w:cs="Times New Roman" w:ascii="Times New Roman" w:hAnsi="Times New Roman"/>
          <w:sz w:val="28"/>
          <w:szCs w:val="28"/>
        </w:rPr>
        <w:t>3. Никитов В.А. и др. Информационное обеспечение государственного управления / Под ред. Ю.В. Гуляева. – М.: Изд-во Славянский диалог, 2000. – 415 с.</w:t>
      </w:r>
    </w:p>
    <w:p>
      <w:pPr>
        <w:pStyle w:val="Normal"/>
        <w:rPr>
          <w:rFonts w:ascii="Times New Roman" w:hAnsi="Times New Roman" w:cs="Times New Roman"/>
          <w:sz w:val="28"/>
          <w:szCs w:val="28"/>
        </w:rPr>
      </w:pPr>
      <w:r>
        <w:rPr>
          <w:rFonts w:cs="Times New Roman" w:ascii="Times New Roman" w:hAnsi="Times New Roman"/>
          <w:sz w:val="28"/>
          <w:szCs w:val="28"/>
        </w:rPr>
        <w:t>4. Постановление Правительства Российской Федерации «О федеральной целевой программе “Электронная Россия (2002 – 2010 годы)”» от 28.01.2002 г. № 65.</w:t>
      </w:r>
    </w:p>
    <w:p>
      <w:pPr>
        <w:pStyle w:val="Normal"/>
        <w:rPr>
          <w:rFonts w:ascii="Times New Roman" w:hAnsi="Times New Roman" w:cs="Times New Roman"/>
          <w:sz w:val="28"/>
          <w:szCs w:val="28"/>
        </w:rPr>
      </w:pPr>
      <w:r>
        <w:rPr>
          <w:rFonts w:cs="Times New Roman" w:ascii="Times New Roman" w:hAnsi="Times New Roman"/>
          <w:sz w:val="28"/>
          <w:szCs w:val="28"/>
        </w:rPr>
        <w:t>5. Романов В.П. Интеллектуальные информационные системы в экономике: Учебное пособие. – М.: Экзамен, 200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Рыжиков Ю.И. Теория очередей и управление запасами: Учебное пособие. – СПб.: Питер, 2001.</w:t>
      </w:r>
    </w:p>
    <w:p>
      <w:pPr>
        <w:pStyle w:val="Normal"/>
        <w:rPr>
          <w:rFonts w:ascii="Times New Roman" w:hAnsi="Times New Roman" w:cs="Times New Roman"/>
          <w:sz w:val="28"/>
          <w:szCs w:val="28"/>
        </w:rPr>
      </w:pPr>
      <w:r>
        <w:rPr>
          <w:rFonts w:cs="Times New Roman" w:ascii="Times New Roman" w:hAnsi="Times New Roman"/>
          <w:sz w:val="28"/>
          <w:szCs w:val="28"/>
        </w:rPr>
        <w:t>2. 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rPr>
          <w:rFonts w:ascii="Times New Roman" w:hAnsi="Times New Roman" w:cs="Times New Roman"/>
          <w:sz w:val="28"/>
          <w:szCs w:val="28"/>
        </w:rPr>
      </w:pPr>
      <w:r>
        <w:rPr>
          <w:rFonts w:cs="Times New Roman" w:ascii="Times New Roman" w:hAnsi="Times New Roman"/>
          <w:sz w:val="28"/>
          <w:szCs w:val="28"/>
        </w:rPr>
        <w:t>3. Чудновский А.Д., Жукова М.А. Менеджмент туризма: Учебник. – М.: Финансы и статистика, 2002.</w:t>
      </w:r>
    </w:p>
    <w:p>
      <w:pPr>
        <w:pStyle w:val="Normal"/>
        <w:rPr>
          <w:rFonts w:ascii="Times New Roman" w:hAnsi="Times New Roman" w:cs="Times New Roman"/>
          <w:sz w:val="28"/>
          <w:szCs w:val="28"/>
        </w:rPr>
      </w:pPr>
      <w:r>
        <w:rPr>
          <w:rFonts w:cs="Times New Roman" w:ascii="Times New Roman" w:hAnsi="Times New Roman"/>
          <w:sz w:val="28"/>
          <w:szCs w:val="28"/>
        </w:rPr>
        <w:t>4. Экономическая информатика: Учебник / под ред. П.В. Конюховского и Д.Н. Колесова.– СПб.: Питер, 2001.</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еминарские занятия № 9 и 10</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Тема: «Управление фирмой в условиях корпоративных сетей». (4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Виды корпоративных объединений.</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Франчайзинговые объединения.</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3.</w:t>
        <w:tab/>
        <w:t>Холдинговая компания.</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4.</w:t>
        <w:tab/>
        <w:t>Функционирование корпоративных сетей на туристском рынке.</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5.</w:t>
        <w:tab/>
        <w:t>Корпоративная культура.</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6.</w:t>
        <w:tab/>
        <w:t>Преимущества и недостатки корпоративной деятельности.</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7.</w:t>
        <w:tab/>
        <w:t>Сравнительная характеристика конкурентоспособности фир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Организация туризма: учеб. пособие / А.П. Дурович, Г.А. Бондаренко, Т.М. Сергеева и др.; под общей ред. А.П. Дуровича – 2-е изд., испр. – Мн.: Новое знание, 2005. –640 с. </w:t>
      </w:r>
    </w:p>
    <w:p>
      <w:pPr>
        <w:pStyle w:val="Normal"/>
        <w:rPr>
          <w:rFonts w:ascii="Times New Roman" w:hAnsi="Times New Roman" w:cs="Times New Roman"/>
          <w:sz w:val="28"/>
          <w:szCs w:val="28"/>
        </w:rPr>
      </w:pPr>
      <w:r>
        <w:rPr>
          <w:rFonts w:cs="Times New Roman" w:ascii="Times New Roman" w:hAnsi="Times New Roman"/>
          <w:sz w:val="28"/>
          <w:szCs w:val="28"/>
        </w:rPr>
        <w:t>2. Муниципальный менеджмент: Справочное пособие / Иванов В.В., Коробова А.Н. – М.:ИНФРА-М, 2002. – 718 с.</w:t>
      </w:r>
    </w:p>
    <w:p>
      <w:pPr>
        <w:pStyle w:val="Normal"/>
        <w:rPr>
          <w:rFonts w:ascii="Times New Roman" w:hAnsi="Times New Roman" w:cs="Times New Roman"/>
          <w:sz w:val="28"/>
          <w:szCs w:val="28"/>
        </w:rPr>
      </w:pPr>
      <w:r>
        <w:rPr>
          <w:rFonts w:cs="Times New Roman" w:ascii="Times New Roman" w:hAnsi="Times New Roman"/>
          <w:sz w:val="28"/>
          <w:szCs w:val="28"/>
        </w:rPr>
        <w:t>3. Никитов В.А. и др. Информационное обеспечение государственного управления / Под ред. Ю.В. Гуляева. – М.: Изд-во Славянский диалог, 2000. – 415 с.</w:t>
      </w:r>
    </w:p>
    <w:p>
      <w:pPr>
        <w:pStyle w:val="Normal"/>
        <w:rPr>
          <w:rFonts w:ascii="Times New Roman" w:hAnsi="Times New Roman" w:cs="Times New Roman"/>
          <w:sz w:val="28"/>
          <w:szCs w:val="28"/>
        </w:rPr>
      </w:pPr>
      <w:r>
        <w:rPr>
          <w:rFonts w:cs="Times New Roman" w:ascii="Times New Roman" w:hAnsi="Times New Roman"/>
          <w:sz w:val="28"/>
          <w:szCs w:val="28"/>
        </w:rPr>
        <w:t>4. Постановление Правительства Российской Федерации «О федеральной целевой программе “Электронная Россия (2002 – 2010 годы)”» от 28.01.2002 г. № 65.</w:t>
      </w:r>
    </w:p>
    <w:p>
      <w:pPr>
        <w:pStyle w:val="Normal"/>
        <w:rPr>
          <w:rFonts w:ascii="Times New Roman" w:hAnsi="Times New Roman" w:cs="Times New Roman"/>
          <w:sz w:val="28"/>
          <w:szCs w:val="28"/>
        </w:rPr>
      </w:pPr>
      <w:r>
        <w:rPr>
          <w:rFonts w:cs="Times New Roman" w:ascii="Times New Roman" w:hAnsi="Times New Roman"/>
          <w:sz w:val="28"/>
          <w:szCs w:val="28"/>
        </w:rPr>
        <w:t>5. Романов В.П. Интеллектуальные информационные системы в экономике: Учебное пособие. – М.: Экзамен, 2003.</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Рыжиков Ю.И. Теория очередей и управление запасами: Учебное пособие. – СПб.: Питер, 2001.</w:t>
      </w:r>
    </w:p>
    <w:p>
      <w:pPr>
        <w:pStyle w:val="Normal"/>
        <w:rPr>
          <w:rFonts w:ascii="Times New Roman" w:hAnsi="Times New Roman" w:cs="Times New Roman"/>
          <w:sz w:val="28"/>
          <w:szCs w:val="28"/>
        </w:rPr>
      </w:pPr>
      <w:r>
        <w:rPr>
          <w:rFonts w:cs="Times New Roman" w:ascii="Times New Roman" w:hAnsi="Times New Roman"/>
          <w:sz w:val="28"/>
          <w:szCs w:val="28"/>
        </w:rPr>
        <w:t>2. 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rPr>
          <w:rFonts w:ascii="Times New Roman" w:hAnsi="Times New Roman" w:cs="Times New Roman"/>
          <w:sz w:val="28"/>
          <w:szCs w:val="28"/>
        </w:rPr>
      </w:pPr>
      <w:r>
        <w:rPr>
          <w:rFonts w:cs="Times New Roman" w:ascii="Times New Roman" w:hAnsi="Times New Roman"/>
          <w:sz w:val="28"/>
          <w:szCs w:val="28"/>
        </w:rPr>
        <w:t>3. Чудновский А.Д., Жукова М.А. Менеджмент туризма: Учебник. – М.: Финансы и статистика, 2002.</w:t>
      </w:r>
    </w:p>
    <w:p>
      <w:pPr>
        <w:pStyle w:val="Normal"/>
        <w:rPr>
          <w:rFonts w:ascii="Times New Roman" w:hAnsi="Times New Roman" w:cs="Times New Roman"/>
          <w:sz w:val="28"/>
          <w:szCs w:val="28"/>
        </w:rPr>
      </w:pPr>
      <w:r>
        <w:rPr>
          <w:rFonts w:cs="Times New Roman" w:ascii="Times New Roman" w:hAnsi="Times New Roman"/>
          <w:sz w:val="28"/>
          <w:szCs w:val="28"/>
        </w:rPr>
        <w:t>4. Экономическая информатика: Учебник / под ред. П.В. Конюховского и Д.Н. Колесова.– СПб.: Питер, 200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еминарские занятия № 11 и 12</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Тема: «Эффективность менеджмента в туризме». (4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Понятие эффективности менеджмента в туризме.</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Экономическая эффективность менеджмента в туризме.</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3.</w:t>
        <w:tab/>
        <w:t>Характеристика расходов посетителей в стране пребывания.</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4.</w:t>
        <w:tab/>
        <w:t>Измерение экономической эффективности туризма.</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5.</w:t>
        <w:tab/>
        <w:t>Определение издержек, связанных с туризмом.</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6.</w:t>
        <w:tab/>
        <w:t>Формирование эффективной организационной структуры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Организация туризма: учеб. пособие / А.П. Дурович, Г.А. Бондаренко, Т.М. Сергеева и др.; под общей ред. А.П. Дуровича – 2-е изд., испр. – Мн.: Новое знание, 2005. –640 с. </w:t>
      </w:r>
    </w:p>
    <w:p>
      <w:pPr>
        <w:pStyle w:val="Normal"/>
        <w:rPr>
          <w:rFonts w:ascii="Times New Roman" w:hAnsi="Times New Roman" w:cs="Times New Roman"/>
          <w:sz w:val="28"/>
          <w:szCs w:val="28"/>
        </w:rPr>
      </w:pPr>
      <w:r>
        <w:rPr>
          <w:rFonts w:cs="Times New Roman" w:ascii="Times New Roman" w:hAnsi="Times New Roman"/>
          <w:sz w:val="28"/>
          <w:szCs w:val="28"/>
        </w:rPr>
        <w:t>2. Муниципальный менеджмент: Справочное пособие / Иванов В.В., Коробова А.Н. – М.:ИНФРА-М, 2002. – 718 с.</w:t>
      </w:r>
    </w:p>
    <w:p>
      <w:pPr>
        <w:pStyle w:val="Normal"/>
        <w:rPr>
          <w:rFonts w:ascii="Times New Roman" w:hAnsi="Times New Roman" w:cs="Times New Roman"/>
          <w:sz w:val="28"/>
          <w:szCs w:val="28"/>
        </w:rPr>
      </w:pPr>
      <w:r>
        <w:rPr>
          <w:rFonts w:cs="Times New Roman" w:ascii="Times New Roman" w:hAnsi="Times New Roman"/>
          <w:sz w:val="28"/>
          <w:szCs w:val="28"/>
        </w:rPr>
        <w:t>3. Никитов В.А. и др. Информационное обеспечение государственного управления / Под ред. Ю.В. Гуляева. – М.: Изд-во Славянский диалог, 2000. – 415 с.</w:t>
      </w:r>
    </w:p>
    <w:p>
      <w:pPr>
        <w:pStyle w:val="Normal"/>
        <w:rPr>
          <w:rFonts w:ascii="Times New Roman" w:hAnsi="Times New Roman" w:cs="Times New Roman"/>
          <w:sz w:val="28"/>
          <w:szCs w:val="28"/>
        </w:rPr>
      </w:pPr>
      <w:r>
        <w:rPr>
          <w:rFonts w:cs="Times New Roman" w:ascii="Times New Roman" w:hAnsi="Times New Roman"/>
          <w:sz w:val="28"/>
          <w:szCs w:val="28"/>
        </w:rPr>
        <w:t>4. Постановление Правительства Российской Федерации «О федеральной целевой программе “Электронная Россия (2002 – 2010 годы)”» от 28.01.2002 г. № 65.</w:t>
      </w:r>
    </w:p>
    <w:p>
      <w:pPr>
        <w:pStyle w:val="Normal"/>
        <w:rPr>
          <w:rFonts w:ascii="Times New Roman" w:hAnsi="Times New Roman" w:cs="Times New Roman"/>
          <w:sz w:val="28"/>
          <w:szCs w:val="28"/>
        </w:rPr>
      </w:pPr>
      <w:r>
        <w:rPr>
          <w:rFonts w:cs="Times New Roman" w:ascii="Times New Roman" w:hAnsi="Times New Roman"/>
          <w:sz w:val="28"/>
          <w:szCs w:val="28"/>
        </w:rPr>
        <w:t>5. Романов В.П. Интеллектуальные информационные системы в экономике: Учебное пособие. – М.: Экзамен, 200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Рыжиков Ю.И. Теория очередей и управление запасами: Учебное пособие. – СПб.: Питер, 2001.</w:t>
      </w:r>
    </w:p>
    <w:p>
      <w:pPr>
        <w:pStyle w:val="Normal"/>
        <w:rPr>
          <w:rFonts w:ascii="Times New Roman" w:hAnsi="Times New Roman" w:cs="Times New Roman"/>
          <w:sz w:val="28"/>
          <w:szCs w:val="28"/>
        </w:rPr>
      </w:pPr>
      <w:r>
        <w:rPr>
          <w:rFonts w:cs="Times New Roman" w:ascii="Times New Roman" w:hAnsi="Times New Roman"/>
          <w:sz w:val="28"/>
          <w:szCs w:val="28"/>
        </w:rPr>
        <w:t>2. 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rPr>
          <w:rFonts w:ascii="Times New Roman" w:hAnsi="Times New Roman" w:cs="Times New Roman"/>
          <w:sz w:val="28"/>
          <w:szCs w:val="28"/>
        </w:rPr>
      </w:pPr>
      <w:r>
        <w:rPr>
          <w:rFonts w:cs="Times New Roman" w:ascii="Times New Roman" w:hAnsi="Times New Roman"/>
          <w:sz w:val="28"/>
          <w:szCs w:val="28"/>
        </w:rPr>
        <w:t>3. Чудновский А.Д., Жукова М.А. Менеджмент туризма: Учебник. – М.: Финансы и статистика, 2002.</w:t>
      </w:r>
    </w:p>
    <w:p>
      <w:pPr>
        <w:pStyle w:val="Normal"/>
        <w:rPr>
          <w:rFonts w:ascii="Times New Roman" w:hAnsi="Times New Roman" w:cs="Times New Roman"/>
          <w:sz w:val="28"/>
          <w:szCs w:val="28"/>
        </w:rPr>
      </w:pPr>
      <w:r>
        <w:rPr>
          <w:rFonts w:cs="Times New Roman" w:ascii="Times New Roman" w:hAnsi="Times New Roman"/>
          <w:sz w:val="28"/>
          <w:szCs w:val="28"/>
        </w:rPr>
        <w:t>4. Экономическая информатика: Учебник / под ред. П.В. Конюховского и Д.Н. Колесова.– СПб.: Питер, 2001.</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еминарские занятия № 13</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Тема: «Страхование в туризме». (2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 xml:space="preserve">Безопасность в туризме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общая характеристика страхования</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3.</w:t>
        <w:tab/>
        <w:t>Виды страхования в туризм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Организация туризма: учеб. пособие / А.П. Дурович, Г.А. Бондаренко, Т.М. Сергеева и др.; под общей ред. А.П. Дуровича – 2-е изд., испр. – Мн.: Новое знание, 2005. –640 с. </w:t>
      </w:r>
    </w:p>
    <w:p>
      <w:pPr>
        <w:pStyle w:val="Normal"/>
        <w:rPr>
          <w:rFonts w:ascii="Times New Roman" w:hAnsi="Times New Roman" w:cs="Times New Roman"/>
          <w:sz w:val="28"/>
          <w:szCs w:val="28"/>
        </w:rPr>
      </w:pPr>
      <w:r>
        <w:rPr>
          <w:rFonts w:cs="Times New Roman" w:ascii="Times New Roman" w:hAnsi="Times New Roman"/>
          <w:sz w:val="28"/>
          <w:szCs w:val="28"/>
        </w:rPr>
        <w:t>2. Муниципальный менеджмент: Справочное пособие / Иванов В.В., Коробова А.Н. – М.:ИНФРА-М, 2002. – 718 с.</w:t>
      </w:r>
    </w:p>
    <w:p>
      <w:pPr>
        <w:pStyle w:val="Normal"/>
        <w:rPr>
          <w:rFonts w:ascii="Times New Roman" w:hAnsi="Times New Roman" w:cs="Times New Roman"/>
          <w:sz w:val="28"/>
          <w:szCs w:val="28"/>
        </w:rPr>
      </w:pPr>
      <w:r>
        <w:rPr>
          <w:rFonts w:cs="Times New Roman" w:ascii="Times New Roman" w:hAnsi="Times New Roman"/>
          <w:sz w:val="28"/>
          <w:szCs w:val="28"/>
        </w:rPr>
        <w:t>3. Никитов В.А. и др. Информационное обеспечение государственного управления / Под ред. Ю.В. Гуляева. – М.: Изд-во Славянский диалог, 2000. – 415 с.</w:t>
      </w:r>
    </w:p>
    <w:p>
      <w:pPr>
        <w:pStyle w:val="Normal"/>
        <w:rPr>
          <w:rFonts w:ascii="Times New Roman" w:hAnsi="Times New Roman" w:cs="Times New Roman"/>
          <w:sz w:val="28"/>
          <w:szCs w:val="28"/>
        </w:rPr>
      </w:pPr>
      <w:r>
        <w:rPr>
          <w:rFonts w:cs="Times New Roman" w:ascii="Times New Roman" w:hAnsi="Times New Roman"/>
          <w:sz w:val="28"/>
          <w:szCs w:val="28"/>
        </w:rPr>
        <w:t>4. Постановление Правительства Российской Федерации «О федеральной целевой программе “Электронная Россия (2002 – 2010 годы)”» от 28.01.2002 г. № 65.</w:t>
      </w:r>
    </w:p>
    <w:p>
      <w:pPr>
        <w:pStyle w:val="Normal"/>
        <w:rPr>
          <w:rFonts w:ascii="Times New Roman" w:hAnsi="Times New Roman" w:cs="Times New Roman"/>
          <w:sz w:val="28"/>
          <w:szCs w:val="28"/>
        </w:rPr>
      </w:pPr>
      <w:r>
        <w:rPr>
          <w:rFonts w:cs="Times New Roman" w:ascii="Times New Roman" w:hAnsi="Times New Roman"/>
          <w:sz w:val="28"/>
          <w:szCs w:val="28"/>
        </w:rPr>
        <w:t>5. Романов В.П. Интеллектуальные информационные системы в экономике: Учебное пособие. – М.: Экзамен, 200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Рыжиков Ю.И. Теория очередей и управление запасами: Учебное пособие. – СПб.: Питер, 2001.</w:t>
      </w:r>
    </w:p>
    <w:p>
      <w:pPr>
        <w:pStyle w:val="Normal"/>
        <w:rPr>
          <w:rFonts w:ascii="Times New Roman" w:hAnsi="Times New Roman" w:cs="Times New Roman"/>
          <w:sz w:val="28"/>
          <w:szCs w:val="28"/>
        </w:rPr>
      </w:pPr>
      <w:r>
        <w:rPr>
          <w:rFonts w:cs="Times New Roman" w:ascii="Times New Roman" w:hAnsi="Times New Roman"/>
          <w:sz w:val="28"/>
          <w:szCs w:val="28"/>
        </w:rPr>
        <w:t>2. 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rPr>
          <w:rFonts w:ascii="Times New Roman" w:hAnsi="Times New Roman" w:cs="Times New Roman"/>
          <w:sz w:val="28"/>
          <w:szCs w:val="28"/>
        </w:rPr>
      </w:pPr>
      <w:r>
        <w:rPr>
          <w:rFonts w:cs="Times New Roman" w:ascii="Times New Roman" w:hAnsi="Times New Roman"/>
          <w:sz w:val="28"/>
          <w:szCs w:val="28"/>
        </w:rPr>
        <w:t>3. Чудновский А.Д., Жукова М.А. Менеджмент туризма: Учебник. – М.: Финансы и статистика, 2002.</w:t>
      </w:r>
    </w:p>
    <w:p>
      <w:pPr>
        <w:pStyle w:val="Normal"/>
        <w:rPr>
          <w:rFonts w:ascii="Times New Roman" w:hAnsi="Times New Roman" w:cs="Times New Roman"/>
          <w:sz w:val="28"/>
          <w:szCs w:val="28"/>
        </w:rPr>
      </w:pPr>
      <w:r>
        <w:rPr>
          <w:rFonts w:cs="Times New Roman" w:ascii="Times New Roman" w:hAnsi="Times New Roman"/>
          <w:sz w:val="28"/>
          <w:szCs w:val="28"/>
        </w:rPr>
        <w:t>4. Экономическая информатика: Учебник / под ред. П.В. Конюховского и Д.Н. Колесова.– СПб.: Питер, 200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7 Учебно-методическое обеспечение учебной дисциплин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rPr>
        <w:t>1.7.1 Тематика курсовых работ</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w:t>
        <w:tab/>
        <w:t>Формирование группового поведения в организации</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w:t>
        <w:tab/>
        <w:t>Конфликт в системе «руководитель-подчиненный»</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3.</w:t>
        <w:tab/>
        <w:t>Стрессы и стрессовые ситуации в организации</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4.</w:t>
        <w:tab/>
        <w:t>Поведенческий маркетинг</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5.</w:t>
        <w:tab/>
        <w:t>Психологические аспекты переговорного процесс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6.</w:t>
        <w:tab/>
        <w:t>Проблемы мотивации в системе маркетинг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7.</w:t>
        <w:tab/>
        <w:t>Мотивационные аспекты в туризме</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8.</w:t>
        <w:tab/>
        <w:t>Туристский бизнес и рекла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9.</w:t>
        <w:tab/>
        <w:t>Особенности маркетинга в туризме</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0.</w:t>
        <w:tab/>
        <w:t>Эффективность менеджмента в туризме</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1.</w:t>
        <w:tab/>
        <w:t>Особенности туристского менеджмент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2.</w:t>
        <w:tab/>
        <w:t>Виды и методы принятия решений в организации</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3.</w:t>
        <w:tab/>
        <w:t>Роль коммуникаций в маркетинге</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4.</w:t>
        <w:tab/>
        <w:t>Стратегия конкурентоспособности предприятий</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5.</w:t>
        <w:tab/>
        <w:t>Конкуренция в туристском бизнесе</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6.</w:t>
        <w:tab/>
        <w:t>Менеджмент туристского агентств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7.</w:t>
        <w:tab/>
        <w:t>Управление в туризме: практика, проблемы, перспективы</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8.</w:t>
        <w:tab/>
        <w:t>Управление деловой карьерой</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9.</w:t>
        <w:tab/>
        <w:t>ПР в современном туристском бизнесе</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0.</w:t>
        <w:tab/>
        <w:t>Социальные и профессиональные роли менеджера в туризме</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1.</w:t>
        <w:tab/>
        <w:t>Менеджмент туроператорской фирмы</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2.</w:t>
        <w:tab/>
        <w:t>Организационно- педагогические основы развития системы клубного движения в спортивном туризме</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3.</w:t>
        <w:tab/>
        <w:t>Формирование региональных основ системы непрерывного профессионального туристского образования</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4.</w:t>
        <w:tab/>
        <w:t>Психолого-педагогические основы формирования имиджа менеджера туристской фирмы</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5.</w:t>
        <w:tab/>
        <w:t>Профессиональная подготовка специалистов спортивно - оздоровительного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6.</w:t>
        <w:tab/>
        <w:t>Маркетинговые исследования туристского рын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1.7.2 Основная литератур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w:t>
        <w:tab/>
        <w:t xml:space="preserve">Организация туризма: учеб. пособие / А.П. Дурович, Г.А. Бондаренко, Т.М. Сергеева и др.; под общей ред. А.П. Дуровича – 2-е изд., испр. – Мн.: Новое знание, 2005. –640 с. </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w:t>
        <w:tab/>
        <w:t>Муниципальный менеджмент: Справочное пособие / Иванов В.В., Коробова А.Н. – М.:ИНФРА-М, 2002. – 718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3.</w:t>
        <w:tab/>
        <w:t>Никитов В.А. и др. Информационное обеспечение государственного управления / Под ред. Ю.В. Гуляева. – М.: Изд-во Славянский диалог, 2000. – 415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4.</w:t>
        <w:tab/>
        <w:t>Постановление Правительства Российской Федерации «О федеральной целевой программе “Электронная Россия (2002 – 2010 годы)”» от 28.01.2002 г. № 65.</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5.</w:t>
        <w:tab/>
        <w:t>Романов В.П. Интеллектуальные информационные системы в экономике: Учебное пособие. – М.: Экзамен, 2003.</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6.</w:t>
        <w:tab/>
        <w:t>Годин В.В., Корнеев И.К. Управление информационными ресурсами: 17-модульная программа для менеджеров «Управление развитием организации». Модуль 17. – М.: ИНФРА-М, 2000. – 352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7.</w:t>
        <w:tab/>
        <w:t>Закон Российской Федерации «Об информации, информатизации и защите информации» от 20.02.1995 г. № 24-Ф3.</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8.</w:t>
        <w:tab/>
        <w:t>Информационные технологии управления: Учебное пособие для вузов / под ред. проф. Г.А. Титоренко. – М.: ЮНИТИ, 2003.</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9.</w:t>
        <w:tab/>
        <w:t>Информационные технологии управления: Учебно-практическое пособие / Под ред.Ю.М. Черкасова. – М.: ИНФРА-М, 2001. – 216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0.</w:t>
        <w:tab/>
        <w:t>Мардас А.Н., Мардас О.А. Организационный менеджмент: Учебник для вузов. – СПб.:Питер, 2003.</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1.</w:t>
        <w:tab/>
        <w:t>Муниципальный менеджмент: Справочное пособие / Иванов В.В., Коробова А.Н. – М.:ИНФРА-М, 2002. – 718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2.</w:t>
        <w:tab/>
        <w:t>Смирнова Г.Н. и др. Проектирование экономических информационных систем: Учебник /Под ред. Ю.Ф. Тельнова. – М.: Финансы и статистика, 2002. – 512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3.</w:t>
        <w:tab/>
        <w:t>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4.</w:t>
        <w:tab/>
        <w:t>Чудновский А.Д., Жукова М.А. Менеджмент туризма: Учебник. – М.: Финансы и статистика, 2002.</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5.</w:t>
        <w:tab/>
        <w:t>Автоматизация управления предприятием/В.В.Баронов и др. – М.: ИНФРА-М, 2000. – 239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1.7.3 Список дополнительной литературы</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4.</w:t>
        <w:tab/>
        <w:t>Рыжиков Ю.И. Теория очередей и управление запасами: Учебное пособие. – СПб.: Питер, 2001.</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5.</w:t>
        <w:tab/>
        <w:t>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6.</w:t>
        <w:tab/>
        <w:t>Чудновский А.Д., Жукова М.А. Менеджмент туризма: Учебник. – М.: Финансы и статистика, 2002.</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7.</w:t>
        <w:tab/>
        <w:t>Экономическая информатика: Учебник / под ред. П.В. Конюховского и Д.Н. Колесова.– СПб.: Питер, 2001.</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8.</w:t>
        <w:tab/>
        <w:t>Трубилина. – М.: Финансы и статистика, 2000. – 416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9.</w:t>
        <w:tab/>
        <w:t>Бажин И.И. Информационные системы менеджмента. – М.: Изд-во ГУ-ВШЭ, 2000. – 688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0.</w:t>
        <w:tab/>
        <w:t>Гейтс Б. Бизнес со скоростью мысли. М.: Эксмо-Пресс, 2001.</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1.</w:t>
        <w:tab/>
        <w:t>Годин В.В., Корнеев И.К. Управление информационными ресурсами. М.: ИНФРА-М, 1999.</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2.</w:t>
        <w:tab/>
        <w:t>Григорьев В.В., Острина И.А., Руднев А.В. Управление муниципальной недвижимостью: Учеб.-практ. пособие. – М.: Дело, 2001. – 704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3.</w:t>
        <w:tab/>
        <w:t>Карминский П.В., Нестеров. Информатизация бизнеса. М.: Финансы и статистика, 1997.</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4.</w:t>
        <w:tab/>
        <w:t>Организация работы с документами: Учебник / В.А.Кудряев и др. – М.:ИНФРА-М, 2001.– 592 с.</w:t>
      </w:r>
    </w:p>
    <w:p>
      <w:pPr>
        <w:pStyle w:val="Normal"/>
        <w:tabs>
          <w:tab w:val="clear" w:pos="708"/>
          <w:tab w:val="left" w:pos="426" w:leader="none"/>
        </w:tabs>
        <w:rPr/>
      </w:pPr>
      <w:r>
        <w:rPr>
          <w:rFonts w:cs="Times New Roman" w:ascii="Times New Roman" w:hAnsi="Times New Roman"/>
          <w:sz w:val="28"/>
          <w:szCs w:val="28"/>
        </w:rPr>
        <w:t>15.</w:t>
        <w:tab/>
        <w:t>Представление и использование знаний: Пер. с япон./Под ред. Х. Уэно, М. Исидзука. – М.: Мир, 1989. – 220 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1.7.4 Содержание и формы текущего, промежуточного и итог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изучении дисциплины «Туристский и гостиничный менеджмент» рассчитан на один семестр.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еместре предусматриваются две формы текущего контроля (домашнее задание (самостоятельная работа) и написание реферата) и итоговый тест. Результирующая оценка на зачете выставляется студентам на основе предлагаемой ниже методик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b/>
          <w:sz w:val="28"/>
          <w:szCs w:val="28"/>
        </w:rPr>
        <w:t>1.7.5 Домашнее задание включает в себя два вида работ:</w:t>
      </w:r>
    </w:p>
    <w:p>
      <w:pPr>
        <w:pStyle w:val="Normal"/>
        <w:tabs>
          <w:tab w:val="clear" w:pos="708"/>
          <w:tab w:val="left" w:pos="993" w:leader="none"/>
        </w:tabs>
        <w:ind w:firstLine="709"/>
        <w:rPr/>
      </w:pPr>
      <w:r>
        <w:rPr>
          <w:rFonts w:cs="Times New Roman" w:ascii="Times New Roman" w:hAnsi="Times New Roman"/>
          <w:sz w:val="28"/>
          <w:szCs w:val="28"/>
        </w:rPr>
        <w:t xml:space="preserve">1. </w:t>
        <w:tab/>
        <w:t>Проработка материалов для чтения и письменный ответ на вопросы, содержащиеся в индивидуальном домашнем задании.</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Написание реферата проводится по одной из тем, указанных в программе дисциплины «туристский и гостиничный менеджмент». Разрешается написание реферата по теме, выбранной студентом самостоятельно и согласованной с преподавателем.</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2.</w:t>
        <w:tab/>
        <w:t xml:space="preserve">Итоговый тест проводится на основе варианта теста, полученного каждым студентом. </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3.</w:t>
        <w:tab/>
        <w:t xml:space="preserve">Для подготовки к итоговому тесту студентам раздаются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7.6 Вопросы к домашнему заданию</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w:t>
        <w:tab/>
        <w:t>Что такое туризм?</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w:t>
        <w:tab/>
        <w:t>Виды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3.</w:t>
        <w:tab/>
        <w:t>Типы туристов?</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4.</w:t>
        <w:tab/>
        <w:t>Виды и формы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5.</w:t>
        <w:tab/>
        <w:t>Туристское предложение?</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6.</w:t>
        <w:tab/>
        <w:t>Туристский регион (узкой и широкой специализации)?</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7.</w:t>
        <w:tab/>
        <w:t>Условия и предпосылки возникновения менеджмента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8.</w:t>
        <w:tab/>
        <w:t>Особенности туризма как объекта управления?</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9.</w:t>
        <w:tab/>
        <w:t>Система управления туризмом?</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0.</w:t>
        <w:tab/>
        <w:t>Воздействие экономики на туризм и наоборот?</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1.</w:t>
        <w:tab/>
        <w:t>Экология и туризм?</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2.</w:t>
        <w:tab/>
        <w:t>Социальная сфера как внешняя среда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3.</w:t>
        <w:tab/>
        <w:t>Влияние политики на развитие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4.</w:t>
        <w:tab/>
        <w:t>Технологии, обеспечивающие развитие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5.</w:t>
        <w:tab/>
        <w:t>Туристские организации.</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6.</w:t>
        <w:tab/>
        <w:t>Туристские предприятия.</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7.</w:t>
        <w:tab/>
        <w:t>Структура управления туризмом?</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8.</w:t>
        <w:tab/>
        <w:t>Понятие структуры управления?</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9.</w:t>
        <w:tab/>
        <w:t>Функции и принципы менеджмента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0.</w:t>
        <w:tab/>
        <w:t>Принципы менеджмент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1.</w:t>
        <w:tab/>
        <w:t>Методы менеджмент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1.7.7 Содержание и формы текущего, промежуточного и итогового контроля.</w:t>
      </w:r>
    </w:p>
    <w:p>
      <w:pPr>
        <w:pStyle w:val="Normal"/>
        <w:ind w:firstLine="709"/>
        <w:rPr/>
      </w:pPr>
      <w:r>
        <w:rPr>
          <w:rFonts w:cs="Times New Roman" w:ascii="Times New Roman" w:hAnsi="Times New Roman"/>
          <w:b/>
          <w:sz w:val="28"/>
          <w:szCs w:val="28"/>
        </w:rPr>
        <w:t>Тесты по пройденному материалу (см. приложение</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тоговым контролем освоения учебного материала курса «Туристский и гостиничный менеджмент» является зачет, включающий в себя как теоретические вопросы.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7.8 Условия к допуска к сдаче зачета являетс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w:t>
        <w:tab/>
        <w:t>Знание предмета в пределах рабочей программы курс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w:t>
        <w:tab/>
        <w:t>Посещение не менее 70% лекционных и практических занятий или предоставление конспектов по пройденному материалу.</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3.</w:t>
        <w:tab/>
        <w:t>Положительная оценка за реферат (СРС) сделать по нему сообщение.</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4.</w:t>
        <w:tab/>
        <w:t>Положительная оценка за итоговый тест.</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 xml:space="preserve">Вопросы к зачету </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w:t>
        <w:tab/>
        <w:t>Что такое туризм?</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w:t>
        <w:tab/>
        <w:t>Виды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3.</w:t>
        <w:tab/>
        <w:t>Типы туристов?</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4.</w:t>
        <w:tab/>
        <w:t>Виды и формы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5.</w:t>
        <w:tab/>
        <w:t>Туристское предложение?</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6.</w:t>
        <w:tab/>
        <w:t>Туристский регион (узкой и широкой специализации)?</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7.</w:t>
        <w:tab/>
        <w:t>Условия и предпосылки возникновения менеджмента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8.</w:t>
        <w:tab/>
        <w:t>Особенности туризма как объекта управления?</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9.</w:t>
        <w:tab/>
        <w:t>Система управления туризмом?</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0.</w:t>
        <w:tab/>
        <w:t>Воздействие экономики на туризм и наоборот?</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1.</w:t>
        <w:tab/>
        <w:t>Экология и туризм?</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2.</w:t>
        <w:tab/>
        <w:t>Социальная сфера как внешняя среда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3.</w:t>
        <w:tab/>
        <w:t>Влияние политики на развитие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4.</w:t>
        <w:tab/>
        <w:t>Технологии, обеспечивающие развитие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5.</w:t>
        <w:tab/>
        <w:t>Туристские организации.</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6.</w:t>
        <w:tab/>
        <w:t>Туристские предприятия.</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7.</w:t>
        <w:tab/>
        <w:t>Структура управления туризмом?</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8.</w:t>
        <w:tab/>
        <w:t>Понятие структуры управления?</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9.</w:t>
        <w:tab/>
        <w:t>Функции и принципы менеджмента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0.</w:t>
        <w:tab/>
        <w:t>Принципы менеджмент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1.</w:t>
        <w:tab/>
        <w:t>Методы менеджмент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2.</w:t>
        <w:tab/>
        <w:t>Понятия и классификация методов менеджмент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3.</w:t>
        <w:tab/>
        <w:t>Экономические методы управления?</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4.</w:t>
        <w:tab/>
        <w:t>В чем отличие методов управления от его функций и принципов?</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5.</w:t>
        <w:tab/>
        <w:t>Требования предъявляемые к менеджеру?</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6.</w:t>
        <w:tab/>
        <w:t>Роль руководящих кадров в обеспечении эффективности управления туристской фирмой.</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7.</w:t>
        <w:tab/>
        <w:t>Отдел человеческих ресурсов туристской фирмы.</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8.</w:t>
        <w:tab/>
        <w:t>Планирование потребности в персонале.</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9.</w:t>
        <w:tab/>
        <w:t>Подбор персонал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30.</w:t>
        <w:tab/>
        <w:t>Оценка и прием на работу.</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31.</w:t>
        <w:tab/>
        <w:t>Движение и профессиональное развитие персон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Раздел 2. Методические рекомендации по изучению учебной дисциплины для студентов</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2.1 Рекомендации по использованию материалов учебно-методического комплек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работе с настоящим учебно-методическим комплексом следует обратить внимание на то, что допуск студентов к сдаче (зачета) осуществляется при выполнении ряда условий: - выполнении требований текущего контроля; отсутствии задолженностей по самостоятельным работам.</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 принципу программированной оценки знаний реализованном в тестовых заданиях, представленных в разделе 3 данного учебно-методического комплекса. Тестовые задания составлены по каждой теме, предусмотренной тематическим планом «гостиничный и туристский менеджмент». Оценка по результатам тестирования выставляется на основании следующих критериев: при 100% правильных ответов – оценка «5», при менее 80% правильных ответов – оценка «4»; при не менее 60% правильных ответов – оценка «3» и – «2» менее 60% правильных ответов. Требования текущего контроля по данной теме считаются выполненными при 60% и более правильных отве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требований по самостоятельной работе студентов заключается в подготовке докладов или рефератов по темам указанным в разделе 1.5 данного учебно-методического комплекса. Каждый студент должен подготовить доклад или реферат по любым двум темам. Примерные планы выполнения самостоятельных работ указаны в разделе 2.4.</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2.2 Положение к изучению отдельных тем кур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изучении темы № 1 «Введение в предмет «туристский и гостиничный менеджмент»» особое внимание следует обратить на предмет, задачи и содержание курса в вузах физической культуры. На организацию учебного процесса, формы проведения учебных занятий и порядок их провед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изучении темы № 2 «Система и структура управление туризмом». Студенты должны обратить особое внимание на субъект и объект туризма, воздействие экономики на туризм, на экологию, на социальную сферу туризма и политику туризм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изучении темы № 3: «Менеджмент регионального туризм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туденты должны обратить особое внимание на формирование туристского предложения, – туристский регион, на стратегическую цель региона и взаимодействие обслуживающих отраслей (гостиниц, транспортных предприятий, торговли), на сферу деятельности туристского региона, – туристские организации и их структуру, виды туристских организаций и туристические предприят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зучении темы № 4: «Экскурсионный менеджмент». Студенты должны обратить особое внимание на роль и особенности менеджмента в сфере экскурсионной деятельности, – деятельность менеджера и его задачи. Знать требования которые предъявляются к менеджеру, – на основные функции внуртифирменного управления, на цель и задачи экскурсионного менеджмента и на маркетинг.</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зучении темы № 5: «Управление персоналом». Студенты должны обратить особое внимание на значение управления человеческими ресурсами в турфирмах. На характерные особенности услуг и особенности человеческих ресурсов, – на функции и задачи менеджера по персоналу, на характеристику профессионального состава кадровой службы, знать задачи менеджера при комплектовании кадров и минимизацию ошибок при най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зучении темы № 6 «внешнее экономическое действие менеджмента». Студенты должны обратить особое внимание на управление внешнеэкономической деятельностью турфирмы. Основные направления внешнеэкономической деятельности и ее регулирование. Международные торговые сделки. Элементы регулирования внешней торговли. Экономические и административные механизмы поддержки развития туризма.</w:t>
      </w:r>
    </w:p>
    <w:p>
      <w:pPr>
        <w:pStyle w:val="Normal"/>
        <w:ind w:firstLine="709"/>
        <w:rPr/>
      </w:pPr>
      <w:r>
        <w:rPr>
          <w:rFonts w:cs="Times New Roman" w:ascii="Times New Roman" w:hAnsi="Times New Roman"/>
          <w:sz w:val="28"/>
          <w:szCs w:val="28"/>
        </w:rPr>
        <w:t>При изучении темы № 7: «Управление фирмой в условиях корпоративных сетей» Студенты должны обратить особое внимание на виды корпоративных объединений, – франчайзинговые объединения и их недостатки. Знать, что представляет холдинговая компания. Функционирование корпоративных сетей на туристском рынке. Кадровая политика корпоративных объединений. Корпоративная культура. Преимущества и недостатки корпоративной деятельности. Сравнительная характеристика конкурентоспособности фир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изучении темы № 8: «Эффективность менеджмента в туризме» студенты должны обратить особое внимание на понятие эффективности менеджмента в туризме, на экономическую эффективность менеджмента туризма, – характеристику расходов посетителей в стране пребывания, – на измерение экономической эффективности туризма, – издержки, связанные с туризмом, на социальную эффективность менеджмента туризма.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2.3 Рекомендации по работе с литературо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К основным (литературным источникам учебной дисциплины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изучении курса учебной дисциплины особое внимание следует обратить на следующие литературные источники: </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w:t>
        <w:tab/>
        <w:t xml:space="preserve">Организация туризма: учеб. пособие / А.П. Дурович, Г.А. Бондаренко, Т.М. Сергеева и др.; под общей ред. А.П. Дуровича – 2-е изд., испр. – Мн.: Новое знание, 2005. –640 с. </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w:t>
        <w:tab/>
        <w:t>Муниципальный менеджмент: Справочное пособие / Иванов В.В., Коробова А.Н. – М.:ИНФРА-М, 2002. – 718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3.</w:t>
        <w:tab/>
        <w:t>Никитов В.А. и др. Информационное обеспечение государственного управления / Под ред. Ю.В. Гуляева. – М.: Изд-во Славянский диалог, 2000. – 415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4.</w:t>
        <w:tab/>
        <w:t>Постановление Правительства Российской Федерации «О федеральной целевой программе “Электронная Россия (2002 – 2010 годы)”» от 28.01.2002 г. № 65.</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5.</w:t>
        <w:tab/>
        <w:t>Романов В.П. Интеллектуальные информационные системы в экономике: Учебное пособие. – М.: Экзамен, 2003.</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6.</w:t>
        <w:tab/>
        <w:t>Годин В.В., Корнеев И.К. Управление информационными ресурсами: 17-модульная программа для менеджеров «Управление развитием организации». Модуль 17. – М.: ИНФРА-М, 2000. – 352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7.</w:t>
        <w:tab/>
        <w:t>Закон Российской Федерации «Об информации, информатизации и защите информации» от 20.02.1995 г. № 24-Ф3.</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8.</w:t>
        <w:tab/>
        <w:t>Информационные технологии управления: Учебное пособие для вузов / под ред. проф. Г.А. Титоренко. – М.: ЮНИТИ, 2003.</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9.</w:t>
        <w:tab/>
        <w:t>Информационные технологии управления: Учебно-практическое пособие / Под ред.Ю.М. Черкасова. – М.: ИНФРА-М, 2001. – 216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0.</w:t>
        <w:tab/>
        <w:t>Мардас А.Н., Мардас О.А. Организационный менеджмент: Учебник для вузов. – СПб.:Питер, 2003.</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1.</w:t>
        <w:tab/>
        <w:t>Муниципальный менеджмент: Справочное пособие / Иванов В.В., Коробова А.Н. – М.:ИНФРА-М, 2002. – 718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2.</w:t>
        <w:tab/>
        <w:t>Смирнова Г.Н. и др. Проектирование экономических информационных систем: Учебник /Под ред. Ю.Ф. Тельнова. – М.: Финансы и статистика, 2002. – 512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3.</w:t>
        <w:tab/>
        <w:t>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4.</w:t>
        <w:tab/>
        <w:t>Чудновский А.Д., Жукова М.А. Менеджмент туризма: Учебник. – М.: Финансы и статистика, 2002.</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5.</w:t>
        <w:tab/>
        <w:t>Автоматизация управления предприятием/В.В.Баронов и др. – М.: ИНФРА-М, 2000. – 239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w:t>
        <w:tab/>
        <w:t>Рыжиков Ю.И. Теория очередей и управление запасами: Учебное пособие. – СПб.: Питер, 2001.</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w:t>
        <w:tab/>
        <w:t>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3.</w:t>
        <w:tab/>
        <w:t>Чудновский А.Д., Жукова М.А. Менеджмент туризма: Учебник. – М.: Финансы и статистика, 2002.</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4.</w:t>
        <w:tab/>
        <w:t>Экономическая информатика: Учебник / под ред. П.В. Конюховского и Д.Н. Колесова.– СПб.: Питер, 2001.</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5.</w:t>
        <w:tab/>
        <w:t>Трубилина. – М.: Финансы и статистика, 2000. – 416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6.</w:t>
        <w:tab/>
        <w:t>Бажин И.И. Информационные системы менеджмента. – М.: Изд-во ГУ-ВШЭ, 2000. – 688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7.</w:t>
        <w:tab/>
        <w:t>Гейтс Б. Бизнес со скоростью мысли. М.: Эксмо-Пресс, 2001.</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8.</w:t>
        <w:tab/>
        <w:t>Годин В.В., Корнеев И.К. Управление информационными ресурсами. М.: ИНФРА-М, 1999.</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9.</w:t>
        <w:tab/>
        <w:t>Григорьев В.В., Острина И.А., Руднев А.В. Управление муниципальной недвижимостью: Учеб.-практ. пособие. – М.: Дело, 2001. – 704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0.</w:t>
        <w:tab/>
        <w:t>Карминский П.В., Нестеров. Информатизация бизнеса. М.: Финансы и статистика, 1997.</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1.</w:t>
        <w:tab/>
        <w:t>Организация работы с документами: Учебник / В.А.Кудряев и др. – М.:ИНФРА-М, 2001.– 592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2.</w:t>
        <w:tab/>
        <w:t>Представление и использование знаний: Пер. с япон./Под ред. Х. Уэно, М. Исидзука. –М.: Мир, 1989. – 220 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2.4 Рекомендации по выполнению самостоятельной работ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написании рефератов студенты должны оформлять их по принятой структуре. Рефераты должны обязательно иметь титульный лист, на котором указывается учебное учреждение, название реферата, автор, группа, проверяющий. Реферат должен обязательно иметь содержание, номера страниц, текст и список используемой литературы. В реферате разрешается иметь схемы, иллюстрации и графики.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одготовке к семинарам студент заранее должен ознакомиться с темой семинара и вопросами, которые будут разбираться на данном занятии. При подготовке к практическому занятию студенту рекомендуется самостоятельно отработать приемы навыки которые будут переводными или зачетными упражнениями. В данном разделе приведены примерные планы и указания к выполнению самостоятельных работ и литературные источн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мерные темы для написания рефера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1.</w:t>
        <w:tab/>
        <w:t>Проведение переговоров в туристском бизнесе.</w:t>
      </w:r>
    </w:p>
    <w:p>
      <w:pPr>
        <w:pStyle w:val="Normal"/>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2.</w:t>
        <w:tab/>
        <w:t>Функции и принципы менеджмент в туризме.</w:t>
      </w:r>
    </w:p>
    <w:p>
      <w:pPr>
        <w:pStyle w:val="Normal"/>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3.</w:t>
        <w:tab/>
        <w:t>Проведение деловых переговоров в туристском бизнесе.</w:t>
      </w:r>
    </w:p>
    <w:p>
      <w:pPr>
        <w:pStyle w:val="Normal"/>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4.</w:t>
        <w:tab/>
        <w:t>Управление персоналом.</w:t>
      </w:r>
    </w:p>
    <w:p>
      <w:pPr>
        <w:pStyle w:val="Normal"/>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5.</w:t>
        <w:tab/>
        <w:t>Внешнее экономическое действие менеджмента.</w:t>
      </w:r>
    </w:p>
    <w:p>
      <w:pPr>
        <w:pStyle w:val="Normal"/>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6.</w:t>
        <w:tab/>
        <w:t>Введение в туризм.</w:t>
      </w:r>
    </w:p>
    <w:p>
      <w:pPr>
        <w:pStyle w:val="Normal"/>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7.</w:t>
        <w:tab/>
        <w:t xml:space="preserve">Реклама в туризме. </w:t>
      </w:r>
    </w:p>
    <w:p>
      <w:pPr>
        <w:pStyle w:val="Normal"/>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8.</w:t>
        <w:tab/>
        <w:t>Эффективность менеджмента в туризме.</w:t>
      </w:r>
    </w:p>
    <w:p>
      <w:pPr>
        <w:pStyle w:val="Normal"/>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9.</w:t>
        <w:tab/>
        <w:t>Функции и принципы менеджмента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0.</w:t>
        <w:tab/>
        <w:t>Методы менеджмент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1.</w:t>
        <w:tab/>
        <w:t>Стиль руководства туристской фирмой.</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2.</w:t>
        <w:tab/>
        <w:t>Искусство общения.</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3.</w:t>
        <w:tab/>
        <w:t>Организация проведения деловых совещаний и переговоров.</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4.</w:t>
        <w:tab/>
        <w:t>Управление конфликтами и стрессами.</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5.</w:t>
        <w:tab/>
        <w:t>Страхование в туризме.</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6.</w:t>
        <w:tab/>
        <w:t>Туристские формальности.</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7.</w:t>
        <w:tab/>
        <w:t>Экскурсионное обслуживание.</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8.</w:t>
        <w:tab/>
        <w:t xml:space="preserve">Условия размещения и питания в туризме. </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9.</w:t>
        <w:tab/>
        <w:t>Терминология и понятийный аппарат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0.</w:t>
        <w:tab/>
        <w:t>Регулирование туризм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1.</w:t>
        <w:tab/>
        <w:t>Транспортное обеспечение в туризм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w:t>
        <w:tab/>
        <w:t xml:space="preserve">Организация туризма: учеб. пособие / А.П. Дурович, Г.А. Бондаренко, Т.М. Сергеева и др.; под общей ред. А.П. Дуровича – 2-е изд., испр. – Мн.: Новое знание, 2005. –640 с. </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w:t>
        <w:tab/>
        <w:t>Муниципальный менеджмент: Справочное пособие / Иванов В.В., Коробова А.Н. – М.:ИНФРА-М, 2002. – 718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3.</w:t>
        <w:tab/>
        <w:t>Никитов В.А. и др. Информационное обеспечение государственного управления / Под ред. Ю.В. Гуляева. – М.: Изд-во Славянский диалог, 2000. – 415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4.</w:t>
        <w:tab/>
        <w:t>Постановление Правительства Российской Федерации «О федеральной целевой программе “Электронная Россия (2002 – 2010 годы)”» от 28.01.2002 г. № 65.</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5.</w:t>
        <w:tab/>
        <w:t>Романов В.П. Интеллектуальные информационные системы в экономике: Учебное пособие. – М.: Экзамен, 2003.</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6.</w:t>
        <w:tab/>
        <w:t>Годин В.В., Корнеев И.К. Управление информационными ресурсами: 17-модульная программа для менеджеров «Управление развитием организации». Модуль 17. – М.: ИНФРА-М, 2000. – 352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7.</w:t>
        <w:tab/>
        <w:t>Закон Российской Федерации «Об информации, информатизации и защите информации» от 20.02.1995 г. № 24-Ф3.</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8.</w:t>
        <w:tab/>
        <w:t>Информационные технологии управления: Учебное пособие для вузов / под ред. проф. Г.А. Титоренко. – М.: ЮНИТИ, 2003.</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9.</w:t>
        <w:tab/>
        <w:t>Информационные технологии управления: Учебно-практическое пособие / Под ред.Ю.М. Черкасова. – М.: ИНФРА-М, 2001. – 216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0.</w:t>
        <w:tab/>
        <w:t>Мардас А.Н., Мардас О.А. Организационный менеджмент: Учебник для вузов. – СПб.:Питер, 2003.</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1.</w:t>
        <w:tab/>
        <w:t>Муниципальный менеджмент: Справочное пособие / Иванов В.В., Коробова А.Н. – М.:ИНФРА-М, 2002. – 718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2.</w:t>
        <w:tab/>
        <w:t>Смирнова Г.Н. и др. Проектирование экономических информационных систем: Учебник /Под ред. Ю.Ф. Тельнова. – М.: Финансы и статистика, 2002. – 512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3.</w:t>
        <w:tab/>
        <w:t>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4.</w:t>
        <w:tab/>
        <w:t>Чудновский А.Д., Жукова М.А. Менеджмент туризма: Учебник. – М.: Финансы и статистика, 2002.</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5.</w:t>
        <w:tab/>
        <w:t>Автоматизация управления предприятием/В.В.Баронов и др. – М.: ИНФРА-М, 2000. – 239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6.</w:t>
        <w:tab/>
        <w:t>Менеджмент туризма: Туризм как объект управления: Учебник. – М.: Финансы и статистика, 2004. –304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7.</w:t>
        <w:tab/>
        <w:t>Анискин Ю.П. Общий менеджмент: Учебник. –М.: РМАТ, 1997 – 308 с.</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Рыжиков Ю.И. Теория очередей и управление запасами: Учебное пособие. – СПб.: Питер, 2001.</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3.</w:t>
        <w:tab/>
        <w:t>Чудновский А.Д., Жукова М.А. Менеджмент туризма: Учебник. – М.: Финансы и статистика, 2002.</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4.</w:t>
        <w:tab/>
        <w:t>Экономическая информатика: Учебник / под ред. П.В. Конюховского и Д.Н. Колесова.– СПб.: Питер, 2001.</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5.</w:t>
        <w:tab/>
        <w:t>Трубилина. – М.: Финансы и статистика, 2000. – 416 с.</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6.</w:t>
        <w:tab/>
        <w:t>Бажин И.И. Информационные системы менеджмента. – М.: Изд-во ГУ-ВШЭ, 2000. – 688с.</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7.</w:t>
        <w:tab/>
        <w:t>Гейтс Б. Бизнес со скоростью мысли. М.: Эксмо-Пресс, 2001.</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8.</w:t>
        <w:tab/>
        <w:t>Годин В.В., Корнеев И.К. Управление информационными ресурсами. М.: ИНФРА-М, 1999.</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9.</w:t>
        <w:tab/>
        <w:t>Григорьев В.В., Острина И.А., Руднев А.В. Управление муниципальной недвижимостью: Учеб.-практ. пособие. – М.: Дело, 2001. – 704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0.</w:t>
        <w:tab/>
        <w:t>Карминский П.В., Нестеров. Информатизация бизнеса. М.: Финансы и статистика, 1997.</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1.</w:t>
        <w:tab/>
        <w:t>Организация работы с документами: Учебник / В.А.Кудряев и др. – М.:ИНФРА-М, 2001.– 592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12.</w:t>
        <w:tab/>
        <w:t>Представление и использование знаний: Пер. с япон./Под ред. Х. Уэно, М. Исидзука. –М.: Мир, 1989. – 220 с.</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2.5 Разъяснения по поводу работы с тестовой системо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естовая система введена для того, чтобы оценить знания студентов окончивших курс. При сдачи тестов студент читает задание (вопрос), отмечает, а затем фиксирует вариант ответа, которой он считает правильным. После окончания тестирования студент может самостоятельно получить заключение о усвоенных знаниях. С тестовыми заданиями студент может ознакомиться заранее, а также пройти пробный тест, для того, чтобы выявить пробелы своих знаний по той или иной тем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Пояснения к выполнению теста: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Тест состоит из одного варианта вопросов, требующих от студентов - выбор одного или двух правильных ответов из предлагаемых вариантов.</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За каждый правильный ответ студент получает 1 балл, за неправильный - 0 баллов (за).</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3.</w:t>
        <w:tab/>
        <w:t>Вопрос целесообразно прочесть дважды, затем выбрать правильный ответ из предложенных вариантов;</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4.</w:t>
        <w:tab/>
        <w:t>По окончанию тестирования ответы проверяются и суммируются. Студент, набравший сумму: 22 балла - получает оценку отлично; 20 баллов – оценку хорошо; 18 баллов – удовлетворительно; менее 18 баллов – не удовлетворительно.</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 xml:space="preserve">Тесты для студентов </w:t>
      </w:r>
      <w:r>
        <w:rPr>
          <w:rFonts w:cs="Times New Roman" w:ascii="Times New Roman" w:hAnsi="Times New Roman"/>
          <w:b/>
          <w:sz w:val="28"/>
          <w:szCs w:val="28"/>
          <w:lang w:val="en-US"/>
        </w:rPr>
        <w:t>IV</w:t>
      </w:r>
      <w:r>
        <w:rPr>
          <w:rFonts w:cs="Times New Roman" w:ascii="Times New Roman" w:hAnsi="Times New Roman"/>
          <w:b/>
          <w:sz w:val="28"/>
          <w:szCs w:val="28"/>
        </w:rPr>
        <w:t xml:space="preserve"> курса (по пройденному материалу)</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1.</w:t>
        <w:tab/>
        <w:t>Что такое тур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t>А) туризм-отрасль эконом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Б) туризм-отрасль экономики, включающая в себя деятельность туристских организаторов, агентов и посредников </w:t>
      </w:r>
    </w:p>
    <w:p>
      <w:pPr>
        <w:pStyle w:val="Normal"/>
        <w:tabs>
          <w:tab w:val="clear" w:pos="708"/>
          <w:tab w:val="left" w:pos="993" w:leader="none"/>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2.</w:t>
        <w:tab/>
        <w:t>Туристов можно классифицировать по признак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А) В зависимости от а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Б) В зависимости от стиля жиз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В зависимости от доста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3.</w:t>
        <w:tab/>
        <w:t>На какие виды подразделяется туризм? (отметьте неправильный вариант)</w:t>
      </w:r>
    </w:p>
    <w:p>
      <w:pPr>
        <w:pStyle w:val="Normal"/>
        <w:ind w:firstLine="709"/>
        <w:rPr>
          <w:rFonts w:ascii="Times New Roman" w:hAnsi="Times New Roman" w:cs="Times New Roman"/>
          <w:sz w:val="28"/>
          <w:szCs w:val="28"/>
        </w:rPr>
      </w:pPr>
      <w:r>
        <w:rPr>
          <w:rFonts w:cs="Times New Roman" w:ascii="Times New Roman" w:hAnsi="Times New Roman"/>
          <w:sz w:val="28"/>
          <w:szCs w:val="28"/>
        </w:rPr>
        <w:t>А) Туризм с целью отдых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Б) Туризм с целью знакомст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уризм с целью изучения куль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Г) Общественный тур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t>Д) Спортивный тур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t>Ж) Экономический тур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t>З) Социальный тур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4.</w:t>
        <w:tab/>
        <w:t>Какой формы туризма не существуют в зависим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А) – от длительности пребы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Б) – от количества мест;</w:t>
      </w:r>
    </w:p>
    <w:p>
      <w:pPr>
        <w:pStyle w:val="Normal"/>
        <w:ind w:firstLine="709"/>
        <w:rPr>
          <w:rFonts w:ascii="Times New Roman" w:hAnsi="Times New Roman" w:cs="Times New Roman"/>
          <w:sz w:val="28"/>
          <w:szCs w:val="28"/>
        </w:rPr>
      </w:pPr>
      <w:r>
        <w:rPr>
          <w:rFonts w:cs="Times New Roman" w:ascii="Times New Roman" w:hAnsi="Times New Roman"/>
          <w:sz w:val="28"/>
          <w:szCs w:val="28"/>
        </w:rPr>
        <w:t>В) – от возраста путешествующ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Г) – от транспортных сред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5.</w:t>
        <w:tab/>
        <w:t>Определите экономический тур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t>А)– поездки, совершаемые из профессионального и коммерческого интереса: посещение бирж, выставок, ярмарок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Б)– путешествия, которые субсидируются из средств, выделяемых на социальные нужды, чтобы создать условия для путешествий школьникам, студентам, пенсионерам, ветеранам войны и труда и иным гражданам, которым государство (и не государственные организации) оказывает социальную поддержку.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6.</w:t>
        <w:tab/>
        <w:t>Определите социальный тур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t>А) – поездки, совершаемые из профессионального и коммерческого интереса: посещение бирж, выставок, ярмарок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 путешествия, которые субсидируются из средств, выделяемых на социальные нужды, чтобы создать условия для путешествий школьникам, студентам, пенсионерам, ветеранам войны и труда и иным гражданам, которым государство (и не государственные организации) оказывает социальную поддержку.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7.</w:t>
        <w:tab/>
        <w:t>Определите, какого туристское предложение не существу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А) вторичное предло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Б) первичное (первоначальное предло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оизводное предло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8.</w:t>
        <w:tab/>
        <w:t>Что не относится к туристскому регион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 Город; </w:t>
      </w:r>
    </w:p>
    <w:p>
      <w:pPr>
        <w:pStyle w:val="Normal"/>
        <w:ind w:firstLine="709"/>
        <w:rPr>
          <w:rFonts w:ascii="Times New Roman" w:hAnsi="Times New Roman" w:cs="Times New Roman"/>
          <w:sz w:val="28"/>
          <w:szCs w:val="28"/>
        </w:rPr>
      </w:pPr>
      <w:r>
        <w:rPr>
          <w:rFonts w:cs="Times New Roman" w:ascii="Times New Roman" w:hAnsi="Times New Roman"/>
          <w:sz w:val="28"/>
          <w:szCs w:val="28"/>
        </w:rPr>
        <w:t>Б) Поселок;</w:t>
      </w:r>
    </w:p>
    <w:p>
      <w:pPr>
        <w:pStyle w:val="Normal"/>
        <w:ind w:firstLine="709"/>
        <w:rPr>
          <w:rFonts w:ascii="Times New Roman" w:hAnsi="Times New Roman" w:cs="Times New Roman"/>
          <w:sz w:val="28"/>
          <w:szCs w:val="28"/>
        </w:rPr>
      </w:pPr>
      <w:r>
        <w:rPr>
          <w:rFonts w:cs="Times New Roman" w:ascii="Times New Roman" w:hAnsi="Times New Roman"/>
          <w:sz w:val="28"/>
          <w:szCs w:val="28"/>
        </w:rPr>
        <w:t>В) человек и живот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Г) Стр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9.</w:t>
        <w:tab/>
        <w:t>Определите субъект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А) Турист;</w:t>
      </w:r>
    </w:p>
    <w:p>
      <w:pPr>
        <w:pStyle w:val="Normal"/>
        <w:ind w:firstLine="709"/>
        <w:rPr>
          <w:rFonts w:ascii="Times New Roman" w:hAnsi="Times New Roman" w:cs="Times New Roman"/>
          <w:sz w:val="28"/>
          <w:szCs w:val="28"/>
        </w:rPr>
      </w:pPr>
      <w:r>
        <w:rPr>
          <w:rFonts w:cs="Times New Roman" w:ascii="Times New Roman" w:hAnsi="Times New Roman"/>
          <w:sz w:val="28"/>
          <w:szCs w:val="28"/>
        </w:rPr>
        <w:t>Б) Посещаемая мест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 Туристский регион. </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10.</w:t>
        <w:tab/>
        <w:t>Что относится к туристскому региону по определению Всемирной туристкой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 Город; </w:t>
      </w:r>
    </w:p>
    <w:p>
      <w:pPr>
        <w:pStyle w:val="Normal"/>
        <w:ind w:firstLine="709"/>
        <w:rPr>
          <w:rFonts w:ascii="Times New Roman" w:hAnsi="Times New Roman" w:cs="Times New Roman"/>
          <w:sz w:val="28"/>
          <w:szCs w:val="28"/>
        </w:rPr>
      </w:pPr>
      <w:r>
        <w:rPr>
          <w:rFonts w:cs="Times New Roman" w:ascii="Times New Roman" w:hAnsi="Times New Roman"/>
          <w:sz w:val="28"/>
          <w:szCs w:val="28"/>
        </w:rPr>
        <w:t>Б) Поселок;</w:t>
      </w:r>
    </w:p>
    <w:p>
      <w:pPr>
        <w:pStyle w:val="Normal"/>
        <w:ind w:firstLine="709"/>
        <w:rPr>
          <w:rFonts w:ascii="Times New Roman" w:hAnsi="Times New Roman" w:cs="Times New Roman"/>
          <w:sz w:val="28"/>
          <w:szCs w:val="28"/>
        </w:rPr>
      </w:pPr>
      <w:r>
        <w:rPr>
          <w:rFonts w:cs="Times New Roman" w:ascii="Times New Roman" w:hAnsi="Times New Roman"/>
          <w:sz w:val="28"/>
          <w:szCs w:val="28"/>
        </w:rPr>
        <w:t>В) человек и живот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Г) Территория, которая располагает большой сетью специальных сооружений и услуг, необходимых для организации отдыха, учебного процесса или оздоро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11.</w:t>
        <w:tab/>
        <w:t>Определите, какого туристского предприятия не существу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А) Туристические предприятия первич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Б) Туристические предприятия третич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Г) туристические предприятия вторич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12.</w:t>
        <w:tab/>
        <w:t>Что не входит в туристические предприятия вторич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А) Предприятия пит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Б) Транспортные предприятия общего на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уроператоры и турпосредн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Г) прочие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13.</w:t>
        <w:tab/>
        <w:t>Определит, что понимается под термином туроператор?</w:t>
      </w:r>
    </w:p>
    <w:p>
      <w:pPr>
        <w:pStyle w:val="Normal"/>
        <w:ind w:firstLine="709"/>
        <w:rPr>
          <w:rFonts w:ascii="Times New Roman" w:hAnsi="Times New Roman" w:cs="Times New Roman"/>
          <w:sz w:val="28"/>
          <w:szCs w:val="28"/>
        </w:rPr>
      </w:pPr>
      <w:r>
        <w:rPr>
          <w:rFonts w:cs="Times New Roman" w:ascii="Times New Roman" w:hAnsi="Times New Roman"/>
          <w:sz w:val="28"/>
          <w:szCs w:val="28"/>
        </w:rPr>
        <w:t>А) Туроператор – субъект предпринимательской деятельности, осуществляющий разработку и продвижение туристского продукта, рассчитанный на массовый и индивидуальный потребительский спрос, а также его реализацию турагентам и турист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Б) Туроператор – субъект деятельности, осуществляющий разработку и продвижение туристского проду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уроператор – субъект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14.</w:t>
        <w:tab/>
        <w:t>По региону деятельности туроператоры различ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А) Международ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Б) Межрегиональные, региональные и местные туроперато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В) Международные, межрегиональные, региональные и местные туроперато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15.</w:t>
        <w:tab/>
        <w:t>Определите транспортные предприятия специального на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А) Предприятия первич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Б) Транспортные предприятия, которые специализируются по перевозке туристов (как основное направление их деятельности связано с туризмом, их относят к туристическим предприятиям первич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едприятия вторич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Г) Авиакомпании.</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16.</w:t>
        <w:tab/>
        <w:t>К крупным туроператорам относятся предприятия услугами, которых пользу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А) от 30 до 100 тыс. человек в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Б) более 100 тыс. человек в год с оборотом около 35 млн. долла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Определите, что является турпосредник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 Турпосредник – это собирательное понятие. Охватывает все предприятия и учреждения, которые в своей основе и дополнительной деятельности выступают как посредники. </w:t>
      </w:r>
    </w:p>
    <w:p>
      <w:pPr>
        <w:pStyle w:val="Normal"/>
        <w:ind w:firstLine="709"/>
        <w:rPr>
          <w:rFonts w:ascii="Times New Roman" w:hAnsi="Times New Roman" w:cs="Times New Roman"/>
          <w:sz w:val="28"/>
          <w:szCs w:val="28"/>
        </w:rPr>
      </w:pPr>
      <w:r>
        <w:rPr>
          <w:rFonts w:cs="Times New Roman" w:ascii="Times New Roman" w:hAnsi="Times New Roman"/>
          <w:sz w:val="28"/>
          <w:szCs w:val="28"/>
        </w:rPr>
        <w:t>Б) Турпосредник – предприятие основная деятельность которых заключена в посредничестве туристически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17.</w:t>
        <w:tab/>
        <w:t>Определите гостиничные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А) Гостиничные комплексы существуют исключительно за счет прибыли, полученной от размещения турис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Б) Крупные гостиничные комплексы (гостиницы, пансионаты, дома отдыха) и мелкие хозяйства гостининичного типа (кемпинги, молодежные турбазы, кварти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очие туристические предприятия первич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18.</w:t>
        <w:tab/>
        <w:t>Что такое планир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А) Планирование – это один из этапов процесса управления, на котором определяются цели любой туристской структуры, а также методы их дости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Б) Планирование – это один из этапов процесса управления, на котором определяются цели го первичного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ланирование – это один из этапов процесса управления, на котором определяются цели любой туристской структуры, а также методы их дости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19.</w:t>
        <w:tab/>
        <w:t>За счет чего осуществляется менеджмент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А) Менеджмент туризма осуществляется посредством основных исходных положений и правил, которыми руководствуются руководители всех уров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Б) Менеджмент туризма осуществляется посредством основных положений и правил, которыми руководствуются руководители всех уровней придуманными сами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20.</w:t>
        <w:tab/>
        <w:t>Принципы управления туризм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А) Принципы управления можно представить как основополагающие идеи, закономерности и правила поведения руководителей по осуществлению ими управленческих функ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Б) Общие принципы 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Частные принципы 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21.</w:t>
        <w:tab/>
        <w:t>Метод управления это.</w:t>
      </w:r>
    </w:p>
    <w:p>
      <w:pPr>
        <w:pStyle w:val="Normal"/>
        <w:ind w:firstLine="709"/>
        <w:rPr>
          <w:rFonts w:ascii="Times New Roman" w:hAnsi="Times New Roman" w:cs="Times New Roman"/>
          <w:sz w:val="28"/>
          <w:szCs w:val="28"/>
        </w:rPr>
      </w:pPr>
      <w:r>
        <w:rPr>
          <w:rFonts w:cs="Times New Roman" w:ascii="Times New Roman" w:hAnsi="Times New Roman"/>
          <w:sz w:val="28"/>
          <w:szCs w:val="28"/>
        </w:rPr>
        <w:t>А) Метод управления – это приемы для достижения ц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Б) Метод управления – это совокупность приемов и способов воздействия на управляемый объект для достижения ц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22.</w:t>
        <w:tab/>
        <w:t>Определите менедж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А) Менеджер – это та личность, за которой люди готовы идти, идеям которым они всегда верят, имеет поддержку у членов коллектива и успешно управляет им.</w:t>
      </w:r>
    </w:p>
    <w:p>
      <w:pPr>
        <w:pStyle w:val="Normal"/>
        <w:ind w:firstLine="709"/>
        <w:rPr>
          <w:rFonts w:ascii="Times New Roman" w:hAnsi="Times New Roman" w:cs="Times New Roman"/>
          <w:sz w:val="28"/>
          <w:szCs w:val="28"/>
        </w:rPr>
      </w:pPr>
      <w:r>
        <w:rPr>
          <w:rFonts w:cs="Times New Roman" w:ascii="Times New Roman" w:hAnsi="Times New Roman"/>
          <w:sz w:val="28"/>
          <w:szCs w:val="28"/>
        </w:rPr>
        <w:t>Б) Менеджер – это личность, с которой легко договориться о чем-либо.</w:t>
      </w:r>
    </w:p>
    <w:p>
      <w:pPr>
        <w:pStyle w:val="Normal"/>
        <w:ind w:firstLine="709"/>
        <w:rPr>
          <w:rFonts w:ascii="Times New Roman" w:hAnsi="Times New Roman" w:cs="Times New Roman"/>
          <w:sz w:val="28"/>
          <w:szCs w:val="28"/>
        </w:rPr>
      </w:pPr>
      <w:r>
        <w:rPr>
          <w:rFonts w:cs="Times New Roman" w:ascii="Times New Roman" w:hAnsi="Times New Roman"/>
          <w:sz w:val="28"/>
          <w:szCs w:val="28"/>
        </w:rPr>
        <w:t>В) Менеджер – это та личность, которая пропагандирует свои идеи и люди этим идеям всегда верн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23.</w:t>
        <w:tab/>
        <w:t>Определите главные роли менедж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А) Выполнение функций по набору персонала, принятию решений, подслушивающая роль менеджера, выступает в качестве подчиненн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Б) Выполнение функций по подготовке, принятию и реализации управленческих решений, информационная роль менеджера, выступает в качестве руковод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Выполнение функций по любой работе, играть разнообразные роли, выполнять любую работу и решать все пробле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24.</w:t>
        <w:tab/>
        <w:t>Определите необходимые требования к менеджеру:</w:t>
      </w:r>
    </w:p>
    <w:p>
      <w:pPr>
        <w:pStyle w:val="Normal"/>
        <w:ind w:firstLine="709"/>
        <w:rPr>
          <w:rFonts w:ascii="Times New Roman" w:hAnsi="Times New Roman" w:cs="Times New Roman"/>
          <w:sz w:val="28"/>
          <w:szCs w:val="28"/>
        </w:rPr>
      </w:pPr>
      <w:r>
        <w:rPr>
          <w:rFonts w:cs="Times New Roman" w:ascii="Times New Roman" w:hAnsi="Times New Roman"/>
          <w:sz w:val="28"/>
          <w:szCs w:val="28"/>
        </w:rPr>
        <w:t>А) менеджер должен понимать управленческие процессы, работать по выбранному им стилю, не разбираться в современной информационной технологии и средствах коммуникации, обладать ораторские способности, подбирать кадры рекомендованные друзьями, управлять человеческими ресурсами как хочется ему, планировать и прогнозировать их деятельность в зависимости от отношений с ним. Не повышать свою квалифик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Б) Менеджер должен понимать управленческие процессы, знать основные виды организационных структур управления, – функциональные обязанности и стили работы, владеть способами управления, разбираться в современной информационной технологии и средствах коммуникации, ораторские способности, умение выражать свои мысли, подбирать кадры, управлять человеческими ресурсами, планировать и прогнозировать их деятельность. Повышать свою квалифик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25.</w:t>
        <w:tab/>
        <w:t>Что такое управление персонал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А) – это комплексное, целенаправленное воздействие на руководителя и коллектив с целью обеспечения оптимальных условий для творческого, инициативного, сознательного труда отдельных его работников, направленного на достижение личной прибы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Б) – это комплексное, целенаправленное воздействие на коллектив с целью обеспечения оптимальных условий для творческого, инициативного, сознательного труда отдельных его работников, направленного на достижение целей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 это комплексное, целенаправленное воздействие на коллектив с целью обеспечения оптимальных условий для труда работников, направленного на достижение целей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26.</w:t>
        <w:tab/>
        <w:t>Кто набирает персонал в туристскую организ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А) Менеджер по продаж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Б) Менеджер по персонал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Директор фирмы.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27.</w:t>
        <w:tab/>
        <w:t>Что такое планирование потребности в персон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А) Планирование потребности в персонале – это процесс определения потребностей туристской фирмы в кад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Б) Планирование потребности в персонале – это свободные ставки в фирме. </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ланирование потребности в персонале – это целенаправленный процесс, направленный на снижение безработицы в стран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28.</w:t>
        <w:tab/>
        <w:t>Определите сколько групп методов оценки персон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А) Прогностическ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Б) Прогностический, практическ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огностический, практический и имитацион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29.</w:t>
        <w:tab/>
        <w:t>От чего зависит эффективность управленческих ре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А) От эффективности, от субъективных и объективных факто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Б) От эффективности управления и эффективности ре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т дохода фирмы и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чего зависит эффективность управления персонал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А) Правильным выбором сотрудников, заинтересованность сотрудников, оплата труда, соц.пакет, стимулирование труда работающих по приближенности к начальству;</w:t>
      </w:r>
    </w:p>
    <w:p>
      <w:pPr>
        <w:pStyle w:val="Normal"/>
        <w:ind w:firstLine="709"/>
        <w:rPr>
          <w:rFonts w:ascii="Times New Roman" w:hAnsi="Times New Roman" w:cs="Times New Roman"/>
          <w:sz w:val="28"/>
          <w:szCs w:val="28"/>
        </w:rPr>
      </w:pPr>
      <w:r>
        <w:rPr>
          <w:rFonts w:cs="Times New Roman" w:ascii="Times New Roman" w:hAnsi="Times New Roman"/>
          <w:sz w:val="28"/>
          <w:szCs w:val="28"/>
        </w:rPr>
        <w:t>Б) Подбор знакомых сотрудников, заинтересованность сотрудников в достижении поставленных целей предприятием, оплата труда, соц.пакет, стимулирование труда работающ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авильным выбором сотрудников, заинтересованность сотрудников в достижении поставленных целей предприятием, оплата труда, соц.пакет, стимулирование труда работающи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Раздел 3. Методические рекомендации преподавателю</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писании курса лекций необходимо руководствоваться принципом повышения уровня подготовки специалистов, грамотно владеющих методами получения, хранения, преобразования, обработки и использования информации с помощью компьютерных технолог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Лекции по курсу «туристский и гостиничный менеджмент» предпочтительно читать с помощью мультимедийных технологий. Подобные лекции способствуют повышению интереса студентов к изучаемому предмету, помогают им глубже осмыслить материал. В материал лекций целесообразно включать темы, не связанные с приобретением узкопрактических навыков работы в конкретных темах. На семинарских занятиях студентам рекомендуется пользоваться лекционными материалами. </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ебный процесс на семинарских занятиях рекомендуется строить в форме диалога преподавателя со студентами. Это может будущим специалистам научиться формулировать полученную информацию, отстаивать свою точку зр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1.</w:t>
        <w:tab/>
        <w:t>Материалы мультимедийных лекций</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2.</w:t>
        <w:tab/>
        <w:t>Тексты лекций в печатном виде</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одержание лекционного материала</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Лекция № 1. Тема: «Введение в предмет «туристский и гостиничный менеджмент» (2 часа)</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лан</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 xml:space="preserve">Понятие о туризме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 xml:space="preserve">Цель и задачи туристского менеджмента и этапы развития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3.</w:t>
        <w:tab/>
        <w:t>Принципы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1. Организация туризма: учеб. пособие / А.П. Дурович, Г.А. Бондаренко, Т.М. Сергеева и др.; под общей ред. А.П. Дуровича – 2-е изд., испр. – Мн.: Новое знание, 2005. –640 с. </w:t>
      </w:r>
    </w:p>
    <w:p>
      <w:pPr>
        <w:pStyle w:val="Normal"/>
        <w:rPr>
          <w:rFonts w:ascii="Times New Roman" w:hAnsi="Times New Roman" w:cs="Times New Roman"/>
          <w:sz w:val="28"/>
          <w:szCs w:val="28"/>
        </w:rPr>
      </w:pPr>
      <w:r>
        <w:rPr>
          <w:rFonts w:cs="Times New Roman" w:ascii="Times New Roman" w:hAnsi="Times New Roman"/>
          <w:sz w:val="28"/>
          <w:szCs w:val="28"/>
        </w:rPr>
        <w:t>2. Муниципальный менеджмент: Справочное пособие / Иванов В.В., Коробова А.Н. – М.:ИНФРА-М, 2002. – 718 с.</w:t>
      </w:r>
    </w:p>
    <w:p>
      <w:pPr>
        <w:pStyle w:val="Normal"/>
        <w:rPr>
          <w:rFonts w:ascii="Times New Roman" w:hAnsi="Times New Roman" w:cs="Times New Roman"/>
          <w:sz w:val="28"/>
          <w:szCs w:val="28"/>
        </w:rPr>
      </w:pPr>
      <w:r>
        <w:rPr>
          <w:rFonts w:cs="Times New Roman" w:ascii="Times New Roman" w:hAnsi="Times New Roman"/>
          <w:sz w:val="28"/>
          <w:szCs w:val="28"/>
        </w:rPr>
        <w:t>3. Никитов В.А. и др. Информационное обеспечение государственного управления / Под ред. Ю.В. Гуляева. – М.: Изд-во Славянский диалог, 2000. – 415 с.</w:t>
      </w:r>
    </w:p>
    <w:p>
      <w:pPr>
        <w:pStyle w:val="Normal"/>
        <w:rPr>
          <w:rFonts w:ascii="Times New Roman" w:hAnsi="Times New Roman" w:cs="Times New Roman"/>
          <w:sz w:val="28"/>
          <w:szCs w:val="28"/>
        </w:rPr>
      </w:pPr>
      <w:r>
        <w:rPr>
          <w:rFonts w:cs="Times New Roman" w:ascii="Times New Roman" w:hAnsi="Times New Roman"/>
          <w:sz w:val="28"/>
          <w:szCs w:val="28"/>
        </w:rPr>
        <w:t>4. Постановление Правительства Российской Федерации «О федеральной целевой программе “Электронная Россия (2002 – 2010 годы)”» от 28.01.2002 г. № 65.</w:t>
      </w:r>
    </w:p>
    <w:p>
      <w:pPr>
        <w:pStyle w:val="Normal"/>
        <w:rPr>
          <w:rFonts w:ascii="Times New Roman" w:hAnsi="Times New Roman" w:cs="Times New Roman"/>
          <w:sz w:val="28"/>
          <w:szCs w:val="28"/>
        </w:rPr>
      </w:pPr>
      <w:r>
        <w:rPr>
          <w:rFonts w:cs="Times New Roman" w:ascii="Times New Roman" w:hAnsi="Times New Roman"/>
          <w:sz w:val="28"/>
          <w:szCs w:val="28"/>
        </w:rPr>
        <w:t>5. Романов В.П. Интеллектуальные информационные системы в экономике: Учебное пособие. – М.: Экзамен, 2003.</w:t>
      </w:r>
    </w:p>
    <w:p>
      <w:pPr>
        <w:pStyle w:val="Normal"/>
        <w:rPr>
          <w:rFonts w:ascii="Times New Roman" w:hAnsi="Times New Roman" w:cs="Times New Roman"/>
          <w:sz w:val="28"/>
          <w:szCs w:val="28"/>
        </w:rPr>
      </w:pPr>
      <w:r>
        <w:rPr>
          <w:rFonts w:cs="Times New Roman" w:ascii="Times New Roman" w:hAnsi="Times New Roman"/>
          <w:sz w:val="28"/>
          <w:szCs w:val="28"/>
        </w:rPr>
        <w:t>6. Менеджмент туризма: Туризм как объект управления: Учебник. – М.: Финансы и статистика, 2004. –304 с.</w:t>
      </w:r>
    </w:p>
    <w:p>
      <w:pPr>
        <w:pStyle w:val="Normal"/>
        <w:rPr>
          <w:rFonts w:ascii="Times New Roman" w:hAnsi="Times New Roman" w:cs="Times New Roman"/>
          <w:sz w:val="28"/>
          <w:szCs w:val="28"/>
        </w:rPr>
      </w:pPr>
      <w:r>
        <w:rPr>
          <w:rFonts w:cs="Times New Roman" w:ascii="Times New Roman" w:hAnsi="Times New Roman"/>
          <w:sz w:val="28"/>
          <w:szCs w:val="28"/>
        </w:rPr>
        <w:t>7. Анискин Ю.П. Общий менеджмент: Учебник. –М.: РМАТ, 1997 – 308 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1. Рыжиков Ю.И. Теория очередей и управление запасами: Учебное пособие. – СПб.: Питер, 2001.</w:t>
      </w:r>
    </w:p>
    <w:p>
      <w:pPr>
        <w:pStyle w:val="Normal"/>
        <w:rPr>
          <w:rFonts w:ascii="Times New Roman" w:hAnsi="Times New Roman" w:cs="Times New Roman"/>
          <w:sz w:val="28"/>
          <w:szCs w:val="28"/>
        </w:rPr>
      </w:pPr>
      <w:r>
        <w:rPr>
          <w:rFonts w:cs="Times New Roman" w:ascii="Times New Roman" w:hAnsi="Times New Roman"/>
          <w:sz w:val="28"/>
          <w:szCs w:val="28"/>
        </w:rPr>
        <w:t>2. 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rPr>
          <w:rFonts w:ascii="Times New Roman" w:hAnsi="Times New Roman" w:cs="Times New Roman"/>
          <w:sz w:val="28"/>
          <w:szCs w:val="28"/>
        </w:rPr>
      </w:pPr>
      <w:r>
        <w:rPr>
          <w:rFonts w:cs="Times New Roman" w:ascii="Times New Roman" w:hAnsi="Times New Roman"/>
          <w:sz w:val="28"/>
          <w:szCs w:val="28"/>
        </w:rPr>
        <w:t>3. Чудновский А.Д., Жукова М.А. Менеджмент туризма: Учебник. – М.: Финансы и статистика, 2002.</w:t>
      </w:r>
    </w:p>
    <w:p>
      <w:pPr>
        <w:pStyle w:val="Normal"/>
        <w:rPr>
          <w:rFonts w:ascii="Times New Roman" w:hAnsi="Times New Roman" w:cs="Times New Roman"/>
          <w:sz w:val="28"/>
          <w:szCs w:val="28"/>
        </w:rPr>
      </w:pPr>
      <w:r>
        <w:rPr>
          <w:rFonts w:cs="Times New Roman" w:ascii="Times New Roman" w:hAnsi="Times New Roman"/>
          <w:sz w:val="28"/>
          <w:szCs w:val="28"/>
        </w:rPr>
        <w:t>4. Экономическая информатика: Учебник / под ред. П.В. Конюховского и Д.Н. Колесова.– СПб.: Питер, 2001.</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5"/>
        <w:ind w:left="709" w:hanging="0"/>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онятие о туризме</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изм – это вид деятельности, который непосредственно влияет на социаль-ную, культурную, образовательную, экономическую сферы всех государств, а также на их международно-экономические отно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изм в странах СНГ на практике существует уже давно, но теория его разработана относительно слабо. Множество публикаций , разнообразие подходов в описании различных аспектов менеджмента туризма, эмпирическая и исследовательская работа в этом направлении свидетельствуют о значимости данной дисциплины и подтверждают растущее практическое значение менеджмента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неджмент понимается как управление, т.е. умение руководителя любого уровня добиваться поставленных целей, используя труд, интеллект и мотивы поведения членов трудового коллектив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ы вступили в рыночное хозяйство в тот период, когда на международном рынке уже произошли существенные изменения в отношении туризма. Туризм во всем мире стал одной из самых значительных экономических отраслей, а для некоторых развивающихся государств – основой их существования (некоторые страны СНГ, Тайланд, Кипр, Малазия и др.) Кроме того, во многих странах мира туристская отрасль предоставляет рабочие места и возможности для профессионального роста приблизительно 350 млн. рабочих и служащих. при этосм объем занятости в данной отрасли возрастает почти в два раза быстрее, чем в других сферах услуг. </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изм – явление, известное каждом. Во все времена нашу планету пересекали многочисленные путешественники и первопроходцы. Но лишь туризм возник как специфическая форма деятельности людей, который обязательно нужно управлять. А это сложный и многогранный процесс, в основе которого лежат наука и исску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уристский менеджмент, в конечном счете, сводится к одной из важнейших задач менеджмента – мотивация путешествия. Почему люди отправляются. В путешествие? Что они ищут во время отпуска? Какие факторы влияют на предложение туристских услуг и их количество? Все ли путешествующие имеют одинаковые представления об отдыхе? Остаются ли мотивы путешествия и потребности в нем стабильными или же они изменяю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развитие менеджмента в туризме во все времена оказывали влияние экономические, социальные, технико-технологические и культурные факторы, а также изменение личностных цен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 одной стороны, неудовлетворенная потребность в путешествиях связана с желанием устранить препятствия на этом пу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менно поэтому путешествия должны быть обеспечены покупательской способностью. С другой стороны, путешествие может позволить себе только тот, кто располагает для этого необходимыми денежными средствами. </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о следует понимать так: без доходов, которые дает развитая экономика, нельзя достигнуть массового туризма, а следовательно, и предмета управления.</w:t>
      </w:r>
    </w:p>
    <w:p>
      <w:pPr>
        <w:pStyle w:val="Style15"/>
        <w:widowControl w:val="false"/>
        <w:ind w:left="0"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ind w:left="0" w:firstLine="709"/>
        <w:rPr>
          <w:rFonts w:ascii="Times New Roman" w:hAnsi="Times New Roman" w:cs="Times New Roman"/>
          <w:b/>
          <w:b/>
          <w:sz w:val="28"/>
          <w:szCs w:val="28"/>
        </w:rPr>
      </w:pPr>
      <w:r>
        <w:rPr>
          <w:rFonts w:cs="Times New Roman" w:ascii="Times New Roman" w:hAnsi="Times New Roman"/>
          <w:b/>
          <w:sz w:val="28"/>
          <w:szCs w:val="28"/>
        </w:rPr>
        <w:t>2. Цель и задачи туристского менеджмента и этапы развития</w:t>
      </w:r>
    </w:p>
    <w:p>
      <w:pPr>
        <w:pStyle w:val="Style15"/>
        <w:widowControl w:val="false"/>
        <w:ind w:left="0" w:firstLine="709"/>
        <w:rPr>
          <w:rFonts w:ascii="Times New Roman" w:hAnsi="Times New Roman" w:cs="Times New Roman"/>
          <w:sz w:val="28"/>
          <w:szCs w:val="28"/>
        </w:rPr>
      </w:pPr>
      <w:r>
        <w:rPr>
          <w:rFonts w:cs="Times New Roman" w:ascii="Times New Roman" w:hAnsi="Times New Roman"/>
          <w:sz w:val="28"/>
          <w:szCs w:val="28"/>
        </w:rPr>
        <w:t xml:space="preserve">Туризм, каким мы его представляем сегодня, – сравнительно молодой феномен, имеющий, корни уходящие в древние времена. Если обратиться к истории, то следует начинать с первого «вынужденного» путешествия, когда Бог изгнал Адама и Еву из рая. В соответствии с принятым определением туризма здесь уже присутствуют некоторые его признаки: смена места проживания, нахождение в другом регионе, временность. Такую историческую интерпретацию туризма можно было бы распространить и на древни странствия, народов. Менеджмент понимается, как управление умения руководителя любого уровня добиваться поставленных целей, используя труд, интеллект и мотивы поведения членов трудового коллектива. Мы вступили в рыночное хозяйство в тот период, когда международном рынке уже произошли существенные изменения в отношениях туризма. Туризм во всем мире стал одной из самых значительных экономических отраслей, а для некоторых развивающихся государств – основной их существования (Таиланд, Кипр, Малайзия и д.р.). Кроме того, во многих странах мира туристская отрасль предоставляет рабочие места и возможности для профессионального рос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уристский менеджмент, в конечном счете, сводится к одной из важнейших функций менеджмента – мотивация путешеств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развитие менеджмента в туризме во все времена оказывали влияние экономические, социальные, технико-технологические и культурные факторы, а также изменение личностных цен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бласти менеджмента перед туристскими организациями стоит сегодня двуединая задача:</w:t>
      </w:r>
    </w:p>
    <w:p>
      <w:pPr>
        <w:pStyle w:val="Normal"/>
        <w:ind w:firstLine="709"/>
        <w:rPr/>
      </w:pPr>
      <w:r>
        <w:rPr>
          <w:rFonts w:cs="Times New Roman" w:ascii="Times New Roman" w:hAnsi="Times New Roman"/>
          <w:sz w:val="28"/>
          <w:szCs w:val="28"/>
        </w:rPr>
        <w:t xml:space="preserve">В полной мере внедрить в практику работы рыночные отношения, т.е. наполнить менеджмент туризма рыночным содержанием; адаптировать ноу-хау в области туризма к условиям нового века, т.е., максимально полно учесть мировые изменения в этом отношен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неджмент в той или иной форме существовал там, где люди работали группами, и как правило, в трех сферах человеческого общества: политической, когда возникла необходимость в установлении и поддержании порядка в обществе; экономической – при изыскании, производстве и распределении ресурсов; оборонительной при защите от врагов и диких зверей. Даже в древних обществах требовались личности, которые бы координировали и направляли деятельность определенных групп. Сама жизнь заставляла первобытные народы быть прекрасными следопытами, путешественниками, обязывая их знать географию обитаемых земель и чутко прислушиваться к неумолимым законам суровой природы. В результате этого закладывались и развивались различные умения и навыки, совершенствование которых и приводило к необходимости далекие путешествия, открывая неведомые зем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классическом менеджменте туризма выделяют четыре периода его развития: предварительная фаза – до 19 века; начальная фаза –1800-1917гг.; фаза развития и подъема –1917-1990 гг.; фаза распада централизованных организационных структур туризма и создание туристских предприятий различных форм собственности –1990-й год и по настоящее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и периоды отличаются выбором транспортных средств: пешком – на лошади – паровозом (по железной дороге) – на автомобили – на самолете; мотивацией путешествий: от путешествия, вызванного необходимостью, к путешествию самоцели (познание мира, лечение, отдых, рекреации и т.п.); количеством участников и их принадлежностью к общественным слоям: от элиты – к среднему согласию – к состоятельным классам и до массового охвата людей туризмом (т.е. всех слоев об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5"/>
        <w:ind w:left="709" w:hanging="0"/>
        <w:rPr>
          <w:rFonts w:ascii="Times New Roman" w:hAnsi="Times New Roman" w:cs="Times New Roman"/>
          <w:b/>
          <w:b/>
          <w:sz w:val="28"/>
          <w:szCs w:val="28"/>
        </w:rPr>
      </w:pPr>
      <w:r>
        <w:rPr>
          <w:rFonts w:cs="Times New Roman" w:ascii="Times New Roman" w:hAnsi="Times New Roman"/>
          <w:b/>
          <w:sz w:val="28"/>
          <w:szCs w:val="28"/>
        </w:rPr>
        <w:t>3. Принципы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парламентская конференция по туризму, проведенная в Гааге (Нидерланды) с 30 марта по 14 апреля 1989 года совместно с Межпарламенским союзом (МГТС) и Всемирной туристской организацией (ВТО) по приглашению Межпарламентской группы Нидерлан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читая, что интересам всех стран отвечает управление как индивидуальных так и коллективных туристских путешествий, поездок и пребывании ни внося вклад в экономическое, социальное и культурное развитие, способствуют созданию атмосферы доверия и взаимопонимания между государствами ними нами международного сообщества, развития международного сотрудничества, а значит, и упрочению мира во всем мире,</w:t>
      </w:r>
    </w:p>
    <w:p>
      <w:pPr>
        <w:pStyle w:val="Normal"/>
        <w:ind w:firstLine="709"/>
        <w:rPr>
          <w:rFonts w:ascii="Times New Roman" w:hAnsi="Times New Roman" w:cs="Times New Roman"/>
          <w:sz w:val="28"/>
          <w:szCs w:val="28"/>
        </w:rPr>
      </w:pPr>
      <w:r>
        <w:rPr>
          <w:rFonts w:cs="Times New Roman" w:ascii="Times New Roman" w:hAnsi="Times New Roman"/>
          <w:sz w:val="28"/>
          <w:szCs w:val="28"/>
        </w:rPr>
        <w:t>Считая, что при осуществлении этой деятельности следует также учитывать особые проблемы развивающихся стран в области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поминая о всеобщей декларации прав человека, принятой Генеральной Ассамблеей Организации Объединенных Наций 10 декабря 1943 года, и в частности, о ее статье 24, которая гласит: «Каждый человек имеет право на отдых и свободное время, включая разумное ограничение рабочего времени и периодически оплачиваемые отпуска», а также о статье 7 Международного пакта об экономических и социальных и культурных правах, принятого Генеральной Ассамблеей ООН 16 декабря 1966 года, согласно которой «государства обязуютсяi обеспечить для каждого человека право на отдых, свободное время, разумное ограничение рабочего времени и периодические оплачиваемые отпуска, оплату в праздничные дни», и о статье 12 Международного пакта гражданских и политических правах, принятого также 16 декабря 1966 года Генеральной Ассамблеей Организации Объединенных Наций, которая гласит: «Каждый человек свободен покидать любую страну, включая свою собственную»,</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итывая резолюцию и рекомендации, принятые конференцией ООН по международному туризму и путешествиям (Рим, сентябрь 1963 г.) и, в частности те из них, которые касаются содействия туристскому развитию в различных странах мира и упрощению правительственных формальностей в отношении международного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Вдохновляемая принципами, изложенными в Манильской декларации по мировому туризму и Документе Акапулько, Кодексе туриста и Хартии туризма, которые выделяют гуманный аспект туризма, признавая новую роль туризма как средства повышения качества жизни всех народов и важнейшего фактора укрепления мира и международного взаимопонимания и определяя круг обязан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поминая о «центральной и решающей роли» Всемирной Туристской Организации (ВТО) в развитии туризма, как это было признано Генеральной Ассамблей Организации Объединенных Наций, с целью «содействия развитию туризма для внесения вклада в экономическое развитие, международное взаимопонимание, мир, процветание, всеобщее уважение и соблюдение прав человека и основных свобод для всех людей – без различия расы, пола, языка и религ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навая, что важный вклад в гармоничное развитие туризма может внести деятельность многочисленных межправительственных и неправительственных организаций, таких как Международная организация труда (МОТ), Всемирная организация здравоохранения (ВОЗ), Организация Объединенных Наций по вопросам образования, науки и культуры ЮНЕСКО, Международная морская организация (ММО), Международная организация гражданской авиации (МКАО), Программа ООН по окружающей среде (ЮНЕП), Международная организация уголовной полиции (ИНТЕРПОЛ) и Организация экономического сотрудничества и развития (ОЭСР), и подчеркивая значение их тесного сотрудничества с ВТО,</w:t>
      </w:r>
    </w:p>
    <w:p>
      <w:pPr>
        <w:pStyle w:val="Normal"/>
        <w:ind w:firstLine="709"/>
        <w:rPr>
          <w:rFonts w:ascii="Times New Roman" w:hAnsi="Times New Roman" w:cs="Times New Roman"/>
          <w:sz w:val="28"/>
          <w:szCs w:val="28"/>
        </w:rPr>
      </w:pPr>
      <w:r>
        <w:rPr>
          <w:rFonts w:cs="Times New Roman" w:ascii="Times New Roman" w:hAnsi="Times New Roman"/>
          <w:sz w:val="28"/>
          <w:szCs w:val="28"/>
        </w:rPr>
        <w:t>Торжественно подтверждая, как естественное следствие права на труд, основные права каждого человека, зафиксированные во Всеобщей декларации орт человека, Пактах о правах человека Организации Объединенных Наций и в других международных и региональных юридических документах, на отдых, свободное время и периодический оплачиваемый отпуск, а также право использовать это время с целью проведения отпусков, свободных поездок с образовательными или развлекательными целями и использования благ, получаемых от туризма как внутреннего, так и международн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поминая о том, что именно в Гааге в 1925 году на Первом международном конгрессе официальных ассоциаций, занимающихся перевозкой туристов, и был основан Международный союз официальных туристских организаций, кончили в 1975 году был преобразован во Всемирную туристскую организ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являет Гаагскую декларацию по туризму инструментом международного сотрудничества, сближения между народами и фактором индивидуального и коллективного разви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зывает парламенты, правительства, государственные и частные организации, ассоциации и учреждения, отвечающие за туристскую деятельность, профессионалов в области туризма, а также самих туристов тщательно учитывать ее Принципы в том виде, в каком они изложены ниже, и постоянно основываться ил них и свое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1</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изм стал явлением, которое вошло в наши дни в повседневную жизнь сотен миллионов люд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а) он включает все свободные перемещения людей от места их проживания и работы, а также сферу услуг, созданную для удовлетворения потребностей, возит тощих в результате этих перемещ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б)</w:t>
        <w:tab/>
        <w:t>он представляет собой вид деятельности, имеющий важнейшее значение для жизни людей и современных обществ, превратившись в важную форму использования свободного времени отдельных лиц и основное средство межличностных связей и политических, экономических и культурных контактов, ставших необходимыми в результате интернационализации всех секторов жизни н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w:t>
        <w:tab/>
        <w:t>он должен быть заботой каждого. Он является одновременно следствием и решающим фактором качества жизни в современном обществе, поэтому парламентам и правительствам следует уделять все более активное внимание туризму с целью обеспечения его развития в гармоничном соответствии с обеспечением других основных потребностей и видов деятельности об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2. Всем правительствам следует стремиться к укреплению мира и безопасности на национальном, региональном и международном уровнях, что является важнейшим условием развития внутреннего и международного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2</w:t>
      </w:r>
    </w:p>
    <w:p>
      <w:pPr>
        <w:pStyle w:val="Normal"/>
        <w:ind w:firstLine="709"/>
        <w:rPr>
          <w:rFonts w:ascii="Times New Roman" w:hAnsi="Times New Roman" w:cs="Times New Roman"/>
          <w:sz w:val="28"/>
          <w:szCs w:val="28"/>
        </w:rPr>
      </w:pPr>
      <w:r>
        <w:rPr>
          <w:rFonts w:cs="Times New Roman" w:ascii="Times New Roman" w:hAnsi="Times New Roman"/>
          <w:sz w:val="28"/>
          <w:szCs w:val="28"/>
        </w:rPr>
        <w:t>1. Туризм может быть эффективным средством содействия социально-экономическому росту для всех стран, если одновременно предпринимаются необходимые меры в отношении того, чтобы решить наиболее срочные национальные задачи и позволить национальной экономике достигнуть приемлемого уровня самообеспечения, при котором страна не должна тратить больше того, что она надеется получить от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2. Соответственно, следует предпринимать меры, если требуется, то с помощью различных форм двустороннего и многостороннего технического сотрудничества, для обеспечения того, чтобы:</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а)</w:t>
        <w:tab/>
        <w:t>была создана надежная инфраструктура и имелись основные объекты;</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б)</w:t>
        <w:tab/>
        <w:t>были созданы учебные заведения для удовлетворения потребностей туристской индустрии в персонале на различных уровнях;</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w:t>
        <w:tab/>
        <w:t>туризм составлял часть комплексного плана развития страны наряду с другими приоритетными секторами, сельским хозяйством, промышленностью, здравоохранением, социальным обеспечением, образованием и т.д.;</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г)</w:t>
        <w:tab/>
        <w:t>развитие внутреннего туризма стимулировалось бы так же, как и развитие международного туризма. Прочная база внутреннего туризма была бы большим преимуществом при развитии международного туризма в стране;</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w:t>
        <w:tab/>
        <w:t>даже при планировании внутреннего туризма разрабатывался подход на территориальной основе с учетом общего плана развития для формирования сбалансированного и комплексного роста на благо общества;</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е)</w:t>
        <w:tab/>
        <w:t>всегда тщательно учитывалась общая способность естественной, физической и культурной окружающей среды мест назначения к приему туристов (пропускная способ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3.</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еиспорченная естественная, культурная и человеческая окружающая среда является основным условием развития туризма. Более того, рациональное управление туризмом может внести значительный вклад в защиту и развитие физической окружающей среды и культурного наследия, а также в повышение уровня жизни2. С учетом этой глубокой взаимосвязи, существующей между туризмом и окружающей средой, следует предпринимать эффективные меры для решения следующих задач:</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а)</w:t>
        <w:tab/>
        <w:t>информирования и просвещения туристов, путешествующих как внутри страны, так и за рубежом, в плане сохранения и уважения естественной культурной и человеческой окружающей среды в местах, которые они посещают;</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б)</w:t>
        <w:tab/>
        <w:t>содействования комплексному планированию туристского развития на основе концепции «поддерживаемого развития», которая была изложена в докладе Всемирной комиссии по окружающей среде и развитию (Нидерландский доклад) и в докладе «Прогноз окружающей среды до 2000 года и в последующие годы» Программы ООН по окружающей среде (ЮНЕП), одобренных Генеральной Ассамблеей ООН;</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w:t>
        <w:tab/>
        <w:t>определения уровня пропускной способности мест, посещаемых туристами, и обеспечения его соблюдения даже в том случае, если это будет означать ограничение доступа к подобным местам в определенные периоды или сезоны;</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г)</w:t>
        <w:tab/>
        <w:t>продолжения составления перечня искусственных и/или естественных туристских достопримечательностей, представляющих интерес с точки зрения отдыха, спорта, истории, археологии, искусства, культуры, религии, науки, социальной среды или техники, и прием мер к тому, чтобы планы туристского развития особо учитывали вопросы, касающиеся защиты окружающей среды и необходимости содействия информированности туристов, туристской индустрии и общественности в целом о важности защиты естественной и культурной окружающей среды;</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w:t>
        <w:tab/>
        <w:t>стимулирование развития альтернативных форм туризма, которые способствуют более тесному контакту и взаимопониманию между туристами и принимающим населением, сохраняют культурную самобытность и предлагают разнообразные и оригинальные туристские продукты и объекты;</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е)</w:t>
        <w:tab/>
        <w:t>обеспечение необходимого сотрудничества государственного и частного секторов в достижении этих целей как на национальном, так и на международном уровн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4</w:t>
      </w:r>
    </w:p>
    <w:p>
      <w:pPr>
        <w:pStyle w:val="Normal"/>
        <w:ind w:firstLine="709"/>
        <w:rPr>
          <w:rFonts w:ascii="Times New Roman" w:hAnsi="Times New Roman" w:cs="Times New Roman"/>
          <w:sz w:val="28"/>
          <w:szCs w:val="28"/>
        </w:rPr>
      </w:pPr>
      <w:r>
        <w:rPr>
          <w:rFonts w:cs="Times New Roman" w:ascii="Times New Roman" w:hAnsi="Times New Roman"/>
          <w:sz w:val="28"/>
          <w:szCs w:val="28"/>
        </w:rPr>
        <w:t>1. Учитывая ярко выраженный гуманный характер туризма, следует всегда уделять внимание специфическим проблемам самих туристов, будь то иностранные туристы или туристы, путешествующие по своей стране. Иностранным туристом является любой человек:</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а)</w:t>
        <w:tab/>
        <w:t>который намерен совершить и/или совершает путешествие в любую другую страну помимо той, которая является его или ее постоянным местом проживания;</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б)</w:t>
        <w:tab/>
        <w:t xml:space="preserve">основной целью путешествия которого является поездка или пребывание в другой стране, не превышающее трех месяцев, за исключением тех случаев, когда разрешено пребывание сроком более трех месяцев или возобновлено трехмесячное разрешение, и </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w:t>
        <w:tab/>
        <w:t>который не будет осуществлять какой-либо оплачиваемой деятельности в посещаемой стране вне зависимости от того, было ли ему это предложено или нет;</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г)</w:t>
        <w:tab/>
        <w:t>который в конце указанной поездки или пребывания в обязательном порядке покинет посещаемую страну для возвращения в страну его или ее постоянного проживания либо для поездки в другую страну 2. Логично следует, что конкретное лицо нельзя рассматривать в качестве иностранного туриста, если он или она не удовлетворяет всем условиям, перечисленным в параграфе 1, и, в частности, лицо, которое после въезда в страну в качестве туриста с целью туристской поездки или пребывания стремится продлить его или ее срок поездки или пребывания для поселения и/или осуществления в этой стране оплачиваем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5</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аво каждого человека на отдых и свободное время, включая право на разумное ограничение рабочего времени и периодические оплачиваемые отпуска, а также право свободно путешествовать, подлежащее разумным ограничениям, которые ясно предусмотрены законом и не ставят под сомнение сам принцип свободы передвижения, должно получить всеобщее призн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того чтобы полностью обеспечить эти основные права каждых мужчины и женщины, необходимо:</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а)</w:t>
        <w:tab/>
        <w:t>разрабатывать и проводить политику гармоничного развития внутреннего и международного туризма и видов деятельности, связанных с проведением досуга, на благо всех тех, кто в них участвует;</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б)</w:t>
        <w:tab/>
        <w:t>уделять должное внимание принципам, изложенным в Манильской декларации по мировому туризму, Документе Акапулько, Хартии туризма и Кодексе туриста, особенно в тех случаях, когда государства разрабатывают или осуществляют политику, планы и программы развития туризма в соответствии с их национальными приорите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6</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витие туризма требует упрощения путешествий, поэтому государственному и частному секторам следует принять эффективные меры по решению следующих задач:</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а)</w:t>
        <w:tab/>
        <w:t>упрощению туристских путешествий, поездок и пребываний, как в индивидуальном порядке, так и на коллективной основе, независимо от используемого вида транспорта;</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б)</w:t>
        <w:tab/>
        <w:t>внесению эффективного вклада в расширение туристских путешествий, поездок и пребываний путем принятия соответствующих мер по упрощению туристских формальностей относительно паспортов, виз, медицинского и валютного контроля и статуса туристских представительств за границей;</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w:t>
        <w:tab/>
        <w:t>содействию с этой целью принятию и выполнению Будапештской конвенции по упрощению туристских путешествий, поездок и пребываний, что способствовало бы либерализации юридических вложений, применимых к туристам, и согласованию технических норм, касающихся деятельности туристских предприятий, туристских агентств и других организаций, обслуживающих турис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7</w:t>
      </w:r>
    </w:p>
    <w:p>
      <w:pPr>
        <w:pStyle w:val="Normal"/>
        <w:ind w:firstLine="709"/>
        <w:rPr>
          <w:rFonts w:ascii="Times New Roman" w:hAnsi="Times New Roman" w:cs="Times New Roman"/>
          <w:sz w:val="28"/>
          <w:szCs w:val="28"/>
        </w:rPr>
      </w:pPr>
      <w:r>
        <w:rPr>
          <w:rFonts w:cs="Times New Roman" w:ascii="Times New Roman" w:hAnsi="Times New Roman"/>
          <w:sz w:val="28"/>
          <w:szCs w:val="28"/>
        </w:rPr>
        <w:t>Безопасность и защита туристов и уважение их достоинства являются непременным условием развития туризма. Поэтому необходим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 чтобы меры по упрощению туристских путешествий, поездок и пребываний сопровождались мерами по обеспечению безопасности и защиты туристов и туристских объектов и достоинства туристов; </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б)</w:t>
        <w:tab/>
        <w:t>в этих целях была сформирована эффективная политика, направленная на обеспечение безопасности и защиты туристов и туристских объектов, а также на уважение достоинства туристов;</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w:t>
        <w:tab/>
        <w:t>точно определялись туристские товары, объекты и оборудование, которые из-за того, что они используются туристами, требуют особого внимания;</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г)</w:t>
        <w:tab/>
        <w:t>готовилась соответствующая документация и информация и обеспечивался доступ к ней в случае угрозы туристским объектам и/или туристским достопримечательностям;</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w:t>
        <w:tab/>
        <w:t>выполнялись в соответствии с процедурами, специфичными для систем законодательства в каждой отдельной стране, юридические положения в области защиты туристов, включая, в частности, правоспособность туристов добиваться эффективной судебной зашиты в национальных судах в случае действий, наносящих вред им лично или их имуществу, и особенно при таких наиболее опасных актах, как терроризм;</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е)</w:t>
        <w:tab/>
        <w:t>государства сотрудничали в рамках ВТО при подготовке программы рекомендуемых мер, регулирующих вопросы безопасности и защиты турис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8</w:t>
      </w:r>
    </w:p>
    <w:p>
      <w:pPr>
        <w:pStyle w:val="Normal"/>
        <w:ind w:firstLine="709"/>
        <w:rPr>
          <w:rFonts w:ascii="Times New Roman" w:hAnsi="Times New Roman" w:cs="Times New Roman"/>
          <w:sz w:val="28"/>
          <w:szCs w:val="28"/>
        </w:rPr>
      </w:pPr>
      <w:r>
        <w:rPr>
          <w:rFonts w:cs="Times New Roman" w:ascii="Times New Roman" w:hAnsi="Times New Roman"/>
          <w:sz w:val="28"/>
          <w:szCs w:val="28"/>
        </w:rPr>
        <w:t>Терроризм представляет собой реальную угрозу туризму и туристским передвижениям. К террористам необходимо относиться как к любым другим уголовным элементам, и их нужно преследовать и наказывать без применения по отношению к ним срока давности, в этом случае ни одна страна не станет для террористов безопасным убежищ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9</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о туризма как межличностной деятельности зависит от качества предоставляемых услуг. Поэтому соответствующее образование для широкой общественности, начинающееся со школы, образование и обучение профессионалов в области туризма и подготовка новых лиц, осваивающих данную профессию, являются крайне важными для туристской индустрии и развития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этой связи должны быть приняты эффективные меры по решению следующих задач:</w:t>
      </w:r>
    </w:p>
    <w:p>
      <w:pPr>
        <w:pStyle w:val="Normal"/>
        <w:tabs>
          <w:tab w:val="clear" w:pos="708"/>
          <w:tab w:val="left" w:pos="993" w:leader="none"/>
        </w:tabs>
        <w:ind w:firstLine="709"/>
        <w:rPr/>
      </w:pPr>
      <w:r>
        <w:rPr>
          <w:rFonts w:cs="Times New Roman" w:ascii="Times New Roman" w:hAnsi="Times New Roman"/>
          <w:sz w:val="28"/>
          <w:szCs w:val="28"/>
        </w:rPr>
        <w:t>а)</w:t>
        <w:tab/>
        <w:t>подготовке отдельных лиц для путешествий и туризма, в частности, путем включения туризма в учебные планы школ и высших учебных заведений;</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б)</w:t>
        <w:tab/>
        <w:t>повышению престижа туристских профессий и поощрению в первую очередь молодежи к выбору карьеры в области туризма;</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w:t>
        <w:tab/>
        <w:t>созданию сети учебных заведений, способных предоставлять не только обучение, но и образование в области туризма на основе стандартизованного на международном уровне учебного плана, который также облегчил бы взаимное признание дипломов и обмен туристским персоналом;</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г)</w:t>
        <w:tab/>
        <w:t>содействию, в соответствии с рекомендациями ЮНЕСКО в этой области, обучению преподавателей, постоянному процессу образования и проведению курсов повышения квалификации для всего туристского персонала или преподавателей, вне зависимости от уровня;</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w:t>
        <w:tab/>
        <w:t>признанию важнейшей роли средств массовой информации в развитии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10</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изм должен планироваться государственными властями, а также властями и туристской индустрией на комплексной и последовательной основе с учетом всех аспектов этого феном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Ввиду того, что туризм имеет в национальной жизни по меньшей мере такое же промышленное значение, как и другие виды экономической и социальной деятельности, и поскольку роль туризма будет возрастать по мере научного и технического прогресса и увеличения свободного времени, представляется необходимым расширять во всех странах права и обязанности национальных туристских администраций, приравнивая их к тому же уровню, который имеют администрации, отвечающие за другие крупнейшие экономические секто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обходимость глобального подхода к проблемам, возникающим в связи с туризмом, требует создания подлинной национальной туристской политики, при выработке которой парламенты, получив соответствующие возможности, могли бы играть особую роль с тем, чтобы иметь возможность принять отдельное законодательство по туризму и, если потребуется, имеющий законную силу Кодекс турис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итывая международные масштабы туризма, для его гармоничного развития необходимо международное сотрудничество как на мировой, так и на региональной основе через прямое межгосударственное сотрудничество и по каналам международных организаций, таких как ВТО, а также между различными компонентами туристского сектора через неправительственные и профессиональные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Лекция 2. Тема: «Система и структура управления туризмом» (4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лан</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 xml:space="preserve">Системная управления туризмом.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 xml:space="preserve">Внешние факторы влияющие на туризм.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3.</w:t>
        <w:tab/>
        <w:t>Экология и туризм</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4.</w:t>
        <w:tab/>
        <w:t xml:space="preserve">Социальная сфера как внешняя среда туризма.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5.</w:t>
        <w:tab/>
        <w:t>Влияние политики на развитие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Организация туризма: учеб. пособие / А.П. Дурович, Г.А. Бондаренко, Т.М. Сергеева и др.; под общей ред. А.П. Дуровича – 2-е изд., испр. – Мн.: Новое знание, 2005. –640 с. </w:t>
      </w:r>
    </w:p>
    <w:p>
      <w:pPr>
        <w:pStyle w:val="Normal"/>
        <w:rPr>
          <w:rFonts w:ascii="Times New Roman" w:hAnsi="Times New Roman" w:cs="Times New Roman"/>
          <w:sz w:val="28"/>
          <w:szCs w:val="28"/>
        </w:rPr>
      </w:pPr>
      <w:r>
        <w:rPr>
          <w:rFonts w:cs="Times New Roman" w:ascii="Times New Roman" w:hAnsi="Times New Roman"/>
          <w:sz w:val="28"/>
          <w:szCs w:val="28"/>
        </w:rPr>
        <w:t>2. Муниципальный менеджмент: Справочное пособие / Иванов В.В., Коробова А.Н. – М.:ИНФРА-М, 2002. – 718 с.</w:t>
      </w:r>
    </w:p>
    <w:p>
      <w:pPr>
        <w:pStyle w:val="Normal"/>
        <w:rPr>
          <w:rFonts w:ascii="Times New Roman" w:hAnsi="Times New Roman" w:cs="Times New Roman"/>
          <w:sz w:val="28"/>
          <w:szCs w:val="28"/>
        </w:rPr>
      </w:pPr>
      <w:r>
        <w:rPr>
          <w:rFonts w:cs="Times New Roman" w:ascii="Times New Roman" w:hAnsi="Times New Roman"/>
          <w:sz w:val="28"/>
          <w:szCs w:val="28"/>
        </w:rPr>
        <w:t>3. Никитов В.А. и др. Информационное обеспечение государственного управления / Под ред. Ю.В. Гуляева. – М.: Изд-во Славянский диалог, 2000. – 415 с.</w:t>
      </w:r>
    </w:p>
    <w:p>
      <w:pPr>
        <w:pStyle w:val="Normal"/>
        <w:rPr>
          <w:rFonts w:ascii="Times New Roman" w:hAnsi="Times New Roman" w:cs="Times New Roman"/>
          <w:sz w:val="28"/>
          <w:szCs w:val="28"/>
        </w:rPr>
      </w:pPr>
      <w:r>
        <w:rPr>
          <w:rFonts w:cs="Times New Roman" w:ascii="Times New Roman" w:hAnsi="Times New Roman"/>
          <w:sz w:val="28"/>
          <w:szCs w:val="28"/>
        </w:rPr>
        <w:t>4. Постановление Правительства Российской Федерации «О федеральной целевой программе “Электронная Россия (2002 – 2010 годы)”» от 28.01.2002 г. № 65.</w:t>
      </w:r>
    </w:p>
    <w:p>
      <w:pPr>
        <w:pStyle w:val="Normal"/>
        <w:rPr>
          <w:rFonts w:ascii="Times New Roman" w:hAnsi="Times New Roman" w:cs="Times New Roman"/>
          <w:sz w:val="28"/>
          <w:szCs w:val="28"/>
        </w:rPr>
      </w:pPr>
      <w:r>
        <w:rPr>
          <w:rFonts w:cs="Times New Roman" w:ascii="Times New Roman" w:hAnsi="Times New Roman"/>
          <w:sz w:val="28"/>
          <w:szCs w:val="28"/>
        </w:rPr>
        <w:t>5. Романов В.П. Интеллектуальные информационные системы в экономике: Учебное пособие. – М.: Экзамен, 200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Рыжиков Ю.И. Теория очередей и управление запасами: Учебное пособие. – СПб.: Питер, 2001.</w:t>
      </w:r>
    </w:p>
    <w:p>
      <w:pPr>
        <w:pStyle w:val="Normal"/>
        <w:rPr>
          <w:rFonts w:ascii="Times New Roman" w:hAnsi="Times New Roman" w:cs="Times New Roman"/>
          <w:sz w:val="28"/>
          <w:szCs w:val="28"/>
        </w:rPr>
      </w:pPr>
      <w:r>
        <w:rPr>
          <w:rFonts w:cs="Times New Roman" w:ascii="Times New Roman" w:hAnsi="Times New Roman"/>
          <w:sz w:val="28"/>
          <w:szCs w:val="28"/>
        </w:rPr>
        <w:t>2. 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rPr>
          <w:rFonts w:ascii="Times New Roman" w:hAnsi="Times New Roman" w:cs="Times New Roman"/>
          <w:sz w:val="28"/>
          <w:szCs w:val="28"/>
        </w:rPr>
      </w:pPr>
      <w:r>
        <w:rPr>
          <w:rFonts w:cs="Times New Roman" w:ascii="Times New Roman" w:hAnsi="Times New Roman"/>
          <w:sz w:val="28"/>
          <w:szCs w:val="28"/>
        </w:rPr>
        <w:t>3. Чудновский А.Д., Жукова М.А. Менеджмент туризма: Учебник. – М.: Финансы и статистика, 2002.</w:t>
      </w:r>
    </w:p>
    <w:p>
      <w:pPr>
        <w:pStyle w:val="Normal"/>
        <w:rPr>
          <w:rFonts w:ascii="Times New Roman" w:hAnsi="Times New Roman" w:cs="Times New Roman"/>
          <w:sz w:val="28"/>
          <w:szCs w:val="28"/>
        </w:rPr>
      </w:pPr>
      <w:r>
        <w:rPr>
          <w:rFonts w:cs="Times New Roman" w:ascii="Times New Roman" w:hAnsi="Times New Roman"/>
          <w:sz w:val="28"/>
          <w:szCs w:val="28"/>
        </w:rPr>
        <w:t>4. Экономическая информатика: Учебник / под ред. П.В. Конюховского и Д.Н. Колесова.– СПб.: Питер, 2001.</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1.Системная теория и ее компонент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основе системы туризма лежат две субсистемы: субъект туризма и объект туризма. Под субъектом туризма понимается участник туристского мероприятия, или турист, который ищет возможности удовлетворения своих потребностей путем получения специфических туристских услуг. Названные услуги предоставляются объектом туризм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 объектом туризма понимается все то, что может стать для субъекта туризма (туриста) целью путешествия. Это может быть туристский регион широкой или узкой специализации со всеми его туристскими структур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истема туризма существует в общественном окружении. Окружающий систему туризма мир представлен экономикой, экологией, технологиями, политикой и социальной системой. Перечисленные системы общественного окружения оказывают сильное воздействие на туризм, хотя они и не являются единственн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исимость туризма от внешней среды — одна из самых значительных его существует— это открытая система, которой можно и нужно управлять, используя методы и принципы современного менедж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ля менеджмента важно выявить наиболее существенные факторы внешнего воздействия и выработать эффективные способы реагирования на них. </w:t>
      </w:r>
    </w:p>
    <w:p>
      <w:pPr>
        <w:pStyle w:val="Normal"/>
        <w:ind w:firstLine="709"/>
        <w:rPr>
          <w:rFonts w:ascii="Times New Roman" w:hAnsi="Times New Roman" w:cs="Times New Roman"/>
          <w:sz w:val="28"/>
          <w:szCs w:val="28"/>
        </w:rPr>
      </w:pPr>
      <w:r>
        <w:rPr>
          <w:rFonts w:cs="Times New Roman" w:ascii="Times New Roman" w:hAnsi="Times New Roman"/>
          <w:sz w:val="28"/>
          <w:szCs w:val="28"/>
        </w:rPr>
        <w:t>Экономика и туризм тесно взаимодействуют друг с другом, различается воздействие экономики на туризм, и наоборот - содействие туризма на всю экономику стра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действие экономики на тур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2. Внешние факторы влияющие на тур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бщие экономические факторы могут воздействовать на туризм как положительно, так и отрицательно.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Факторами, положительно влияющими на туризм, являются: рост реального дохода; более равномерное распределение дохода; </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бильное положение валюты;</w:t>
      </w:r>
    </w:p>
    <w:p>
      <w:pPr>
        <w:pStyle w:val="Normal"/>
        <w:ind w:firstLine="709"/>
        <w:rPr>
          <w:rFonts w:ascii="Times New Roman" w:hAnsi="Times New Roman" w:cs="Times New Roman"/>
          <w:sz w:val="28"/>
          <w:szCs w:val="28"/>
        </w:rPr>
      </w:pPr>
      <w:r>
        <w:rPr>
          <w:rFonts w:cs="Times New Roman" w:ascii="Times New Roman" w:hAnsi="Times New Roman"/>
          <w:sz w:val="28"/>
          <w:szCs w:val="28"/>
        </w:rPr>
        <w:t>Факторы, отрицательно воздействующие на туризм, следующ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ческие кризисные я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пад промышленности (рост безработицы, сокращение заработной платы, временная рабо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табильная ситуация с валютой.</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действие туризма на экономику</w:t>
      </w:r>
    </w:p>
    <w:p>
      <w:pPr>
        <w:pStyle w:val="Normal"/>
        <w:ind w:firstLine="709"/>
        <w:rPr>
          <w:rFonts w:ascii="Times New Roman" w:hAnsi="Times New Roman" w:cs="Times New Roman"/>
          <w:sz w:val="28"/>
          <w:szCs w:val="28"/>
        </w:rPr>
      </w:pPr>
      <w:r>
        <w:rPr>
          <w:rFonts w:cs="Times New Roman" w:ascii="Times New Roman" w:hAnsi="Times New Roman"/>
          <w:sz w:val="28"/>
          <w:szCs w:val="28"/>
        </w:rPr>
        <w:t>можно выделить пять экономических функций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изводственная функция. Предприятия, работающие в туристской отрасли, производят новые продукты и содействуют накоплению ценностей. Таким образом, они выполняют производственную функцию.</w:t>
      </w:r>
    </w:p>
    <w:p>
      <w:pPr>
        <w:pStyle w:val="Normal"/>
        <w:ind w:firstLine="709"/>
        <w:rPr/>
      </w:pPr>
      <w:r>
        <w:rPr>
          <w:rFonts w:cs="Times New Roman" w:ascii="Times New Roman" w:hAnsi="Times New Roman"/>
          <w:sz w:val="28"/>
          <w:szCs w:val="28"/>
        </w:rPr>
        <w:t>Функция обеспечения занятости населения. Количественный рост кадров в туристской отрасли может быть приостановлен только в результате внедрения технических разработок. Технические средства облегчают деятельность, но не могут заменить личное общение с гостем. Туризм прямым или косвенным образом способствует занятости населения. Говоря о прямом эффекте предоставления занятости в туризме, мы имеем в виду то, что население получает рабочие места непосредственно в туристских предприятиях — главным образом в гостиничных, транспортных предприятиях и в турбюро. Туризм создает эффект занятости и в других отраслях экономики, поэтому говорят о косвенном эффекте в занятости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Функция создания дохода. Экономическая деятельность в секторе туризма вносит вклад в создание национального дохода. Это относится прежде всего ко всем людям, чье рабочее место напрямую зависит от туризма. В данном случае речь идет о прямом эффекте создания дохода в туризме.</w:t>
      </w:r>
    </w:p>
    <w:p>
      <w:pPr>
        <w:pStyle w:val="Normal"/>
        <w:ind w:firstLine="709"/>
        <w:rPr>
          <w:rFonts w:ascii="Times New Roman" w:hAnsi="Times New Roman" w:cs="Times New Roman"/>
          <w:sz w:val="28"/>
          <w:szCs w:val="28"/>
        </w:rPr>
      </w:pPr>
      <w:r>
        <w:rPr>
          <w:rFonts w:cs="Times New Roman" w:ascii="Times New Roman" w:hAnsi="Times New Roman"/>
          <w:sz w:val="28"/>
          <w:szCs w:val="28"/>
        </w:rPr>
        <w:t>Экономические функции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изводственная функ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действие занятости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ямой эффект</w:t>
        <w:tab/>
        <w:t>косвенный эффект</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е дох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ямой эффект</w:t>
        <w:tab/>
        <w:t>косвенный эффект</w:t>
      </w:r>
    </w:p>
    <w:p>
      <w:pPr>
        <w:pStyle w:val="Normal"/>
        <w:ind w:firstLine="709"/>
        <w:rPr>
          <w:rFonts w:ascii="Times New Roman" w:hAnsi="Times New Roman" w:cs="Times New Roman"/>
          <w:sz w:val="28"/>
          <w:szCs w:val="28"/>
        </w:rPr>
      </w:pPr>
      <w:r>
        <w:rPr>
          <w:rFonts w:cs="Times New Roman" w:ascii="Times New Roman" w:hAnsi="Times New Roman"/>
          <w:sz w:val="28"/>
          <w:szCs w:val="28"/>
        </w:rPr>
        <w:t>Функция сглажи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Функция нивелирования платежного балан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е дохода в туризме способствует увеличению национального дох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уке об экономике говорится об этом эффекте в том случае, когда имеется в виду, что доход, полученный в одной отрасли, способствует возникновению нового дохода у другого субъекта хозяйственной деятельности. Эффект увеличения национального дохода в туризме имеет прежде всего региональное значение. Значительное увеличение дохода происходит тогда, когда первичная выручка туристской отрасли (как в примере с пекарем) переходит в региональную торговлю, промышленность и сельское хозяй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амках регионального аспекта важную роль играет следующая экономическая функция туризма — функция сглаживания, проявляющаяся в том, что туризм способствует экономическому развитию слабых в структурном отношении регионов. Туристов, как правило, интересуют регионы со слабо развитой промышленностью, места, имеющие первозданный ландшафт и окружающую среду в состоянии полного равновесия. Чаще все¬го это регионы с преимущественным развитием сельского хозяйства. Для местных жителей таких регионов туризм представ¬ляет собой важный источник дополнительного дохода: он способствует выравниванию их доходов, так как эти доходы чаще всего более низкие, чем в местах с развитым промышленным производ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Функция сглаживания в туризме имеет также и международное значение. В этом смысле происходит то же самое, что и в сельскохозяйственном регионе.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3. Экология и тур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временный туризм в определенной мере наносит вред окружающей среде. Столкновение туристов и местных жителей, загруженность природы туризмом превратилось сейчас в центральную проблему человечества, при этом, только 52 % туристов считают, что туризм представляет большую опасность для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управления туристскими потоками с целью сохранения экологического равновесия используется инструментарий визитного менеджмента. Визитный менеджмент контролирует время поездок (максимальную длительность пребывания, время посе¬щений), виды посещений (разрешенные виды спорта и т.д.) или интенсивность использования региона (максимально допустимое числю посетителей). На индивидуальном уровне – необходимость сохранения окружающей среды должно сознаваться каждым туристом. На государственном уровне - должен получить развитие мягкий туризм. Ограничительные меры вводятся информированием населения, повышением стоимости путешествий или государственными указ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4. Социальная сфера как внешняя среда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оцессе освоения определенного региона туристами в контакт вступают четыре различные культуры. Это культура того региона, откуда приезжают туристы; культура отдыха (стиль жизни и нормы поведения туристов во время отдыха); культура местных жителей и культура обслуживания. Все культуры влияют одна на другую. Так, например, культура приезжих определяет их поведение, а вместе с тем и культуру отдыха. Культура отдыха в свою очередь зависит от культуры обслуживания. При этом то, как местные жители воспринимают приезжих, отража¬ется на поведении гостей.</w:t>
      </w:r>
    </w:p>
    <w:p>
      <w:pPr>
        <w:pStyle w:val="Normal"/>
        <w:ind w:firstLine="709"/>
        <w:rPr/>
      </w:pPr>
      <w:r>
        <w:rPr>
          <w:rFonts w:cs="Times New Roman" w:ascii="Times New Roman" w:hAnsi="Times New Roman"/>
          <w:sz w:val="28"/>
          <w:szCs w:val="28"/>
        </w:rPr>
        <w:t>Степень общественного воздействия туризма на культуру местных жителей зависит от различных факторов. Главным среди них является возможность самоопределения местных жителей и их открытость по отношению к новым воздействиям. Следует ожидать, что в том регионе, где население имеет открытый способ мышления, а туризм при этом доминирует и утверждает чужую культуру, местная культура постепенно исчезнет, а первыми, кто быстро начнет впитывать чужую культуру, будут молодые люди. Так возникают эффекты идентификации и имитации. При этом идентификация означает внутреннюю передачу составных частей чужой культуры, имитация же проявляется во внешнем подражании от-дельным видам поведения и элементам привнесенной куль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оцессе развития туристского региона местное население переживает различные фазы восприятия чужой культуры. На начальном этапе, когда чужая культура еще значит немного, имеет место внедрение чужой культуры или даже ее имитация. При растущем утверждении чужой культуры и потере собственной идентичности происходит отказ от собственной культуры или высокая ее стилизация. Только на зрелом этапе развития туристского региона удается по-новому (на фоне чужой культуры) определить собственную идентичность и прийти к новому самоосознанию национальной куль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ценке социальных эффектов туризма должна учитываться и структура населения региона. Речь идет об окраинных регионах, которые убереглись от стремительных преобразований. Те люди, которые стремились к предпринимательству и переменам в своей жизни, оставили эти окраинные регионы и переехали в центр, а то население, что осталось, не хочет изменений в своей жизни. Местные жители оказываются, таким образом, неподго¬товленными к общественным преобразованиям, возникающим в процессе развития туризма. Кроме того, эти преобразования не так четко выражены, как преобразования, вызванные другими отраслями в центре страны. Облегчить психологическое изменение образа жизни и защитить идентичность местного населения сможет профессионализация культуры обслуживания. Это значит, что по отношению к гостям должна быть соблюдена духовная дистанция: они ведь всего лишь клиенты и им оказывается всего лишь профессиональная услуга Социальная структура в странах, принимающих много отдыхающих иностранцев, подвержена влиянию туризма, так как изменяется иерархия профессий. Услуги туристской отрасли по сравнению с работой в других отраслях часто хорошо оплачиваются, поэтому работа в туризме имеет высокий спрос.</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изм оказывает воздействие и на семейную структуру. Прежде всего изменяются отношения между родителями и детьми, а также положение женщины в семье.</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ткрытом способе мышления, но умеренной степени утверждения чужой культуры должно происходить медленное изменение культуры местных жителей путем запоздалого введения в нее элементов этой чужой культуры. В регионе, где проживает население с закрытым способом мышления, но где существует высокая вероятность утверждения чужой культуры благодаря тому, например, что много земли перешло во владение приезжих, мож¬но ожидать сознательного и открытого отчуждения местных жи¬телей. Такое негативное отношение может привести к тому, что местные жители затруднят осуществление новых туристских прое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Часто в процессе развития туристского региона местное население переживает различные фазы восприятия чужой культуры. На начальном этапе, когда чужая культура еще значит немного, имеет место внедрение чужой культуры или даже ее имитация. При растущем утверждении чужой культуры и потере собственной идентичности происходит отказ от собственной культуры или высокая ее стилизация. Только на зрелом этапе развития туристского региона удается по-новому (на фоне чужой культуры) определить собственную идентичность и прийти к новому самоосознанию национальной куль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ценке социальных эффектов туризма должна учитываться и структура населения региона. Речь идет об окраинных регионах, которые убереглись от стремительных преобразований. Те люди, которые стремились к предпринимательству и переменам в своей жизни, оставили эти окраинные регионы и переехали в центр, а то население, что осталось, не хочет изменений в своей жизни. Местные жители оказываются, таким образом, неподготовленными к общественным преобразованиям, возникающим в процессе развития туризма. Кроме того, эти преобразования не так четко выражены, как преобразования, вызванные другими отраслями в центре страны. Облегчить психологическое изменение образа жизни и защитить идентичность местного населения сможет профессионализация культуры обслуживания. Это значит, что по отношению к гостям должна быть соблюдена духовная дистанция: они ведь всего лишь клиенты и им оказывается всего лишь профессиональная усл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ая структура в странах, принимающих много отдыхающих иностранцев, подвержена влиянию туризма, так как изменяется иерархия профессий. Услуги туристской отрасли по сравнению с работой в других отраслях часто хорошо оплачиваются, поэтому работа в туризме имеет высокий спрос.</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изм оказывает воздействие и на семейную структуру. Прежде всего изменяются отношения между родителями и детьми, а также положение женщины в семье.</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мер. Восьмилетний мальчик показал туристам дорогу к храму и получил за это чаевые, превышающие недельную зарплату его отца; женщины, работающие в туристской отрасли, получают собственный доход и становятся более независим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Ясно, что семейная структура не может оставаться без изме¬нений, если, как в первом примере, дети приносят в семью основной доход. Большая финансовая независимость работающих женщин – это тоже феномен XX в.</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ешении проблем менеджмента следует учитывать воздействие туризма на традиционные нормы и ценности отдельных туристских регионов, потому что представления о том, как следует одеваться и вести себя в обществе, в разных странах различны. Прежде всего в регионах с сильным влиянием католической церкви ив настоящее время, например, считается неприличным, когда женщины на пляже остаются без верхней части купальника. Многие из тех, кто отправляется на отдых в дальние страны, оскорбляют чувства местного населения, нарушая их нормы и ценности. В то время как либерализация в стиле одежды местными жителями воспринимается более-менее положительно, существуют сферы, где воздействие туризма вызывает совершенно нежелательные последствия. Так, например, европейский секс-туризм вызвал в Юго-Воточной Азии появление детской проститу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между социальной сферой в стране посещения и системой туризма существует тесная взаимная связь. С одной стороны, для развития туризма в этой стране важное значение имеет общественный и экономический порядок в ней; с другой стороны, само это явление (туризм) обусловливает преобразования в общественных отношениях стран, осваиваемых туристам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5. Влияние политики на развитие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матривая вопросы влияния политики на развитие туризма, н первую очередь следует определить роль государства в развитии туризма, т.е. выявить рычаги государственного регулирования туризма. Это нужно для того, чтобы с помощью государства определить механизмы, сдерживающие стихийное развитие туристской индустрии и направить его в нужном для государства и его жителей направлении. Во-первых, роль государства будет заключаться в разработке правовых и финансово-экономических рамок, определяющих параметры развития отрасли. Во-вторых, в разработке механизма инвестиций, направляемых государством для приоритетного развития инфраструктуры туризма, особенно на участках, финансирование которых из частных источников затрудне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оме того, в компетенцию государственных органов управления можно включить такие вопросы, как:</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процессе подготовки и переподготовки кадров для туристской сфе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ка малых и средних предпринима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остранение информации о состоянии туристской отрасли внутри стран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вижение национального турпродукта на международ¬ных туристских рынках;</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новых национальных турпроду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е предложения на национальном туристском направлении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язь между политикой и туризмом заключается в том, что государство управляет туризмом, а туристская активность требует вмешательства со стороны государства. Этот фактор при различных формах государственного управления проявляется по-разному</w:t>
      </w:r>
    </w:p>
    <w:p>
      <w:pPr>
        <w:pStyle w:val="Normal"/>
        <w:ind w:firstLine="709"/>
        <w:rPr>
          <w:rFonts w:ascii="Times New Roman" w:hAnsi="Times New Roman" w:cs="Times New Roman"/>
          <w:sz w:val="28"/>
          <w:szCs w:val="28"/>
        </w:rPr>
      </w:pPr>
      <w:r>
        <w:rPr>
          <w:rFonts w:cs="Times New Roman" w:ascii="Times New Roman" w:hAnsi="Times New Roman"/>
          <w:sz w:val="28"/>
          <w:szCs w:val="28"/>
        </w:rPr>
        <w:t>Тоталитарное государство — это крайность: при такой системе общественных отношений туризм выполняет государственную и государственно-политическую функцию, т.е. подчинен политическим целям, планируется и управляется государственными учреждениями. Чаще всего такие страны закрыты и для внешнего ми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мер. В бывшем СССР поездки в западные страны были большой привилегией и позволялись в исключительных случаях. Отказ или запрет поездок в капиталистические страны насаждался как средство, позволяющее добиться от населения верности режиму. За границу можно было попасть исключительно в составе групп, которые сопровождали сотрудники государственных учреждений. При этом нельзя было нарушать намеченный маршрут, а останавливаться на ночлег можно было только в определенных гостиниц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о время как тоталитарное государство отличается жесткой государственной регламентацией, ситуация в стране с рыночной системой экономики совершенно иная. Государство самоустраняется от управления туризмом и предоставляет каждому гражданину свободу действий. Это означает, что туризм может беспрепятственно развиваться, со всеми своими недостатками и преимуществ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ду этими двумя крайностями находится государство с со-циально-рыночной экономикой. При социально-рыночной экономике свобода действий каждого индивидуума ограничивается в пользу благосостояния всех членов общества. Государство вмешивается для того, чтобы обеспечить и расширить материальное благосостояние широких слоев населения. Это так называемая социальная полит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десь туризм подчиняется государственному регулированию и управлению, и государство формирует политику туризма. Политика туризма — это целенаправленное содействие развитию туризма и его формированию путем влияния на важные для этой отрасли особенности. Государство не одиноко в постановке данной цели: политику туризма создают также и негосударственные учреждения типа туристских союзов и объедин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ая политика туризма создается на всех уровнях: страны, области, района, коммуны. Она может быть направлена 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еление экономических и общественно-политических условий, необходимых для целенаправленного развития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онкурентоспособности и мощности туристской эконом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предпосылок, необходимых для того, чтобы большее количество населения могло участвовать в туризме; ,</w:t>
      </w:r>
    </w:p>
    <w:p>
      <w:pPr>
        <w:pStyle w:val="Normal"/>
        <w:ind w:firstLine="709"/>
        <w:rPr>
          <w:rFonts w:ascii="Times New Roman" w:hAnsi="Times New Roman" w:cs="Times New Roman"/>
          <w:sz w:val="28"/>
          <w:szCs w:val="28"/>
        </w:rPr>
      </w:pPr>
      <w:r>
        <w:rPr>
          <w:rFonts w:cs="Times New Roman" w:ascii="Times New Roman" w:hAnsi="Times New Roman"/>
          <w:sz w:val="28"/>
          <w:szCs w:val="28"/>
        </w:rPr>
        <w:t>О расширение сотрудничества в сфере международного туризма. Но не только официальная политика, т.е. разработанные в государстве мероприятия и решения, но и политики прямым или косвенным образом влияют на развитие туризма. Считается, что чем сильнее государство вмешивается в туристскую деятельность, тем сильнее тенденция к ее централ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ет несколько составных элементов в мире политики, гак или иначе влияющих на туризм. Это экономическая политика, политика пассажирских перевозок, социальная политика, территориальная политика, политика культуры и политика досуга. Экономическая политика. Политико-экономические решения часто носят всеобщий характер и касаются развития экономики в целом. Они влияют и на туристскую отрасль народного хозяйства. Очень часто законы и постановления, которые на начальном этапе их введения в действие не касались туристской отрасли, в конце концов начинают оказывать на эту отрасль более широкое влияние, чем законы, разработанные специально для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итика пассажирских перевозок. Политика перевозок – это второй элемент, постоянно воздействующий на туризм. Данный факт подтверждается уже самим определением туризма: поездка + пребывание. Отправиться в путешествие означает каким-либо образом стать участником пассажирских перевозок. В данной сфере существует обоюдная связь, ведь не только туризм зависит от перевозок пассажиров, но и они сами в значительной степени зависят от развития туризма, так как он является важной предпосылкой процесса пассажирских перевозок. Эта взаимосвязь особенно сильно проявляется в период массовых отпусков, когда на автомагистралях и других путях сообщения оживленное движение, что приводит к пробкам на дорог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олитике пассажирских перевозок можно выделить три составные ч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О политику путей сообщения, которая определяет расширение и строительство сетей железнодорожных линий, автомагистралей и авиационных путей сообщения, а также индивидуальные маршруты передви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Лекция № 3. Тема: «Менеджмент регионального туризма» (2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лан</w:t>
      </w:r>
    </w:p>
    <w:p>
      <w:pPr>
        <w:pStyle w:val="Normal"/>
        <w:tabs>
          <w:tab w:val="clear" w:pos="708"/>
          <w:tab w:val="left" w:pos="284"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Особенности регионального туризма как объекта управления.</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Понятие туристского региона.</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3.</w:t>
        <w:tab/>
        <w:t>Организационные структуры регионального туризма.</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4.</w:t>
        <w:tab/>
        <w:t>Функции организационных структур регионального туризма.</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5.</w:t>
        <w:tab/>
        <w:t>Коммерческие операции во внешней торговле.</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6.</w:t>
        <w:tab/>
        <w:t xml:space="preserve"> Особенности регулирования международной торговли туруслуг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1. Организация туризма: учеб. пособие / А.П. Дурович, Г.А. Бондаренко, Т.М. Сергеева и др.; под общей ред. А.П. Дуровича – 2-е изд., испр. – Мн.: Новое знание, 2005. –640 с.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2. Муниципальный менеджмент: Справочное пособие / Иванов В.В., Коробова А.Н. – М.:ИНФРА-М, 2002. – 718 с.</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3. Никитов В.А. и др. Информационное обеспечение государственного управления / Под ред. Ю.В. Гуляева. – М.: Изд-во Славянский диалог, 2000. – 415 с.</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4. Постановление Правительства Российской Федерации «О федеральной целевой программе “Электронная Россия (2002 – 2010 годы)”» от 28.01.2002 г. № 65.</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5. Романов В.П. Интеллектуальные информационные системы в экономике: Учебное пособие. – М.: Экзамен, 200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Рыжиков Ю.И. Теория очередей и управление запасами: Учебное пособие. – СПб.: Питер, 2001.</w:t>
      </w:r>
    </w:p>
    <w:p>
      <w:pPr>
        <w:pStyle w:val="Normal"/>
        <w:rPr>
          <w:rFonts w:ascii="Times New Roman" w:hAnsi="Times New Roman" w:cs="Times New Roman"/>
          <w:sz w:val="28"/>
          <w:szCs w:val="28"/>
        </w:rPr>
      </w:pPr>
      <w:r>
        <w:rPr>
          <w:rFonts w:cs="Times New Roman" w:ascii="Times New Roman" w:hAnsi="Times New Roman"/>
          <w:sz w:val="28"/>
          <w:szCs w:val="28"/>
        </w:rPr>
        <w:t>2. 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rPr>
          <w:rFonts w:ascii="Times New Roman" w:hAnsi="Times New Roman" w:cs="Times New Roman"/>
          <w:sz w:val="28"/>
          <w:szCs w:val="28"/>
        </w:rPr>
      </w:pPr>
      <w:r>
        <w:rPr>
          <w:rFonts w:cs="Times New Roman" w:ascii="Times New Roman" w:hAnsi="Times New Roman"/>
          <w:sz w:val="28"/>
          <w:szCs w:val="28"/>
        </w:rPr>
        <w:t>3. Чудновский А.Д., Жукова М.А. Менеджмент туризма: Учебник. – М.: Финансы и статистика, 2002.</w:t>
      </w:r>
    </w:p>
    <w:p>
      <w:pPr>
        <w:pStyle w:val="Normal"/>
        <w:rPr>
          <w:rFonts w:ascii="Times New Roman" w:hAnsi="Times New Roman" w:cs="Times New Roman"/>
          <w:sz w:val="28"/>
          <w:szCs w:val="28"/>
        </w:rPr>
      </w:pPr>
      <w:r>
        <w:rPr>
          <w:rFonts w:cs="Times New Roman" w:ascii="Times New Roman" w:hAnsi="Times New Roman"/>
          <w:sz w:val="28"/>
          <w:szCs w:val="28"/>
        </w:rPr>
        <w:t>4. Экономическая информатика: Учебник / под ред. П.В. Конюховского и Д.Н. Колесова.– СПб.: Питер, 2001.</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ind w:left="709" w:hanging="0"/>
        <w:rPr/>
      </w:pPr>
      <w:r>
        <w:rPr>
          <w:rFonts w:cs="Times New Roman" w:ascii="Times New Roman" w:hAnsi="Times New Roman"/>
          <w:b/>
          <w:sz w:val="28"/>
          <w:szCs w:val="28"/>
        </w:rPr>
        <w:t>1. Особенности регионального туризма как объекта 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дача менеджмента в туризме состоит не только в том, чтобы выявить общие тенденции и закономерности его развития, но и в том, чтобы найти его специфические особ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изм как явление характеризуется большой глубиной проникновения и сложностью взаимосвязей между его составляющи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уристской индустрии много предприятий и организаций, которые так или иначе должны вписываться в единую региональную систему управления, где целью является обеспечение длительной конкурентоспособности на рынке. Важная проблема менеджмента региона одновременно и важным отличительным признаком менеджмента туристской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 помощью менеджмента должна разрабатываться стратегия развития как всего региона, так и отдельной туристской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Чаще всего степень развития туризма в каком-то регионе пытаются определить через показатели ночлегов. Но такие показатели ничего не говорят о накоплении ценностей. Чтобы подсчитать показатели накопления ценностей, требуются значительные исследования, что невозможно осуществить в полном объеме из-за нехватки времени и финансовых сред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изм оказывает большое влияние на такие сферы, как экономика, экология, политика, которые в свою очередь воздействуют и на туризм. Туристский регион имеет от гостей прибыль. Выручка, получаемая от их обслуживания, является первичной выручкой и больше значима, чем полученная от постоянных жителей региона. Прибыль от туризма новым потоком вливается в местный экономический кругооборот и дает приумножающий эффект: она «проходит» через местную экономику.</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мма денег, которая остается в регионе, будет тем выше, чем больше услуг будет продаваться непосредственно на месте, т. е. чем сильнее будет местное производство. Региону может быть выгоден туризм и в отношении экологии, если отчисления от него пойдут на сохранение ландшафта и поддержание его в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чень часто на начальном этапе развития туризма за его счет возводятся различные сооружения. В то же время туристы создают высокую загруженность автодорог, большую степень уборки территории от бытового мусора и эксплуатации местной природ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уризм как объект управления выражается в комплексности туристских услуг.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уристская услуга – это все то, что турист принимает во внимание или чем он пользуется во время путешеств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оследние годы возросло значение совместной работы между туристскими предприятиями, которая может осуществляться на горизонтальном или на вертикальном уров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ризонтальная кооперация - это совместная работа. Она проводится предприятиями, имеющими одинаковые интересы в сферах размещения, обслуживания, туристского посредничества, оздоровления и т. д. Возможность кооперации, которая определилась в последнее время, это система франчайзинга.</w:t>
      </w:r>
    </w:p>
    <w:p>
      <w:pPr>
        <w:pStyle w:val="Normal"/>
        <w:ind w:firstLine="709"/>
        <w:rPr>
          <w:rFonts w:ascii="Times New Roman" w:hAnsi="Times New Roman" w:cs="Times New Roman"/>
          <w:sz w:val="28"/>
          <w:szCs w:val="28"/>
        </w:rPr>
      </w:pPr>
      <w:r>
        <w:rPr>
          <w:rFonts w:cs="Times New Roman" w:ascii="Times New Roman" w:hAnsi="Times New Roman"/>
          <w:sz w:val="28"/>
          <w:szCs w:val="28"/>
        </w:rPr>
        <w:t>Вертикальная кооперация - это объединение предприятий и организаций, которые стремятся владеть рынком и снизить зависимость от других учреждений. К таким организациям относят сформированные в большинстве случаев государственные туристские организации на национальном, региональном и местном уровнях, занимающиеся обустройством мест для отдыха и размещением туристов. Эти организации подвергаются различным интеграционным воздействиям в зависимости от уровня развития экономики своего государства. Это также и объединения предприятий в сферах организации путешествий и гостиничного размещения (например, воздушно-транспортные компании, имеющие сеть гостини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обенностью туризма является и его зонность, т. е. зависимость объема туристских услуг от природно-климатических условий. При решении проблемы менеджмента в туризме данное явление должно учитываться руководителями туристских предприятий, поскольку колебания спроса могут существенно ухудшить условия функционирования всей туристской индустр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Можно выделить основные черты, характерные для управления региональным туризм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ужды, потребности и желания конечных потребителей при планировании туристской деятельности должны ставиться во главу угла. В связи с этим дислокация туристского предприятия определяется, с одной стороны, месторасположением основного контингента потребителей туристского продукта, а с другой - месторасположением рекреационных ресурсов, которые являются практически основным фактором туристской отрасл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уристский продукт не стал еще товаром первой необходимости и вряд ли станет им в ближайшей перспективе.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уристской отрасли большое значение имеет маркетин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уристская услуга уникальна, т. е. повторить ее во всех аспектах не представляется возможным.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rPr>
        <w:t>2. Понятие туристского реги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мирная туристская организация определяет туристский регион как территорию, располагающую большой сетью специальных сооружений и услуг, необходимых для организации отдыха, учебного процесса или оздоровления, которые продаются туристу или группе туристов производителем услуг. Таким образом, туристский регион - это и цель путешествия, и туристский продукт, и конкурентоспособный субъект, который должен управляться как стратегическая коммерческая един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висимости от опыта, мотива поездки и удаленности от места жительства отдыхающий выделяет следующие параметры: жилье, место, ландшафт и экскур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огут быть различные перекрещивающиеся уровни продажи туристских регионов. Например, спортивный центр предлагается его владельцем как регион. Местность, в которой он находится, может предлагаться в целях продажи услуг. </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атегическая цель всего региона как конкурентной единицы - обеспечение конкурентоспособности на длительный период. Взаимодействие отраслей (гостиниц, предприятий транспорта, торговли), их рынков, населения и окружающего мира оказывает влияние на конкурентоспособность региона. Рынки предъявляют высокие требования к продукции и тем самым стимулируют работу отраслей и наоборот - конкурентоспособные отрасли заинтересованы в сохранении и увеличении количества требовательных клиентов на местах. Отрасли, получающие от туризма хорошую прибыль, формируют определенное позитивное мнение у местного населения. Население, позитивно относящееся к туризму в своей местности, - гарантия гостеприимства, что облегчает реализацию инновационных туристских проектов. Отношение населения к позитивным и негативным внешним эффектам также оказывает влияние на состояние конкурентоспособности реги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истский регион как конкурентная единица включает:</w:t>
      </w:r>
    </w:p>
    <w:p>
      <w:pPr>
        <w:pStyle w:val="Style15"/>
        <w:numPr>
          <w:ilvl w:val="0"/>
          <w:numId w:val="5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щественно-экономическую систему;</w:t>
      </w:r>
    </w:p>
    <w:p>
      <w:pPr>
        <w:pStyle w:val="Style15"/>
        <w:numPr>
          <w:ilvl w:val="0"/>
          <w:numId w:val="5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туристскую политику;</w:t>
      </w:r>
    </w:p>
    <w:p>
      <w:pPr>
        <w:pStyle w:val="Style15"/>
        <w:numPr>
          <w:ilvl w:val="0"/>
          <w:numId w:val="5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литику окружающего мира;</w:t>
      </w:r>
    </w:p>
    <w:p>
      <w:pPr>
        <w:pStyle w:val="Style15"/>
        <w:numPr>
          <w:ilvl w:val="0"/>
          <w:numId w:val="5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нтересы экономики;</w:t>
      </w:r>
    </w:p>
    <w:p>
      <w:pPr>
        <w:pStyle w:val="Style15"/>
        <w:numPr>
          <w:ilvl w:val="0"/>
          <w:numId w:val="5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нтересы государства;</w:t>
      </w:r>
    </w:p>
    <w:p>
      <w:pPr>
        <w:pStyle w:val="Style15"/>
        <w:numPr>
          <w:ilvl w:val="0"/>
          <w:numId w:val="5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нтересы населения;</w:t>
      </w:r>
    </w:p>
    <w:p>
      <w:pPr>
        <w:pStyle w:val="Style15"/>
        <w:numPr>
          <w:ilvl w:val="0"/>
          <w:numId w:val="5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есурсы;</w:t>
      </w:r>
    </w:p>
    <w:p>
      <w:pPr>
        <w:pStyle w:val="Style15"/>
        <w:numPr>
          <w:ilvl w:val="0"/>
          <w:numId w:val="5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экологическую систему.</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rPr>
        <w:t>3. Организационные структуры регионального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онные структуры, включенные в туристский менеджмент, охватывают государственные и частные организации на международном, национальном, региональном и местном уровнях. Они необходимы для планирования развития туризма, координации сбыта туристского проду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е организации регионального уровня разрабатывают собственные программы поддержки туризма в своем регионе. Такие программы способствуют развитию туристской инфраструктуры, ремесел, курортных учреждений и социального туризма. Кроме того, эти организации проводят маркетинг.</w:t>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ируя проблемы менеджмента любого туристского региона, следует иметь в виду, что наряду с государственными существуют и частные туристские организации. Среди них выделяют:</w:t>
      </w:r>
    </w:p>
    <w:p>
      <w:pPr>
        <w:pStyle w:val="Style15"/>
        <w:numPr>
          <w:ilvl w:val="0"/>
          <w:numId w:val="1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ъединения туристских посредников;</w:t>
      </w:r>
    </w:p>
    <w:p>
      <w:pPr>
        <w:pStyle w:val="Style15"/>
        <w:numPr>
          <w:ilvl w:val="0"/>
          <w:numId w:val="1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туристские организации гостиничного и ресторанного типа. </w:t>
      </w:r>
    </w:p>
    <w:p>
      <w:pPr>
        <w:pStyle w:val="Style15"/>
        <w:numPr>
          <w:ilvl w:val="0"/>
          <w:numId w:val="1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туристские организации местного уровня. </w:t>
      </w:r>
    </w:p>
    <w:p>
      <w:pPr>
        <w:pStyle w:val="Style15"/>
        <w:numPr>
          <w:ilvl w:val="0"/>
          <w:numId w:val="1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екламные организации по привлечению в страну иностранных турис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4. Функции организационных структур регионального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нализ мелких и крупных туристских мест показал, что в крупных регионах более высокие требования предъявляются к проведению организациями верхнего уровня маркетинга, а такие функции, как планирования ведущего образа, формирование и координация предложения, также не упоминаются. Такой факт кажется обоснованным, так как на эти функции ориентируются в своей деятельности местные организации, ведь они имеют для этого большие возмож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С точки зрения менеджмента региональной организации к вышестоящим и нижестоящим организациям предъявляются разные треб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вышестоящей туристской организации требуются: формирование имиджа большого региона; проведение маркетинга за границей (координация совместной деятельности); представительство местной организации на важных туристских рынк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носительно распределения обязанностей и ответственности (что очень важно для менеджмента в туризме) между различными уровнями туристских организаций можно выделить следующие функции для каждой из них:</w:t>
      </w:r>
    </w:p>
    <w:p>
      <w:pPr>
        <w:pStyle w:val="Style15"/>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ункции предложения должны взять на себя организации более низкого уровня. Чаще всего - это местные или субрегиональные организации;</w:t>
      </w:r>
    </w:p>
    <w:p>
      <w:pPr>
        <w:pStyle w:val="Style15"/>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функции представительства интересов должны выполняться на каждом уровне государственной (политической) структуры организациями с одинаковым географическим радиусом деятельности. </w:t>
      </w:r>
    </w:p>
    <w:p>
      <w:pPr>
        <w:pStyle w:val="Style15"/>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маркетинговые функции должны выполняться в каждом регионе в зависимости от его известности, имиджа и финансовых возможностей. </w:t>
      </w:r>
    </w:p>
    <w:p>
      <w:pPr>
        <w:pStyle w:val="Style15"/>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функцию создания и сохранения ведущего образа должны выполнять организации каждого уровня. </w:t>
      </w:r>
    </w:p>
    <w:p>
      <w:pPr>
        <w:pStyle w:val="Style15"/>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се функции туристских организаций можно сформулировать следующим образом:</w:t>
      </w:r>
    </w:p>
    <w:p>
      <w:pPr>
        <w:pStyle w:val="Style15"/>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работка и исполнение местной курортной и региональной туристской политики;</w:t>
      </w:r>
    </w:p>
    <w:p>
      <w:pPr>
        <w:pStyle w:val="Style15"/>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ъединение политики, учитывающей рыночные условия;</w:t>
      </w:r>
    </w:p>
    <w:p>
      <w:pPr>
        <w:pStyle w:val="Style15"/>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еспечение общих интересов в транспортном сообщении;</w:t>
      </w:r>
    </w:p>
    <w:p>
      <w:pPr>
        <w:pStyle w:val="Style15"/>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рмирование туристского самосознания;</w:t>
      </w:r>
    </w:p>
    <w:p>
      <w:pPr>
        <w:pStyle w:val="Style15"/>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рганизация культурной, фольклорной, общественной и спортивной жизни;</w:t>
      </w:r>
    </w:p>
    <w:p>
      <w:pPr>
        <w:pStyle w:val="Style15"/>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уководство деятельностью турбюро;</w:t>
      </w:r>
    </w:p>
    <w:p>
      <w:pPr>
        <w:pStyle w:val="Style15"/>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суждение предложений, указаний и жалоб, относящихся к туристской деятельности;</w:t>
      </w:r>
    </w:p>
    <w:p>
      <w:pPr>
        <w:pStyle w:val="Style15"/>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ыполнение задач по формированию и координации туристского предложения;</w:t>
      </w:r>
    </w:p>
    <w:p>
      <w:pPr>
        <w:pStyle w:val="Style15"/>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олевое участие в эксплуатации курортных и туристских сооружений;</w:t>
      </w:r>
    </w:p>
    <w:p>
      <w:pPr>
        <w:pStyle w:val="Style15"/>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аживание и укрепление связей с управлениями, гостиничными предприятиями, транспортными и туристскими организациями, различными объединениями, прессой, радио, телевидением, организациями всех форм собств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5. Коммерческие операции во внешней торгов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ами международных коммерческих операций являются материально-вещественная продукция и услуги, в том числе результаты производственного и научно-технического сотруднич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ешнеэкономическая коммерческая операция - это комплекс действий по подготовке, заключению и выполнению актов международной торговли, научно-производственной или инвестиционной сдел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дународные коммерческие операции подразделяются на основные, осуществляемые на возмездной основе между непосредственными участниками операций, и обеспечивающие (вспомогательные), связанные с продвижением товара покупа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К основным операциям относятся:</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1.</w:t>
        <w:tab/>
        <w:t>международный обмен (торговля) продукцией в материаль-но-вещественной форме;</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2.</w:t>
        <w:tab/>
        <w:t>международный обмен научно-техническими знаниями и технологией;</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3.</w:t>
        <w:tab/>
        <w:t>обмен (торговля) услугами, в том числе инженерно-техническими (инжиниринг) и туруслугами арендные операции;</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4.</w:t>
        <w:tab/>
        <w:t>международное научно-техническое и производственное сотрудниче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ивающими операциями (операциями товародвижения) являются:</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1.</w:t>
        <w:tab/>
        <w:t>международная перевозка грузов;</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2.</w:t>
        <w:tab/>
        <w:t>транспортно-экспедиторские операции;</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3.</w:t>
        <w:tab/>
        <w:t>операции по хранению и страхованию грузов;</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4.</w:t>
        <w:tab/>
        <w:t>расчетно-финансовые операции;</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5.</w:t>
        <w:tab/>
        <w:t>таможенное оформление грузов;</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6.</w:t>
        <w:tab/>
        <w:t>заключение агентских соглашений, соглашений с рекламными агентствами, организациями, исследующими конъюнктуру рынков,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К операциям международного обмена (торговли) продукцией в материально-вещественной форме относятся:</w:t>
      </w:r>
    </w:p>
    <w:p>
      <w:pPr>
        <w:pStyle w:val="Style15"/>
        <w:numPr>
          <w:ilvl w:val="0"/>
          <w:numId w:val="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экспорт и импорт;</w:t>
      </w:r>
    </w:p>
    <w:p>
      <w:pPr>
        <w:pStyle w:val="Style15"/>
        <w:numPr>
          <w:ilvl w:val="0"/>
          <w:numId w:val="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ерации встречной торговли;</w:t>
      </w:r>
    </w:p>
    <w:p>
      <w:pPr>
        <w:pStyle w:val="Style15"/>
        <w:numPr>
          <w:ilvl w:val="0"/>
          <w:numId w:val="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еэкспорт;</w:t>
      </w:r>
    </w:p>
    <w:p>
      <w:pPr>
        <w:pStyle w:val="Style15"/>
        <w:numPr>
          <w:ilvl w:val="0"/>
          <w:numId w:val="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ерации в свободных экономических зонах (СЭ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 экспортными операциями понимается продажа и вывоз товаров за границу для передачи их в собственность иностранному контрагенту. Импортные операции - это закупка и ввоз иностранных товаров для последующей реализации их на внутреннем рынке страны-импортера или производственного потребления предприятием-импортер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ешняя торговля лицензиями может осуществляться как непосредственно между владельцами и потребителями патентов и ноу-хау, так и через посредников. Посредники - это специализированные брокерские фирмы, сводящие продавцов и покупателей, оказывающие услуги по патентованию и защите изобретений, по заключению и исполнению лицензионных согла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оставление комплекса услуг производственного, коммерческого и научно-технического характера получило название инжиниринг - совокупность работ прикладного характера, включающих предпроектные технико-экономические исследования и обоснование планируемых капитальных вложений, необходимую лабораторную или экспериментальную доработку технологии или прототипа, их промышленную проработку от эскизного варианта до детального проекта изделия или объекта с выдачей спецификаций компонентов или оборудования, соответствующего требованиям заказчика, а также последующие услуги или консультации: при внедрении изделия в промышленное производство, в процессе строительно-монтажных, а также пуско-наладочных работ, при управлении работой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ифференциация состава инжиниринговых услуг обусловила формирование различных типов инжиниринговых фирм. В международной практике получили распространение следующие типы фирм:</w:t>
      </w:r>
    </w:p>
    <w:p>
      <w:pPr>
        <w:pStyle w:val="Style15"/>
        <w:numPr>
          <w:ilvl w:val="0"/>
          <w:numId w:val="1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оектные фирмы в строительстве;</w:t>
      </w:r>
    </w:p>
    <w:p>
      <w:pPr>
        <w:pStyle w:val="Style15"/>
        <w:numPr>
          <w:ilvl w:val="0"/>
          <w:numId w:val="1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оектно-консультационные фирмы в строительстве;</w:t>
      </w:r>
    </w:p>
    <w:p>
      <w:pPr>
        <w:pStyle w:val="Style15"/>
        <w:numPr>
          <w:ilvl w:val="0"/>
          <w:numId w:val="1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нжиниринговые фирмы широкого профиля в строительстве;</w:t>
      </w:r>
    </w:p>
    <w:p>
      <w:pPr>
        <w:pStyle w:val="Style15"/>
        <w:numPr>
          <w:ilvl w:val="0"/>
          <w:numId w:val="1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нсультационные фирмы в области управления;</w:t>
      </w:r>
    </w:p>
    <w:p>
      <w:pPr>
        <w:pStyle w:val="Style15"/>
        <w:numPr>
          <w:ilvl w:val="0"/>
          <w:numId w:val="1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ирмы в области информационного инжиниринга;</w:t>
      </w:r>
    </w:p>
    <w:p>
      <w:pPr>
        <w:pStyle w:val="Style15"/>
        <w:numPr>
          <w:ilvl w:val="0"/>
          <w:numId w:val="1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аркетинговые фирмы.</w:t>
      </w:r>
    </w:p>
    <w:p>
      <w:pPr>
        <w:pStyle w:val="Normal"/>
        <w:ind w:firstLine="709"/>
        <w:rPr/>
      </w:pPr>
      <w:r>
        <w:rPr>
          <w:rFonts w:cs="Times New Roman" w:ascii="Times New Roman" w:hAnsi="Times New Roman"/>
          <w:sz w:val="28"/>
          <w:szCs w:val="28"/>
        </w:rPr>
        <w:t>В самостоятельные группы сделок выделены операции по техническому обслуживанию и обеспечению запасными частями машинно технической продукции, а также арендные оп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b/>
          <w:sz w:val="28"/>
          <w:szCs w:val="28"/>
        </w:rPr>
        <w:t>6. Особенности регулирования международной торговли туруслуг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государственного регулирования туристской деятельности в РФ заключается в следующем. Государство, признавая туристскую деятельность одной из приоритетных отраслей экономики страны, содействует ее развитию, определяет и поддерживает приоритетные направления в туристской отрасли, формирует образ России как страны, благоприятной для туризма, и рекламирует его на международном уров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ми целями государственного регулирования туристской деятельности являются:</w:t>
      </w:r>
    </w:p>
    <w:p>
      <w:pPr>
        <w:pStyle w:val="Style15"/>
        <w:numPr>
          <w:ilvl w:val="0"/>
          <w:numId w:val="2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еспечение прав граждан на отдых, свободу передвижения и иных прав при совершении путешествий;</w:t>
      </w:r>
    </w:p>
    <w:p>
      <w:pPr>
        <w:pStyle w:val="Style15"/>
        <w:numPr>
          <w:ilvl w:val="0"/>
          <w:numId w:val="2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здание условий для деятельности, направленной на воспитание, образование и оздоровление туристов;</w:t>
      </w:r>
    </w:p>
    <w:p>
      <w:pPr>
        <w:pStyle w:val="Style15"/>
        <w:numPr>
          <w:ilvl w:val="0"/>
          <w:numId w:val="2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витие туристской индустрии, создание новых рабочих мест, увеличение доходов государства и граждан России, развитие международных контактов;</w:t>
      </w:r>
    </w:p>
    <w:p>
      <w:pPr>
        <w:pStyle w:val="Style15"/>
        <w:numPr>
          <w:ilvl w:val="0"/>
          <w:numId w:val="2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хранение объектов туристского показа, рациональное использование природного и культурного потенциала страны, туристских ресур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оритетными направлениями государственного регулирования признаются поддержка и развитие внутреннего и въездного туризма (путешествия граждан России и иностранных граждан в пределах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туристской деятельности осуществляется следующим образом:</w:t>
      </w:r>
    </w:p>
    <w:p>
      <w:pPr>
        <w:pStyle w:val="Style15"/>
        <w:numPr>
          <w:ilvl w:val="0"/>
          <w:numId w:val="4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зданием нормативных и правовых актов, направленных на упорядочение и совершенствование отношений в сфере туристской индустрии;</w:t>
      </w:r>
    </w:p>
    <w:p>
      <w:pPr>
        <w:pStyle w:val="Style15"/>
        <w:numPr>
          <w:ilvl w:val="0"/>
          <w:numId w:val="4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действием в продвижении турпродукта на внутреннем и мировом туристских рынках;</w:t>
      </w:r>
    </w:p>
    <w:p>
      <w:pPr>
        <w:pStyle w:val="Style15"/>
        <w:numPr>
          <w:ilvl w:val="0"/>
          <w:numId w:val="4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лицензированием, стандартизацией в туристской индустрии, сертификацией туристского продукта;</w:t>
      </w:r>
    </w:p>
    <w:p>
      <w:pPr>
        <w:pStyle w:val="Style15"/>
        <w:numPr>
          <w:ilvl w:val="0"/>
          <w:numId w:val="4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становлением правил въезда, выезда и пребывания на территории Российской Федерации;</w:t>
      </w:r>
    </w:p>
    <w:p>
      <w:pPr>
        <w:pStyle w:val="Style15"/>
        <w:numPr>
          <w:ilvl w:val="0"/>
          <w:numId w:val="4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ямыми бюджетными ассигнованиями на разработку и реализацию федеральных целевых программ развития туризма;</w:t>
      </w:r>
    </w:p>
    <w:p>
      <w:pPr>
        <w:pStyle w:val="Style15"/>
        <w:numPr>
          <w:ilvl w:val="0"/>
          <w:numId w:val="4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ащитой прав и интересов туристов, обеспечением их безопасности;</w:t>
      </w:r>
    </w:p>
    <w:p>
      <w:pPr>
        <w:pStyle w:val="Style15"/>
        <w:numPr>
          <w:ilvl w:val="0"/>
          <w:numId w:val="4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зданием благоприятных условий для инвестиций, налогового и таможенного регулирования;</w:t>
      </w:r>
    </w:p>
    <w:p>
      <w:pPr>
        <w:pStyle w:val="Style15"/>
        <w:numPr>
          <w:ilvl w:val="0"/>
          <w:numId w:val="4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действием кадровому обеспечению туристской деятельности и развитием научных исследований в сфере туристской индуст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Что касается международной торговли туруслугами, то она регулируется соответствующими законодательными актами ООН и ВТО, а также международными фирмами по туризму, в соответствии с которыми государство должно решать следующие пробле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стандарт России устанавливает номенклатуру продукции и услуг, подлежащих обязательной сертификации в Российской Федерации. Названия туристских и экскурсионных услуг, услуг размещения приводятся в соответствии с Общероссийским классификатором услуг населению ОК 002-93 (ОКУН).</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Ф от 13 августа 1997 г. № 1013 «Об утверждении перечня товаров, подлежащих обязательной сертификации» обязательной сертификации подлежат следующие группы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и гостиниц» (код 041201);</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истский отдых и путешествия по туристским маршрутам» (код 061200);</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истские походы выходного дня» (код 061300);</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и по предоставлению мест проживания» (код 061600);</w:t>
      </w:r>
    </w:p>
    <w:p>
      <w:pPr>
        <w:pStyle w:val="Normal"/>
        <w:ind w:firstLine="709"/>
        <w:rPr>
          <w:rFonts w:ascii="Times New Roman" w:hAnsi="Times New Roman" w:cs="Times New Roman"/>
          <w:sz w:val="28"/>
          <w:szCs w:val="28"/>
        </w:rPr>
      </w:pPr>
      <w:r>
        <w:rPr>
          <w:rFonts w:cs="Times New Roman" w:ascii="Times New Roman" w:hAnsi="Times New Roman"/>
          <w:sz w:val="28"/>
          <w:szCs w:val="28"/>
        </w:rPr>
        <w:t>«Экскурсионные услуги» (код 062000).</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пример, группа услуг «Туристский отдых и путешествия по туристским маршрутами» в ГОСТ Р 50681-94 «Туристско-экскурсионное обслуживание. Проектирование туристских услуг» названа «Туристское путешеств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Группа услуг (код 061200) включает 19 разновидностей туров:</w:t>
      </w:r>
    </w:p>
    <w:p>
      <w:pPr>
        <w:pStyle w:val="Style15"/>
        <w:numPr>
          <w:ilvl w:val="0"/>
          <w:numId w:val="4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ычные транспортные туры (коды 061201-061206);</w:t>
      </w:r>
    </w:p>
    <w:p>
      <w:pPr>
        <w:pStyle w:val="Style15"/>
        <w:numPr>
          <w:ilvl w:val="0"/>
          <w:numId w:val="4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пециализированные туристско-спортивные туры с активными способами передвижения на маршрутах (коды 061207-061213);</w:t>
      </w:r>
    </w:p>
    <w:p>
      <w:pPr>
        <w:pStyle w:val="Style15"/>
        <w:numPr>
          <w:ilvl w:val="0"/>
          <w:numId w:val="4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пециализированные туры на отдых по интересам (коды 061214-061219).</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дународная практика лицензирования туристской деятельности далеко не однозначна. Так, в Великобритании компании, занимающиеся приемом иностранцев, не лицензируются, а компании, которые отправляют английских туристов за рубеж, обязаны иметь лицензии контролирующих организаций JATA, ATOL, АВТА. Для получения этих лицензий туристские фирмы (компании) должны удовлетворять многим требованиям, основ¬ным из которых является «денежный фонд» - залог, который вносится компанией, желающей получить лицензию. Залог переводится на счет АВТА в виде депозита под обычные банковские проценты. Средняя сумма залога составляет от 40 до 80 тыс. долл. и зависит от уровня и оборота компании. Залог служит финансовой защитой британского туриста за рубежом и при возникновении конфликтной ситуации используется незамедлите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Лицензирование туристской деятельности в Италии находится в компетенции местных органов исполнительной власти, хотя порядок лицензирования и основные типы лицензии едины для всей страны: тип А (полная лицензия) - занятие туроператорской деятельностью, включая поездки за рубеж; тип А (ограниченная) - занятие внутренней туроператорской деятельностью: тип В - занятие турагентской деятельностью. В ряде областей Италии приняты законы, предусматривающие при получении лицензии внесение залога (депозита, размер которого для лицензии типа А составляет от 40 до 200 тыс. долл., а для получения лицензии типа В - от 10 до 40 тыс. долл.).</w:t>
      </w:r>
    </w:p>
    <w:p>
      <w:pPr>
        <w:pStyle w:val="Normal"/>
        <w:ind w:firstLine="709"/>
        <w:rPr>
          <w:rFonts w:ascii="Times New Roman" w:hAnsi="Times New Roman" w:cs="Times New Roman"/>
          <w:sz w:val="28"/>
          <w:szCs w:val="28"/>
        </w:rPr>
      </w:pPr>
      <w:r>
        <w:rPr>
          <w:rFonts w:cs="Times New Roman" w:ascii="Times New Roman" w:hAnsi="Times New Roman"/>
          <w:sz w:val="28"/>
          <w:szCs w:val="28"/>
        </w:rPr>
        <w:t>Во Франции для получения лицензии требуется разрешение министерства внутренних дел.</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rPr>
        <w:t>Лекция № 4. Тема: «Экскурсионный менеджмент» (4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лан</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Экскурсионные фирмы на рынке туристских услуг.</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 xml:space="preserve">Роль и особенности менеджмента в сфере экскурсионной деятельности.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3.</w:t>
        <w:tab/>
        <w:t>Деятельность менеджера и его задачи. Профессиональные требования к менеджеру.</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4.</w:t>
        <w:tab/>
        <w:t>Цели и задачи экскурсионного менеджмента.</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5.</w:t>
        <w:tab/>
        <w:t xml:space="preserve">Организационная структура экскурсионной фирмы.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6.</w:t>
        <w:tab/>
        <w:t>Разработка экскурсионных услуг.</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7.</w:t>
        <w:tab/>
        <w:t>Функция контроля в экономическом механизме экскурсионного менеджмента.</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8.</w:t>
        <w:tab/>
        <w:t>Оценка эффективности экскурсионного менедж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 Экскурсионные фирмы на рынке туристски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снове успеха работы любого предприятия лежит правильная организация управления, или менеджмент. В зависимости от характера операций и специализации экскурсионной фирмы (или экскурсионного отдела в туристско-экскурсионной фирме) ее управленческая структура принимает соответствующие фор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Нa рынке туристских услуг функционируют 4 вида организации (субъектов рынка):</w:t>
      </w:r>
    </w:p>
    <w:p>
      <w:pPr>
        <w:pStyle w:val="Style15"/>
        <w:numPr>
          <w:ilvl w:val="0"/>
          <w:numId w:val="6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оизводящие собственную продукцию (экскурсионные организации); </w:t>
      </w:r>
    </w:p>
    <w:p>
      <w:pPr>
        <w:pStyle w:val="Style15"/>
        <w:numPr>
          <w:ilvl w:val="0"/>
          <w:numId w:val="6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среднические (при организации туров с фирмами-партнерами);</w:t>
      </w:r>
    </w:p>
    <w:p>
      <w:pPr>
        <w:pStyle w:val="Style15"/>
        <w:numPr>
          <w:ilvl w:val="0"/>
          <w:numId w:val="6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ставщики (музеи, точки питания, транспортные хозяйства);</w:t>
      </w:r>
    </w:p>
    <w:p>
      <w:pPr>
        <w:pStyle w:val="Style15"/>
        <w:numPr>
          <w:ilvl w:val="0"/>
          <w:numId w:val="6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торговые (турагенства, бюро реализации продукта и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и, занимающиеся созданием и предоставлением экскурсионных услуг, называются экскурсионными фирм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ют и самостоятельные экскурсионные фирмы, деятельность которых направлена на создание и проведение экскурсий, а также на предоставление других туристско-экскурсионных услуг. Направленность деятельности туристско-экскурсионного учреждения определяется характером туризма, который бывает:</w:t>
      </w:r>
    </w:p>
    <w:p>
      <w:pPr>
        <w:pStyle w:val="Style15"/>
        <w:numPr>
          <w:ilvl w:val="1"/>
          <w:numId w:val="1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нутренним активным (прием и обслуживание российских туристов и экскурсантов, а также местного населения);</w:t>
      </w:r>
    </w:p>
    <w:p>
      <w:pPr>
        <w:pStyle w:val="Style15"/>
        <w:numPr>
          <w:ilvl w:val="1"/>
          <w:numId w:val="1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ъездным активным (прием и обслуживание иностранных туристов и экскурсантов);</w:t>
      </w:r>
    </w:p>
    <w:p>
      <w:pPr>
        <w:pStyle w:val="Style15"/>
        <w:numPr>
          <w:ilvl w:val="1"/>
          <w:numId w:val="1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нутренним пассивным (отправка экскурсантов на обслуживание в другие туристско-экскурсионные фирмы);</w:t>
      </w:r>
    </w:p>
    <w:p>
      <w:pPr>
        <w:pStyle w:val="Style15"/>
        <w:numPr>
          <w:ilvl w:val="1"/>
          <w:numId w:val="1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ыездным пассивным (отправка экскурсантов на обслуживание за пределы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еятельности туристско-экскурсионных фирм наблюдаются существенные различия, которые обусловливаются их специализацией, объемом и характером операций, отношением к потребителям и исполнителям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ля принимающих фирм характерна связь с организациями туристской индустрии, которые являются исполнителями услуг для приезжающих туристов и экскурсантов (музеи, транспортные компании, точки питания и др.), и с турфирмами - поставщиками туристов и экскурсан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ая цель направляющих фирм - привлечение местного населения для экскурсионного обслуживания на выездных (загородных) маршрутах и хорошие связи с туристско-экскурсионными фирмами-партнерами или другими специализированными предприятиями (музеями, театрально-зрелищными учреждениями и т. д.), обеспечивающими исполнение услуг.</w:t>
      </w:r>
    </w:p>
    <w:p>
      <w:pPr>
        <w:pStyle w:val="Normal"/>
        <w:ind w:firstLine="709"/>
        <w:rPr/>
      </w:pPr>
      <w:r>
        <w:rPr>
          <w:rFonts w:cs="Times New Roman" w:ascii="Times New Roman" w:hAnsi="Times New Roman"/>
          <w:sz w:val="28"/>
          <w:szCs w:val="28"/>
        </w:rPr>
        <w:t>Экскурсионная деятельность - это деятельность по организации ознакомления туристов и экскурсантов с экскурсионными объектами без предоставления услуг размещения (ночлега). Организованная экскурсионная деятельность должна осуществляться квалифицированными работниками, знающими требования, предъявляемые к технологии создания экскурсионных услуг и обслуживания экскурсантов, и затрагивать самые широкие слои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оператор планирует и создает маршрут, программу и пакет услуг городских и загородных экскурсионных туров для экскурсантов на групповой или индивидуальной основе.</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дукция туроператоров, а также услуги отдельно взятых производителей экскурсионных услуг (например, музеев, театров и т. д.) находят сбыт через турагентов или турагентские отделы (отделы реализации продукции, продаж).</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еди экскурсионных фирм может наблюдаться определенная ориентация на тот или иной рыночный сегмент (экскурсии для школьников с целью расширения познаний по определенным вопросам школьной программы; цикл экскурсий на английском языке и т. д.).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2. Роль и особенности менеджмента в сфере экскурсион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ермин «менеджмент» (от англ. «management») не переводится на другой язык дословно. В англоязычных странах он употребляется довольно свободно и в различных значениях, но всегда применительно к управлению хозяйственной деятельно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нову менеджмента составляет организация. Она является причиной, обусловливающей его существование. Поэтому прежде чем начать изучение менеджмента, необходимо усвоить, что такое организация и почему она нуждается в управлен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неджмент - это управление в условиях рынка и рыночной экономики, что обусловливает: ориентацию фирмы на спрос и потребности рынка, на запросы конкретных потребителей и организацию производства тех видов продукта, которые пользуются спросом и могут принести прибыль; постоянное стремление к повышению эффективности производства, т. е. получение высоких результатов с меньшими затратами; хозяйственную самостоятельность, обеспечивающую свободу принятия решений тем, кто несет ответственность за конечные результаты деятельности фирмы; постоянную корректировку целей и программ в зависимости от состояния рынка; конечный результат деятельности фирмы, который выявляется на рынке в процессе обмена (продукт - деньги); необходимость использования современной информационной базы, компьютерной техники для многовариантных расчетов при принятии оптимальных решений.</w:t>
      </w:r>
    </w:p>
    <w:p>
      <w:pPr>
        <w:pStyle w:val="Normal"/>
        <w:ind w:firstLine="709"/>
        <w:rPr/>
      </w:pPr>
      <w:r>
        <w:rPr>
          <w:rFonts w:cs="Times New Roman" w:ascii="Times New Roman" w:hAnsi="Times New Roman"/>
          <w:sz w:val="28"/>
          <w:szCs w:val="28"/>
        </w:rPr>
        <w:t xml:space="preserve">Менеджмент рассматривается как: </w:t>
      </w:r>
    </w:p>
    <w:p>
      <w:pPr>
        <w:pStyle w:val="Style15"/>
        <w:numPr>
          <w:ilvl w:val="0"/>
          <w:numId w:val="5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ид деятельности человека процесс, с помощью которого профессионально подготовленные кадры (специалисты) формируют фирмы или отдельные направления их деятельности и управляют ими путем постановки целей и разработки способов их достижения;</w:t>
      </w:r>
    </w:p>
    <w:p>
      <w:pPr>
        <w:pStyle w:val="Style15"/>
        <w:numPr>
          <w:ilvl w:val="0"/>
          <w:numId w:val="5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ерархическая, организационная структура, в рамках которой реализуются функции управления;</w:t>
      </w:r>
    </w:p>
    <w:p>
      <w:pPr>
        <w:pStyle w:val="Style15"/>
        <w:numPr>
          <w:ilvl w:val="0"/>
          <w:numId w:val="5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атегория людей, занятых управл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фирма - это сложная социально-технологическая система, на которую воздействуют многочисленные и разнообразные факторы как внешней, так и внутренней среды. Поэтому управление является наукой и искусством, ему учатся теоретически и опытным путем, и в совершенстве овладевают им только люди, имеющие к этому талант. Менеджеры должны учиться на опыте и соответственно модифицировать последующую практику с учетом выводов теории. Такой подход позволяет соединить науку и искусство управления в единый процесс, требующий не только постоянного пополнения научных знаний, но и развития личностных качеств менеджеров, их способностей применять знания в практической работе. Отсюда возникает необходимость более детального рассмотрения содержания работы менеджера как субъекта процесса 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3. Деятельность менеджера и его задачи. Профессиональные требования к менеджер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дачи и функции менеджмента осуществляются через деятельность менеджер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неджер - это специалист, профессионально занимающийся управленческой деятельностью в конкретной области функционирования фирмы (в данном случае экскурсионной или методическо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экскурсионной фирме (или в экскурсионно-методическом отделе турфирмы) управленческий труд имеет ряд особенносте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пецифика решаемых задач предполагает преимущественно умственный, творческий характер управленческого труда. Менеджеры делают человеческие, финансовые, физические ресурсы максимально продуктивными. У них особый предмет труда -информация, которая помогает им принимать решения, необходимые для функций управления. Поэтому в качестве орудий труда менеджеров выступают прежде всего средства работы с информацией. Результат же их деятельности оценивается достижением поставленных целей. </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неджер определяет задачи в каждой группе целей и решает, что и как должно быть сделано, чтобы достичь этих целей. Сообщая о них персоналу, он делает их достижим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рганизация производства экскурсий и экскурсионных программ, их продвижение, реализация и исполнение. Менеджер анализирует виды деятельности и решения, необходимые для выполнения целей; группирует процессы и задачи в организационную структуру; подбирает людей для управления этими процессами и для решения поставленных задач; определение критериев показателей деятельности (качество, количество труда). Менеджер анализирует, оценивает результаты и сообщает о них руководству, подчиненным и коллегам; поддерживает мотивацию и коммуникацию. Он составляет команду из людей, ответственных за определенные участки деятельности. Делается это с помощью специфических приемов, через кадровые решения об оплате, назначения, повышения и через множество разнообразных решений, определяющих так называемое качество трудовой жизни. </w:t>
      </w:r>
    </w:p>
    <w:p>
      <w:pPr>
        <w:pStyle w:val="Normal"/>
        <w:ind w:firstLine="709"/>
        <w:rPr/>
      </w:pPr>
      <w:r>
        <w:rPr>
          <w:rFonts w:cs="Times New Roman" w:ascii="Times New Roman" w:hAnsi="Times New Roman"/>
          <w:sz w:val="28"/>
          <w:szCs w:val="28"/>
        </w:rPr>
        <w:t xml:space="preserve">Менеджер поддерживает постоянную коммуникацию со своими подчиненными, коллегами и начальниками; способствует карьерному росту людей. </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неджеры - основной ресурс фирмы. Но он легко обесценивается. Поэтому вместе с ростом требований фирмы к менеджерам должны расти и ее вложения в этот ресурс.</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фика экскурсионной деятельности как объекта управления предопределяет характер труда менеджеров и требования, предъявляемые к ним. Труд менеджера носит творческий характер, требует разносторонних знаний, предполагает склонность личности к аналитическ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Характер деятельности конкретного менеджера определяется составом делегированных ему полномочий в принятии управленческих решен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став этот устанавливается в соответствии с принятой в фирме системой разделения труда и специализации управленческих кад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4. Цели и задачи экскурсионного менедж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мотный» менеджмент - это основа успешной работы и процветания экскурсионной фирмы. Перед менеджментом стоят цели по достижению определенных задач.</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Цели организации являются отражением места и роли ее в общественной системе и определяются запросами покупателей, клиентов. Так как в мире все постоянно меняется (условия жизни, техника и технология производства, финансовая ситуация, вкусы и привычки людей), цели должны регулярно и в индивидуальном порядке пересматриваться, чтобы отражать современные требования общест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Четкая и обоснованная формулировка целей позволяет: </w:t>
      </w:r>
    </w:p>
    <w:p>
      <w:pPr>
        <w:pStyle w:val="Style15"/>
        <w:numPr>
          <w:ilvl w:val="0"/>
          <w:numId w:val="1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сконцентрировать внимание на достижении желаемых результатов и найти для этого оптимальные пути; </w:t>
      </w:r>
    </w:p>
    <w:p>
      <w:pPr>
        <w:pStyle w:val="Style15"/>
        <w:numPr>
          <w:ilvl w:val="0"/>
          <w:numId w:val="1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ыработать системы критериев выделения проблем, принятия решения и оценки степени их реализации;</w:t>
      </w:r>
    </w:p>
    <w:p>
      <w:pPr>
        <w:pStyle w:val="Style15"/>
        <w:numPr>
          <w:ilvl w:val="0"/>
          <w:numId w:val="1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определить структуру фирмы, характер внутренних и внешних связей, создать наиболее подходящую организацию управления; </w:t>
      </w:r>
    </w:p>
    <w:p>
      <w:pPr>
        <w:pStyle w:val="Style15"/>
        <w:numPr>
          <w:ilvl w:val="0"/>
          <w:numId w:val="1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успешно противостоять сиюминутным требованиям ситуации; </w:t>
      </w:r>
    </w:p>
    <w:p>
      <w:pPr>
        <w:pStyle w:val="Style15"/>
        <w:numPr>
          <w:ilvl w:val="0"/>
          <w:numId w:val="1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сплотить энтузиастов, создать творческую атмосферу и благоприятный морально-психологический климат; </w:t>
      </w:r>
    </w:p>
    <w:p>
      <w:pPr>
        <w:pStyle w:val="Style15"/>
        <w:numPr>
          <w:ilvl w:val="0"/>
          <w:numId w:val="1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ать надежные ориентиры для материального и морального стимулирования коллекти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Группировка работ, направленных на достижение тех или иных целей, является основой организационной структуры фирмы, создания ее подразделений. Цели определяют задачи экскурсион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дача экскурсионной деятельности - это предписанная работа, серия работ или часть работы, которая должна быть выполнена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Организация будет действовать успешно, если задачи будут выполняться определенным образом и в указанные срок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полнение задачи - это конкретный результат, который фирма должна получить в ходе реализации цели к определенному сроку. К задачам предъявляются более жесткие требования, чем к целям. Среди этих требований: </w:t>
      </w:r>
    </w:p>
    <w:p>
      <w:pPr>
        <w:pStyle w:val="Style15"/>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меримость (время, количество);</w:t>
      </w:r>
    </w:p>
    <w:p>
      <w:pPr>
        <w:pStyle w:val="Style15"/>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влекательность, служащая основой пробуждения интереса у конкретных исполнителей; индивидуальность; наличие ограничений (т. е. указание того, что не следует делать при решении данной задач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5. Организационная структура экскурсионной фир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онная функция управления обеспечивает регулирование технической, экономической, социально-психологической и правовой сторон деятельности экскурсионной фирмы. Она конкретизирует и упорядочивает работу менеджера и исполнителей. Управление производственными отношениями должно целенаправленно проводиться через организаторскую деятельность, т. е. через распределение и объединение задач и компетенций. С экономической точки зрения организационная деятельность ведет к повышению эффективности работы фир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В широком смысле под структурой управления понимается упорядоченная совокупность взаимосвязанных элементов, находящихся между собой в устойчивых отношениях, т. е. функционирование их как единого целого. Структура экскурсионной фирмы зависит от целей и задач, определяется пространственным размещением видов деятельности, которые расположены на одной территории и объединяются в единое целое, подчиняясь общему руководству. Кроме этого структура может формироваться выпуском определенного продукта, ориентированностью на конкретного потребителя, использованием тех или иных технологий и т. д.</w:t>
      </w:r>
    </w:p>
    <w:p>
      <w:pPr>
        <w:pStyle w:val="Normal"/>
        <w:ind w:firstLine="709"/>
        <w:rPr>
          <w:rFonts w:ascii="Times New Roman" w:hAnsi="Times New Roman" w:cs="Times New Roman"/>
          <w:sz w:val="28"/>
          <w:szCs w:val="28"/>
        </w:rPr>
      </w:pPr>
      <w:r>
        <w:rPr>
          <w:rFonts w:cs="Times New Roman" w:ascii="Times New Roman" w:hAnsi="Times New Roman"/>
          <w:sz w:val="28"/>
          <w:szCs w:val="28"/>
        </w:rPr>
        <w:t>К звеньям управления относятся структурные подразделения (отделы - в крупных фирмах), а также отдельные специалисты, выполняющие соответствующие функции управления или часть их (менеджеры, осуществляющие регулирование и координацию деятельности нескольких структурных подразделений). Устанавливающиеся между отделами связи имеют горизонтальный характер.</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 уровнем управления понимают совокупность его звеньев, занимающих определенную ступень в системе управления. Ступени управления находятся в вертикальной зависимости и подчиняются друг другу по иерархии, т. е. менеджеры более высокой ступени управления принимают решения, которые доводятся до нижестоящих звеньев. Вертикальное развертывание разделения труда указывает на то, что на каждом последующем уровне управления (от низшего звена к высшему управленческому звену) находится меньше людей, чем на предыдущ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Элементами организационной структуры фирмы являются также работники, различные службы, отношения между которыми поддерживаются благодаря связям, имеющим горизонтальную или вертикальную направлен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идеале административный персонал фирмы должен быть минимальным, но увеличение ее размеров, разнообразие продукции, числа клиентов и поставщиков приводят к росту числа связей, объема поступающей информации, масштабов аналитической работы. В этих условиях численность аппарата растет гораздо быстрее, чем фирма в целом, и в этом кроется одна из основных причин бюрократизации системы упр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К числу административного персонала относятся и менеджеры подразделений, занимающихся туроператорской и турагентской деятельно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ой задачей маркетинга для фирмы турорганизатора должна быть состыковка предложения со стороны экскурсионных фирм-партнеров и своего продукта с потребительским спросом на рынке. В соответствии с указанными выше задачами и главными направлениями маркетинга функциональная структура фирмы должна иметь следующие производственные участки, или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6. Разработка экскурсион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Экскурсионная услуга - туристская услуга по удовлетворению познавательных интересов туристов (экскурсантов), включая разработку и внедрение программ экскурсионного обслуживания или отдельных экскурсий, организацию и проведение экскурсий (ГОСТ Р 50690-2000).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изводитель выходит на рынок с предложением своего продукта; покупатель, знакомясь с товаром, оценивает его потребительские свойства, полезность и принимает решение о покупке, которое зависит от потребности в данном товаре и наличия для покупки денежных сред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уризме продуктом является любая услуга, удовлетворяющая те или иные потребности экскурсантов. Это - экскурсионные, транспортные, переводческие, бытовые, посреднические и другие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м продуктом в практической экскурсионной деятельности является комплексное обслуживание - стандартный набор услуг, продаваемых потребителям в одном «пакете» и являющихся главным предметом деятельности экскурсионной фирмы. Кроме того, необходимо создавать и развивать производство и отдельных дополнительных услуг, не входящих в «пакет услуг» и предоставляемых экскурсанту по его желанию за дополнительную пл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основные услуги включаются в комплекс обслуживания и являются стандартизированными, то деятельность по специфическому обслуживанию содержит возможность предоставления оригинальных услуг и создает индивидуальный, неповторимый Имидж экскурсионной фирмы. Например:</w:t>
      </w:r>
    </w:p>
    <w:p>
      <w:pPr>
        <w:pStyle w:val="Normal"/>
        <w:ind w:firstLine="709"/>
        <w:rPr>
          <w:rFonts w:ascii="Times New Roman" w:hAnsi="Times New Roman" w:cs="Times New Roman"/>
          <w:sz w:val="28"/>
          <w:szCs w:val="28"/>
        </w:rPr>
      </w:pPr>
      <w:r>
        <w:rPr>
          <w:rFonts w:cs="Times New Roman" w:ascii="Times New Roman" w:hAnsi="Times New Roman"/>
          <w:sz w:val="28"/>
          <w:szCs w:val="28"/>
        </w:rPr>
        <w:t>1. В экскурсионном обслуживании - это дополнительные экскурсии в составе группы; индивидуальное обслуживание; прогулки в сопровождении инструктора; экскурсии к частным лицам; дополнительные экскурсии нового типа, в том числе с использованием аудио- и видеотехники и с организацией питания; циклы экскурсий, объединенных общей тематикой; специализированные детские экскурсии; посещение спортивно-зрелищных или театрализованных представлений, а также прогулки и экскурсии по любительским интересам.</w:t>
      </w:r>
    </w:p>
    <w:p>
      <w:pPr>
        <w:pStyle w:val="Normal"/>
        <w:ind w:firstLine="709"/>
        <w:rPr>
          <w:rFonts w:ascii="Times New Roman" w:hAnsi="Times New Roman" w:cs="Times New Roman"/>
          <w:sz w:val="28"/>
          <w:szCs w:val="28"/>
        </w:rPr>
      </w:pPr>
      <w:r>
        <w:rPr>
          <w:rFonts w:cs="Times New Roman" w:ascii="Times New Roman" w:hAnsi="Times New Roman"/>
          <w:sz w:val="28"/>
          <w:szCs w:val="28"/>
        </w:rPr>
        <w:t>2. В услугах развлечений - приобретение и доставка билетов на спортивные, театральные и музейные шоу-представления; организация обслуживания взрослого и детского досуга, встреч с интересными людьми, выставок, ярмарок, аукционов и т. д., а также использование экзотических средств передви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создании комплексного продукта (экскурсионной программы) необходимо знать, для кого он предназначен. Это могут быть: экскурсанты из других городов, туристы (российские или иностранные), для которых фирма предоставляет экскурсионную программу, местное насе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етодика проектирования услуг для разных категорий потребителей имеет значительные отличия, поэтому следует знать необходимые потребительские качества продукта и наибом привлекательные моменты в нем.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азработанный продукт должен иметь вариант с учетом дифференциации обслуживания: для местного населения и для приезжающих туристов и экскурсантов (российских и им странных), а также с учетом возраста, материальных возможностей, социальных потребностей и др.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граммное обслуживание - это комплексное предоставление набора услуг в процессе обслуживания. Оно подчинено основной цели (мотиву, тематике) экскурсионного обслуживания.</w:t>
      </w:r>
    </w:p>
    <w:p>
      <w:pPr>
        <w:pStyle w:val="Normal"/>
        <w:ind w:firstLine="709"/>
        <w:rPr/>
      </w:pPr>
      <w:r>
        <w:rPr>
          <w:rFonts w:cs="Times New Roman" w:ascii="Times New Roman" w:hAnsi="Times New Roman"/>
          <w:sz w:val="28"/>
          <w:szCs w:val="28"/>
        </w:rPr>
        <w:t xml:space="preserve">Таким образом, экскурсионная программа обслуживания - это план экскурсионных мероприятий, реализуемых для удовлетворения конкретных или специализированных познавательных запросов и интересов местного населения, туристов или экскурсантов в зависимости от целей их пребывания. </w:t>
      </w:r>
    </w:p>
    <w:p>
      <w:pPr>
        <w:pStyle w:val="Normal"/>
        <w:ind w:firstLine="709"/>
        <w:rPr/>
      </w:pPr>
      <w:r>
        <w:rPr>
          <w:rFonts w:cs="Times New Roman" w:ascii="Times New Roman" w:hAnsi="Times New Roman"/>
          <w:sz w:val="28"/>
          <w:szCs w:val="28"/>
        </w:rPr>
        <w:t>Задача программы экскурсионного обслуживания - достижение целей, которые бывают: познавательные (тематика: историческая, архитектурно-градостроительная, литературная, искусствоведческая, природоведческая и т. д.);</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исанию тура и составлению экскурсионной программы должно уделяться большое знач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работка экскурсии - совместная деятельность менеджеров, методистов и экскурсоводов фирмы. Поэтому содержание будущей экскурсии, ее познавательная ценность находятся в прямой зависимости от знаний, компетентности, степени практического опыта менеджеров, методистов, экскурсоводов, от усвоения ими основ педагогики и психологии, их умения выбирать наиболее эффективные способы и приемы воздействия на экскурса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апы разработки экскурсии:</w:t>
      </w:r>
    </w:p>
    <w:p>
      <w:pPr>
        <w:pStyle w:val="Style15"/>
        <w:numPr>
          <w:ilvl w:val="0"/>
          <w:numId w:val="3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ределение целей и задач экскурсии;</w:t>
      </w:r>
    </w:p>
    <w:p>
      <w:pPr>
        <w:pStyle w:val="Style15"/>
        <w:numPr>
          <w:ilvl w:val="0"/>
          <w:numId w:val="3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ыбор темы;</w:t>
      </w:r>
    </w:p>
    <w:p>
      <w:pPr>
        <w:pStyle w:val="Style15"/>
        <w:numPr>
          <w:ilvl w:val="0"/>
          <w:numId w:val="3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бор литературы и составление библиографий;</w:t>
      </w:r>
    </w:p>
    <w:p>
      <w:pPr>
        <w:pStyle w:val="Style15"/>
        <w:numPr>
          <w:ilvl w:val="0"/>
          <w:numId w:val="3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накомство с экспозициями и фондами музеев по теме;</w:t>
      </w:r>
    </w:p>
    <w:p>
      <w:pPr>
        <w:pStyle w:val="Style15"/>
        <w:numPr>
          <w:ilvl w:val="0"/>
          <w:numId w:val="3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бор и изучение экскурсионных объектов;</w:t>
      </w:r>
    </w:p>
    <w:p>
      <w:pPr>
        <w:pStyle w:val="Style15"/>
        <w:numPr>
          <w:ilvl w:val="0"/>
          <w:numId w:val="3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ставление маршрута экскурсии;</w:t>
      </w:r>
    </w:p>
    <w:p>
      <w:pPr>
        <w:pStyle w:val="Style15"/>
        <w:numPr>
          <w:ilvl w:val="0"/>
          <w:numId w:val="3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ъезд или обход экскурсии;</w:t>
      </w:r>
    </w:p>
    <w:p>
      <w:pPr>
        <w:pStyle w:val="Style15"/>
        <w:numPr>
          <w:ilvl w:val="0"/>
          <w:numId w:val="3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дготовка контрольного текста экскурсии;</w:t>
      </w:r>
    </w:p>
    <w:p>
      <w:pPr>
        <w:pStyle w:val="Style15"/>
        <w:numPr>
          <w:ilvl w:val="0"/>
          <w:numId w:val="3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мплектование «портфеля экскурсовода»;</w:t>
      </w:r>
    </w:p>
    <w:p>
      <w:pPr>
        <w:pStyle w:val="Style15"/>
        <w:numPr>
          <w:ilvl w:val="0"/>
          <w:numId w:val="3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ыбор методических приемов проведения экскурсии;</w:t>
      </w:r>
    </w:p>
    <w:p>
      <w:pPr>
        <w:pStyle w:val="Style15"/>
        <w:numPr>
          <w:ilvl w:val="0"/>
          <w:numId w:val="3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ределение техники проведения экскурсии;</w:t>
      </w:r>
    </w:p>
    <w:p>
      <w:pPr>
        <w:pStyle w:val="Style15"/>
        <w:numPr>
          <w:ilvl w:val="0"/>
          <w:numId w:val="3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ставление методической разработки;</w:t>
      </w:r>
    </w:p>
    <w:p>
      <w:pPr>
        <w:pStyle w:val="Style15"/>
        <w:numPr>
          <w:ilvl w:val="0"/>
          <w:numId w:val="3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дготовка индивидуального текста;</w:t>
      </w:r>
    </w:p>
    <w:p>
      <w:pPr>
        <w:pStyle w:val="Style15"/>
        <w:numPr>
          <w:ilvl w:val="0"/>
          <w:numId w:val="3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ем (сдача) экскурсии;</w:t>
      </w:r>
    </w:p>
    <w:p>
      <w:pPr>
        <w:pStyle w:val="Style15"/>
        <w:numPr>
          <w:ilvl w:val="0"/>
          <w:numId w:val="3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тверждение экскурсии в качестве продукта туристской фир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К разработке каждого этапа предъявляются определенные требования. Работа считается завершенной, если подготовлены все необходимые документы Документация по экскурсионным темам должна храниться в методическом кабинете.</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кументация, необходимая для экскурсионной те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tab/>
        <w:t>Название документа</w:t>
        <w:tab/>
        <w:t>Содержание документа</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1</w:t>
        <w:tab/>
        <w:t>Список литературы по теме</w:t>
        <w:tab/>
        <w:t>Перечисляются все книги, брошюры, статьи, которые были использованы при подготовке данной экскурсии</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2</w:t>
        <w:tab/>
        <w:t>Карточки (паспорта) объектов, включенных в маршрут</w:t>
        <w:tab/>
        <w:t>Сведения, характеризующие экскурсионный объект. Вид объекта, его наименование, событие, с которым он связан, место нахождения, краткое описание, авторы и время создания объекта, источники</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3</w:t>
        <w:tab/>
        <w:t>Контрольный текст экскурсии</w:t>
        <w:tab/>
        <w:t>Подобранный и выверенный по источникам материал, раскрывающий тему. Содержание текста раскрываемой подтемы и основные вопросы, служащие основой для индивидуальных текстов</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4</w:t>
        <w:tab/>
        <w:t>Индивидуальные тексты экскурсоводов</w:t>
        <w:tab/>
        <w:t>Материал, изложенный конкретным экс-курсоводом в соответствии с методической разработкой, структурой экскурсии, ее маршрутом на основе контрольного текста. Дает характеристику объектов и событий, содержит вступление, основную часть, заключение, логические переходы</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5</w:t>
        <w:tab/>
        <w:t>Схема (карта) маршрута</w:t>
        <w:tab/>
        <w:t>На отдельном листе показан путь следования группы. Обозначены начало и конец маршрута, объекты показа, места их наблюдения, остановки для выхода группы к объектам</w:t>
      </w:r>
    </w:p>
    <w:p>
      <w:pPr>
        <w:pStyle w:val="Normal"/>
        <w:tabs>
          <w:tab w:val="clear" w:pos="708"/>
          <w:tab w:val="left" w:pos="993" w:leader="none"/>
        </w:tabs>
        <w:ind w:firstLine="709"/>
        <w:rPr/>
      </w:pPr>
      <w:r>
        <w:rPr>
          <w:rFonts w:cs="Times New Roman" w:ascii="Times New Roman" w:hAnsi="Times New Roman"/>
          <w:sz w:val="28"/>
          <w:szCs w:val="28"/>
        </w:rPr>
        <w:t>6</w:t>
        <w:tab/>
        <w:t xml:space="preserve">«Портфель экскурсовода» </w:t>
        <w:tab/>
        <w:t>Папка с фотографиями, схемами, картами, чертежами, рисунками, репродукциями, копиями документов, образцы продукции фирмы, другие наглядные пособия</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7</w:t>
        <w:tab/>
        <w:t>Методическая разработка на тему</w:t>
        <w:tab/>
        <w:t xml:space="preserve">Рекомендация по проведению экскурсии. Называются методические приемы показа и рассказа, определяются последователь ность демонстрации объектов, наглядных пособий и техника ведения экскурсии с учетом дифференцированного подхода к экскурсантам </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8</w:t>
        <w:tab/>
        <w:t>Материалы экскурсии</w:t>
        <w:tab/>
        <w:t>Относящиеся к теме рефераты, справки, таблицы, цифровой материал, выдержки из документов, копии, цитаты из литературы</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9</w:t>
        <w:tab/>
        <w:t>Список экскурсоводов, допущенных к проведению экскурсии по теме</w:t>
        <w:tab/>
        <w:t>Пополняется по мере допуска к проведению экскурсии новых экскурсоводов</w:t>
      </w:r>
    </w:p>
    <w:p>
      <w:pPr>
        <w:pStyle w:val="Normal"/>
        <w:ind w:firstLine="709"/>
        <w:rPr/>
      </w:pPr>
      <w:r>
        <w:rPr>
          <w:rFonts w:cs="Times New Roman" w:ascii="Times New Roman" w:hAnsi="Times New Roman"/>
          <w:b/>
          <w:sz w:val="28"/>
          <w:szCs w:val="28"/>
        </w:rPr>
        <w:t>7. Функция контроля в экономическом механизме экскурсионного менедж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 - одна из основных функций менеджмента. Непрерывность хозяйственной деятельности фирмы требует, чтобы контроль, как и планирование, был не единичным актом, а непрерывным процессом. Цикличность производства предполагает и цикличность контроля:</w:t>
      </w:r>
    </w:p>
    <w:p>
      <w:pPr>
        <w:pStyle w:val="Style15"/>
        <w:numPr>
          <w:ilvl w:val="0"/>
          <w:numId w:val="2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становление стандартов деятельности экскурсионной фирмы;</w:t>
      </w:r>
    </w:p>
    <w:p>
      <w:pPr>
        <w:pStyle w:val="Style15"/>
        <w:numPr>
          <w:ilvl w:val="0"/>
          <w:numId w:val="2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мерение и анализ результатов деятельности, достигнутых к определенному сроку, информация о которых получена на основе контроля;</w:t>
      </w:r>
    </w:p>
    <w:p>
      <w:pPr>
        <w:pStyle w:val="Style15"/>
        <w:numPr>
          <w:ilvl w:val="0"/>
          <w:numId w:val="2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рректировка хозяйственных, технологических и иных процессов в соответствии с выводами и принятыми реш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Без надежной системы контроля не может нормально функционировать ни одна организация. На практике существуют три разновидности контроля: предварительный, текущий и итоговый.</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варительный контроль предшествует активной деятельности фирмы. Его задача - проверить готовность персонала и управленческой системы к началу производствен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кущий контроль бывает оперативный и стратегическ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еративный контроль ведется за производственно-хозяйственной деятельностью фирмы, соблюдением технологии, качеством продукции и т. д.</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атегический контроль нацелен на показатели работы -эффективность профессионального труда, фондоотдачу, рентабельность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Итоговый контроль связан с оценкой выполнения планов и требует анализа с целью получения необходимой информации для последующего план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 нужен для того, чтобы быть уверенными в эффективности действий фирмы. В зависимости от характера деятельности и планов контролю подвергаются выполнение планов, прибыльность и т. д.</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визия — системное, регулярное комплексное исследование деятельности фирмы, ее задач, стратегии, оперативной деятель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о экскурсии зависит от ряда факторов, в числе которых - качество методической документации (методическая разработка, контрольный и индивидуальный тексты экскурсии, «портфель экскурсовода» и т. д.); ее постоянное совершенствование; внедрение и правильное использование методических приемов показа и рассказа; техника ведения экскур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кущему контролю предшествует предварительный контроль, в процессе которого рецензируется методическая документация новой экскурсионной темы, организуются побочные экскурсии, в ходе которых отрабатываются методические приемы, осуществляется прием (защита) экскурсии на маршруте. В текущий контроль входит проверка работы экскурсовода, так называемое прослушивание, которое имеет плановый характер.</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цензирование экскурсионных текстов и методических разработок. К формам контроля за работой экскурсовода относятся знакомство методистов и руководителей секции с индивидуальными текстами и оценка их содержания, а также проведение пробных экскурсий и оценка их кач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экскурсионных организациях проводится рецензирование методических документов, которые являются основой экскурсии. Рецензирование контрольных и индивидуальных текстов, методических разработок способствует повышению качества методической документации. К рецензированию привлекаются квалифицированные специалисты, методический совет. Прослушивание рецензии дает возможность более подробно остановиться на содержании экскурсии, методике ее проведения. Рецензия является более подробной и серьезной формой анализа экскурсии. Обычно ее размер составляет четыре-пять страниц машинописного текста. Организаторами работы по контролю за качеством проведения экскурсий являются менеджеры методических или экскурсионных отделов, а там, где их нет, - руководители методических секций экскурсоводов, старшие методисты и методисты экскурсионных организ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 качества предоставления услуг. Закон РФ «О защите прав потребителей» от 9 января 1996 г. и условия сертификации предусматривают ответственность за качество и количество предоставляемых экскурсанту услуг, за безопасность его жизни, здоровья и за сохранность имущества во время туристско-экскурсионного обслуживания. Поэтому определенная степень ответственности должна лежать на экскурсионной фирме, занимающейся обслуживанием приезжающих и местных экскурса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о экскурсионного тура - это совокупность сводных показателей качества всех услуг, включенных в программу обслуживания с учетом цели этого ту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Любая экскурсия должна проводиться подготовленным экскурсоводом, а для иностранных экскурсантов - опытным гидом-экскурсоводом. Для их экскурсионного обслуживания должен предоставляться комфортабельный автобус с мягкими сиденьями и хорошим обзором, снабженный шторами, вентиляцией, кондиционером, радиофицированный, в полной исправности и в хорошем техническом состоя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большинстве случаев критерием качества проведения экскурсии экскурсовод считает степень удовлетворенности экскурсантов. Такой подход снижает качество экскурсии, создавая основу для упрощения и ослабления как содержания, так и методической стороны проводимой экскурсии. Поэтому экскурсоводам надо помнить, что качество экскурсии представляет собой обогащение ее содержания, внедрение более совершенной методики и обеспечение высокой техники ее про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Экскурсанты оценку проведенной экскурсии ставят в зависимости от того, была ли она интересной, новой. </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того чтобы экскурсия была качественной, необходимы предварительный контроль знаний, осуществляемый методистом во время собеседований с экскурсоводом, проведение пробных экскурсий, а затем - прослушивание экскурсии на маршру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слушивание экскурсии - это проверка работы экскурсовода на маршруте. В процессе прослушивания происходит анализ качества проведения экскур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8. Оценка эффективности экскурсионного менедж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нятие «конкурентоспособность фирмы» включает большой комплекс экономических характеристик, определяющих ее положение на туристском рынке. Этот комплекс может включать характеристики туристско-экскурсионного продукта, а также факторы, определяющие экономические условия его производства и продаж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курентоспособность продукта и конкурентоспособность фирмы-туроператора находятся в прямой зависимости. Возможность фирмы конкурировать на туристском рынке зависит от конкурентоспособности ее продукта и экономических методов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 как экскурсионная фирма является и производителем, и исполнителем туристско-экскурсионных услуг, на ее конкурентоспособность большое воздействие оказывают:</w:t>
      </w:r>
    </w:p>
    <w:p>
      <w:pPr>
        <w:pStyle w:val="Style15"/>
        <w:numPr>
          <w:ilvl w:val="0"/>
          <w:numId w:val="5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ачество изготовления и предоставления экскурсионных услуг;</w:t>
      </w:r>
    </w:p>
    <w:p>
      <w:pPr>
        <w:pStyle w:val="Style15"/>
        <w:numPr>
          <w:ilvl w:val="0"/>
          <w:numId w:val="5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мплексные условия: возможность фирмы предоставлять потребителям скидки (социальный сегмент рынка);</w:t>
      </w:r>
    </w:p>
    <w:p>
      <w:pPr>
        <w:pStyle w:val="Style15"/>
        <w:numPr>
          <w:ilvl w:val="0"/>
          <w:numId w:val="5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рганизация сбытовой сети (доступность широкому кругу потребителей, презентация нового продукта, активное участие в проведении общественных мероприятий, в выставках и ярмарках, эффективность рекламных кампаний);</w:t>
      </w:r>
    </w:p>
    <w:p>
      <w:pPr>
        <w:pStyle w:val="Style15"/>
        <w:numPr>
          <w:ilvl w:val="0"/>
          <w:numId w:val="5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благоприятный имидж фирмы (ее надежность, авторитет, информированность потенциальных покупателей об ассортименте продукции, воздействие товарного знака на привлечение внимания покупателей к ее продукции, выяснение мнения потребителей путем опроса); </w:t>
      </w:r>
    </w:p>
    <w:p>
      <w:pPr>
        <w:pStyle w:val="Style15"/>
        <w:numPr>
          <w:ilvl w:val="0"/>
          <w:numId w:val="5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оздействие тенденций развития конъюнктуры на положение фирмы на рын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курентные позиции фирмы на рынке зависят также от той поддержки и того содействия, которые фирма получает со стороны правительственных, государственных и местных органов 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высить конкурентоспособность фирмы и ее продукта можно:</w:t>
      </w:r>
    </w:p>
    <w:p>
      <w:pPr>
        <w:pStyle w:val="Style15"/>
        <w:numPr>
          <w:ilvl w:val="0"/>
          <w:numId w:val="4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еспечив технико-экономические и качественные показали, создающие приоритетность продукции фирмы на рынке;</w:t>
      </w:r>
    </w:p>
    <w:p>
      <w:pPr>
        <w:pStyle w:val="Style15"/>
        <w:numPr>
          <w:ilvl w:val="0"/>
          <w:numId w:val="4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менив качество продукта с учетом запросов и требований потребителя и повысив внимание к качеству исполнения услуг;</w:t>
      </w:r>
    </w:p>
    <w:p>
      <w:pPr>
        <w:pStyle w:val="Style15"/>
        <w:numPr>
          <w:ilvl w:val="0"/>
          <w:numId w:val="4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ыявив и обеспечив преимущества продукта по сравнению с аналогичным продуктом фирм-конкурентов;</w:t>
      </w:r>
    </w:p>
    <w:p>
      <w:pPr>
        <w:pStyle w:val="Style15"/>
        <w:numPr>
          <w:ilvl w:val="0"/>
          <w:numId w:val="4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учив мероприятия конкурентов по совершенствованию пналогичных услуг и разработав меры, дающие преимущества;</w:t>
      </w:r>
    </w:p>
    <w:p>
      <w:pPr>
        <w:pStyle w:val="Style15"/>
        <w:numPr>
          <w:ilvl w:val="0"/>
          <w:numId w:val="4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ределив возможные модификации экскурсионных услуг путем повышения качественных характеристик;</w:t>
      </w:r>
    </w:p>
    <w:p>
      <w:pPr>
        <w:pStyle w:val="Style15"/>
        <w:numPr>
          <w:ilvl w:val="0"/>
          <w:numId w:val="4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пользовав ценовые факторы повышения конкурентоспо¬собности экскурсий, в том числе применяемые фирмами-конкурентами (скидки с цены, гарантии и др.);</w:t>
      </w:r>
    </w:p>
    <w:p>
      <w:pPr>
        <w:pStyle w:val="Style15"/>
        <w:numPr>
          <w:ilvl w:val="0"/>
          <w:numId w:val="4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менив дифференциацию услуг, обеспечивающую устойчивое предпочтение покупателей. Значение ценовой конкуренции в этих условиях снижается, так как потребители руководствуются своими предпочт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оценка конкурентоспособности туристско-экскурсионной фирмы на рынке или сегменте рынка основывается на тщательном анализе технологических, производственных, финансовых, сбытовых, а также исполнительских возможностей фирмы и призвана определить потенциальные возможности фирмы и мероприятия, которые она должна предпринять для обеспечения своих позиций на туристском рынк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о всех своих решениях менеджеры экскурсионной сферы деятельности должны руководствоваться не только экономическими, но и социальными соображениям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Лекция № 5. Тема: «Управление персоналом» (2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лан</w:t>
      </w:r>
    </w:p>
    <w:p>
      <w:pPr>
        <w:pStyle w:val="Normal"/>
        <w:tabs>
          <w:tab w:val="clear" w:pos="708"/>
          <w:tab w:val="left" w:pos="993"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993" w:leader="none"/>
        </w:tabs>
        <w:rPr>
          <w:rFonts w:ascii="Times New Roman" w:hAnsi="Times New Roman" w:cs="Times New Roman"/>
          <w:sz w:val="28"/>
          <w:szCs w:val="28"/>
        </w:rPr>
      </w:pPr>
      <w:r>
        <w:rPr>
          <w:rFonts w:cs="Times New Roman" w:ascii="Times New Roman" w:hAnsi="Times New Roman"/>
          <w:sz w:val="28"/>
          <w:szCs w:val="28"/>
        </w:rPr>
        <w:t>1.</w:t>
        <w:tab/>
        <w:t>Значение управления человеческими ресурсами в турфирмах</w:t>
      </w:r>
    </w:p>
    <w:p>
      <w:pPr>
        <w:pStyle w:val="Normal"/>
        <w:tabs>
          <w:tab w:val="clear" w:pos="708"/>
          <w:tab w:val="left" w:pos="284" w:leader="none"/>
          <w:tab w:val="left" w:pos="993" w:leader="none"/>
        </w:tabs>
        <w:rPr>
          <w:rFonts w:ascii="Times New Roman" w:hAnsi="Times New Roman" w:cs="Times New Roman"/>
          <w:sz w:val="28"/>
          <w:szCs w:val="28"/>
        </w:rPr>
      </w:pPr>
      <w:r>
        <w:rPr>
          <w:rFonts w:cs="Times New Roman" w:ascii="Times New Roman" w:hAnsi="Times New Roman"/>
          <w:sz w:val="28"/>
          <w:szCs w:val="28"/>
        </w:rPr>
        <w:t>2.</w:t>
        <w:tab/>
        <w:t xml:space="preserve">Характерные особенности услуг </w:t>
      </w:r>
    </w:p>
    <w:p>
      <w:pPr>
        <w:pStyle w:val="Normal"/>
        <w:tabs>
          <w:tab w:val="clear" w:pos="708"/>
          <w:tab w:val="left" w:pos="284" w:leader="none"/>
          <w:tab w:val="left" w:pos="993" w:leader="none"/>
        </w:tabs>
        <w:rPr>
          <w:rFonts w:ascii="Times New Roman" w:hAnsi="Times New Roman" w:cs="Times New Roman"/>
          <w:sz w:val="28"/>
          <w:szCs w:val="28"/>
        </w:rPr>
      </w:pPr>
      <w:r>
        <w:rPr>
          <w:rFonts w:cs="Times New Roman" w:ascii="Times New Roman" w:hAnsi="Times New Roman"/>
          <w:sz w:val="28"/>
          <w:szCs w:val="28"/>
        </w:rPr>
        <w:t>3.</w:t>
        <w:tab/>
        <w:t xml:space="preserve">Особенности человеческих ресурсов </w:t>
      </w:r>
    </w:p>
    <w:p>
      <w:pPr>
        <w:pStyle w:val="Normal"/>
        <w:tabs>
          <w:tab w:val="clear" w:pos="708"/>
          <w:tab w:val="left" w:pos="284" w:leader="none"/>
          <w:tab w:val="left" w:pos="993" w:leader="none"/>
        </w:tabs>
        <w:rPr>
          <w:rFonts w:ascii="Times New Roman" w:hAnsi="Times New Roman" w:cs="Times New Roman"/>
          <w:sz w:val="28"/>
          <w:szCs w:val="28"/>
        </w:rPr>
      </w:pPr>
      <w:r>
        <w:rPr>
          <w:rFonts w:cs="Times New Roman" w:ascii="Times New Roman" w:hAnsi="Times New Roman"/>
          <w:sz w:val="28"/>
          <w:szCs w:val="28"/>
        </w:rPr>
        <w:t>4.</w:t>
        <w:tab/>
        <w:t xml:space="preserve">Функции и задачи менеджера по персоналу </w:t>
      </w:r>
    </w:p>
    <w:p>
      <w:pPr>
        <w:pStyle w:val="Normal"/>
        <w:tabs>
          <w:tab w:val="clear" w:pos="708"/>
          <w:tab w:val="left" w:pos="284" w:leader="none"/>
          <w:tab w:val="left" w:pos="993" w:leader="none"/>
        </w:tabs>
        <w:rPr>
          <w:rFonts w:ascii="Times New Roman" w:hAnsi="Times New Roman" w:cs="Times New Roman"/>
          <w:sz w:val="28"/>
          <w:szCs w:val="28"/>
        </w:rPr>
      </w:pPr>
      <w:r>
        <w:rPr>
          <w:rFonts w:cs="Times New Roman" w:ascii="Times New Roman" w:hAnsi="Times New Roman"/>
          <w:sz w:val="28"/>
          <w:szCs w:val="28"/>
        </w:rPr>
        <w:t>5.</w:t>
        <w:tab/>
        <w:t xml:space="preserve">Характеристика профессионального состава кадровой службы </w:t>
      </w:r>
    </w:p>
    <w:p>
      <w:pPr>
        <w:pStyle w:val="Normal"/>
        <w:tabs>
          <w:tab w:val="clear" w:pos="708"/>
          <w:tab w:val="left" w:pos="284" w:leader="none"/>
          <w:tab w:val="left" w:pos="993" w:leader="none"/>
        </w:tabs>
        <w:rPr>
          <w:rFonts w:ascii="Times New Roman" w:hAnsi="Times New Roman" w:cs="Times New Roman"/>
          <w:sz w:val="28"/>
          <w:szCs w:val="28"/>
        </w:rPr>
      </w:pPr>
      <w:r>
        <w:rPr>
          <w:rFonts w:cs="Times New Roman" w:ascii="Times New Roman" w:hAnsi="Times New Roman"/>
          <w:sz w:val="28"/>
          <w:szCs w:val="28"/>
        </w:rPr>
        <w:t>6.</w:t>
        <w:tab/>
        <w:t xml:space="preserve">Управление комплектованием кадров </w:t>
      </w:r>
    </w:p>
    <w:p>
      <w:pPr>
        <w:pStyle w:val="Normal"/>
        <w:tabs>
          <w:tab w:val="clear" w:pos="708"/>
          <w:tab w:val="left" w:pos="284" w:leader="none"/>
          <w:tab w:val="left" w:pos="993" w:leader="none"/>
        </w:tabs>
        <w:rPr>
          <w:rFonts w:ascii="Times New Roman" w:hAnsi="Times New Roman" w:cs="Times New Roman"/>
          <w:sz w:val="28"/>
          <w:szCs w:val="28"/>
        </w:rPr>
      </w:pPr>
      <w:r>
        <w:rPr>
          <w:rFonts w:cs="Times New Roman" w:ascii="Times New Roman" w:hAnsi="Times New Roman"/>
          <w:sz w:val="28"/>
          <w:szCs w:val="28"/>
        </w:rPr>
        <w:t>7.</w:t>
        <w:tab/>
        <w:t xml:space="preserve">Задачи менеджера при комплектовании кадров </w:t>
      </w:r>
    </w:p>
    <w:p>
      <w:pPr>
        <w:pStyle w:val="Normal"/>
        <w:tabs>
          <w:tab w:val="clear" w:pos="708"/>
          <w:tab w:val="left" w:pos="284" w:leader="none"/>
          <w:tab w:val="left" w:pos="993" w:leader="none"/>
        </w:tabs>
        <w:rPr>
          <w:rFonts w:ascii="Times New Roman" w:hAnsi="Times New Roman" w:cs="Times New Roman"/>
          <w:sz w:val="28"/>
          <w:szCs w:val="28"/>
        </w:rPr>
      </w:pPr>
      <w:r>
        <w:rPr>
          <w:rFonts w:cs="Times New Roman" w:ascii="Times New Roman" w:hAnsi="Times New Roman"/>
          <w:sz w:val="28"/>
          <w:szCs w:val="28"/>
        </w:rPr>
        <w:t>8.</w:t>
        <w:tab/>
        <w:t>Минимизация ошибок при найм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Организация туризма: учеб. пособие / А.П. Дурович, Г.А. Бондаренко, Т.М. Сергеева и др.; под общей ред. А.П. Дуровича – 2-е изд., испр. – Мн.: Новое знание, 2005. –640 с. </w:t>
      </w:r>
    </w:p>
    <w:p>
      <w:pPr>
        <w:pStyle w:val="Normal"/>
        <w:rPr>
          <w:rFonts w:ascii="Times New Roman" w:hAnsi="Times New Roman" w:cs="Times New Roman"/>
          <w:sz w:val="28"/>
          <w:szCs w:val="28"/>
        </w:rPr>
      </w:pPr>
      <w:r>
        <w:rPr>
          <w:rFonts w:cs="Times New Roman" w:ascii="Times New Roman" w:hAnsi="Times New Roman"/>
          <w:sz w:val="28"/>
          <w:szCs w:val="28"/>
        </w:rPr>
        <w:t>2. Муниципальный менеджмент: Справочное пособие / Иванов В.В., Коробова А.Н. – М.:ИНФРА-М, 2002. – 718 с.</w:t>
      </w:r>
    </w:p>
    <w:p>
      <w:pPr>
        <w:pStyle w:val="Normal"/>
        <w:rPr>
          <w:rFonts w:ascii="Times New Roman" w:hAnsi="Times New Roman" w:cs="Times New Roman"/>
          <w:sz w:val="28"/>
          <w:szCs w:val="28"/>
        </w:rPr>
      </w:pPr>
      <w:r>
        <w:rPr>
          <w:rFonts w:cs="Times New Roman" w:ascii="Times New Roman" w:hAnsi="Times New Roman"/>
          <w:sz w:val="28"/>
          <w:szCs w:val="28"/>
        </w:rPr>
        <w:t>3. Никитов В.А. и др. Информационное обеспечение государственного управления / Под ред. Ю.В. Гуляева. – М.: Изд-во Славянский диалог, 2000. – 415 с.</w:t>
      </w:r>
    </w:p>
    <w:p>
      <w:pPr>
        <w:pStyle w:val="Normal"/>
        <w:rPr>
          <w:rFonts w:ascii="Times New Roman" w:hAnsi="Times New Roman" w:cs="Times New Roman"/>
          <w:sz w:val="28"/>
          <w:szCs w:val="28"/>
        </w:rPr>
      </w:pPr>
      <w:r>
        <w:rPr>
          <w:rFonts w:cs="Times New Roman" w:ascii="Times New Roman" w:hAnsi="Times New Roman"/>
          <w:sz w:val="28"/>
          <w:szCs w:val="28"/>
        </w:rPr>
        <w:t>4. Постановление Правительства Российской Федерации «О федеральной целевой программе “Электронная Россия (2002 – 2010 годы)”» от 28.01.2002 г. № 65.</w:t>
      </w:r>
    </w:p>
    <w:p>
      <w:pPr>
        <w:pStyle w:val="Normal"/>
        <w:rPr>
          <w:rFonts w:ascii="Times New Roman" w:hAnsi="Times New Roman" w:cs="Times New Roman"/>
          <w:sz w:val="28"/>
          <w:szCs w:val="28"/>
        </w:rPr>
      </w:pPr>
      <w:r>
        <w:rPr>
          <w:rFonts w:cs="Times New Roman" w:ascii="Times New Roman" w:hAnsi="Times New Roman"/>
          <w:sz w:val="28"/>
          <w:szCs w:val="28"/>
        </w:rPr>
        <w:t>5. Романов В.П. Интеллектуальные информационные системы в экономике: Учебное пособие. – М.: Экзамен, 200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Рыжиков Ю.И. Теория очередей и управление запасами: Учебное пособие. – СПб.: Питер, 2001.</w:t>
      </w:r>
    </w:p>
    <w:p>
      <w:pPr>
        <w:pStyle w:val="Normal"/>
        <w:rPr>
          <w:rFonts w:ascii="Times New Roman" w:hAnsi="Times New Roman" w:cs="Times New Roman"/>
          <w:sz w:val="28"/>
          <w:szCs w:val="28"/>
        </w:rPr>
      </w:pPr>
      <w:r>
        <w:rPr>
          <w:rFonts w:cs="Times New Roman" w:ascii="Times New Roman" w:hAnsi="Times New Roman"/>
          <w:sz w:val="28"/>
          <w:szCs w:val="28"/>
        </w:rPr>
        <w:t>2. Хомоненко А.Д., Цыганков В.М., Мальцев М.Г. Базы данных: Учебник для высших учебных заведений / Под ред. проф. А.Д. Хомоненко. – Издание второе дополненное и переработанное – СПб.: КОРОНА принт, 2002. – 672 с.</w:t>
      </w:r>
    </w:p>
    <w:p>
      <w:pPr>
        <w:pStyle w:val="Normal"/>
        <w:rPr>
          <w:rFonts w:ascii="Times New Roman" w:hAnsi="Times New Roman" w:cs="Times New Roman"/>
          <w:sz w:val="28"/>
          <w:szCs w:val="28"/>
        </w:rPr>
      </w:pPr>
      <w:r>
        <w:rPr>
          <w:rFonts w:cs="Times New Roman" w:ascii="Times New Roman" w:hAnsi="Times New Roman"/>
          <w:sz w:val="28"/>
          <w:szCs w:val="28"/>
        </w:rPr>
        <w:t>3. Чудновский А.Д., Жукова М.А. Менеджмент туризма: Учебник. – М.: Финансы и статистика, 2002.</w:t>
      </w:r>
    </w:p>
    <w:p>
      <w:pPr>
        <w:pStyle w:val="Normal"/>
        <w:rPr>
          <w:rFonts w:ascii="Times New Roman" w:hAnsi="Times New Roman" w:cs="Times New Roman"/>
          <w:sz w:val="28"/>
          <w:szCs w:val="28"/>
        </w:rPr>
      </w:pPr>
      <w:r>
        <w:rPr>
          <w:rFonts w:cs="Times New Roman" w:ascii="Times New Roman" w:hAnsi="Times New Roman"/>
          <w:sz w:val="28"/>
          <w:szCs w:val="28"/>
        </w:rPr>
        <w:t>4. Экономическая информатика: Учебник / под ред. П.В. Конюховского и Д.Н. Колесова.– СПб.: Питер, 2001.</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2"/>
        </w:numPr>
        <w:rPr>
          <w:rFonts w:ascii="Times New Roman" w:hAnsi="Times New Roman" w:cs="Times New Roman"/>
          <w:b/>
          <w:b/>
          <w:sz w:val="28"/>
          <w:szCs w:val="28"/>
        </w:rPr>
      </w:pPr>
      <w:r>
        <w:rPr>
          <w:rFonts w:cs="Times New Roman" w:ascii="Times New Roman" w:hAnsi="Times New Roman"/>
          <w:b/>
          <w:sz w:val="28"/>
          <w:szCs w:val="28"/>
        </w:rPr>
        <w:t>Значение управления человеческими ресурсами в турфирмах</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временное путешествие – это не просто поездка, а целый сервисный комплекс, включающий беседу с турагентом, подписание договора, перелет (или проезд), трансфер, проживание в отеле или гостинице, питание, экскур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неджмент персонала – вид деятельности по руководству людьми, направленный на достижение целей предприятия с учетом удовлетворенности работников их труд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Большенство современных фирм технически оснащены при мерно одинаково, поэтому основное различие между компаниями заключается в персонале и в системе управлении персонал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ачество турпродукта напрямую зависит и от персонала, и от управления. От персонала зависит цена продукта, что проявляется в себестоимости - важнейшей составляющей цены, а также его новизна. Она в виде ноу-хау, патентов, оригинальных идей возникает в результате творческого подхода и упорного труда исследователей, менеджеров по туризму, историков, краеведов и маркетолог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Квалификация персонала не является определяющим фактором. Многое зависит от выбранной системы управления персоналом и личных качеств, опыта и знаний менедже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истема управления персоналом включает решение, в частности, следующих вопросов:</w:t>
      </w:r>
    </w:p>
    <w:p>
      <w:pPr>
        <w:pStyle w:val="Style15"/>
        <w:numPr>
          <w:ilvl w:val="0"/>
          <w:numId w:val="3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атериальное стимулирование и формирование системы оплаты труда;</w:t>
      </w:r>
    </w:p>
    <w:p>
      <w:pPr>
        <w:pStyle w:val="Style15"/>
        <w:numPr>
          <w:ilvl w:val="0"/>
          <w:numId w:val="3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еспечение условий работы (эргономичность и безопасность рабочего места, обеспечение хорошего социально-психологического климата и требуемого уровня технической оснащенности) разработка перспективы карьерного роста;</w:t>
      </w:r>
    </w:p>
    <w:p>
      <w:pPr>
        <w:pStyle w:val="Style15"/>
        <w:numPr>
          <w:ilvl w:val="0"/>
          <w:numId w:val="3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обуждение интереса к работе (контроль и мотивация).</w:t>
      </w:r>
    </w:p>
    <w:p>
      <w:pPr>
        <w:pStyle w:val="Normal"/>
        <w:ind w:firstLine="709"/>
        <w:rPr/>
      </w:pPr>
      <w:r>
        <w:rPr>
          <w:rFonts w:cs="Times New Roman" w:ascii="Times New Roman" w:hAnsi="Times New Roman"/>
          <w:sz w:val="28"/>
          <w:szCs w:val="28"/>
        </w:rPr>
        <w:t>Таким образом, задачи менеджера по персоналу заключаются в подборе кадров с учетом требуемого уровня квалификации, рациональном использовании, развитии и мотивации персонала. Менеджеру по персоналу в сфере туризма необходимо, кроме того, учитывать особенности такого продукта, как турусл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2. Характерные особенности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слуга - это любое мероприятие или действие, которое одна сторона может предложить другой и которое в основном неосязаемо и не приводит к овладению чем-либо. </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у как объект купли-продажи характеризует ряд особенностей.</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1.</w:t>
        <w:tab/>
        <w:t>Неосязаемость. Услугу невозможно увидеть, попробовать на вкус или услышать до момента приобретения. Для укрепления доверия клиентов поставщик услуг может предпринять ряд конкретных мер:</w:t>
      </w:r>
    </w:p>
    <w:p>
      <w:pPr>
        <w:pStyle w:val="Style15"/>
        <w:numPr>
          <w:ilvl w:val="0"/>
          <w:numId w:val="1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 просто описать свою услугу, а заострить внимание на связанных с нею выгодах;</w:t>
      </w:r>
    </w:p>
    <w:p>
      <w:pPr>
        <w:pStyle w:val="Style15"/>
        <w:numPr>
          <w:ilvl w:val="0"/>
          <w:numId w:val="1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думать для услуги оригинальное название;</w:t>
      </w:r>
    </w:p>
    <w:p>
      <w:pPr>
        <w:pStyle w:val="Style15"/>
        <w:numPr>
          <w:ilvl w:val="0"/>
          <w:numId w:val="1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влечь к рекламированию своей услуги какую-либо знаменитость.</w:t>
      </w:r>
    </w:p>
    <w:p>
      <w:pPr>
        <w:pStyle w:val="Style15"/>
        <w:numPr>
          <w:ilvl w:val="0"/>
          <w:numId w:val="3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Неотделимость от источни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вщик услуг должен научиться:</w:t>
      </w:r>
    </w:p>
    <w:p>
      <w:pPr>
        <w:pStyle w:val="Style15"/>
        <w:numPr>
          <w:ilvl w:val="0"/>
          <w:numId w:val="3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ботать с более многочисленными группами клиентов;</w:t>
      </w:r>
    </w:p>
    <w:p>
      <w:pPr>
        <w:pStyle w:val="Style15"/>
        <w:numPr>
          <w:ilvl w:val="0"/>
          <w:numId w:val="3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ботать более быстро.</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3.</w:t>
        <w:tab/>
        <w:t>Непостоянство качества. Качество услуг колеблется I широких пределах в зависимости от их поставщиков, а также от времени и места оказания. Для обеспечения контроля качества турфирмы могут провести два мероприятия: на привлечение и обучение по-настоящему хороших специалистов;</w:t>
      </w:r>
    </w:p>
    <w:p>
      <w:pPr>
        <w:pStyle w:val="Style15"/>
        <w:numPr>
          <w:ilvl w:val="1"/>
          <w:numId w:val="5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ыделить средства;</w:t>
      </w:r>
    </w:p>
    <w:p>
      <w:pPr>
        <w:pStyle w:val="Style15"/>
        <w:numPr>
          <w:ilvl w:val="1"/>
          <w:numId w:val="5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стоянно следить за степенью удовлетворенности клиентуры, используя систему опросов и проведения сравнительных покупок для выявления случаев неудовлетворительного обслуживания и исправления ситу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Несохраняемость. Услугу невозможно хранить. В условиях постоянства спроса несохраняемость услуги не является проблемой, ибо можно заблаговременно должным образом укомплектовать организацию. А вот если спрос колеблется, перед фирмами услуг встают серьезные проблемы. Например, ввиду потребности в дополнительных перелетах в большие праздники фирмам требуется гораздо больше транспортных средств, чем это необходимо при неизменном уровне спроса на протяжении всего периода.</w:t>
      </w:r>
    </w:p>
    <w:p>
      <w:pPr>
        <w:pStyle w:val="Normal"/>
        <w:ind w:firstLine="709"/>
        <w:rPr/>
      </w:pPr>
      <w:r>
        <w:rPr>
          <w:rFonts w:cs="Times New Roman" w:ascii="Times New Roman" w:hAnsi="Times New Roman"/>
          <w:sz w:val="28"/>
          <w:szCs w:val="28"/>
        </w:rPr>
        <w:t>8 стратегических подходов к достижению наилучшей взаимосвязанности спроса и предложения на предприятиях сферы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Со стороны спроса:</w:t>
      </w:r>
    </w:p>
    <w:p>
      <w:pPr>
        <w:pStyle w:val="Style15"/>
        <w:numPr>
          <w:ilvl w:val="0"/>
          <w:numId w:val="5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мещение части спроса с пикового времени на периоды затишья путем установления дифференцированных цен;</w:t>
      </w:r>
    </w:p>
    <w:p>
      <w:pPr>
        <w:pStyle w:val="Style15"/>
        <w:numPr>
          <w:ilvl w:val="0"/>
          <w:numId w:val="5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целенаправленное культивирование спроса в периоды его спада (программа мини-отпуска на уик-энд);</w:t>
      </w:r>
    </w:p>
    <w:p>
      <w:pPr>
        <w:pStyle w:val="Style15"/>
        <w:numPr>
          <w:ilvl w:val="0"/>
          <w:numId w:val="5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 периоды максимального спроса предложение дополнительных услуг в качестве альтернативы для ожидающих своей очереди клиентов (коктейль-бар для посетителей, ждущих столика в ресторане);</w:t>
      </w:r>
    </w:p>
    <w:p>
      <w:pPr>
        <w:pStyle w:val="Style15"/>
        <w:numPr>
          <w:ilvl w:val="0"/>
          <w:numId w:val="5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ведение систем предварительных заказов (скидка 10 %, если заказ поступил за два месяца до его реал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 стороны предложения:</w:t>
      </w:r>
    </w:p>
    <w:p>
      <w:pPr>
        <w:pStyle w:val="Style15"/>
        <w:numPr>
          <w:ilvl w:val="0"/>
          <w:numId w:val="2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влечение для обслуживания клиентов в периоды максимального спроса временных служащих или служащих на неполный рабочий день;</w:t>
      </w:r>
    </w:p>
    <w:p>
      <w:pPr>
        <w:pStyle w:val="Style15"/>
        <w:numPr>
          <w:ilvl w:val="0"/>
          <w:numId w:val="2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становление особого порядка работ в период пиковой загрузки (в такие моменты служащие выполняют только самые необходимые обязанности);</w:t>
      </w:r>
    </w:p>
    <w:p>
      <w:pPr>
        <w:pStyle w:val="Style15"/>
        <w:numPr>
          <w:ilvl w:val="0"/>
          <w:numId w:val="2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ощрение выполнения некоторого вида работ самими клиентами (например, они могут заполнять собственные анкеты);</w:t>
      </w:r>
    </w:p>
    <w:p>
      <w:pPr>
        <w:pStyle w:val="Style15"/>
        <w:numPr>
          <w:ilvl w:val="0"/>
          <w:numId w:val="2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работка программы предоставления услуг совместными силами (например, несколько фирм заказывают один чартерный рей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b/>
          <w:sz w:val="28"/>
          <w:szCs w:val="28"/>
        </w:rPr>
        <w:t>3. Особенности человеческих ресур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отличие от других видов ресурсов человеческие ресурсы характеризуются тем, что результаты их использования носят вероятностный характер. </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о означает, что зачастую не представляется возможным оценить заранее, какая именно будет отдача от каждого конкретного человека или рабочей группы. Подобная непредсказуемость результатов объясняется влиянием на человека огромного количества разнообразных факторов, среди которых можно выделить следующ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альны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ческ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олитически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сихологически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спех управления персоналом обусловлен профессионализмом менеджера по персоналу, а также его личными качествами, в том числе способностью вызывать к себе доверие людей, с которыми он работает.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обенности кадрового менеджмента в сфере услуг: </w:t>
      </w:r>
    </w:p>
    <w:p>
      <w:pPr>
        <w:pStyle w:val="Style15"/>
        <w:numPr>
          <w:ilvl w:val="0"/>
          <w:numId w:val="4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пользование специальных методов работы (мотивация, стимулирование, психологическое воздействие) при работе с персоналом (в связи с непосредственным контактом сотрудников фирмы клиентами и знанием первыми методов психологического воздействия на людей);</w:t>
      </w:r>
    </w:p>
    <w:p>
      <w:pPr>
        <w:pStyle w:val="Style15"/>
        <w:numPr>
          <w:ilvl w:val="0"/>
          <w:numId w:val="4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ценка результативности труда персонала.</w:t>
      </w:r>
    </w:p>
    <w:p>
      <w:pPr>
        <w:pStyle w:val="Normal"/>
        <w:ind w:firstLine="709"/>
        <w:rPr/>
      </w:pPr>
      <w:r>
        <w:rPr>
          <w:rFonts w:cs="Times New Roman" w:ascii="Times New Roman" w:hAnsi="Times New Roman"/>
          <w:sz w:val="28"/>
          <w:szCs w:val="28"/>
        </w:rPr>
        <w:t>4. Функции и задачи менеджера по персоналу</w:t>
      </w:r>
    </w:p>
    <w:p>
      <w:pPr>
        <w:pStyle w:val="Normal"/>
        <w:ind w:firstLine="709"/>
        <w:rPr>
          <w:rFonts w:ascii="Times New Roman" w:hAnsi="Times New Roman" w:cs="Times New Roman"/>
          <w:sz w:val="28"/>
          <w:szCs w:val="28"/>
        </w:rPr>
      </w:pPr>
      <w:r>
        <w:rPr>
          <w:rFonts w:cs="Times New Roman" w:ascii="Times New Roman" w:hAnsi="Times New Roman"/>
          <w:sz w:val="28"/>
          <w:szCs w:val="28"/>
        </w:rPr>
        <w:t>1. Определение потребности в персонале:</w:t>
      </w:r>
    </w:p>
    <w:p>
      <w:pPr>
        <w:pStyle w:val="Style15"/>
        <w:numPr>
          <w:ilvl w:val="0"/>
          <w:numId w:val="5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ланирование качественной потребности;</w:t>
      </w:r>
    </w:p>
    <w:p>
      <w:pPr>
        <w:pStyle w:val="Style15"/>
        <w:numPr>
          <w:ilvl w:val="0"/>
          <w:numId w:val="5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ланирование количественной потребности (с учетом выбора и обоснованного метода расчета).</w:t>
      </w:r>
    </w:p>
    <w:p>
      <w:pPr>
        <w:pStyle w:val="Normal"/>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2.</w:t>
        <w:tab/>
        <w:t>Обеспечение укомплектованности организации персоналом:</w:t>
      </w:r>
    </w:p>
    <w:p>
      <w:pPr>
        <w:pStyle w:val="Style15"/>
        <w:numPr>
          <w:ilvl w:val="0"/>
          <w:numId w:val="40"/>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бор и анализ маркетинговой информации по персоналу;</w:t>
      </w:r>
    </w:p>
    <w:p>
      <w:pPr>
        <w:pStyle w:val="Style15"/>
        <w:numPr>
          <w:ilvl w:val="0"/>
          <w:numId w:val="40"/>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работка или выбор и использование инструментария удовлетворения потребности в персонале;</w:t>
      </w:r>
    </w:p>
    <w:p>
      <w:pPr>
        <w:pStyle w:val="Style15"/>
        <w:numPr>
          <w:ilvl w:val="0"/>
          <w:numId w:val="40"/>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бор, оценка и отбор персонала.</w:t>
      </w:r>
    </w:p>
    <w:p>
      <w:pPr>
        <w:pStyle w:val="Style15"/>
        <w:tabs>
          <w:tab w:val="clear" w:pos="708"/>
          <w:tab w:val="left" w:pos="851" w:leader="none"/>
          <w:tab w:val="left" w:pos="993" w:leader="none"/>
        </w:tabs>
        <w:ind w:left="709" w:hanging="0"/>
        <w:rPr/>
      </w:pPr>
      <w:r>
        <w:rPr>
          <w:rFonts w:cs="Times New Roman" w:ascii="Times New Roman" w:hAnsi="Times New Roman"/>
          <w:sz w:val="28"/>
          <w:szCs w:val="28"/>
        </w:rPr>
        <w:t>3. Использование персонала:</w:t>
      </w:r>
    </w:p>
    <w:p>
      <w:pPr>
        <w:pStyle w:val="Style15"/>
        <w:numPr>
          <w:ilvl w:val="0"/>
          <w:numId w:val="40"/>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ределение содержания труда и оценка его результативности на рабочих местах;</w:t>
      </w:r>
    </w:p>
    <w:p>
      <w:pPr>
        <w:pStyle w:val="Style15"/>
        <w:numPr>
          <w:ilvl w:val="0"/>
          <w:numId w:val="40"/>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офориентация (проведение политики разъяснения и развития у работников понимания того, что ждет от них фирма и какой труд в ней ценится) и адаптация персонала;</w:t>
      </w:r>
    </w:p>
    <w:p>
      <w:pPr>
        <w:pStyle w:val="Style15"/>
        <w:tabs>
          <w:tab w:val="clear" w:pos="708"/>
          <w:tab w:val="left" w:pos="851" w:leader="none"/>
        </w:tabs>
        <w:ind w:left="709" w:hanging="0"/>
        <w:rPr/>
      </w:pPr>
      <w:r>
        <w:rPr>
          <w:rFonts w:cs="Times New Roman" w:ascii="Times New Roman" w:hAnsi="Times New Roman"/>
          <w:sz w:val="28"/>
          <w:szCs w:val="28"/>
        </w:rPr>
        <w:t>4. Обеспечение безопасности и благоприятных условий труда;</w:t>
      </w:r>
    </w:p>
    <w:p>
      <w:pPr>
        <w:pStyle w:val="Style15"/>
        <w:numPr>
          <w:ilvl w:val="0"/>
          <w:numId w:val="40"/>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рганизация служебных перемещений персонала (увольнение, повышение, понижение).</w:t>
      </w:r>
    </w:p>
    <w:p>
      <w:pPr>
        <w:pStyle w:val="Style15"/>
        <w:tabs>
          <w:tab w:val="clear" w:pos="708"/>
          <w:tab w:val="left" w:pos="851" w:leader="none"/>
          <w:tab w:val="left" w:pos="993" w:leader="none"/>
        </w:tabs>
        <w:ind w:left="709" w:hanging="0"/>
        <w:rPr/>
      </w:pPr>
      <w:r>
        <w:rPr>
          <w:rFonts w:cs="Times New Roman" w:ascii="Times New Roman" w:hAnsi="Times New Roman"/>
          <w:sz w:val="28"/>
          <w:szCs w:val="28"/>
        </w:rPr>
        <w:t>5. Развитие персонала:</w:t>
      </w:r>
    </w:p>
    <w:p>
      <w:pPr>
        <w:pStyle w:val="Style15"/>
        <w:numPr>
          <w:ilvl w:val="0"/>
          <w:numId w:val="40"/>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рганизация повышения квалификации и обучение персонала;</w:t>
      </w:r>
    </w:p>
    <w:p>
      <w:pPr>
        <w:pStyle w:val="Style15"/>
        <w:numPr>
          <w:ilvl w:val="0"/>
          <w:numId w:val="40"/>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ланирование и развитие карьеры;</w:t>
      </w:r>
    </w:p>
    <w:p>
      <w:pPr>
        <w:pStyle w:val="Style15"/>
        <w:numPr>
          <w:ilvl w:val="0"/>
          <w:numId w:val="40"/>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рмирование корпоративного духа и потенциала фирмы.</w:t>
      </w:r>
    </w:p>
    <w:p>
      <w:pPr>
        <w:pStyle w:val="Style15"/>
        <w:tabs>
          <w:tab w:val="clear" w:pos="708"/>
          <w:tab w:val="left" w:pos="851" w:leader="none"/>
          <w:tab w:val="left" w:pos="993" w:leader="none"/>
        </w:tabs>
        <w:ind w:left="709" w:hanging="0"/>
        <w:rPr/>
      </w:pPr>
      <w:r>
        <w:rPr>
          <w:rFonts w:cs="Times New Roman" w:ascii="Times New Roman" w:hAnsi="Times New Roman"/>
          <w:sz w:val="28"/>
          <w:szCs w:val="28"/>
        </w:rPr>
        <w:t>6. Мотивация результатов труда и поведения персонала:</w:t>
      </w:r>
    </w:p>
    <w:p>
      <w:pPr>
        <w:pStyle w:val="Style15"/>
        <w:numPr>
          <w:ilvl w:val="0"/>
          <w:numId w:val="40"/>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работка структуры оплаты труда и льгот;</w:t>
      </w:r>
    </w:p>
    <w:p>
      <w:pPr>
        <w:pStyle w:val="Style15"/>
        <w:numPr>
          <w:ilvl w:val="0"/>
          <w:numId w:val="40"/>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правление содержанием и процессом мотивации трудового поведения;</w:t>
      </w:r>
    </w:p>
    <w:p>
      <w:pPr>
        <w:pStyle w:val="Style15"/>
        <w:numPr>
          <w:ilvl w:val="0"/>
          <w:numId w:val="40"/>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правление конфликтами.</w:t>
      </w:r>
    </w:p>
    <w:p>
      <w:pPr>
        <w:pStyle w:val="Style15"/>
        <w:tabs>
          <w:tab w:val="clear" w:pos="708"/>
          <w:tab w:val="left" w:pos="851" w:leader="none"/>
          <w:tab w:val="left" w:pos="993" w:leader="none"/>
        </w:tabs>
        <w:ind w:left="709" w:hanging="0"/>
        <w:rPr/>
      </w:pPr>
      <w:r>
        <w:rPr>
          <w:rFonts w:cs="Times New Roman" w:ascii="Times New Roman" w:hAnsi="Times New Roman"/>
          <w:sz w:val="28"/>
          <w:szCs w:val="28"/>
        </w:rPr>
        <w:t xml:space="preserve">7. Правовое и информационное обеспечение процесса управления: </w:t>
      </w:r>
    </w:p>
    <w:p>
      <w:pPr>
        <w:pStyle w:val="Style15"/>
        <w:numPr>
          <w:ilvl w:val="0"/>
          <w:numId w:val="40"/>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авовое регулирование трудовых взаимоотношений; учет и статистика данных, связанных с кадровым управл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5. Характеристика профессионального состава кадровой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уктура профессионального состава кадровой службы может быть представлена следующими специалис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еджерами по персоналу, имеющими дополнительное юридическое образ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олог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ами по теста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ами по организации обучения и подготовки кад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опроизводителями (архивариусами), дополнительно обеспечивающими компьютерную поддержк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ами по внешним связям, поддерживающими контакты с фирмами по подбору персон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ами по внутреннему планированию потребности в кад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личественный состав в каждом конкретном случае определяется спецификой фирмы и сферой ее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6. Управление комплектованием кад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дачи менеджера при комплектовании кад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ой из задач менеджера по персоналу является подбор и отбор кадров. При комплектовании кадров обычно решаются следующие задач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оптимальной численности исполн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качественного состава и подбор кад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по рабочим местам в соответствии с профессионально-квалификационным уровнем персон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квалифицированных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одвижения по службе внутр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7. Минимизация ошибок при най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минимизации ошибок при комплектовании кадров необходимо предварительно выполнить следующие процед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1) анализ выполняемой работы и конкретного рабочего места;</w:t>
      </w:r>
    </w:p>
    <w:p>
      <w:pPr>
        <w:pStyle w:val="Normal"/>
        <w:ind w:firstLine="709"/>
        <w:rPr>
          <w:rFonts w:ascii="Times New Roman" w:hAnsi="Times New Roman" w:cs="Times New Roman"/>
          <w:sz w:val="28"/>
          <w:szCs w:val="28"/>
        </w:rPr>
      </w:pPr>
      <w:r>
        <w:rPr>
          <w:rFonts w:cs="Times New Roman" w:ascii="Times New Roman" w:hAnsi="Times New Roman"/>
          <w:sz w:val="28"/>
          <w:szCs w:val="28"/>
        </w:rPr>
        <w:t>2) описание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оставление персональной спецификации (спецификации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вая процедура осуществляется, как правило, с помощью контрольных блоков вопросов (зарубежный подход). Весь процесс разделяется на контрольные блоки. Причем, отвечая на эти вопросы, важно получить комплексную оценку работы и в итоге сформировать профессиональную спецификацию и должностную инструк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ный блок 1. Метод ключевых слов:</w:t>
      </w:r>
    </w:p>
    <w:p>
      <w:pPr>
        <w:pStyle w:val="Style15"/>
        <w:numPr>
          <w:ilvl w:val="0"/>
          <w:numId w:val="4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что выполняется на данном рабочем месте;</w:t>
      </w:r>
    </w:p>
    <w:p>
      <w:pPr>
        <w:pStyle w:val="Style15"/>
        <w:numPr>
          <w:ilvl w:val="0"/>
          <w:numId w:val="4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гда это делается (сроки, продолжительность);</w:t>
      </w:r>
    </w:p>
    <w:p>
      <w:pPr>
        <w:pStyle w:val="Style15"/>
        <w:numPr>
          <w:ilvl w:val="0"/>
          <w:numId w:val="4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ачем это делается;</w:t>
      </w:r>
    </w:p>
    <w:p>
      <w:pPr>
        <w:pStyle w:val="Style15"/>
        <w:numPr>
          <w:ilvl w:val="0"/>
          <w:numId w:val="4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где находится конкретное рабочее место;</w:t>
      </w:r>
    </w:p>
    <w:p>
      <w:pPr>
        <w:pStyle w:val="Style15"/>
        <w:numPr>
          <w:ilvl w:val="0"/>
          <w:numId w:val="4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как это делае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ный блок 2. Обязанности:</w:t>
      </w:r>
    </w:p>
    <w:p>
      <w:pPr>
        <w:pStyle w:val="Style15"/>
        <w:numPr>
          <w:ilvl w:val="0"/>
          <w:numId w:val="2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ветственность за подчиненных;</w:t>
      </w:r>
    </w:p>
    <w:p>
      <w:pPr>
        <w:pStyle w:val="Style15"/>
        <w:numPr>
          <w:ilvl w:val="0"/>
          <w:numId w:val="2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ветственность за оборудование, материалы;</w:t>
      </w:r>
    </w:p>
    <w:p>
      <w:pPr>
        <w:pStyle w:val="Style15"/>
        <w:numPr>
          <w:ilvl w:val="0"/>
          <w:numId w:val="2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финансовая ответственность.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ный блок 3. Взаимоотношения:</w:t>
      </w:r>
    </w:p>
    <w:p>
      <w:pPr>
        <w:pStyle w:val="Style15"/>
        <w:numPr>
          <w:ilvl w:val="0"/>
          <w:numId w:val="3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с вышестоящими работниками; </w:t>
      </w:r>
    </w:p>
    <w:p>
      <w:pPr>
        <w:pStyle w:val="Style15"/>
        <w:numPr>
          <w:ilvl w:val="0"/>
          <w:numId w:val="3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 коллегами;</w:t>
      </w:r>
    </w:p>
    <w:p>
      <w:pPr>
        <w:pStyle w:val="Style15"/>
        <w:numPr>
          <w:ilvl w:val="0"/>
          <w:numId w:val="3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 другими отделами и подразделениями;</w:t>
      </w:r>
    </w:p>
    <w:p>
      <w:pPr>
        <w:pStyle w:val="Style15"/>
        <w:numPr>
          <w:ilvl w:val="0"/>
          <w:numId w:val="3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 посетителями, клиентами, поставщиками и т. п.</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ный блок 4. Требования, предъявляемые к работнику:</w:t>
      </w:r>
    </w:p>
    <w:p>
      <w:pPr>
        <w:pStyle w:val="Style15"/>
        <w:numPr>
          <w:ilvl w:val="0"/>
          <w:numId w:val="2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валификация и опыт;</w:t>
      </w:r>
    </w:p>
    <w:p>
      <w:pPr>
        <w:pStyle w:val="Style15"/>
        <w:numPr>
          <w:ilvl w:val="0"/>
          <w:numId w:val="2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требуемый стандарт по характеристикам, по результатам; </w:t>
      </w:r>
    </w:p>
    <w:p>
      <w:pPr>
        <w:pStyle w:val="Style15"/>
        <w:numPr>
          <w:ilvl w:val="0"/>
          <w:numId w:val="2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аналитические способности;</w:t>
      </w:r>
    </w:p>
    <w:p>
      <w:pPr>
        <w:pStyle w:val="Style15"/>
        <w:numPr>
          <w:ilvl w:val="0"/>
          <w:numId w:val="2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орудование и обучение;</w:t>
      </w:r>
    </w:p>
    <w:p>
      <w:pPr>
        <w:pStyle w:val="Style15"/>
        <w:numPr>
          <w:ilvl w:val="0"/>
          <w:numId w:val="2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изические данные и здоровье;</w:t>
      </w:r>
    </w:p>
    <w:p>
      <w:pPr>
        <w:pStyle w:val="Style15"/>
        <w:numPr>
          <w:ilvl w:val="0"/>
          <w:numId w:val="2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отивация.</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ный блок 5. Рабочие условия:</w:t>
      </w:r>
    </w:p>
    <w:p>
      <w:pPr>
        <w:pStyle w:val="Style15"/>
        <w:numPr>
          <w:ilvl w:val="0"/>
          <w:numId w:val="4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изические условия и окружающая среда;</w:t>
      </w:r>
    </w:p>
    <w:p>
      <w:pPr>
        <w:pStyle w:val="Style15"/>
        <w:numPr>
          <w:ilvl w:val="0"/>
          <w:numId w:val="4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циальные условия и рабочая группа;</w:t>
      </w:r>
    </w:p>
    <w:p>
      <w:pPr>
        <w:pStyle w:val="Style15"/>
        <w:numPr>
          <w:ilvl w:val="0"/>
          <w:numId w:val="4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экономические условия и опла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ный блок 6. Проверка или контроль и оценка результатов:</w:t>
      </w:r>
    </w:p>
    <w:p>
      <w:pPr>
        <w:pStyle w:val="Style15"/>
        <w:numPr>
          <w:ilvl w:val="0"/>
          <w:numId w:val="3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оверка, осуществляемая работодателем; </w:t>
      </w:r>
    </w:p>
    <w:p>
      <w:pPr>
        <w:pStyle w:val="Style15"/>
        <w:numPr>
          <w:ilvl w:val="0"/>
          <w:numId w:val="3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оверка, осуществляемая вышестоящим руководством. </w:t>
      </w:r>
    </w:p>
    <w:p>
      <w:pPr>
        <w:pStyle w:val="Normal"/>
        <w:ind w:firstLine="709"/>
        <w:rPr>
          <w:rFonts w:ascii="Times New Roman" w:hAnsi="Times New Roman" w:cs="Times New Roman"/>
          <w:sz w:val="28"/>
          <w:szCs w:val="28"/>
        </w:rPr>
      </w:pPr>
      <w:r>
        <w:rPr>
          <w:rFonts w:cs="Times New Roman" w:ascii="Times New Roman" w:hAnsi="Times New Roman"/>
          <w:sz w:val="28"/>
          <w:szCs w:val="28"/>
        </w:rPr>
        <w:t>Вторая процедура предусматривает описание работы. При этом фиксируются следующие факты:</w:t>
      </w:r>
    </w:p>
    <w:p>
      <w:pPr>
        <w:pStyle w:val="Style15"/>
        <w:numPr>
          <w:ilvl w:val="0"/>
          <w:numId w:val="6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звание занимаемой должности;</w:t>
      </w:r>
    </w:p>
    <w:p>
      <w:pPr>
        <w:pStyle w:val="Style15"/>
        <w:numPr>
          <w:ilvl w:val="0"/>
          <w:numId w:val="6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валификационный разряд;</w:t>
      </w:r>
    </w:p>
    <w:p>
      <w:pPr>
        <w:pStyle w:val="Style15"/>
        <w:numPr>
          <w:ilvl w:val="0"/>
          <w:numId w:val="6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дчинение (кому подчиняется работник в этой должности и кто подчиняется ему);</w:t>
      </w:r>
    </w:p>
    <w:p>
      <w:pPr>
        <w:pStyle w:val="Style15"/>
        <w:numPr>
          <w:ilvl w:val="0"/>
          <w:numId w:val="6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еречень обязанностей и степень ответственности;</w:t>
      </w:r>
    </w:p>
    <w:p>
      <w:pPr>
        <w:pStyle w:val="Style15"/>
        <w:numPr>
          <w:ilvl w:val="0"/>
          <w:numId w:val="6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обые обязанности (по штату, по фондам, по финансам, по конфиденциальности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тья процедура - составление персональной спецификации (документа, содержащего требования, предъявляемые к исполнителю работы). На данном этапе фиксируются:</w:t>
      </w:r>
    </w:p>
    <w:p>
      <w:pPr>
        <w:pStyle w:val="Style15"/>
        <w:numPr>
          <w:ilvl w:val="0"/>
          <w:numId w:val="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мственные качества (минимум - хорошая речь, эрудиция, желательно - высокая эрудиция, красноречие, аналитические способности);</w:t>
      </w:r>
    </w:p>
    <w:p>
      <w:pPr>
        <w:pStyle w:val="Style15"/>
        <w:numPr>
          <w:ilvl w:val="0"/>
          <w:numId w:val="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изические качества;</w:t>
      </w:r>
    </w:p>
    <w:p>
      <w:pPr>
        <w:pStyle w:val="Style15"/>
        <w:numPr>
          <w:ilvl w:val="0"/>
          <w:numId w:val="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разование и квалификация;</w:t>
      </w:r>
    </w:p>
    <w:p>
      <w:pPr>
        <w:pStyle w:val="Style15"/>
        <w:numPr>
          <w:ilvl w:val="0"/>
          <w:numId w:val="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ыт и подготовка;</w:t>
      </w:r>
    </w:p>
    <w:p>
      <w:pPr>
        <w:pStyle w:val="Style15"/>
        <w:numPr>
          <w:ilvl w:val="0"/>
          <w:numId w:val="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личные качества (ответственность, целеустремленность, добросовестность, потенциал);</w:t>
      </w:r>
    </w:p>
    <w:p>
      <w:pPr>
        <w:pStyle w:val="Style15"/>
        <w:numPr>
          <w:ilvl w:val="0"/>
          <w:numId w:val="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ункциональное описание выполняемой работы Краткая характеристика</w:t>
      </w:r>
    </w:p>
    <w:p>
      <w:pPr>
        <w:pStyle w:val="Style15"/>
        <w:numPr>
          <w:ilvl w:val="0"/>
          <w:numId w:val="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ачественной потребности в персон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требность в персонале - это потребность в персонале по специальностям, профессиям, категориям. Она</w:t>
      </w:r>
    </w:p>
    <w:p>
      <w:pPr>
        <w:pStyle w:val="Style15"/>
        <w:numPr>
          <w:ilvl w:val="1"/>
          <w:numId w:val="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ределяется рядом факторов:</w:t>
      </w:r>
    </w:p>
    <w:p>
      <w:pPr>
        <w:pStyle w:val="Style15"/>
        <w:numPr>
          <w:ilvl w:val="1"/>
          <w:numId w:val="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требованиями к должностям и рабочим местам, которые содержатся в должностных инструкциях и описаниях рабочих мест;</w:t>
      </w:r>
    </w:p>
    <w:p>
      <w:pPr>
        <w:pStyle w:val="Style15"/>
        <w:numPr>
          <w:ilvl w:val="1"/>
          <w:numId w:val="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офессионально-квалификационным делением работ, ко¬торое отражено в технологической документации на рабочий процесс;</w:t>
      </w:r>
    </w:p>
    <w:p>
      <w:pPr>
        <w:pStyle w:val="Style15"/>
        <w:numPr>
          <w:ilvl w:val="1"/>
          <w:numId w:val="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штатным расписанием (составом должностей);</w:t>
      </w:r>
    </w:p>
    <w:p>
      <w:pPr>
        <w:pStyle w:val="Style15"/>
        <w:numPr>
          <w:ilvl w:val="1"/>
          <w:numId w:val="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окументацией, в которой содержатся различные регламен-тирующие условия управленческой деятельности с выделением требований к составу исполн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требность в руководителях может быть определена на основе следующих показателей:</w:t>
      </w:r>
    </w:p>
    <w:p>
      <w:pPr>
        <w:pStyle w:val="Style15"/>
        <w:numPr>
          <w:ilvl w:val="1"/>
          <w:numId w:val="3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истемы целей как основы организационной структуры управления;</w:t>
      </w:r>
    </w:p>
    <w:p>
      <w:pPr>
        <w:pStyle w:val="Style15"/>
        <w:numPr>
          <w:ilvl w:val="1"/>
          <w:numId w:val="3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рганизационной структуры организации в целом и орга-низационной структуры подразделений;</w:t>
      </w:r>
    </w:p>
    <w:p>
      <w:pPr>
        <w:pStyle w:val="Style15"/>
        <w:numPr>
          <w:ilvl w:val="1"/>
          <w:numId w:val="3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олжностной инструкции руководителей (должностные инструкции могут быть использованы как база для определения трудоемкости выполнения должностных функций).</w:t>
      </w:r>
    </w:p>
    <w:p>
      <w:pPr>
        <w:pStyle w:val="Style15"/>
        <w:numPr>
          <w:ilvl w:val="1"/>
          <w:numId w:val="3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Типовая (классическая) инструкция включает следующие разделы:</w:t>
      </w:r>
    </w:p>
    <w:p>
      <w:pPr>
        <w:pStyle w:val="Style15"/>
        <w:numPr>
          <w:ilvl w:val="1"/>
          <w:numId w:val="3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характеристика организационного статуса должности (ме-сто в иерархической структуре, система оплаты труда);</w:t>
      </w:r>
    </w:p>
    <w:p>
      <w:pPr>
        <w:pStyle w:val="Style15"/>
        <w:numPr>
          <w:ilvl w:val="1"/>
          <w:numId w:val="3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держание выполняемых задач и функций, в том числе ос-новные предписания по выполнению задач и функций;</w:t>
      </w:r>
    </w:p>
    <w:p>
      <w:pPr>
        <w:pStyle w:val="Style15"/>
        <w:numPr>
          <w:ilvl w:val="1"/>
          <w:numId w:val="3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исание рабочих требований к исполнителю;</w:t>
      </w:r>
    </w:p>
    <w:p>
      <w:pPr>
        <w:pStyle w:val="Style15"/>
        <w:numPr>
          <w:ilvl w:val="1"/>
          <w:numId w:val="3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ава, обязанности и ответственность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ды планирования потребности в персон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ют три основные группы методов планирования потребности.</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1.</w:t>
        <w:tab/>
        <w:t>Общая потребность:</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2.</w:t>
        <w:tab/>
        <w:t>Потребность по категориям</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3.</w:t>
        <w:tab/>
        <w:t>Дополнительная потреб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Лекция № 6. Тема: «внешнее экономическое действие менеджмента» (4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 xml:space="preserve">Основные направления внешнеэкономической деятельности и ее регулирование.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 xml:space="preserve">А) Основные направления внешнеэкономической деятельности и ее регулирование. Международные торговые сделки.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 Коммерческие операции во внешней торговле.</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 Основные направления внешнеэкономической деятельности и ее регулир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ширение состава участников внешнеэкономической деятельности (ВЭД) и появление множества мелких фирм, самостоятельно действующих на внешнем рынке, дали не только положительные результаты, но и обусловили появление негативных явлений, прежде всего нарушение таможенных правил и законодательства РФ по регулированию ВЭД, незнание организационных основ, неумение пользоваться имеющимися методами и процедур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стоящее время число фактических участников внешнеэкономической Дея-тельности в России превышает 36 тысяч. Они действуют на основе различных форм собственности и в разнообразных правовых формах. Однако надежды на получение валютной выручки от экспорта продукции" совместных фирм, созданных на территории России и стран СНГ, не оправдались. Причин тому много и прежде всего - отсутствие соответствующих правовых гарантий, необходимой инфраструктуры, нестабильность политической и экономической обстановки, пассивность предприятий, а кроме того, некомпетентность в области эффективного использования преимуществ международного разделения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представляет собой разновидность экономических связей. Она реализуется на уровне как государственных органов власти и управления, так и самостоятельных хозяйственных организаций. В первом случае внешнеэкономическая деятельность заключается в создании межгосударственных основ сотрудничества, правовых и торгово-политических механизмов, стимулирующие развитие и повышение эффективности экономических связ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Во втором случае внешнеэкономическая деятельность проявляется в заключении и исполнении контрактов и иных договоров гражданского прав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ющие виды внешнеэкономических связей можно разделить на возмездные и безвозмездные (без возмещения затрат одной стороны другой - координация работ, согласование направлений деятельности, обсуждение и принятие общих решений, творческий обмен опытом и т. д.).</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стоящее время внешнеэкономические связи осуществляются в основном на возмездной основе (внешняя торговля, технико-экономическое и научно-техническое сотрудничество). К безвозмездным видам ВЭД относится деятельность по охране окружа-щей среды, освоению богатств Мирового океана, международной унификации стандартов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ешнеторговая деятельность представляет собой обмен товарами в вещественно-материальной форме и услугами, свя¬занными с осуществлением товарооборо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ешняя торговля - это торговля между контрагентами в разных государствах, состоящая из вывоза (экспорта) и ввоза (импорта) товаров. Являясь важной формой внеш-неэкономических связей, она часто опосредует иные формы международных эконо-мических отношений (сооружение промышленных объектов, научно-производственное сотрудничество, совместное производство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Технико-экономическое сотрудничество предполагает содействие в области промышленного и гражданского строительства и предоставление услуг инженерно-техническ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в сфере научно-технического сотрудничества заключается в обмене достижениями науки и техники и совместном проведении научно-технических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Экономические связи с зарубежными фирмами и организациями реализуются путем проведения коммерческих операций, т. е. определенных технических приемов по подготовке и осуществлению торгового сотрудничества. В соответствии с основными направлениями внешнеэкономической деятельности можно выделить операции по купле-продаже товаров и услуг, операции по технико-экономическому и научно-техническому сотрудничеству.</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обходимой предпосылкой и обязательным условием внешнеторговой деятельности является выполнение целого ряда операций обеспечивающего характера, связанных с продвижением товара от продавца к покупателю, - транспортных, транспортно-экспедиторских, а также связанных с ведением международных расчетов. Таким образом, внешнеторговые операции охватывают широкий комплекс взаимоотношений экономического, валютно-финансового и правов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ешнеторговые операции осуществляются на основе заключаемых сделок. Международная торговая сделка является правовой формой, опосредующей международные коммерческие операции. Под международной торговой сделкой понимается договор (соглашение) между двумя или несколькими сторонами (коммерческими организациями, фирмами), находящимися в разных странах, по поставке установленного количества товарных единиц и (или) оказанию услуг в соответствии с согласованными услов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говор купли-продажи не считается международным, если он заключен между сторонами разной государственной (национальной) принадлежности, коммерческие организации (фирмы) которых находятся на территории одного государства (например, между филиалами и дочерними компаниями фирм разных стран, находящихся на территории одной стра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о же время договор признается международным, если он заключен между сторонами одной государственной (национальной) принадлежности, коммерческие организации которых находятся на территории разных государ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знаком международной торговой сделки часто является также пересечение границы страны-продавца предметом сделки, если это материальный объект. Однако указанный признак отсутствует при реэкспортной сделке, когда товар не доставляется в страну реэк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яде случаев торговая сделка характеризуется как международная, если ее выполнение сопровождается платежом в иностранной валюте по отношению к одной из сторон или по отношению к обеим сторонам. Однако этот признак обязателен не для всех сделок (например, платеж в валюте отсутствует при осуществлении товарообменных сделок).</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нятие «торговая сделка» обозначает все соглашения, связанные с обменом товаров в материально-вещественной форме и предоставлением услуг - как основных, так и обеспечивающих международный товарооборот. Заключение сделки влечет за собой конкретные права и обязанности гражданско-правового характера для ее субъектов (сторон).</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знание особого характера сделки подчиняет ее не только общим нормам гражданского права, но и специальным нормам торгового права, определяющим правила ее заключения и испол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ешняя торговля представляет собой отношения стран по поводу вывоза (экспорта) и ввоза (импорта) товаров и услуг различного назначения. Состояние внешней торговли страны характеризуется рядом показателей, в том числе стоимостным и физическим объемом экспорта и импорта, динамикой экспорта и импорта, товарной структурой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оимостной объем мирового экспорта и импорта определяется по-разному. Все страны мирового сообщества оценивают свой экспорт на базе цен FOB (free on the board - свободен на борту судна). Согласно этому условию продавец обязан доставить товар в порт и погрузить его на борт судн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оимость импорта большинство стран оценивает на базе цен CIF (cost, insurance, freight - стоимость, страхование, фрахт), в соответствии, с чем продавец должен за свой счет зафрахтовать судно, погрузить на него товар и застраховать его от рисков. Поэтому стоимость мирового экспорта всегда меньше стоимости импорта на сумму страхования и фрах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жной тенденцией в развитии внешнеэкономических связей РФ является расширение торговли услугами, к которым относятся и туристские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временной политике государственного регулирования внешней торговли постоянно взаимодействуют две тенденции: либерализация и протекцион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t>Либерализация - экономическая политика государства, направленная на снижение таможенных и нетарифных барьеров во внешней торгов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текционизм - экономическая политика страны, направленная на ограждение внутреннего рынка (национальных производителей) от иностранной конкурен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итика либерализации и протекционизма характерна для любой страны мирового сообщества. В настоящее время прослеживается тенденция либерализации внешней торговли. Этот процесс осуществляется на трех уровнях:</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1)</w:t>
        <w:tab/>
        <w:t>между отдельными странами во взаимной торговле между государствами, входящими в единый таможенный союз (например, страны Европейского союза);</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2)</w:t>
        <w:tab/>
        <w:t>на многосторонней основе в рамках Всемирной торговой организации (ВТО).</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ют два элемента регулирования внешней торговли: таможенные тарифы и нетарифные ограни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моженные тарифы представляют собой перечень таможенных пошлин, которым облагаются товары при пересечении государственной границы. Таможенный тариф выполняет несколько функций: защищает национальных производителей от иностранной конкуренции, является источником поступления средств в бюджет государства, способствует выходу национальных товаров на зарубежные рын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щита национальных производителей достигается тем, что в области импорта таможенная политика ориентирована на удешевление сырья, поступаемого из-за рубежа. Как правило, импортное сырье облагается по минимальной таможенной ставке, что соответственно снижает издержки местных производителей готовой продукции. И наоборот, таможенные тарифы на импортируемые готовые изделия устанавливаются на более высоком уровне. Это позволяет продукции местных производителей даже при повышенном уровне их издержек производства конкуриро¬вать на национальном рынке с импортными аналог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стоящее время прослеживается тенденция снижения значимости таможенных тарифов как источника поступления средств в бюджет государства в связи с общемировым процессом в рамках. Генерального соглашения по тарифам и торговле и либерализации таможенных пошлин. Доля таможенных тарифов в налоговых поступлениях государственного бюджета стран с развитой рыночной экономикой составляет всего несколько проц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моженные тарифы могут служить средством оптимизации условий выхода национальных товаров на зарубежные рынки. Страны, заинтересованные во взаимных поставках, проводят переговоры о взаимном снижении ставок таможенных тарифов по соответствующей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моженные тарифы могут применяться как на национальном уровне, так и на уровне отдельных политических и экономических группировок. Разумеется, что в подавляющем большинстве стран используются таможенные тарифы на национальном уровне. Однако в отдельных случаях таможенный тариф может быть единым для стран - участниц отдельной группировки. Например, страны, входящие в Европейский союз (ЕС) отделены от всех других государств единым таможенным тарифом (в среднем около 6 %).</w:t>
      </w:r>
    </w:p>
    <w:p>
      <w:pPr>
        <w:pStyle w:val="Normal"/>
        <w:ind w:firstLine="709"/>
        <w:rPr>
          <w:rFonts w:ascii="Times New Roman" w:hAnsi="Times New Roman" w:cs="Times New Roman"/>
          <w:sz w:val="28"/>
          <w:szCs w:val="28"/>
        </w:rPr>
      </w:pPr>
      <w:r>
        <w:rPr>
          <w:rFonts w:cs="Times New Roman" w:ascii="Times New Roman" w:hAnsi="Times New Roman"/>
          <w:sz w:val="28"/>
          <w:szCs w:val="28"/>
        </w:rPr>
        <w:t>Большинство современных мер регулирования внешней торговли относится к нетарифным ограничениям. Среди нетарифных ограничений различают: контингентирование, лицензирование, антидемпинговые пошлины, добровольные ограничения экспорта, валютные ограничения, прочие ограничения (таможенные формальности, технические стандарты и нормы, требования к упаковке и маркировке и пр.).</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ингентирование (квотирование) предусматривает введение контингентов - ограничений в стоимостном или количественном выражении на импорт и экспорт отдельных и това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ингента на импорт товаров обычно вводятся для защиты интересов национальных производителей от иностранной конкуренции, а также национального рынка от «размывании» дешевой продукцией из развивающихся стран. Квотирование импорта применяют в основном страны с развитой рыночном экономикой.</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ингента на экспорт вводятся в связи с предпринимаемыми правительством торгово-политическими мерами, в частности, на продукцию, дефицитную на национальном рынке. Квотирование экспорта применяют как развитые, так и развивающиеся стра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м экспорта в натуральном или стоимостном выраж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вота экспортная</w:t>
        <w:tab/>
        <w:t>=за данный период *100% Q</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бъем внутреннего производства соответствующей продукции за этот период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Импортная квота - показатель, характеризующий значимость импорта для экономики страны, ее отдельных отраслей по тем или иным видам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м импорта в натуральном или стоимостном выраж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вота</w:t>
        <w:tab/>
        <w:t>=</w:t>
        <w:tab/>
        <w:t xml:space="preserve"> </w:t>
        <w:tab/>
        <w:t xml:space="preserve">за данный период </w:t>
        <w:tab/>
        <w:t>*100%</w:t>
      </w:r>
    </w:p>
    <w:p>
      <w:pPr>
        <w:pStyle w:val="Normal"/>
        <w:ind w:firstLine="709"/>
        <w:rPr>
          <w:rFonts w:ascii="Times New Roman" w:hAnsi="Times New Roman" w:cs="Times New Roman"/>
          <w:sz w:val="28"/>
          <w:szCs w:val="28"/>
        </w:rPr>
      </w:pPr>
      <w:r>
        <w:rPr>
          <w:rFonts w:cs="Times New Roman" w:ascii="Times New Roman" w:hAnsi="Times New Roman"/>
          <w:sz w:val="28"/>
          <w:szCs w:val="28"/>
        </w:rPr>
        <w:t>импортная</w:t>
        <w:tab/>
        <w:tab/>
        <w:t>Объем внутреннего производства в стране соответствующей продукции за этот период.</w:t>
      </w:r>
    </w:p>
    <w:p>
      <w:pPr>
        <w:pStyle w:val="Normal"/>
        <w:ind w:firstLine="709"/>
        <w:rPr/>
      </w:pPr>
      <w:r>
        <w:rPr>
          <w:rFonts w:cs="Times New Roman" w:ascii="Times New Roman" w:hAnsi="Times New Roman"/>
          <w:sz w:val="28"/>
          <w:szCs w:val="28"/>
        </w:rPr>
        <w:t>Для «малых» развитых стран уровни экспортной и импортной квот выше по сравнению с ведущими государств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Лицензирование предполагает, что государство через специальным уполномочен-ный орган выдает разрешение (лицензию) мм проведение внешнеторговых операций по определенным лицензируемым экспортным и импортным товарам. Внешнеторговые лицензии подразделяются на два основных вида: открытые генеральные лицензии и индивидуальные (разовые) лиценз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крытая генеральная лицензия публикуется в печати и является основанием для беспрепятственного ввоза товара, включенного в соответствующие списки, в пределах определенного срока. Индивидуальная лицензия выдается экспортеру или импортеру для каждого в отдельности товара с указанием его количества, стоимости, периода действий. Лицензия направляется вместе с товаром или высылается в таможенные учреждения заблаговременно и служит разрешением на пропуск товаров через государственную границу.</w:t>
      </w:r>
    </w:p>
    <w:p>
      <w:pPr>
        <w:pStyle w:val="Normal"/>
        <w:ind w:firstLine="709"/>
        <w:rPr>
          <w:rFonts w:ascii="Times New Roman" w:hAnsi="Times New Roman" w:cs="Times New Roman"/>
          <w:sz w:val="28"/>
          <w:szCs w:val="28"/>
        </w:rPr>
      </w:pPr>
      <w:r>
        <w:rPr>
          <w:rFonts w:cs="Times New Roman" w:ascii="Times New Roman" w:hAnsi="Times New Roman"/>
          <w:sz w:val="28"/>
          <w:szCs w:val="28"/>
        </w:rPr>
        <w:t>Антидемпинговые пошлины - это дополнительные пошлины, которыми облагаются импортные товары. Решение о взимании антидемпинговой пошлины принимается национальными судами в случае установления факта демпинг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фициально защита от демпинга узаконена в рамках Генерального соглашения по тарифам и торговле в виде специального Антидемпингового кодекса. Статья 6 Кодекса определяет демпингом ситуацию, когда товары продаются на рынках других стран по ценам ниже уровня, принятого в этих стран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признания факта демпинга законодательные органы страны проводят антидемпинговое расследование. На практике получили распространение несколько видов пресечения демпинговой практики. Так, в CIllA и Японии взимается антидемпинговая пошлина в размере разницы между демпинговой и принятой в этих странах ценой. В государствах, входящих в ЕС, антидемпинговое законодательство устанавливает антидемпинговые пошлины в размере нанесенного ущерба. В ряде случаев экспортеры добровольно отказываются от демпинговой практики, так как судебные решения могут заставить их уйти с рын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обровольные ограничения экспорта - сравнительно новая форма государственного протекционизма. Специфика этой формы торговых ограничений состоит во введении торгового барьера, защищающего страну импорта на границе экспортирующей страны. </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лютные ограничения представляют собой систему при вил, регламентирующих операции с валютными ценностями, в том числе с национальной и иностранной валютой, золотом, ценными бумагами и др. Они включают меры по регулированию переводов и платежей за границу, вывоза капитала, репатриации прибылей, а также предусматривают частичное или полное запрещение свободной купли-продажи иностранной валюты. Валютные операции в этом случае сосредоточиваются в центральных (национальных) или специально уполномоченных банк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жнейшая роль в регулировании торгово-экономических отношений стран мирового сообщества принадлежала негосударственной структуре - Генеральному соглашению по тарифам и торговле (ГАТТ) - международной организации, которая действовала на базе межправительственного многостороннего договора.</w:t>
      </w:r>
    </w:p>
    <w:p>
      <w:pPr>
        <w:pStyle w:val="Normal"/>
        <w:ind w:firstLine="709"/>
        <w:rPr>
          <w:rFonts w:ascii="Times New Roman" w:hAnsi="Times New Roman" w:cs="Times New Roman"/>
          <w:sz w:val="28"/>
          <w:szCs w:val="28"/>
        </w:rPr>
      </w:pPr>
      <w:r>
        <w:rPr>
          <w:rFonts w:cs="Times New Roman" w:ascii="Times New Roman" w:hAnsi="Times New Roman"/>
          <w:sz w:val="28"/>
          <w:szCs w:val="28"/>
        </w:rPr>
        <w:t>С 1 января 1995 г. ГАТТ преобразована во Всемирную торговую организ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2. Коммерческие операции во внешней торгов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ами международных коммерческих операций являются материально-вещественная продукция и услуги, в том числе результаты производственного и научно-технического сотруднич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ешнеэкономическая коммерческая операция - это ком¬плекс действий по подготовке, заключению и выполнению актов международной торговли, научно-производственной или инве¬стиционной сдел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дународные коммерческие операции подразделяются на основные, осуществляемые на возмездной основе между непо-средственными участниками операций, и обеспечивающие (вспо-могательные), связанные с продвижением товара покупа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К основным операциям относятся:</w:t>
      </w:r>
    </w:p>
    <w:p>
      <w:pPr>
        <w:pStyle w:val="Style15"/>
        <w:numPr>
          <w:ilvl w:val="0"/>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еждународный обмен (торговля) продукцией в материально-вещественной форме;</w:t>
      </w:r>
    </w:p>
    <w:p>
      <w:pPr>
        <w:pStyle w:val="Style15"/>
        <w:numPr>
          <w:ilvl w:val="0"/>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еждународный обмен научно-техническими знаниями и технологией;</w:t>
      </w:r>
    </w:p>
    <w:p>
      <w:pPr>
        <w:pStyle w:val="Style15"/>
        <w:numPr>
          <w:ilvl w:val="0"/>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мен (торговля) услугами, в том числе инженерно-техническими (инжиниринг) и туруслугами арендные операции;</w:t>
      </w:r>
    </w:p>
    <w:p>
      <w:pPr>
        <w:pStyle w:val="Style15"/>
        <w:numPr>
          <w:ilvl w:val="0"/>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еждународное научно-техническое и производственное сотрудниче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ивающими операциями (операциями товародвижения) являются:</w:t>
      </w:r>
    </w:p>
    <w:p>
      <w:pPr>
        <w:pStyle w:val="Style15"/>
        <w:numPr>
          <w:ilvl w:val="0"/>
          <w:numId w:val="3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еждународная перевозка грузов;</w:t>
      </w:r>
    </w:p>
    <w:p>
      <w:pPr>
        <w:pStyle w:val="Style15"/>
        <w:numPr>
          <w:ilvl w:val="0"/>
          <w:numId w:val="3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транспортно-экспедиторские операции;</w:t>
      </w:r>
    </w:p>
    <w:p>
      <w:pPr>
        <w:pStyle w:val="Style15"/>
        <w:numPr>
          <w:ilvl w:val="0"/>
          <w:numId w:val="3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ерации по хранению и страхованию грузов;</w:t>
      </w:r>
    </w:p>
    <w:p>
      <w:pPr>
        <w:pStyle w:val="Style15"/>
        <w:numPr>
          <w:ilvl w:val="0"/>
          <w:numId w:val="3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счетно-финансовые операции;</w:t>
      </w:r>
    </w:p>
    <w:p>
      <w:pPr>
        <w:pStyle w:val="Style15"/>
        <w:numPr>
          <w:ilvl w:val="0"/>
          <w:numId w:val="3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таможенное оформление грузов;</w:t>
      </w:r>
    </w:p>
    <w:p>
      <w:pPr>
        <w:pStyle w:val="Style15"/>
        <w:numPr>
          <w:ilvl w:val="0"/>
          <w:numId w:val="33"/>
        </w:numPr>
        <w:tabs>
          <w:tab w:val="clear" w:pos="708"/>
          <w:tab w:val="left" w:pos="709"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аключение агентских соглашений, соглашений с рекламными агентствами, организациями, исследующими конъюнктуру рынков,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К операциям международного обмена (торговли) продукцией в материально-вещественной форме относятся:</w:t>
      </w:r>
    </w:p>
    <w:p>
      <w:pPr>
        <w:pStyle w:val="Style15"/>
        <w:numPr>
          <w:ilvl w:val="0"/>
          <w:numId w:val="1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экспорт и импорт;</w:t>
      </w:r>
    </w:p>
    <w:p>
      <w:pPr>
        <w:pStyle w:val="Style15"/>
        <w:numPr>
          <w:ilvl w:val="0"/>
          <w:numId w:val="1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ерации встречной торговли;</w:t>
      </w:r>
    </w:p>
    <w:p>
      <w:pPr>
        <w:pStyle w:val="Style15"/>
        <w:numPr>
          <w:ilvl w:val="0"/>
          <w:numId w:val="1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еэкспорт;</w:t>
      </w:r>
    </w:p>
    <w:p>
      <w:pPr>
        <w:pStyle w:val="Style15"/>
        <w:numPr>
          <w:ilvl w:val="0"/>
          <w:numId w:val="10"/>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ерации в свободных экономических зонах (СЭ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 экспортными операциями понимается продажа и вывоз товаров за границу для передачи их в собственность иностранному контрагенту. Импортные операции - это закупка и ввоз иностранных товаров для последующей реализации их на внутреннем рынке страны-импортера или производственного потребления предприятием-импортер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личают прямой экспорт и импорт и внешнеторговые операции через посредника. В качестве посредников могут выступать брокеры, дилеры, комиссионеры, консигнаторы, оптовые покупатели, промышленные агенты, торговые агенты.</w:t>
      </w:r>
    </w:p>
    <w:p>
      <w:pPr>
        <w:pStyle w:val="Normal"/>
        <w:ind w:firstLine="709"/>
        <w:rPr>
          <w:rFonts w:ascii="Times New Roman" w:hAnsi="Times New Roman" w:cs="Times New Roman"/>
          <w:sz w:val="28"/>
          <w:szCs w:val="28"/>
        </w:rPr>
      </w:pPr>
      <w:r>
        <w:rPr>
          <w:rFonts w:cs="Times New Roman" w:ascii="Times New Roman" w:hAnsi="Times New Roman"/>
          <w:sz w:val="28"/>
          <w:szCs w:val="28"/>
        </w:rPr>
        <w:t>Функции посредника:</w:t>
      </w:r>
    </w:p>
    <w:p>
      <w:pPr>
        <w:pStyle w:val="Style15"/>
        <w:numPr>
          <w:ilvl w:val="0"/>
          <w:numId w:val="29"/>
        </w:numPr>
        <w:ind w:left="993" w:hanging="360"/>
        <w:rPr>
          <w:rFonts w:ascii="Times New Roman" w:hAnsi="Times New Roman" w:cs="Times New Roman"/>
          <w:sz w:val="28"/>
          <w:szCs w:val="28"/>
        </w:rPr>
      </w:pPr>
      <w:r>
        <w:rPr>
          <w:rFonts w:cs="Times New Roman" w:ascii="Times New Roman" w:hAnsi="Times New Roman"/>
          <w:sz w:val="28"/>
          <w:szCs w:val="28"/>
        </w:rPr>
        <w:t>поиск иностранных партнеров, подготовка документации для совершения сделок;</w:t>
      </w:r>
    </w:p>
    <w:p>
      <w:pPr>
        <w:pStyle w:val="Style15"/>
        <w:numPr>
          <w:ilvl w:val="0"/>
          <w:numId w:val="29"/>
        </w:numPr>
        <w:ind w:left="993" w:hanging="360"/>
        <w:rPr>
          <w:rFonts w:ascii="Times New Roman" w:hAnsi="Times New Roman" w:cs="Times New Roman"/>
          <w:sz w:val="28"/>
          <w:szCs w:val="28"/>
        </w:rPr>
      </w:pPr>
      <w:r>
        <w:rPr>
          <w:rFonts w:cs="Times New Roman" w:ascii="Times New Roman" w:hAnsi="Times New Roman"/>
          <w:sz w:val="28"/>
          <w:szCs w:val="28"/>
        </w:rPr>
        <w:t>транспортно-экспедиторские операции;</w:t>
      </w:r>
    </w:p>
    <w:p>
      <w:pPr>
        <w:pStyle w:val="Style15"/>
        <w:numPr>
          <w:ilvl w:val="0"/>
          <w:numId w:val="29"/>
        </w:numPr>
        <w:ind w:left="993" w:hanging="360"/>
        <w:rPr>
          <w:rFonts w:ascii="Times New Roman" w:hAnsi="Times New Roman" w:cs="Times New Roman"/>
          <w:sz w:val="28"/>
          <w:szCs w:val="28"/>
        </w:rPr>
      </w:pPr>
      <w:r>
        <w:rPr>
          <w:rFonts w:cs="Times New Roman" w:ascii="Times New Roman" w:hAnsi="Times New Roman"/>
          <w:sz w:val="28"/>
          <w:szCs w:val="28"/>
        </w:rPr>
        <w:t>кредитно-финансовое обслуживание и страхование товаров;</w:t>
      </w:r>
    </w:p>
    <w:p>
      <w:pPr>
        <w:pStyle w:val="Style15"/>
        <w:numPr>
          <w:ilvl w:val="0"/>
          <w:numId w:val="29"/>
        </w:numPr>
        <w:ind w:left="993" w:hanging="360"/>
        <w:rPr>
          <w:rFonts w:ascii="Times New Roman" w:hAnsi="Times New Roman" w:cs="Times New Roman"/>
          <w:sz w:val="28"/>
          <w:szCs w:val="28"/>
        </w:rPr>
      </w:pPr>
      <w:r>
        <w:rPr>
          <w:rFonts w:cs="Times New Roman" w:ascii="Times New Roman" w:hAnsi="Times New Roman"/>
          <w:sz w:val="28"/>
          <w:szCs w:val="28"/>
        </w:rPr>
        <w:t>послепродажное обслуживание;</w:t>
      </w:r>
    </w:p>
    <w:p>
      <w:pPr>
        <w:pStyle w:val="Style15"/>
        <w:numPr>
          <w:ilvl w:val="0"/>
          <w:numId w:val="29"/>
        </w:numPr>
        <w:ind w:left="993" w:hanging="360"/>
        <w:rPr>
          <w:rFonts w:ascii="Times New Roman" w:hAnsi="Times New Roman" w:cs="Times New Roman"/>
          <w:sz w:val="28"/>
          <w:szCs w:val="28"/>
        </w:rPr>
      </w:pPr>
      <w:r>
        <w:rPr>
          <w:rFonts w:cs="Times New Roman" w:ascii="Times New Roman" w:hAnsi="Times New Roman"/>
          <w:sz w:val="28"/>
          <w:szCs w:val="28"/>
        </w:rPr>
        <w:t>изучение рынков сбыта, реклама;</w:t>
      </w:r>
    </w:p>
    <w:p>
      <w:pPr>
        <w:pStyle w:val="Style15"/>
        <w:numPr>
          <w:ilvl w:val="0"/>
          <w:numId w:val="29"/>
        </w:numPr>
        <w:ind w:left="993" w:hanging="360"/>
        <w:rPr>
          <w:rFonts w:ascii="Times New Roman" w:hAnsi="Times New Roman" w:cs="Times New Roman"/>
          <w:sz w:val="28"/>
          <w:szCs w:val="28"/>
        </w:rPr>
      </w:pPr>
      <w:r>
        <w:rPr>
          <w:rFonts w:cs="Times New Roman" w:ascii="Times New Roman" w:hAnsi="Times New Roman"/>
          <w:sz w:val="28"/>
          <w:szCs w:val="28"/>
        </w:rPr>
        <w:t>выполнение таможенных формальностей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В мировой практике используются также специальные формы внешней торговли: торги, аукционы, бирж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экспортная операция (реэкспорт) - это вывоз за границу ранее ввезенного товара, не подвергшегося в реэкспортирующей стране какой-либо переработке. Как правило, предметом реэкспорта чаще всего выступают товары, продаваемые на международных аукционах и товарных бирж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реэкспортной операции предварительный завоз товаров из-за границы необязателен, так как передаваемые товары могут быть отправлены новому покупателю, минуя реэкспортирующую страну. Строго говоря, такие операции не должны относиться в реэкспорту данной страны, однако они учитываются таможенной статистикой. Они совершаются торговыми фирмами в целях получения прибыли благодаря разнице цен на один и тот же товар на разных рынках.</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ана, осуществляющая реэкспорт, получает не только торговую прибыль, но и выгоду от перевозки реэкспортируемых товаров (как правило, ее транспортными средствами), от проведения страховых, кредитных и иных посреднических операций. Провоз товаров транзитом через какое-либо государство как реэкспорт не рассматр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начительная часть реэкспортных операций осуществляется на территории так называемых свободных экономических зон (СЭЗ), например: на территории портов, находящихся вне таможенной территории государства. Ввозимые на территорию этих зон товары не облагаются таможенными пошлинами и освобождаются на время пребывания в СЭЗ от всяких пошлин, оборотов и налогов на импорт, обращение, производство или потребление. На складах, расположенных в свободной экономической зоне, товары хранятся до их перемещения внутрь страны через таможенную границу или до их реэкспорта. В первом случае уплачивается соответствующая таможенная пошлина, во втором - товары вывозятся без соблюдения каких-либо таможенных формаль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Часто на территории СЭЗ осуществляются операции по завершению процесса производства в сфере обращения (очистка и сушка сырьевых товаров, оклейка этикетками и снабжение ключами консервных банок, расфасовка и розлив напитков в розничную тару, подбор товаров по ассортименту и т. д.), по сортировке и перегрузке товаров, по отбору товарных образцов и ознакомлению с ними покупа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Встречная торговля объединяет операции, в рамках которых предусматриваются встречные обязательства экспортеров закупить у импортеров товары на часть или полную стоимость экспортируемых това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экономической природой операции встречной торговли подразделяются на следующие виды операции натурального обмена;</w:t>
      </w:r>
    </w:p>
    <w:p>
      <w:pPr>
        <w:pStyle w:val="Style15"/>
        <w:numPr>
          <w:ilvl w:val="0"/>
          <w:numId w:val="1"/>
        </w:numPr>
        <w:tabs>
          <w:tab w:val="clear" w:pos="708"/>
          <w:tab w:val="left" w:pos="993" w:leader="none"/>
        </w:tabs>
        <w:ind w:left="709" w:hanging="0"/>
        <w:rPr>
          <w:rFonts w:ascii="Times New Roman" w:hAnsi="Times New Roman" w:cs="Times New Roman"/>
          <w:sz w:val="28"/>
          <w:szCs w:val="28"/>
        </w:rPr>
      </w:pPr>
      <w:r>
        <w:rPr>
          <w:rFonts w:cs="Times New Roman" w:ascii="Times New Roman" w:hAnsi="Times New Roman"/>
          <w:sz w:val="28"/>
          <w:szCs w:val="28"/>
        </w:rPr>
        <w:t>коммерческие операции, предусматривающие участие продавца в реализации товаров, предлагаемых покупателем;</w:t>
      </w:r>
    </w:p>
    <w:p>
      <w:pPr>
        <w:pStyle w:val="Style15"/>
        <w:numPr>
          <w:ilvl w:val="0"/>
          <w:numId w:val="1"/>
        </w:numPr>
        <w:tabs>
          <w:tab w:val="clear" w:pos="708"/>
          <w:tab w:val="left" w:pos="993" w:leader="none"/>
        </w:tabs>
        <w:ind w:left="709" w:hanging="0"/>
        <w:rPr>
          <w:rFonts w:ascii="Times New Roman" w:hAnsi="Times New Roman" w:cs="Times New Roman"/>
          <w:sz w:val="28"/>
          <w:szCs w:val="28"/>
        </w:rPr>
      </w:pPr>
      <w:r>
        <w:rPr>
          <w:rFonts w:cs="Times New Roman" w:ascii="Times New Roman" w:hAnsi="Times New Roman"/>
          <w:sz w:val="28"/>
          <w:szCs w:val="28"/>
        </w:rPr>
        <w:t>операции в рамках промышленного сотруднич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К операциям, осуществляемым на основе натурального обмена, относится бартер. Характерной чертой бартерной сделки является оформление одного контракта, в котором фиксируются натуральные объемы обмениваемых товаров, сбалансированные по мировым ценам. Движение встречных потоков товаров происходит, как правило, одновременно, при этом изменение уровня цен на мировом рынке не влияет на количество передаваемых сторонами това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 качестве объектов бартерных операций выступают главным образом ограниченные наборы однородных товаров, в основном сырьевого происхождения, что практически исключает возможности маневрирования. Поэтому бартер в чистом виде является наименее распространенной операцией во встречной торгов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противоположность бартеру операции, предусматривающие участие продавца в реализации товаров, предлагаемых покупателем, проводятся с использованием в них денег и как меры стоимости, и как средства платежа. Расчеты между партнерами осуществляются в денежной форме и по ценам, изменяющимся в зависимости от рыночной ситуации. В процессе проведения сделки платежи по первоначальному экспорту полностью или частично покрываются платежами по встречным поставкам. </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ерации такого типа имеют несколько разновидностей:</w:t>
      </w:r>
    </w:p>
    <w:p>
      <w:pPr>
        <w:pStyle w:val="Style15"/>
        <w:numPr>
          <w:ilvl w:val="0"/>
          <w:numId w:val="4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ммерческая компенсация;</w:t>
      </w:r>
    </w:p>
    <w:p>
      <w:pPr>
        <w:pStyle w:val="Style15"/>
        <w:numPr>
          <w:ilvl w:val="0"/>
          <w:numId w:val="4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стречные закупки;</w:t>
      </w:r>
    </w:p>
    <w:p>
      <w:pPr>
        <w:pStyle w:val="Style15"/>
        <w:numPr>
          <w:ilvl w:val="0"/>
          <w:numId w:val="4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авансовые закупки;</w:t>
      </w:r>
    </w:p>
    <w:p>
      <w:pPr>
        <w:pStyle w:val="Style15"/>
        <w:numPr>
          <w:ilvl w:val="0"/>
          <w:numId w:val="4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делки типа «оффсет»;</w:t>
      </w:r>
    </w:p>
    <w:p>
      <w:pPr>
        <w:pStyle w:val="Style15"/>
        <w:numPr>
          <w:ilvl w:val="0"/>
          <w:numId w:val="4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делки типа «свитч».</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одя операцию коммерческой компенсации, продавец товара соглашается получить оплату частично или полностью в виде поставок покупателя. В этом случае условия первоначальной и встречной поставок содержатся в одном контракте. В отличие от бартерных сделок при компенсационных операциях каждый партнер выставляет счет за свои поставки в денежной форме. Экспортер может передать свои обязательства по встречному импорту третьей стороне, выручку за свои поставки товара он получает только после реализации товаров, идущих по встречным обязательствам, хотя возможен частичным и немедленно по получении това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енсационные сделки обычно проводятся экспортно-импортными торговыми фирмами двух или более стран по относительно широкой номенклатуре товаров. Следовательно, и компенсационную сделку может быть вовлечено большое количество национальных поставщиков и потребителей, пользуют и услугами экспортно-импортных фирм.</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иболее распространенной формой встречной торговли являются встречные закупки. При этом экспортер обязуется купить (или обеспечить закупку третьей стороной) товары им порта, составляющие по стоимости определенный процент от его собственной поставки. При заключении сделок по повод) встречных закупок подписываются два отдельных контракта, причем в них часто не указываются конкретные товары, закупаемые по встречным обязательствам, а фиксируется только сумма и срок поста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ое отличие встречных закупок от коммерческой компенсации заключается в том, что платежи по первоначальной и встречным поставкам производятся независимо друг от д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Характерной чертой авансовых закупок является то, что первоначальная и встречные поставки здесь меняются местами Сторона, заинтересованная в продаже своих товаров определенному партнеру, сначала закупает у него какие-либо товары. Экспортер тем самым в дальнейшем освобождается от обязательств по встречным закупкам в рамках данной конкретной сдел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тличие от всех предыдущих типов операций сделки типа «оффсет» не предусматривают юридического оформления. Это своего рода «джентльменское соглашение». Экспортирующая сторона соглашается закупить в стране-импортере товары на сумму, составляющую определенную долю экспортной поставки, причем эта доля часто превышает 100 %. Если в других сделках встречной торговли набор обмениваемых товаров может быть произвольным, то сделка типа «оффсет», как правило, связана с определенными видами товаров - дорогостоящими правительственными программами закупок гражданской и военной техники, оборудования для промышленных объектов и т. п., которые частично финансируются поступлениями от встречных поставок.</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держанием сделок типа «свитч» является передача экспортером своих обязательств по встречной закупке третьей стороне специализированной торговой фирме. По существу это - чисто финансовая реэкспортная операция, позволяющая фирме функционировать, не создавая собственного «ого подразделения для встречных закупок товаров, не соответствующих ее основному профил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стречная торговля в рамках промышленного сотрудничества непосредственно увязывается с производственной сферой и образует особый вид встречных поставок, к которому можно: </w:t>
      </w:r>
    </w:p>
    <w:p>
      <w:pPr>
        <w:pStyle w:val="Style15"/>
        <w:numPr>
          <w:ilvl w:val="0"/>
          <w:numId w:val="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сотрудничество на компенсационной основе; </w:t>
      </w:r>
    </w:p>
    <w:p>
      <w:pPr>
        <w:pStyle w:val="Style15"/>
        <w:numPr>
          <w:ilvl w:val="0"/>
          <w:numId w:val="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оизводственное кооперирование.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глашение о сотрудничестве на компенсационной основе предусматривает поставку иностранным партнерам на кредитных условиях комплектного оборудования, оказание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перациях по торговле научно-техническими знаниями в качестве объекта продажи выступают продукты интеллектуального труда, выражаемые в форме патентов, лицензий, товарных знаков, промышленных образцов (так называемая промышленная собственность) или в форме технических знаний, опыта, объединяемых понятием ноу-хау.</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ерации по продаже лицензий состоят в предоставлении одной стороной (лицензиаром) другой стороне (лицензиату) права на промышленное и коммерческое использование изобретения, пользующегося патентной защитой, или непатетноспособного ноу-хау в течение обусловленного срока за определенное вознаграждение. Как правило, лицензионные соглашения наряду с предоставлением права на использование изобретений и ноу-хау включают также комплекс дополни тельных обязательств лицензиаров по оказанию помощи лицензиатам в применении новшеств, являющихся предметом согла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ешняя торговля лицензиями может осуществляться как непосредственно между владельцами и потребителями патент» и ноу-хау, так и через посредников. Посредники - это специи лизированные брокерские фирмы, сводящие продавцов и покупателей, оказывающие услуги по патентованию и защите изобретений, по заключению и исполнению лицензионных согла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оставление комплекса услуг производственного, коммерческого и научно-технического характера получило название инжиниринг - совокупность работ прикладного характера, включающих предпроектные технико-экономические исследования и обоснование планируемых капитальных вложений, необходимую лабораторную или экспериментальную доработку технологии или прототипа, их промышленную проработку от эскизного варианта до детального проекта изделия или объекта с выдачей спецификаций компонентов или оборудования, соответствующего требованиям заказчика, а также последующие услуги или консультации: при внедрении изделия в промышленное производство, в процессе строительно-монтажных, а также пуско-наладочных работ, при управлении работой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ифференциация состава инжиниринговых услуг обусловила формирование различных типов инжиниринговых фирм. В международной практике получили распространение следующие типы фирм:</w:t>
      </w:r>
    </w:p>
    <w:p>
      <w:pPr>
        <w:pStyle w:val="Style15"/>
        <w:numPr>
          <w:ilvl w:val="0"/>
          <w:numId w:val="4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оектные фирмы в строительстве;</w:t>
      </w:r>
    </w:p>
    <w:p>
      <w:pPr>
        <w:pStyle w:val="Style15"/>
        <w:numPr>
          <w:ilvl w:val="0"/>
          <w:numId w:val="4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оектно-консультационные фирмы в строительстве;</w:t>
      </w:r>
    </w:p>
    <w:p>
      <w:pPr>
        <w:pStyle w:val="Style15"/>
        <w:numPr>
          <w:ilvl w:val="0"/>
          <w:numId w:val="4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нжиниринговые фирмы широкого профиля в строительстве;</w:t>
      </w:r>
    </w:p>
    <w:p>
      <w:pPr>
        <w:pStyle w:val="Style15"/>
        <w:numPr>
          <w:ilvl w:val="0"/>
          <w:numId w:val="4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нсультационные фирмы в области управления;</w:t>
      </w:r>
    </w:p>
    <w:p>
      <w:pPr>
        <w:pStyle w:val="Style15"/>
        <w:numPr>
          <w:ilvl w:val="0"/>
          <w:numId w:val="4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ирмы в области информационного инжиниринга;</w:t>
      </w:r>
    </w:p>
    <w:p>
      <w:pPr>
        <w:pStyle w:val="Style15"/>
        <w:numPr>
          <w:ilvl w:val="0"/>
          <w:numId w:val="4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аркетинговые фир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амостоятельные группы сделок выделены операции по техническому обслуживанию и обеспечению запасными частями машинно-технической продукции, а также арендные оп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Аренда - это финансово-коммерческая операция по предоставлению одной стороной (арендодателем) другой стороне (арендатору) в исключительное пользование на установленный срок имущества (машин, оборудования, приборов, цехов, заводов и пр.) за определенное вознаграждение на основе арендного догово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тличие от договора купли-продажи аренда сохраняет за арендодателем право собственности на сданное внаем оборудование, предоставляя арендатору право лишь на его временное использ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мировой практике различают три вида аренды:</w:t>
      </w:r>
    </w:p>
    <w:p>
      <w:pPr>
        <w:pStyle w:val="Style15"/>
        <w:numPr>
          <w:ilvl w:val="0"/>
          <w:numId w:val="6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лизинг (долгосрочная аренда), предполагающий сдачу имущества в аренду на 3-5 лет и более;</w:t>
      </w:r>
    </w:p>
    <w:p>
      <w:pPr>
        <w:pStyle w:val="Style15"/>
        <w:numPr>
          <w:ilvl w:val="0"/>
          <w:numId w:val="6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хайринг (среднесрочная аренда), т. е. аренда сроком от года до 2-3 лет;</w:t>
      </w:r>
    </w:p>
    <w:p>
      <w:pPr>
        <w:pStyle w:val="Style15"/>
        <w:numPr>
          <w:ilvl w:val="0"/>
          <w:numId w:val="6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ейтинг (краткосрочная аренда), т. е. аренда сроком от нескольких часов до одного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личают финансовый и производственный лизинг. Финансовый лизинг предусматривает в течение периода соглашения выплату суммы, покрывающей полную стоимость амортизации оборудования, а также прибыль арендодателя. По истечении срока действия соглашения арендатор может вернуть объект аренды, заключить новое соглашение на аренду, купить объект аренды по остаточной стоимости. Производственный (оперативный) лизинг - это соглашение на срок, который не превышает амортизационный период машины или оборудования. По истечении этого срока объект аренды возвращается владельцу или заключается новое соглаш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международном лизинге различаются: экспортный лизинг - сделка, в которой лизинговая компания покупает оборудование у национальной фирмы и предоставляет его за границу арендатору; импортный лизинг - сделка, в которой оборудование закупается у иностранной фирмы и предоставляется отечественному арендатору.</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Лекция № 7. Тема: «Управление фирмой в условиях корпоративных сетей» (4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 xml:space="preserve">Виды корпоративных объединений.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Функционирование корпоративных сетей на туристском рынке</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3.</w:t>
        <w:tab/>
        <w:t xml:space="preserve">. Кадровая политика корпоративных объединений.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4.</w:t>
        <w:tab/>
        <w:t xml:space="preserve">Корпоративная культура.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5.</w:t>
        <w:tab/>
        <w:t xml:space="preserve">Преимущества и недостатки корпоративной деятель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 Виды корпоративных объедин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Корпоративные объединения в туристской сфере распространены за рубежом (в Германии («TUI»), Великобритании «Airtours»), Швейцарии («Kuoni») и в других странах). Опыт крупрупных европейских туроператоров по завоеванию национального и иностранного рынков является предпосылкой в изменении подходов работы российских туристских организаций с целью их объединения и создания национальных корпораций. В настоящее время на российском туристском рынке работают такие крупные корпоративные объединения, как «Аэрофлот Тур Групп», ВАО «Интурист», «Ланта-Тур», «Ни-ко-турс»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динение фирм может преследовать различные цели:</w:t>
      </w:r>
    </w:p>
    <w:p>
      <w:pPr>
        <w:pStyle w:val="Style15"/>
        <w:numPr>
          <w:ilvl w:val="1"/>
          <w:numId w:val="3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лучение еще большей прибыли;</w:t>
      </w:r>
    </w:p>
    <w:p>
      <w:pPr>
        <w:pStyle w:val="Style15"/>
        <w:numPr>
          <w:ilvl w:val="1"/>
          <w:numId w:val="3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одление своего существования;</w:t>
      </w:r>
    </w:p>
    <w:p>
      <w:pPr>
        <w:pStyle w:val="Style15"/>
        <w:numPr>
          <w:ilvl w:val="1"/>
          <w:numId w:val="3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здание лучших условий для своей деятельности и обеспечение ее эффективности;</w:t>
      </w:r>
    </w:p>
    <w:p>
      <w:pPr>
        <w:pStyle w:val="Style15"/>
        <w:numPr>
          <w:ilvl w:val="1"/>
          <w:numId w:val="3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еспечение выполнения в рамках единого объединения всех операций;</w:t>
      </w:r>
    </w:p>
    <w:p>
      <w:pPr>
        <w:pStyle w:val="Style15"/>
        <w:numPr>
          <w:ilvl w:val="1"/>
          <w:numId w:val="3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оведение единой сбытовой или ценовой политики;</w:t>
      </w:r>
    </w:p>
    <w:p>
      <w:pPr>
        <w:pStyle w:val="Style15"/>
        <w:numPr>
          <w:ilvl w:val="1"/>
          <w:numId w:val="3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лучение возможности вести серьезную маркетинговую политику, масштабную рекламную кампанию;</w:t>
      </w:r>
    </w:p>
    <w:p>
      <w:pPr>
        <w:pStyle w:val="Style15"/>
        <w:numPr>
          <w:ilvl w:val="1"/>
          <w:numId w:val="3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иск выхода на новые рынки сбы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ли объединения фирм обусловливают особенности их организации, а также принципы их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висимости от размеров выделяют малые, средние и крупные фирмы. Для нормального функционирования экономики необходимо существование как крупных, так и малых фирм. Но Франчайзинговые объеди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Франчайзинг - смешанная форма крупного и мелкого предпринимательства, система взаимовыгодных партнерских отношений. Он объединяет элементы аренды, купли-продажи, подряда, представительства, но в целом остается самостоятельной формой договорных отношений хозяйствующих субъектов, имеющих статус юридического лица. Взаимодействие крупной (корпорации) и мелкой фирмы осуществляется на основе договора франчайзинга, заключаемого между крупной фирмой -франчайзером - и мелкой - франчаиз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метом договора должна быть обязанность франчайзера передать франчаизи, работающему в рамках оговоренной территории за денежное вознаграждение, исключительное право на производство и сбыт под его (франчайзера) торговой маркой и от его имени оговоренных продуктов и услуг. Почти всегда франчаизи выплачивает единовременный взнос за право пользования на рынке именем и торговой маркой франчайзера. Кроме этого взноса и капиталовложений в основные фонды, сделанные франчаизи, франчайзер может назначить регулярную плату за торговую марку, используемую франчаизи. Плата, как правило, устанавливается в пределах 1-5 % выручки. Франчайзер устанавливает также размер отчислений от объема текущих продаж франчаизи, составляющий в среднем 2-3 % (но может быть и значительно выш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экономической литературе различают два типа договорных отношений. Первый получил наибольшее применение в сфере торговли. Суть его состоит в том, что фирма-франчайзи специализируется на реализации одного вида услуг и получении фиксированной доли от общего объема продаж.</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ой тип договорных отношений значительно сложнее. Мелкая фирма-франчайзи работает не просто под торговой маркой франчайзера, а включается в полный цикл крупной корпорации, осуществляя равные с ней требования технологического процесса, качества, выполнения плана продаж, оперативной отчетности, обучения персонала. Все это приводит к особой ответственности мелкой фир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лкая фирма обязуется предоставлять компании-франчайзеру услуги в области маркетинга и менеджмента с учетом местных условий, инвестировать в эту компанию часть своего капитала, вести деловые контакты исключительно с франчайзером и в соответствии с его предписаниями Франчайзинг имеет свои преимущества и недостатки. К числу преимуществ следует отнести следующие факторы:</w:t>
      </w:r>
    </w:p>
    <w:p>
      <w:pPr>
        <w:pStyle w:val="Style15"/>
        <w:numPr>
          <w:ilvl w:val="0"/>
          <w:numId w:val="5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ирма-франчайзи приобретает некоторую гарантию своего существования;</w:t>
      </w:r>
    </w:p>
    <w:p>
      <w:pPr>
        <w:pStyle w:val="Style15"/>
        <w:numPr>
          <w:ilvl w:val="0"/>
          <w:numId w:val="5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экономит средства на маркетинговых исследованиях, кон-сультациях и других видах деятельности;</w:t>
      </w:r>
    </w:p>
    <w:p>
      <w:pPr>
        <w:pStyle w:val="Style15"/>
        <w:numPr>
          <w:ilvl w:val="0"/>
          <w:numId w:val="5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меет гарантию получения продукции;</w:t>
      </w:r>
    </w:p>
    <w:p>
      <w:pPr>
        <w:pStyle w:val="Style15"/>
        <w:numPr>
          <w:ilvl w:val="0"/>
          <w:numId w:val="5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крывает свое дело с меньшим риском;</w:t>
      </w:r>
    </w:p>
    <w:p>
      <w:pPr>
        <w:pStyle w:val="Style15"/>
        <w:numPr>
          <w:ilvl w:val="0"/>
          <w:numId w:val="57"/>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лучает советы и поддержку от своего партнера – крупной фир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Весьма очевидна заинтересованность крупных фирм-франчайзеров в развитии франчайзинга. Они расширяют сферу сбыта продукции, проникая на небольшие рынки, и имеют информацию для быстрого реагирования на изменение спроса, привлекают дополнительный капитал, устанавливают строгий оперативный контроль за качеством продукции и услуг, производимых и реализуемых франчаиз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достатки франчайзинга:</w:t>
      </w:r>
    </w:p>
    <w:p>
      <w:pPr>
        <w:pStyle w:val="Style15"/>
        <w:numPr>
          <w:ilvl w:val="0"/>
          <w:numId w:val="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язательность учета интересов партнера - крупной компании и держателей акций;</w:t>
      </w:r>
    </w:p>
    <w:p>
      <w:pPr>
        <w:pStyle w:val="Style15"/>
        <w:numPr>
          <w:ilvl w:val="0"/>
          <w:numId w:val="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обходимость регулярных отчислений не от прибыли, а от объема продаж, которая может поставить держателя лицензии в трудные финансовые условия;</w:t>
      </w:r>
    </w:p>
    <w:p>
      <w:pPr>
        <w:pStyle w:val="Style15"/>
        <w:numPr>
          <w:ilvl w:val="0"/>
          <w:numId w:val="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у продавца лицензии права проверять финансовую документацию, обязательность придерживаться методов ведения бизнеса, изложенных в инструкции партнерской компании, что может ограничивать возможности маневрирования;</w:t>
      </w:r>
    </w:p>
    <w:p>
      <w:pPr>
        <w:pStyle w:val="Style15"/>
        <w:numPr>
          <w:ilvl w:val="0"/>
          <w:numId w:val="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озможность выкупа по требованию компании-партнера необходимого оборудования и материалов, что может ограничить в действиях держателя лиценз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дленный процесс становления рыночной экономики, тяжелый налоговый пресс, недостаточно развитая правовая база, неплатежи за продукцию и услуги, слабая государственная поддержка предпринимательства сдерживают развитие бизнеса в Ро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Франчайзинг является наиболее перспективной формой выживания и активного развития туристских фирм, испытывающих сложности с ведением дел и желающих получить профессиональную поддержку.</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чиная с 1960 г. эта форма ведения бизнеса стала основной концепцией развития для многих известных международных сетей, вовлеченных в развитие туристского бизнеса («Hilton», «ITT», «Sheraton», «Holiday Inn» и др.), и лидеров в области развития сетей туристских агентств («TUI», «Carlson Wagonlit»).</w:t>
      </w:r>
    </w:p>
    <w:p>
      <w:pPr>
        <w:pStyle w:val="Normal"/>
        <w:ind w:firstLine="709"/>
        <w:rPr>
          <w:rFonts w:ascii="Times New Roman" w:hAnsi="Times New Roman" w:cs="Times New Roman"/>
          <w:sz w:val="28"/>
          <w:szCs w:val="28"/>
        </w:rPr>
      </w:pPr>
      <w:r>
        <w:rPr>
          <w:rFonts w:cs="Times New Roman" w:ascii="Times New Roman" w:hAnsi="Times New Roman"/>
          <w:sz w:val="28"/>
          <w:szCs w:val="28"/>
        </w:rPr>
        <w:t>Холдинговая компания - это компания или корпорация, владеющая контрольным пакетом акций или долями в паях других компаний (фирм) с целью контроля и управления их деятельностью. Механизм контрольного пакета акций дает холдинговой компании право голоса, благодаря чему она получает возможность проводить единую политику и осуществлять единый контроль за соблюдением интересов больших конгломератов (корпораций, концернов, трестов) или ускорять процесс диверсификации. Размеры холдинга при этом могут быть намного меньше размеров подконтрольных фирм. Холдинговая компания - вершина пирамиды, составленной из дочерних компаний. Фирмы, контрольные пакеты акций которых входят в состав активов холдинговой компании, именуются дочерни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ный пакет акций - ведущая форма участия в капитале фирмы, обеспечивающая безусловное право принятия или отклонения определенных решений на общем собрании ее участников (акционеров, пайщиков) и в ее органах 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я о наличии контрольного пакета акций принимаются Госкомитетом Российской Федерации по антимонопольной политике и поддержке новых экономических структур (ГКАП) и его территориальными органами с учетом конкретных особенностей учредительных документов и структуры капитала компаний. В России это условие обязательно для всех холдинговых компаний, доля капитала которых, находящаяся в государственной собственности, в момент создания компании не превышает 25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оссийской Федерации холдинговые компании создаются для содействия кооперации фирм-смежников и осуществления ими согласованной инвестиционной политики. Передача холдинговой компанией или ее дочерними фирмами прав на сбыт третьим лицам продукции (работ, услуг) дочерних фирм (кроме экспортных операций), а также регулирование холдинговой компанией цен на указанную продукцию не допуск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убежом целей создания холдинговых компаний намного больше. Это, в частности, консолидация различных фирм, когда холдинговая компания перераспределяет их средства с целью уравнения доходов дочерних компаний, покрывая убытки одних прибылями других. Холдинговые компании там могут создаваться на базе как частной или совместной (акционерной, кооперативной), так и государственной собственности. Различаются чистые и смешанные холдинговые компании.</w:t>
      </w:r>
    </w:p>
    <w:p>
      <w:pPr>
        <w:pStyle w:val="Normal"/>
        <w:ind w:firstLine="709"/>
        <w:rPr/>
      </w:pPr>
      <w:r>
        <w:rPr>
          <w:rFonts w:cs="Times New Roman" w:ascii="Times New Roman" w:hAnsi="Times New Roman"/>
          <w:sz w:val="28"/>
          <w:szCs w:val="28"/>
        </w:rPr>
        <w:t>Чистая холдинговая компания - неторговая компания, согласно своему уставу не имеющая прав осуществления торговых операций, владеющая только капиталом</w:t>
      </w:r>
    </w:p>
    <w:p>
      <w:pPr>
        <w:pStyle w:val="Normal"/>
        <w:ind w:firstLine="709"/>
        <w:rPr/>
      </w:pPr>
      <w:r>
        <w:rPr>
          <w:rFonts w:cs="Times New Roman" w:ascii="Times New Roman" w:hAnsi="Times New Roman"/>
          <w:sz w:val="28"/>
          <w:szCs w:val="28"/>
        </w:rPr>
        <w:t>Смешанная холдинговая компания - активно занимается торговлей или бизнесом и имеет в плановом отчете вместе с акциями дочерних фирм активы в виде движимого и недвижимого имущества. Владение контрольным пакетом акций, управление действиями, перераспределение дивидендов дочерних комп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оссийской Федерации холдинговые компании, их дочерние фирмы создаются только в форме акционерных обществ открытого типа. Холдинговая компания может быть дочерним предприятием другой холдинговой компании (так называемые холдинговые компании второго поряд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холдинговая компания имеет право осуществлять инвестиционную деятельность, в частности покупать и продавать любые ценные бумаги, включая акции, внесенные комитетом по управлению имуществом в оплату уставного капитала холдинговой компании при ее учрежд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черняя фирма, независимо от того, каков размер пакета ее акций, принадлежащего холдинговой компании, не может владеть акциями самой холдинговой компании в любой форме, включая залог и доверительное управление собственностью (траст). Холдинговые компании могут быть созданы в следующих случаях:</w:t>
      </w:r>
    </w:p>
    <w:p>
      <w:pPr>
        <w:pStyle w:val="Style15"/>
        <w:numPr>
          <w:ilvl w:val="1"/>
          <w:numId w:val="2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 образовании крупных фирм с выделением из них подразделений в качестве юридически самостоятельных (дочерних) фирм;</w:t>
      </w:r>
    </w:p>
    <w:p>
      <w:pPr>
        <w:pStyle w:val="Style15"/>
        <w:numPr>
          <w:ilvl w:val="1"/>
          <w:numId w:val="2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 объединении пакетов акций юридически самостоятельных фирм;</w:t>
      </w:r>
    </w:p>
    <w:p>
      <w:pPr>
        <w:pStyle w:val="Style15"/>
        <w:numPr>
          <w:ilvl w:val="1"/>
          <w:numId w:val="2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 учреждении новых акционерных обще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В число участников (акционеров) холдинговых компаний и дочерних фирм при их создании могут входить также юридические и физические лица, признанные покупателями в соответствии со статьей 9 Закона РФ «О приватизации государственных и муниципальных предприятий в Российской Федерации», обозначаемые в дальнейшем как сторонние инвесторы. Число участников (акционеров) холдинговых компаний не ограни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убежом различают несколько форм участия в холдинговых компаниях. Первая из них - это когда крупные предприниматели, банкиры владеют акциями торгово-промышленных корпораций и кредитно-финансовых учреждений и оказывают значительное влияние на политику компании или фирмы. Иногда для этого создают так называемые благотворительные фонды, выделяемые бизнесменами при распоряжении наследством. Это позволяет уклоняться от полной уплаты налогов и сохранять за собой право на передаваемые сре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Вторая форма участия - когда кредитно-финансовые учреждения (банки, страховые компании) приобретают крупные пакеты акций торгово-промышленных корпор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спользовании третьей формы участия торгово-промышленные корпорации приобретают акции кредитно-финансовых учреж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2. Функционирование корпоративных сетей на туристском рын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ще десять лет назад международные операции по слиянию и поглощению компаний на европейском туристском рынке были достаточно большой редкостью. Свое присутствие за рубежом такие крупные туроператоры, как «ТТЛ», «Airtours», «Nouvelles» и «Frontieres», «Kuoni» и другие, чаще всего осуществляли через свои дочерние фирмы, сохранявшие торговую марку и название головной фирмы. Однако активное развитие и хорошие перспективы выездного туризма в сочетании с интенсивной интеграцией в рамках Европейского союза привели к тому, что лидеры европейского турбизнеса стали менять свою стратегию. Речь идет о захвате больших сегментов иностранных рынков или даже о полном их подчинении. Основные туроператоры Европы стремятся завладеть иностранными торговыми марками, создать за рубежом интегрированные системы производства и реализации турпакетов, включающие сети розничных турагентств, цепочки гостиниц, транспортные компании. Все больше внимания уделяется так называемой диагональной интеграции, предусматривающей наличие в группе туроператоров связей с банками, страховыми компаниями. Вследствие этого в последние годы европейские турфирмы все чаще стали прибегать к операциям по слиянию и поглощению компаний, созданию совместных фирм и пул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Европейский туристский рынок начинает делиться на две неравные части: с одной стороны, страны, чьи туроператоры предпринимают активные действия по проникновению на иностранные рынки; с другой - те, которые становятся предметом борьбы за сферы влияния. К первой группе относятся в первую очередь Германия, Великобритания и Швейцар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Германия по праву является не только лидером европейского турбизнеса, но и главным действующим лицом в борьбе за сферы влияния за рубежом. Ведущую роль в этом процессе играют «TUI» и «NUR» (соответственно, первый и третий туроператоры Европы по объемам оборота за 1998 г.).</w:t>
      </w:r>
    </w:p>
    <w:p>
      <w:pPr>
        <w:pStyle w:val="Normal"/>
        <w:ind w:firstLine="709"/>
        <w:rPr>
          <w:rFonts w:ascii="Times New Roman" w:hAnsi="Times New Roman" w:cs="Times New Roman"/>
          <w:sz w:val="28"/>
          <w:szCs w:val="28"/>
        </w:rPr>
      </w:pPr>
      <w:r>
        <w:rPr>
          <w:rFonts w:cs="Times New Roman" w:ascii="Times New Roman" w:hAnsi="Times New Roman"/>
          <w:sz w:val="28"/>
          <w:szCs w:val="28"/>
        </w:rPr>
        <w:t>«TUI» является составной частью крупной финансовой группы, контролируемой компанией «Preussag» и имеющей в своем составе целый ряд немецких и иностранных турфирм: австрийско-швейцарскую «ITV», бельгийскую «VTB-VAB Reisen», гостиничные цепочки «Iberotel», «Grecoteb, «Dorfhotels», «Club Robinson», «Riv» и компанию «Hapag-Lloyd», объединяющую сеть турагентств, круизную и авиакомп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мея дочерние фирмы во многих странах, «TUI» уже обладает достаточно сильными позициями в Европе, «TUI-Holland» является главным туроператором Голландии, а в 1998 г. «TUI» создала в Италии компанию «ITN», формирующую сеть из 600-700 итальянских агентств, которые продают преимущественно пакеты «TUI» (70 % продаж). Основная цель на ближайшую перспективу - стать основным туроператором Италии, работающим на выезд. Между тем группа «Preussag-TUI» не является самостоятель ным образованием, так как 29 % самой «Preussag» удерживаем «Westdeutsche Landesbank». Под непосредственным контролем этого банка находятся британские компании «Thomas Cook» (100%), «First Choice» (11 %) и немецкая «LTU» (34%). Под руководством банка осенью 1998 г. состоялось слияние «Thomu» Cook» и английского филиала «Carlson Wagonlit».</w:t>
      </w:r>
    </w:p>
    <w:p>
      <w:pPr>
        <w:pStyle w:val="Normal"/>
        <w:ind w:firstLine="709"/>
        <w:rPr>
          <w:rFonts w:ascii="Times New Roman" w:hAnsi="Times New Roman" w:cs="Times New Roman"/>
          <w:sz w:val="28"/>
          <w:szCs w:val="28"/>
        </w:rPr>
      </w:pPr>
      <w:r>
        <w:rPr>
          <w:rFonts w:cs="Times New Roman" w:ascii="Times New Roman" w:hAnsi="Times New Roman"/>
          <w:sz w:val="28"/>
          <w:szCs w:val="28"/>
        </w:rPr>
        <w:t>«NUR» старается не отставать от конкурента. В декабре 1997 г. она приобрела голландскую «Vrij Uit» и фактически разделила с «TUI» местный рынок, выйдя на второе место. В 1997 г. также произошло слияние «NUR» и английской авиакомпании «Condor», в результате чего образовалась группа «С &amp; N Touristic», чей оборот (около 7 млрд DM) сопоставим с оборотом крупного туроператора «TUI».</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крупных туроператоров Великобритании Европа представляет большой интерес. Лидером крупномасштабных операций здесь является корпоративное объединение «Airtours». В 1996 г. оно приобрело датскую компанию «Spies Tjaeborg», в 1997 г. совместно с английской «Carnival Cruises» - крупнейшую итальянскую круизную компанию «Costa Crociere», в 1998 г. - бельгийские «Sun International», «Air Belgium», а также пакет (20 %) немецкой «FTI» с намерением получить к 2002 г. все 100 % капи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1994 г. английское корпоративное объединение «Airtours» купило у «SAS» контрольный пакет крупнейшего шведского туроператора «Scandinavian Leisure Group». В 1997 г. этому примеру последовала французская «Thomson», получившая контроль над шведской «Fritidsresor». Теперь два британских туроператора обеспечивают в скандинавских странах (за исключением Финляндии) около 70 % продаж всех турпакетов. Для сравнения: доля финской группы «Finnair» на этом рынке - около 9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Швейцарии большую активность проявляет корпорация «Kuoni», имеющая сеть дочерних фирм почти по всей Европе. Таким образом, туристские рынки Голландии, Бельгии и Скандинавии уже довольно сильно подчинены иностранному влиянию. Это произошло во многом благодаря высокой концентрации сферы организованного туризма в этих странах, чего нет, например, в Южной Европе - Италии, Испании, Греции. Но и эти рынки должны в скором времени стать ареной конкурентной борьбы лидеров турбизнеса. Так, очень привлекателен рынок Италии, дающий на выезд около 17 млн. туристов в год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ознавая возможную потерю контроля над национальным рынком, крупнейшие Венгрии, Чехии). Некоторые иностранные фирмы присутствуют и в России, но говорить о серьезном проникновении на наш рынок крупных европейских туроператоров пока рано: сейчас он слишком нестабилен. Однако опыт работы крупных европейских туроператоров по завоеванию национального и иностранных туристских рынков является предпосылкой в изменении подходов работы крупных российских туристских организаций с целью их объединения и создания национальных корпор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стоящее время на российском туристском рынке функционируют такие крупные корпоративные объединения, как «Аэрофлот Тур Групп», ВАО «Интурист», «Ланта-Тур», «Ни-ко-турс» и др. Функционируют эти компании успешно, но объемы их деятельности относительно международных объединений невелики. Разворачивающаяся в Европе борьба за выездной туризм, улучшение работы в России въездного туризма (стабильный темп роста и гарантированные объемы) приведут к появлению новых партнеров из-за рубежа, что сломает структуру старых устоявшихся связе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3. Кадровая политика корпоративных объедин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Хорошо подобранный трудовой коллектив - одна из основных задач руководства фирмы, объект его постоянной заботы, будь то руководство малой фирмы или крупного корпоративного объединения. Трудовой коллектив должен быть командой единомышленников и партнеров, способных осознавать и реализовывать замыслы руководства фирмы.</w:t>
      </w:r>
    </w:p>
    <w:p>
      <w:pPr>
        <w:pStyle w:val="Normal"/>
        <w:ind w:firstLine="709"/>
        <w:rPr>
          <w:rFonts w:ascii="Times New Roman" w:hAnsi="Times New Roman" w:cs="Times New Roman"/>
          <w:sz w:val="28"/>
          <w:szCs w:val="28"/>
        </w:rPr>
      </w:pPr>
      <w:r>
        <w:rPr>
          <w:rFonts w:cs="Times New Roman" w:ascii="Times New Roman" w:hAnsi="Times New Roman"/>
          <w:sz w:val="28"/>
          <w:szCs w:val="28"/>
        </w:rPr>
        <w:t>Трудовые отношения - едва ли не самый сложный аспект работы организации. Гораздо легче справиться с различными техническими и технологическими неполадками, чем разрешить конфликтные ситуации, возникающие в коллективе, где нужно учитывать индивидуальные склонности, личностные установки, психологические предпочтения люд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уристской деятельности очень важную роль играют квалифицированные кадры, обладающие высокими профессиональными навыками и владеющие знаниями в области психологии, опытом общения. Работа с кадрами в крупных объединениях - это один из серьезных вопросов. Как правило, этой проблемой занимается специальная служба или отдел, состоящий из специалистов в данной области (инспектора, менеджеры по кадра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адровая служба выполняет следующие функции:</w:t>
      </w:r>
    </w:p>
    <w:p>
      <w:pPr>
        <w:pStyle w:val="Style15"/>
        <w:numPr>
          <w:ilvl w:val="0"/>
          <w:numId w:val="2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бор, наем, продвижение кадров;</w:t>
      </w:r>
    </w:p>
    <w:p>
      <w:pPr>
        <w:pStyle w:val="Style15"/>
        <w:numPr>
          <w:ilvl w:val="0"/>
          <w:numId w:val="2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сстановку работников, распределение среди них обязанностей;</w:t>
      </w:r>
    </w:p>
    <w:p>
      <w:pPr>
        <w:pStyle w:val="Style15"/>
        <w:numPr>
          <w:ilvl w:val="0"/>
          <w:numId w:val="2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дготовку, переподготовку, непрерывное обучение кадров;</w:t>
      </w:r>
    </w:p>
    <w:p>
      <w:pPr>
        <w:pStyle w:val="Style15"/>
        <w:numPr>
          <w:ilvl w:val="0"/>
          <w:numId w:val="2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вершенствование организации труда;</w:t>
      </w:r>
    </w:p>
    <w:p>
      <w:pPr>
        <w:pStyle w:val="Style15"/>
        <w:numPr>
          <w:ilvl w:val="0"/>
          <w:numId w:val="2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здание наиболее благоприятных в санитарно-гигиеническом, психофизиологическом, эстетическом отношениях условий труда и безопасности работы, рациональных графиков работы, режимов труда и отдыха;</w:t>
      </w:r>
    </w:p>
    <w:p>
      <w:pPr>
        <w:pStyle w:val="Style15"/>
        <w:numPr>
          <w:ilvl w:val="0"/>
          <w:numId w:val="2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оведение инструктажа работников о своде внутренних правил корпорации, системе ценностей, кодексе по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Управление персоналом корпоративных объединений осложняется территориально различным местонахождением фирм, входящих в сеть. На каждой дочерней фирме должен быть отдел (или специалист), занимающийся кадровыми вопросами, выполняющий все вышеперечисленные функции.</w:t>
      </w:r>
    </w:p>
    <w:p>
      <w:pPr>
        <w:pStyle w:val="Style15"/>
        <w:numPr>
          <w:ilvl w:val="0"/>
          <w:numId w:val="3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Корпорации уделяют большое внимание подготовке и обучению персонала: разрабатываются специальные тренинговые программы; </w:t>
      </w:r>
    </w:p>
    <w:p>
      <w:pPr>
        <w:pStyle w:val="Style15"/>
        <w:numPr>
          <w:ilvl w:val="0"/>
          <w:numId w:val="3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минимум раз в год организуются бизнес-семинары, включающие курс лекций по ключевым вопросам; предоставляется информация о различных нововведениях в туристской сфере, о перспективных направлениях в работе; </w:t>
      </w:r>
    </w:p>
    <w:p>
      <w:pPr>
        <w:pStyle w:val="Style15"/>
        <w:numPr>
          <w:ilvl w:val="0"/>
          <w:numId w:val="3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бор информации о персонале.</w:t>
      </w:r>
    </w:p>
    <w:p>
      <w:pPr>
        <w:pStyle w:val="Style15"/>
        <w:numPr>
          <w:ilvl w:val="0"/>
          <w:numId w:val="3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ределить цели кадрового планирования;</w:t>
      </w:r>
    </w:p>
    <w:p>
      <w:pPr>
        <w:pStyle w:val="Style15"/>
        <w:numPr>
          <w:ilvl w:val="0"/>
          <w:numId w:val="3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оверить данные о персонале для определения их соответствия целям кадрового планирования</w:t>
      </w:r>
    </w:p>
    <w:p>
      <w:pPr>
        <w:pStyle w:val="Style15"/>
        <w:numPr>
          <w:ilvl w:val="0"/>
          <w:numId w:val="3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ределить, будут ли реализованы цели кадрового планирования</w:t>
      </w:r>
    </w:p>
    <w:p>
      <w:pPr>
        <w:pStyle w:val="Style15"/>
        <w:numPr>
          <w:ilvl w:val="0"/>
          <w:numId w:val="3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планиров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а) потребности в персон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б) привлечение, адаптацию и высвобождение персон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использование персонала;</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г) обучение, переподготовку персон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д) деловую карьеру, продвижение персон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е) расходы на персонал ;</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овить регулярный контроль за развитием отдельных видов план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им из этапов подготовки специалиста является поездка в так называемый ознакомительный тур. Раз в 6 месяцев корпорации проводят для своих работников такие туры. Система осуществления поездки выглядит следующим образом:</w:t>
      </w:r>
    </w:p>
    <w:p>
      <w:pPr>
        <w:pStyle w:val="Style15"/>
        <w:numPr>
          <w:ilvl w:val="1"/>
          <w:numId w:val="5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уководство выбирает маршрут (либо одно из перспективных направлений, либо направление, пользующееся наибольшим спросом у туристов).</w:t>
      </w:r>
    </w:p>
    <w:p>
      <w:pPr>
        <w:pStyle w:val="Style15"/>
        <w:numPr>
          <w:ilvl w:val="1"/>
          <w:numId w:val="5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гласуются сроки (как правило 7-8 дней) и маршрут поездки. Программа тура включает осмотр большого количества отелей различной категории (от 2 до 5 звезд), популярные экскурсии и развлекательные мероприятия (шоу, концерты), знакомство с местными обычаями.</w:t>
      </w:r>
    </w:p>
    <w:p>
      <w:pPr>
        <w:pStyle w:val="Style15"/>
        <w:numPr>
          <w:ilvl w:val="1"/>
          <w:numId w:val="5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рмируется группа работников для данного тура (предложения рассылаются по всем дочерним фирмам). Количество людей в группе - от 10 до 20 человек.</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расходы по туру (оформление въездных виз, приобретение билетов на самолет, поезд, автобус, проживание в гостинице, трехразовое питание, экскурсионное обслуживание, страховой полис и т. д.) оплачивает корпор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ой вид обучения очень эффективен, но связан с дополнительными финансовыми затратами. Важнейшими методами обучения кадров вне рабочего места являются: чтение лекций, проведение деловых игр, конференций и семинаров. Заботясь о персонале, ведя правильную, четко налаженную работу с коллективом, фирма имеет низкую текучесть кадров, высококвалифицированных работников, рост производительности труда и прибыл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мотрим кадровою политику, проводимую корпоративной компанией «Нико-турс», которая была образована в 1991 г. как частная фирма тремя партнерами. Вначале фирма занималась студенческими поездками, молодежным туризмом, затем работала с иностранными туристами по приему, последние несколько лет компания специализируется на обслуживании корпоративных клиентов в сегменте делового рынка.</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ающим фактором в формировании корпоративной культуры фирмы на этом этапе явилось взаимодействие с определенным кругом клиентов и партнеров. Это преимущественно крупные иностранные компании, в числе которых такие известные, как «Philip Morris», «L'Oreal», «Rond-Pouleng» и другие. Их деловой имидж формировался в течение многих лет, и фирма обязана ему соответствовать. Этап реформирования в истории «Нико-турс» относится к 1994 г., когда возникла проблема организации взаимодействия всех уровней менеджмента и подразделений компании, формирования командного стиля работы. Регулярные тренинги стали своего рода необходимостью и составляющей фирменного стиля «Нико-турс». Дважды в год с отрывом от производства в «Нико-турс» под руководством специалистов проходят плановые тренинги для всего коллектива фирмы. Темы определяются заранее и могут повторяться в разных вариантах применительно к изменению ситуации, корректировке задач. «Нико-турс» сотрудничает с тренинговыми фирмами «Титул групп», «Team Training», «MTI». Выездные семинары проводятся в конце лета и в один из зимних месяцев. Результативность работы по этому направлению практически непрерывно оценивается с помощью налаженной обратной связи с корпоративными клиентами и партнерами. Разработаны специальные опросники, действует механизм их использования и обработки, а оперативный анализ полученных сведений позволяет адекватно реагировать на возникающие пробле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ико-турс» - сервисное турагентство, фирма работает с клиентами напрямую. Тренинговые расходы удобнее сопоставлять с суммами, которые отводятся на рекламу. Они не очень большие, потому что публичной рекламой компания практически не занимается, ограничиваясь распространением информации имиджевого характера и использованием фирменного стиля. В организации бизнеса фирма всегда выдерживала международные стандарты в техническом оснащении подразделений, использовании технологий, повышении квалификации персонала, что при объемах операций компании требовало значительных вложений средств. Своевременные инвестиции вносят большой вклад в сохранение и развитие компани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4. Корпоративная культу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ждая компания имеет свой, только ей присущий организационный стиль. У каждой фирмы существуют свои принципы, своя философия, особые методы разрешения проблем и принятия решений, своя деловая практика, свой кодекс ценностей, имеющих наибольшее значение для данной компании, а также особая система внутренних взаимоотношений. Эти компоненты образуют понятие «корпоративная культура», наиболее полно выражающее так называемый дух корпорации. Основой корпоративной культуры являются убеждения и философия компании, которая определяет, как вести дела, почему это должно выполняться именно таким образом, а не иначе, т. е. с обоснованием причин. Корпоративная культура проявляется в системе ценностей и принципах ведения дела, определяемых руководством компании, в этических нормах и официальной политике (особенно по отношению к работникам, профсоюзам, акционерам, клиентам), в традициях организации и взаимоотношениях, в практике контроля за работой персонала и в кредо компании, в отношении к работникам фирмы и особой внутренней среде комп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Большинство менеджеров, руководствуясь собственным опытом или основываясь на примерах, приведенных в прессе, подтверждает, что корпоративная культура может стать фактором, оказывающим значительное положительное или отрицательное воздействие. Созданию корпоративной культуры, оказывающей большое влияние на работу компании, могут способствовать три факто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личие сильного лидера, который определяет принципы, основные ценностные установки и нормы поведения, являющиеся вполне оправданными с точки зрения как удовлетворения потребностей покупателей, так и соответствия условиям конкуренции и стратег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вердое намерение руководства компании действовать в соответствии с установленными традициями и при соблюдении основных принципов корпоративной куль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явление постоянной заботы о клиентах, сотрудниках компании, акцион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должительное лидерство компании в определенной сфере бизнеса, небольшая численность персонала, длительное пребывание на посту ее руководства также способствуют созданию прочных традиций корпоративной куль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тсутствии вышеуказанных факторов может сформироваться так называемая слаборазвитая или нездоровая корпоративная культур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ет ряд особенностей нездоровой корпоративной культуры, которые могут негативно отразиться на деятельности компании. Одной из таких особенностей является создание политизированной обстановки на фирме, которая позволяет влиятельным членам руководства проводить собственную политику и сопротивляться необходимым переменам. В компаниях такого рода большинство решений принимается на основе взаимоотношений руководящих лиц, при этом интересы компании отступают перед соображениями личной выго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Второй особенностью нездоровой корпоративной культуры является настороженное, а порой и враждебное отношение кo всякого рода инновациям. Таким образом, осторожность и уклонение от рискованных операций становятся более важными для карьеры, чем дух предпринимательства и внедрение новейших достижений науки и техн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тьей отрицательной особенностью является выдвижение на руководящие посты тех менеджеров, которые придают больше значения организационной структуре компании, бюджету, системе контроля над персоналом, нежели стратегиям развития, мерам поощрения и стимулирования, созданию корпоративной культуры. Подобный стиль руководства может привести к утрате конкурентных преимуществ комп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И, наконец, четвертая отрицательная особенность - это нежелание заимствовать и применять чужой опыт. Нередко компании так долго занимают место лидера в отрасли, что им начинает казаться, будто они знают ответы на все вопросы. Ограниченное мышление и так называемый синдром превосходства обычно предшествуют спаду в деятельности комп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ранение отрицательных черт корпоративной культуры -достаточно сложный процесс вследствие сильной приверженности людей глубоко укоренившимся ценностям, обычаям, а также эмоциональной привязанности к старым и знакомым метод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В условиях постоянных изменений, происходящих на туристском рынке, способность быстрого внедрения новых технологических методов и смены стратегии является необходимым условием для удержания компанией лидирующих позиций в течение длительного времени. Но для этого требуется такой тип корпоративной культуры, который помогал бы компании адаптироваться к новым условиям рынк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ют два отличительных признака адаптируемой куль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личие руководства, уделяющего больше внимания традиционным принципам ведения бизнеса, и тем, кто является истинным капиталом организации (потребителям, работникам компании, владельцам акций, партнерам), чем любой конкретной стратегии или деловой практи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личие менеджеров, способных пойти на риск, эксперимент, инновацию, на смену стратегии, когда это необходимо для удовлетворения интересов акционеров В условиях адаптируемой культуры все члены фирмы уверены в том, что руководство компании сможет использовать любую возможность, которая позволит принести пользу фирме. При этом они чувствуют себя причастными ко всем решениям, принимаемым компанией, и стараются сделать все необходимое для обеспечения ее процвет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енеджеры обычно принимают все предложения, поступающие от работников компании, открыто обсуждают новые идеи и берут на себя риск принятия решения для создания конкурентных преимуществ компании. Предпринимательство поощряется и вознаграждается. Стратегии и традиционные методы ведения деятельности постоянно претерпевают изменения, необходимые для адаптации к быстроменяющимся условиям рынка. Руководству компании целесообразно проводить эти изменения только тогда, когда они действительно неизбежны, придерживаясь при этом основных принципов ведения бизне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Адаптируемая культура всячески способствует продвижению по служебной лестнице тех менеджеров и работников компании, которые способны генерировать новые полезные иде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ильная корпоративная культура, основанная на этических принципах и общепринятых ценностях, является действительно катализирующей силой на пути к стратегическому успеху. Кодекс поведения имеет целью создать среду с четко выраженными ценностями и убеждениями и сделать этичное поведение нормой жизни. Положительные ценности и этические нормы дают позитивный импульс всей корпоративной культу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ании устанавливают систему ценностей и этических норм различными способами. Внедрение нового кодекса поведения и системы ценностей предполагает проведение таких мероприятий, как:</w:t>
      </w:r>
    </w:p>
    <w:p>
      <w:pPr>
        <w:pStyle w:val="Style15"/>
        <w:numPr>
          <w:ilvl w:val="0"/>
          <w:numId w:val="1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ключение новых ценностей и этических норм в программу обучения и повышения квалификации персонала;</w:t>
      </w:r>
    </w:p>
    <w:p>
      <w:pPr>
        <w:pStyle w:val="Style15"/>
        <w:numPr>
          <w:ilvl w:val="0"/>
          <w:numId w:val="1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деление при найме особого внимания соответствию кандидатов новым ценностям и отказ тем из них, кто не обладает требуемыми качествами;</w:t>
      </w:r>
    </w:p>
    <w:p>
      <w:pPr>
        <w:pStyle w:val="Style15"/>
        <w:numPr>
          <w:ilvl w:val="0"/>
          <w:numId w:val="1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оведение этических норм и содержания системы ценностей до сведения всех сотрудников;</w:t>
      </w:r>
    </w:p>
    <w:p>
      <w:pPr>
        <w:pStyle w:val="Style15"/>
        <w:numPr>
          <w:ilvl w:val="0"/>
          <w:numId w:val="1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решение проблем и устранение недостатков на всех уровнях управления, начиная с исполнительного директора и кончая менеджерами низового звена;</w:t>
      </w:r>
    </w:p>
    <w:p>
      <w:pPr>
        <w:pStyle w:val="Style15"/>
        <w:numPr>
          <w:ilvl w:val="0"/>
          <w:numId w:val="19"/>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оддержка начинаний со стороны исполнительного директора устное распространение новых идей. </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5. Преимущества и недостатки корпоратив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и у любых форм предпринимательства, у корпоративного объединения есть свои преимущества и недостатки.</w:t>
      </w:r>
    </w:p>
    <w:p>
      <w:pPr>
        <w:pStyle w:val="Normal"/>
        <w:ind w:firstLine="709"/>
        <w:rPr/>
      </w:pPr>
      <w:r>
        <w:rPr>
          <w:rFonts w:cs="Times New Roman" w:ascii="Times New Roman" w:hAnsi="Times New Roman"/>
          <w:sz w:val="28"/>
          <w:szCs w:val="28"/>
        </w:rPr>
        <w:t>К преимуществам корпоративной деятельности относятся следующие возможности:</w:t>
      </w:r>
    </w:p>
    <w:p>
      <w:pPr>
        <w:pStyle w:val="Style15"/>
        <w:numPr>
          <w:ilvl w:val="0"/>
          <w:numId w:val="2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бороться с конкурентами своей объединенностью, консолидацией;</w:t>
      </w:r>
    </w:p>
    <w:p>
      <w:pPr>
        <w:pStyle w:val="Style15"/>
        <w:numPr>
          <w:ilvl w:val="0"/>
          <w:numId w:val="2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влекать финансовые средства большого числа люд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Что включается в систему ценностей</w:t>
      </w:r>
    </w:p>
    <w:p>
      <w:pPr>
        <w:pStyle w:val="Style15"/>
        <w:numPr>
          <w:ilvl w:val="0"/>
          <w:numId w:val="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требитель (клиент) и его обслуживание.</w:t>
      </w:r>
    </w:p>
    <w:p>
      <w:pPr>
        <w:pStyle w:val="Style15"/>
        <w:numPr>
          <w:ilvl w:val="0"/>
          <w:numId w:val="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Забота о качестве продукта </w:t>
      </w:r>
    </w:p>
    <w:p>
      <w:pPr>
        <w:pStyle w:val="Style15"/>
        <w:numPr>
          <w:ilvl w:val="0"/>
          <w:numId w:val="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витие инноваций</w:t>
      </w:r>
    </w:p>
    <w:p>
      <w:pPr>
        <w:pStyle w:val="Style15"/>
        <w:numPr>
          <w:ilvl w:val="0"/>
          <w:numId w:val="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важение к сотруднику и обязательства компании перед ним.</w:t>
      </w:r>
    </w:p>
    <w:p>
      <w:pPr>
        <w:pStyle w:val="Style15"/>
        <w:numPr>
          <w:ilvl w:val="0"/>
          <w:numId w:val="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оритет честности, сотрудничества и этических норм</w:t>
      </w:r>
    </w:p>
    <w:p>
      <w:pPr>
        <w:pStyle w:val="Style15"/>
        <w:numPr>
          <w:ilvl w:val="0"/>
          <w:numId w:val="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важение интересов акционеров и поставщиков услуг (партнеров)</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w:t>
        <w:tab/>
        <w:t xml:space="preserve">Защита окружающей среды </w:t>
      </w:r>
    </w:p>
    <w:p>
      <w:pPr>
        <w:pStyle w:val="Normal"/>
        <w:ind w:firstLine="709"/>
        <w:rPr>
          <w:rFonts w:ascii="Times New Roman" w:hAnsi="Times New Roman" w:cs="Times New Roman"/>
          <w:sz w:val="28"/>
          <w:szCs w:val="28"/>
        </w:rPr>
      </w:pPr>
      <w:r>
        <w:rPr>
          <w:rFonts w:cs="Times New Roman" w:ascii="Times New Roman" w:hAnsi="Times New Roman"/>
          <w:sz w:val="28"/>
          <w:szCs w:val="28"/>
        </w:rPr>
        <w:t>Что включается в кодекс поведения</w:t>
      </w:r>
    </w:p>
    <w:p>
      <w:pPr>
        <w:pStyle w:val="Style15"/>
        <w:numPr>
          <w:ilvl w:val="0"/>
          <w:numId w:val="4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Честность, следование законам</w:t>
      </w:r>
    </w:p>
    <w:p>
      <w:pPr>
        <w:pStyle w:val="Style15"/>
        <w:numPr>
          <w:ilvl w:val="0"/>
          <w:numId w:val="4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Честные методы конкурентной борьбы</w:t>
      </w:r>
    </w:p>
    <w:p>
      <w:pPr>
        <w:pStyle w:val="Style15"/>
        <w:numPr>
          <w:ilvl w:val="0"/>
          <w:numId w:val="4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пользование внутренней информации и безопасная тор¬говля</w:t>
      </w:r>
    </w:p>
    <w:p>
      <w:pPr>
        <w:pStyle w:val="Style15"/>
        <w:numPr>
          <w:ilvl w:val="0"/>
          <w:numId w:val="4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ношения с поставщиками услуг и торговая практика</w:t>
      </w:r>
    </w:p>
    <w:p>
      <w:pPr>
        <w:pStyle w:val="Style15"/>
        <w:numPr>
          <w:ilvl w:val="0"/>
          <w:numId w:val="4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лучение и использование информации о конкурентах</w:t>
      </w:r>
    </w:p>
    <w:p>
      <w:pPr>
        <w:pStyle w:val="Style15"/>
        <w:numPr>
          <w:ilvl w:val="0"/>
          <w:numId w:val="4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литическая деятельность</w:t>
      </w:r>
    </w:p>
    <w:p>
      <w:pPr>
        <w:pStyle w:val="Style15"/>
        <w:numPr>
          <w:ilvl w:val="0"/>
          <w:numId w:val="4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пользование активов, ресурсов и собственности компании</w:t>
      </w:r>
    </w:p>
    <w:p>
      <w:pPr>
        <w:pStyle w:val="Style15"/>
        <w:numPr>
          <w:ilvl w:val="0"/>
          <w:numId w:val="4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ащита частной информации</w:t>
      </w:r>
    </w:p>
    <w:p>
      <w:pPr>
        <w:pStyle w:val="Style15"/>
        <w:numPr>
          <w:ilvl w:val="0"/>
          <w:numId w:val="4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становление цен, заключение контрактов, проведение расчетов</w:t>
      </w:r>
    </w:p>
    <w:p>
      <w:pPr>
        <w:pStyle w:val="Style15"/>
        <w:numPr>
          <w:ilvl w:val="0"/>
          <w:numId w:val="45"/>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рпоративное един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Лекция № 8. Тема: «Эффективность менеджмента в туризме» (2 час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w:t>
        <w:tab/>
        <w:t xml:space="preserve">Понятие эффективности менеджмента в туризме.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2.</w:t>
        <w:tab/>
        <w:t xml:space="preserve">Экономическая эффективность менеджмента туризма.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3.</w:t>
        <w:tab/>
        <w:t xml:space="preserve">Характеристика расходов посетителей в стране пребывания.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4.</w:t>
        <w:tab/>
        <w:t xml:space="preserve">Измерение экономической эффективности туризма.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5.</w:t>
        <w:tab/>
        <w:t xml:space="preserve">Определение издержек, связанных с туризмом.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6.</w:t>
        <w:tab/>
        <w:t>Формирование эффективной организационной структуры туризма</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7.</w:t>
        <w:tab/>
        <w:t xml:space="preserve">Социальная эффективность менеджмента туризма. </w:t>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8.</w:t>
        <w:tab/>
        <w:t>Эффективность управления персонало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 Понятие эффективности менеджмента в туризм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уризм – это, прежде всего, важное социально-экономическое явлени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уризм – это такой вид деятельности, который непосредственно влияет на социальную, культурную, образовательную, экономическую сферы всех государств, а также на их международно-экономические отнош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илу все возрастающего воздействия туризма на общество возникает необходимость исследования его эффективности. Правильная оценка эффективности менеджмента в туризме позволяет активно воздействовать на текущее состояние и тенденции развития туристских фирм, устанавливать их размеры, отслеживать и корректировать неуправляемые явления и процессы, составлять прогнозы и планы этих фирм и их структурных подразделений. Исходя из специфики туристической деятельности, нужно четко представлять, что надо измерять, чтобы вычислить ее эффективность. Ведь эффект от туризма определяется либо количеством туристов посетителей, либо объемом деятельности коммерческих структур, производящих специфический туристский продукт. Поскольку туризм охватывает широкий диапазон видов деятельности и выходит за рамки традиционного представления о нем как о явлении, связанном только с отдыхом, то эффект от него должен рассматриваться с точки зрения особого типа потребителя, а не с точки зрения предложения. Туризм нельзя сводить к производству товаров, поскольку этот вид деятельности определяется не столько характером производимого товара, сколько особенностями и количеством потребителей туристского продукта. Это значит, что эффект в туристской индустрии зависит от конечного потребления любого ее продукта, что в большей степени зависит от типа потребителя и в меньшей — от типа проду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Определив потребителя туристского продукта как важнейший элемент эффективности, имеем в виду то, что его деньги обмениваются на туристский товар или услугу, а это ведет к «туристским расходам». Любые расходы, в том числе и в туризме, прямо влияют на эффективность функционирования отрасли. В связи с этим данные, относящиеся к туристским расходам, представляют собой главный компонент, положенный в основу управления туризмом. Он используется для наблюдения и оценки воздействие туризма на национальную экономику и различные секторы туристской индуст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2. Экономическая эффективность менеджмента в туризме</w:t>
      </w:r>
    </w:p>
    <w:p>
      <w:pPr>
        <w:pStyle w:val="Normal"/>
        <w:ind w:firstLine="709"/>
        <w:rPr/>
      </w:pPr>
      <w:r>
        <w:rPr>
          <w:rFonts w:cs="Times New Roman" w:ascii="Times New Roman" w:hAnsi="Times New Roman"/>
          <w:sz w:val="28"/>
          <w:szCs w:val="28"/>
        </w:rPr>
        <w:t>Суть управляющего воздействия в области экономического управления туризмом сводится к тому, чтобы расходы от туристской деятельности привести к минимуму. Определение расходов тесно связано с определением потребления в туризме. В связи с этим потребление в туризме определяется как стоимость товаров и услуг, необходимых для удовлетворения спроса туристов. Таким образом, туристские расходы определяются как общая сумма потребительских расходов туриста при подготовке, в ходе его поездки и пребывания в месте на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Что бы более точно установить величину расходов на путешествия, совершаемые во время отпуска, определяем:</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w:t>
        <w:tab/>
        <w:t>частоту поездок. Она показывает, сколько путешествий предпринимает человек в среднем за определенный период времени:</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w:t>
        <w:tab/>
        <w:t>интенсивность путешествий. При определении этого показателя принимают во внимание не отдельного челове¬ка, а все население региона. Интенсивность путешествий показывает, какая часть людей, людей, занятых в народном хозяйстве, совершила путешествия в течение года. Это отношение путешествующих к численности всего населения региона (например, республики).</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w:t>
        <w:tab/>
        <w:t>среднюю продолжительность поездок. Она рассчитывается путем деления общего количества ночевок на число поездок.</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личные компоненты, составляющие туристские расходы, могут быть разделены на три большие группы:</w:t>
      </w:r>
    </w:p>
    <w:p>
      <w:pPr>
        <w:pStyle w:val="Style15"/>
        <w:numPr>
          <w:ilvl w:val="0"/>
          <w:numId w:val="5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едварительные расходы, необходимые для подго¬товки и осуществления поездки;</w:t>
      </w:r>
    </w:p>
    <w:p>
      <w:pPr>
        <w:pStyle w:val="Style15"/>
        <w:numPr>
          <w:ilvl w:val="0"/>
          <w:numId w:val="5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сходы, возникающие во время путешествия и в посещаемых туристами местах;</w:t>
      </w:r>
    </w:p>
    <w:p>
      <w:pPr>
        <w:pStyle w:val="Style15"/>
        <w:numPr>
          <w:ilvl w:val="0"/>
          <w:numId w:val="5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сходы, производимые в стране выезда после возвращения из заграничной поездки (например, проявление фотопленки, ремонт автомобиля, поврежденного время путешествия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видно, туристские расходы включают в довольно много составляющих – от приобретения потребительских товаров и услуг, являющихся неотъемлемым элементом путешествий, до покупки товаров длительного пользования и подарков для родственников и знакомы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3.Характеристика расходов посетителей в стране пребы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дним из важнейших этапов определения эффективности туризма является экономический анализ все статей туристских расходов. Разбивка по статьям туристских расходов важна для измерения воздействия туризма на экономику и отдельные ее секторы. В практике экономического управления туризмом выделяется семь таких статей расходов: </w:t>
      </w:r>
    </w:p>
    <w:p>
      <w:pPr>
        <w:pStyle w:val="Normal"/>
        <w:ind w:firstLine="709"/>
        <w:rPr/>
      </w:pPr>
      <w:r>
        <w:rPr>
          <w:rFonts w:cs="Times New Roman" w:ascii="Times New Roman" w:hAnsi="Times New Roman"/>
          <w:sz w:val="28"/>
          <w:szCs w:val="28"/>
        </w:rPr>
        <w:t xml:space="preserve">Комплексные поездки, пакеты услуг на отдых и комплексные туры. Комплексный тур включает в себя ряд туристских продуктов, приобретаемых посетителем в качестве единого пакета. Так как существует много разновидностей комплексных туров, необходимо определить элементы туристского пакета каждого посетителя. Некоторые типичные туры включают в себя только такие факторы, как транспорт и размещение, в другие же входят еще и питание, экскурсии и даже сувениры. Именно поэтому и необходимо производить разбивку комплексных расходов каждого посетителя на составные части, а затем подсчитывать слагаемые для всех посетителей; </w:t>
      </w:r>
    </w:p>
    <w:p>
      <w:pPr>
        <w:pStyle w:val="Normal"/>
        <w:ind w:firstLine="709"/>
        <w:rPr/>
      </w:pPr>
      <w:r>
        <w:rPr>
          <w:rFonts w:cs="Times New Roman" w:ascii="Times New Roman" w:hAnsi="Times New Roman"/>
          <w:i/>
          <w:sz w:val="28"/>
          <w:szCs w:val="28"/>
        </w:rPr>
        <w:t>Размещение туристов</w:t>
      </w:r>
      <w:r>
        <w:rPr>
          <w:rFonts w:cs="Times New Roman" w:ascii="Times New Roman" w:hAnsi="Times New Roman"/>
          <w:sz w:val="28"/>
          <w:szCs w:val="28"/>
        </w:rPr>
        <w:t xml:space="preserve">. Сюда входят следующие расход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стоимость проживания в коллективных местах размещения (гостиницах, кемпингах, лагерях отдыха и т.п.);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оплата за проживание в индивидуальных местах размещ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текущие расходы – государственные сборы, экспедиционные расходы, ремонт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 расходы на таких объектах размещения, которые относятся к автофургонам или другим «домам на колесах», а также расходы, связанные со стоянками яхт и катеров у причал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аренда автофургонов и «домов на колесах» (не самодвижущихся транспортных средст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стоимость размещения в общественных средствах транспорта в тех случаях, когда плата за размещение взимается отдельно от транспорта; </w:t>
      </w:r>
    </w:p>
    <w:p>
      <w:pPr>
        <w:pStyle w:val="Normal"/>
        <w:ind w:firstLine="709"/>
        <w:rPr/>
      </w:pPr>
      <w:r>
        <w:rPr>
          <w:rFonts w:cs="Times New Roman" w:ascii="Times New Roman" w:hAnsi="Times New Roman"/>
          <w:i/>
          <w:sz w:val="28"/>
          <w:szCs w:val="28"/>
        </w:rPr>
        <w:t>Питание и напитки</w:t>
      </w:r>
      <w:r>
        <w:rPr>
          <w:rFonts w:cs="Times New Roman" w:ascii="Times New Roman" w:hAnsi="Times New Roman"/>
          <w:sz w:val="28"/>
          <w:szCs w:val="28"/>
        </w:rPr>
        <w:t xml:space="preserve">. Это расходы: </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w:t>
        <w:tab/>
        <w:t xml:space="preserve">на питание и напитки, которые производятся в ресторанах, кафе, в развлекательных заведениях; </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w:t>
        <w:tab/>
        <w:t>на питание и напитки, производимые в средствах перемещения.</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w:t>
        <w:tab/>
        <w:t>на питание и напитки, производимые в средствах транспорта, в тех случаях, если они включены в проезд¬ной билет;</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w:t>
        <w:tab/>
        <w:t xml:space="preserve"> на готовую пищу, сырые продукты питания и напитки, приобретаемые в розничной торговле;</w:t>
      </w:r>
    </w:p>
    <w:p>
      <w:pPr>
        <w:pStyle w:val="Normal"/>
        <w:ind w:firstLine="709"/>
        <w:rPr/>
      </w:pPr>
      <w:r>
        <w:rPr>
          <w:rFonts w:cs="Times New Roman" w:ascii="Times New Roman" w:hAnsi="Times New Roman"/>
          <w:i/>
          <w:sz w:val="28"/>
          <w:szCs w:val="28"/>
        </w:rPr>
        <w:t>Транспорт.</w:t>
      </w:r>
      <w:r>
        <w:rPr>
          <w:rFonts w:cs="Times New Roman" w:ascii="Times New Roman" w:hAnsi="Times New Roman"/>
          <w:sz w:val="28"/>
          <w:szCs w:val="28"/>
        </w:rPr>
        <w:t xml:space="preserve"> Это все дорожные расходы, производимые во время путеше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езд из места жительства и обратн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поездки в границах мест назнач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экскурсии;</w:t>
      </w:r>
    </w:p>
    <w:p>
      <w:pPr>
        <w:pStyle w:val="Normal"/>
        <w:ind w:firstLine="709"/>
        <w:rPr/>
      </w:pPr>
      <w:r>
        <w:rPr>
          <w:rFonts w:cs="Times New Roman" w:ascii="Times New Roman" w:hAnsi="Times New Roman"/>
          <w:i/>
          <w:sz w:val="28"/>
          <w:szCs w:val="28"/>
        </w:rPr>
        <w:t>Рекреационные, культурные и спортивные виды деятельности</w:t>
      </w:r>
      <w:r>
        <w:rPr>
          <w:rFonts w:cs="Times New Roman" w:ascii="Times New Roman" w:hAnsi="Times New Roman"/>
          <w:sz w:val="28"/>
          <w:szCs w:val="28"/>
        </w:rPr>
        <w:t>. Данная статья расходов включает в себя стоимость занятия этими видами деятельности, включая стоимость аренды или приобретения необходимого инвентаря и снаряжения;</w:t>
      </w:r>
    </w:p>
    <w:p>
      <w:pPr>
        <w:pStyle w:val="Normal"/>
        <w:ind w:firstLine="709"/>
        <w:rPr/>
      </w:pPr>
      <w:r>
        <w:rPr>
          <w:rFonts w:cs="Times New Roman" w:ascii="Times New Roman" w:hAnsi="Times New Roman"/>
          <w:i/>
          <w:sz w:val="28"/>
          <w:szCs w:val="28"/>
        </w:rPr>
        <w:t>Посещение магазинов</w:t>
      </w:r>
      <w:r>
        <w:rPr>
          <w:rFonts w:cs="Times New Roman" w:ascii="Times New Roman" w:hAnsi="Times New Roman"/>
          <w:sz w:val="28"/>
          <w:szCs w:val="28"/>
        </w:rPr>
        <w:t>. В эту группу входят расходы на товары (но не на услуги), приобретенные для целей личного потребления в пунктах розничной, либо оптовой торговли;</w:t>
      </w:r>
    </w:p>
    <w:p>
      <w:pPr>
        <w:pStyle w:val="Normal"/>
        <w:ind w:firstLine="709"/>
        <w:rPr/>
      </w:pPr>
      <w:r>
        <w:rPr>
          <w:rFonts w:cs="Times New Roman" w:ascii="Times New Roman" w:hAnsi="Times New Roman"/>
          <w:i/>
          <w:sz w:val="28"/>
          <w:szCs w:val="28"/>
        </w:rPr>
        <w:t>Прочие расходы</w:t>
      </w:r>
      <w:r>
        <w:rPr>
          <w:rFonts w:cs="Times New Roman" w:ascii="Times New Roman" w:hAnsi="Times New Roman"/>
          <w:sz w:val="28"/>
          <w:szCs w:val="28"/>
        </w:rPr>
        <w:t>. Сюда входят следующие расходы:</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w:t>
        <w:tab/>
        <w:t>сборы, связанные с обменом валюты;</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w:t>
        <w:tab/>
        <w:t>туристское страхование;</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w:t>
        <w:tab/>
        <w:t xml:space="preserve"> расходы в области связи (телефонные и почтовые расходы);</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w:t>
        <w:tab/>
        <w:t>комиссионные и вознаграждения, которые выплачиваются коммерческим организациям за предоставление связанных с путешествием услуг;</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w:t>
        <w:tab/>
        <w:t>услуги личного характера — сауна, массаж, химчистка, услуги косметолога и т.п.</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еденная классификация расходов в туризме необходима для выбора направлений, по которым следует строить модели экономического управления международным въездным и выездным, а также внутренним туризмом, определять предложение и измерять экономическую эффективность туризма. Рассмотрим эти аспекты подробно.</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4. Измерение экономической эффективности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дународные въездные посетители для каждой страны являются благом, поскольку они стимулируют развитие национальной и местной экономики, обеспечивают приток иностранной валюты и помогают финансировать строительство объектов, которы-ми могут пользоваться все граждане. Именно измерение расходов въездных туристов позволит оценить экономическое воздействие туризма на национальном и местном уровне. Не менее важно изучение доходов страны от внутреннего и выездного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ое увеличение вклада туризма в общее экономическое благосостояние граждан является важной стратегической целью как развитых, так и развивающихся стран. С помощью менеджмента можно увеличить чистые экономические выгоды от туристской деятельности, т.е. обеспечить превышение экономических результатов над издержками, связанными с функционированием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Что бы получить полную картину воздействия туризма на экономику страны, следует решить четыре последовательные задачи:</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1)</w:t>
        <w:tab/>
        <w:t>измерить валовой вклад туризма в национальную экономику, т.е. узнать «валовые экономические выгоды» от него;</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2)</w:t>
        <w:tab/>
        <w:t>определить валовые экономические издержки от туристской деятельности;</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3)</w:t>
        <w:tab/>
        <w:t>установить чистый экономический вклад туризма в региональную экономику;</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4)</w:t>
        <w:tab/>
        <w:t>выявить резервы, повышающие величину этого вкл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ля решения названных задач необходимо определить показатели наиболее значимые для менеджмента: </w:t>
      </w:r>
    </w:p>
    <w:p>
      <w:pPr>
        <w:pStyle w:val="Style15"/>
        <w:numPr>
          <w:ilvl w:val="0"/>
          <w:numId w:val="1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личные доходы граждан. Туризм оказывает непосредственное воздействие на денежные доходы граждан, обеспечивая их занятость в фирмах, на предприятиях и в организациях. С этим понятием тесно связана работа населения, выражающаяся количеством рабочих мест на полный или неполный рабочий день;</w:t>
      </w:r>
    </w:p>
    <w:p>
      <w:pPr>
        <w:pStyle w:val="Style15"/>
        <w:numPr>
          <w:ilvl w:val="0"/>
          <w:numId w:val="1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ммерческие доходы. Это валовые денежные поступ¬ления, образующиеся, благодаря расходам посетителей. Чистые доходы являются показателем жизнеспособности фирм, обслуживающих туристов. Они создают средства, дли капиталовложений, и показывают эффективность обслуживания туристов той или иной фирмой;</w:t>
      </w:r>
    </w:p>
    <w:p>
      <w:pPr>
        <w:pStyle w:val="Style15"/>
        <w:numPr>
          <w:ilvl w:val="0"/>
          <w:numId w:val="1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государственные доходы. Это поступления в государственную казну, образующиеся в результате туристской деятельности. Сюда входят налоги и сборы. Кроме того, в ряде стран есть государственные объекты, которые непос¬редственно обслуживают туристов. Это места размещений туристов, развлекательные заведения и даже магазины. Поступления от продажи товаров и услуг на этих объектах считаются государственными доходами;</w:t>
      </w:r>
    </w:p>
    <w:p>
      <w:pPr>
        <w:pStyle w:val="Style15"/>
        <w:numPr>
          <w:ilvl w:val="0"/>
          <w:numId w:val="1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аловой внутренний продукт (ВВП) формируется и от туристской деятельности внутри страны. Можно рассчитать долю поступлений, от туризма в ВВП;</w:t>
      </w:r>
    </w:p>
    <w:p>
      <w:pPr>
        <w:pStyle w:val="Style15"/>
        <w:numPr>
          <w:ilvl w:val="0"/>
          <w:numId w:val="1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ступления чистой иностранной валют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b/>
          <w:sz w:val="28"/>
          <w:szCs w:val="28"/>
        </w:rPr>
        <w:t>5. Определение издержек связанных с туризм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Туристские издержки можно определить как выражение в денежной форме затраты живого и овеществленного труда по доведению туристского продукта до потребителя и удовлетворению его спроса. В условиях нехватки ресурсов измерение экономической эффективности туризма без подсчета соответствующих издержек связано с больше риском и, по существу, невозможно. Более того, такой подход может нанести серьезный ущерб окружающей среде, резко повысить стоимость общественных служб, обеспечивающих туристов, а также значительно снизить качество жизни местных жителей. Издержки такого вида деятельности, как туризм классифицируются по двум направлениям:</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w:t>
        <w:tab/>
        <w:t>прямые издержки покрываются лицами (фирмами), уводящими туристский продукт и пользующимися достопримечательностями туристского региона;</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w:t>
        <w:tab/>
        <w:t>косвенные издержки компенсируются другими лицами и организациями, т.е. потребителями туристского продукта (например, издержки по эксплуатации автомагистрали турист перекладывает на других лиц без какой-либо компенс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авительственные издержки на обслуживание и развитие туризма называются бюджетными. В нашем случае косвенные издержки, связанные со строительством и эксплуатацией дороги, а также с организацией работы полиции обеспечивающей безопасность движения, несет правительство, которое перекладывает стоимость этих расходов на своих граждан, взимая с них налоги.</w:t>
      </w:r>
    </w:p>
    <w:p>
      <w:pPr>
        <w:pStyle w:val="Normal"/>
        <w:ind w:firstLine="709"/>
        <w:rPr/>
      </w:pPr>
      <w:r>
        <w:rPr>
          <w:rFonts w:cs="Times New Roman" w:ascii="Times New Roman" w:hAnsi="Times New Roman"/>
          <w:sz w:val="28"/>
          <w:szCs w:val="28"/>
        </w:rPr>
        <w:t>Существуют и иные, связанные с туризмом, косвенные издержки, которые несет уже не правительство, а сами жители этого региона. Государство, например, никак не решит проблему, связанную с повышением интенсивности движения в период наплыва туристов в разгар сезона, и местные жители будут тратить больше времени на поездки на работу и обратно, для совершения покупок и т.д. Но такой вид издержек измерить практически невозможно.</w:t>
      </w:r>
    </w:p>
    <w:p>
      <w:pPr>
        <w:pStyle w:val="Normal"/>
        <w:ind w:firstLine="709"/>
        <w:rPr>
          <w:rFonts w:ascii="Times New Roman" w:hAnsi="Times New Roman" w:cs="Times New Roman"/>
          <w:sz w:val="28"/>
          <w:szCs w:val="28"/>
        </w:rPr>
      </w:pPr>
      <w:r>
        <w:rPr>
          <w:rFonts w:cs="Times New Roman" w:ascii="Times New Roman" w:hAnsi="Times New Roman"/>
          <w:sz w:val="28"/>
          <w:szCs w:val="28"/>
        </w:rPr>
        <w:t>Экономическое управление в отношении оптимизации туристских издержек сводится к определению их видов и источников их образования, чтобы в последующем найти наиболее эффективные управляющие воздействия по их разумному сокращению. Беспредельное же их сокраще-ние приводит к снижению качественных параметров развития туризма, а соответственно, и к уменьшению эффективности управленческой деятельности. Косвенные и бюджетные издержки приведены в Таблице 2.</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ind w:firstLine="709"/>
        <w:rPr/>
      </w:pPr>
      <w:r>
        <w:rPr>
          <w:rFonts w:cs="Times New Roman" w:ascii="Times New Roman" w:hAnsi="Times New Roman"/>
          <w:sz w:val="28"/>
          <w:szCs w:val="28"/>
        </w:rPr>
        <w:t>Издержки косвенные</w:t>
        <w:tab/>
        <w:t>бюджет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рожные затраты и шум</w:t>
        <w:tab/>
        <w:t>Строительство дорог, полицейские службы, общественный транспорт, транспортный терминал и пор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ступность</w:t>
        <w:tab/>
        <w:t>Полицейские службы, система правосуд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жары</w:t>
        <w:tab/>
        <w:t>Пожарная охр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грязнение воды</w:t>
        <w:tab/>
        <w:t>Надлежащее водоснабжение и канализ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грязнение воздуха</w:t>
        <w:tab/>
        <w:t>Полицейские службы, автоинспек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Мусор</w:t>
        <w:tab/>
        <w:t>Система сбора и утилизация мусора, полицейские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несение ущерба природе</w:t>
        <w:tab/>
        <w:t>Полицейские службы, парковые и рекреационные объекты, лесное хозяйство, регулирование рыболовства и ох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рушение социально-культурного населения</w:t>
        <w:tab/>
        <w:t>Организация работы музеев и исторических объектов, полицейские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t>Болезни и автокатастрофы</w:t>
        <w:tab/>
        <w:t>Больницы и другие объекты здравоохранения, санитарные службы и контрольные инспекции за качеством продуктов, система правосуд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оцессе менеджмента следует изучить то, какие издержки наиболее сильно коррелируют с эффективностью туристской деятельности. Вполне возможно, что некоторые статьи издержек для какой-то категории туристов будут отсутствовать. Например, посетители какой-либо страны не создадут издержек в области регулирования охоты и рыболовства или лесного хозяйства. В связи с этим подсчет бюджетных издержек, связанных с туризмом, предполагает определение доли всех категорий этих издержек, которые приходятся на посет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определения валовых экономических выгод для страны (личных доходов, занятости, коммерческих доходов и их поступлений в государственную казну) и издержек необходимо произвести примерную оценку эго дохода от отдельных типов посет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6. Формирование эффективной организационной структуры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ак известно, весь управленческий процесс протекает в рамках определенной организационной структуры (движение информации и принятие управленческих решений). В связи с этим формирование эффективной организационной структуры, мы рассматриваем с двух позиций — с одной стороны, в отношении определения параметров эффективности организационной структуры управления туризмом в целом, и с другой — в отношении эффективности принимаемых в ней управленческих решен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определения слагаемых эффективности организационной структуры можно использовать ряд коэффициентов: коэффициент звенности, коэффициент территориальной концентрации, коэффициент эффективности организационной структуры 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7. Социальная эффективность менеджмента тур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экономическую эффективность можно выразить количественно — оценить ее в денежном выражении, то систему общих и частных показателей социального плана измерить очень сложно или же просто невозможно. Речь идет прежде всего об удовлетворенности работников и способности их адаптации к условиям внутренней и внешней среды. Таким образом, фирма достигает своей цели, за счет эффективного использования трудового потенциала своих сотрудников посредством интеграции их деятельности, морали, социального климата, повышения взаимного доверия между ними и т.д. Применительно к менеджменту туризма целесообразно рассмотреть два аспекта. Поскольку большая требований к социальной эффективности связана с системой управления трудовыми ресурсами, то главная задача менеджмента состоит в том, чтобы создать эффективную туристскую структуру, позволяющую обеспечить комфортные условия труда и повысить уровень жизни своего, персонала за счет его профессионального развития и управления его деловой карьерой.</w:t>
      </w:r>
    </w:p>
    <w:p>
      <w:pPr>
        <w:pStyle w:val="Normal"/>
        <w:ind w:firstLine="709"/>
        <w:rPr/>
      </w:pPr>
      <w:r>
        <w:rPr>
          <w:rFonts w:cs="Times New Roman" w:ascii="Times New Roman" w:hAnsi="Times New Roman"/>
          <w:sz w:val="28"/>
          <w:szCs w:val="28"/>
        </w:rPr>
        <w:t>Следует иметь в виду, что поиск взаимосвязей организационной структуры управления с результатами управленческой деятельности весьма затруднен. В преобладающем большинстве случаев состояние и эффективность организационной структуры оценивают через показатели, характеризующие деятельность управляемого объе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Эффективность управления Эу выражают, как правило, показателем, представляющим собой отношение экономичности управления Эс к эффективности создания туристского продукта в целом Эп. Показатель Эс исчисляют делением затрат на управление Ау на совокупную стоимость основных и оборотных фондов Д и выражается в затратах на управление на единицу стоимости фондов. Величина Эп определяется делением объема условно чистой продукции Вчп на численность промышленно-производственлого персонала Ст и выражается количеством произведенной продукции на человека, ил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Эу = Эс / Эп = (Ау / Д) /(ВЧЛ1/С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определения эффективности управления наилучшим является интегрированный показатель Кэ.ф.у.:</w:t>
      </w:r>
    </w:p>
    <w:p>
      <w:pPr>
        <w:pStyle w:val="Normal"/>
        <w:ind w:firstLine="709"/>
        <w:rPr>
          <w:rFonts w:ascii="Times New Roman" w:hAnsi="Times New Roman" w:cs="Times New Roman"/>
          <w:sz w:val="28"/>
          <w:szCs w:val="28"/>
        </w:rPr>
      </w:pPr>
      <w:r>
        <w:rPr>
          <w:rFonts w:cs="Times New Roman" w:ascii="Times New Roman" w:hAnsi="Times New Roman"/>
          <w:sz w:val="28"/>
          <w:szCs w:val="28"/>
        </w:rPr>
        <w:t>где Кэ.ф.у. — коэффициент эффективности управления. Qy — затраты на управление, приходящиеся на одного работника управления; L ч.п. — удельный вес численности управленческих работников в общей численности работающих; FT — фондовооруженность (стоимость основных и оборотных средств, приходящихся на одного работающего); Ео.ф. — фондоотдача (условно чистая продукция, приходящаяся на единицу основных и оборотных фон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ся работа в этом направлении сводится к тому, чтобы при проектировании либо совершенствовании организационной структуры учесть количественные показатели ее развития, а также требования, предъявляемые к ней. Эти требования можно сформулировать следующим образом:</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устранение дублирования и параллелизма в работе;</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укрупнение фирм и предприятий и разграничение зон их деятельности;</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специализация и унификация функций управления по уровням и организационно-хозяйственным звеньям;</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 xml:space="preserve"> сокращение и удешевление управленческого аппарата;</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экономичность, устойчивость, гибкость и надежность организационной 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ет названных требований позволит спроектировать эффективную структуру управления туризмом, результирующим фактором которой является оптимальное управленческое реш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8. Эффективность управления персонал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Жесткая конкуренция на туристском рынке обуславливает поиск способов повышения внутренней эффективности фирм. Предпринимать какие-либо шаги в этом направлении при отсутствии научно-обоснованной теории эффективного управления персоналом невозможно. Эффективное управление персоналом направлено на повышение качественного и количественного уровня выполнения работы руководителем или специалистом, что в конечном итоге обеспечивает конкурентоспособность туристского предприятия на рынк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курентоспособность в данном случае представляется как совокупность условий, предоставляемых персоналу, и положительно отличающих какую-либо фирму от аналогичных пред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качестве показателей, оценивающих положение фирмы на рынке труда, могут быть использованы следующ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уровень удовлетворенности работников своим предприят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 средние затраты на кадровые мероприятия в расчете на одного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уровень укомплектованности кадр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интенсивность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средняя заработная пла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качество трудовых ресурсов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Численность персонала управления может быть аналитически обоснована, исходя из запроектированного состава и объема работ, либо укрупнено, определена по нормативам численности и нормам управляемости. При этом следует учитывать тот факт, что наибольшую производительность обеспечивают работники определенной возрастной группы и поэтому трудовой потенциал фирмы в определенной степени зависит от того, каков удельный вес таких работников в общей их численности. На основании этих расчетов можно судить о том, насколько привлекательно предприятие для работников, обеспечивающих высокую производительность труда. С учетом этого определение необходимой численности, что прямо сказывается на эффективности управленческого труда, состоит, существу, из инвентаризации, рационализации и регламентации трудовых процессов по осуществлению управленческих функций. Отсюда следует, что эффективность деятельности фирмы в отношении менеджмента персоналом достиг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авильным выбором сотрудников (их профессиональной, духовной и физической пригодно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хранением заинтересованного в достижении лей предприятия штата сотрудников (низкой текучее кад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раивающими всех методами оплаты и стимулирования труда и значимыми мероприятиями по социальной защите каждого члена трудового коллекти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чением сотрудников к управлению. В последнем случа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о сведения каждого сотрудника должны быть доведены весь объем задач и ответственность за их исполнение, а не только отдельные их элемен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того как через определенное время составлен ясно сформулированный план, следует распределить разработанные задачи среди сотрудников в соответствии с их работоспособностью и способност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дачи и компетенции должны передаваться на длительное время. Руководитель должен вмешиваться в обычную, общеизвестную работу только в исключительных случаях. При выполнении других задач он может контролировать их согласно совместно установленным срокам, а также контролировать ход их исполнения и наличие прогресса в работе. Такой стиль руководства способствует воспитанию сотрудников в духе доверия и готовности брать на себя ответственность за выполнение задания. Самые неблагоприятные моменты в процессе совместной деятельности - это те ситуации, когда руководитель не может контролировать свое настроение или выполняет работу, которая может быть выполнена другими сотрудник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трудникам разрешается иногда допускать ошибки, на которых они в будущем будут учиться. Это обусловит успешность функционирования системы контроля, которая собирает соответствующую информацию, перерабатывает ее и предоставляет в распоряжение ответным лицам для определенных вывод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это необходимо, шеф может и должен давать советы. Кроме того, все сотрудники должны постоянно получать информацию обо всех важнейших процессах на предприят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эти факторы служат достаточно мощным мотивирующим механизмом, так как позволяют каждому сотруднику определить свои возможности и потребности в направлении кадрового продвижения. Карьера работников предприятия должна рассматриваться как важнейший социально-экономический результат управления персоналом. Планирование карьеры сотрудников — наиболее значимый структурный элемент в системе управления персоналом, так как он включает в себя множество других элементов. Это и отбор кадров, и их профориентация, и адаптация, и расстановка на рабочих местах, а также обучение персонала, оценка его трудовой деятельности, а на ее основе — повышение или понижение в долж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Courier New" w:hAnsi="Courier New" w:cs="Courier New" w:hint="default"/>
      </w:rPr>
    </w:lvl>
  </w:abstractNum>
  <w:abstractNum w:abstractNumId="2">
    <w:lvl w:ilvl="0">
      <w:start w:val="1"/>
      <w:numFmt w:val="bullet"/>
      <w:lvlText w:val="­"/>
      <w:lvlJc w:val="left"/>
      <w:pPr>
        <w:tabs>
          <w:tab w:val="num" w:pos="0"/>
        </w:tabs>
        <w:ind w:left="2509"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0"/>
        </w:tabs>
        <w:ind w:left="250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
      <w:lvlJc w:val="left"/>
      <w:pPr>
        <w:tabs>
          <w:tab w:val="num" w:pos="0"/>
        </w:tabs>
        <w:ind w:left="3199" w:hanging="141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2509"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bullet"/>
      <w:lvlText w:val="­"/>
      <w:lvlJc w:val="left"/>
      <w:pPr>
        <w:tabs>
          <w:tab w:val="num" w:pos="0"/>
        </w:tabs>
        <w:ind w:left="1429" w:hanging="360"/>
      </w:pPr>
      <w:rPr>
        <w:rFonts w:ascii="Courier New" w:hAnsi="Courier New" w:cs="Courier New" w:hint="default"/>
      </w:rPr>
    </w:lvl>
  </w:abstractNum>
  <w:abstractNum w:abstractNumId="12">
    <w:lvl w:ilvl="0">
      <w:start w:val="1"/>
      <w:numFmt w:val="bullet"/>
      <w:lvlText w:val="­"/>
      <w:lvlJc w:val="left"/>
      <w:pPr>
        <w:tabs>
          <w:tab w:val="num" w:pos="0"/>
        </w:tabs>
        <w:ind w:left="1429" w:hanging="360"/>
      </w:pPr>
      <w:rPr>
        <w:rFonts w:ascii="Courier New" w:hAnsi="Courier New" w:cs="Courier New" w:hint="default"/>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
      <w:lvlJc w:val="left"/>
      <w:pPr>
        <w:tabs>
          <w:tab w:val="num" w:pos="0"/>
        </w:tabs>
        <w:ind w:left="3199" w:hanging="141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Courier New" w:hAnsi="Courier New" w:cs="Courier New" w:hint="default"/>
      </w:rPr>
    </w:lvl>
  </w:abstractNum>
  <w:abstractNum w:abstractNumId="17">
    <w:lvl w:ilvl="0">
      <w:start w:val="1"/>
      <w:numFmt w:val="bullet"/>
      <w:lvlText w:val="­"/>
      <w:lvlJc w:val="left"/>
      <w:pPr>
        <w:tabs>
          <w:tab w:val="num" w:pos="0"/>
        </w:tabs>
        <w:ind w:left="1429" w:hanging="360"/>
      </w:pPr>
      <w:rPr>
        <w:rFonts w:ascii="Courier New" w:hAnsi="Courier New" w:cs="Courier New" w:hint="default"/>
      </w:rPr>
    </w:lvl>
  </w:abstractNum>
  <w:abstractNum w:abstractNumId="18">
    <w:lvl w:ilvl="0">
      <w:start w:val="1"/>
      <w:numFmt w:val="bullet"/>
      <w:lvlText w:val="­"/>
      <w:lvlJc w:val="left"/>
      <w:pPr>
        <w:tabs>
          <w:tab w:val="num" w:pos="0"/>
        </w:tabs>
        <w:ind w:left="2149" w:hanging="360"/>
      </w:pPr>
      <w:rPr>
        <w:rFonts w:ascii="Courier New" w:hAnsi="Courier New" w:cs="Courier New" w:hint="default"/>
      </w:rPr>
    </w:lvl>
  </w:abstractNum>
  <w:abstractNum w:abstractNumId="19">
    <w:lvl w:ilvl="0">
      <w:start w:val="1"/>
      <w:numFmt w:val="bullet"/>
      <w:lvlText w:val="­"/>
      <w:lvlJc w:val="left"/>
      <w:pPr>
        <w:tabs>
          <w:tab w:val="num" w:pos="0"/>
        </w:tabs>
        <w:ind w:left="1429" w:hanging="360"/>
      </w:pPr>
      <w:rPr>
        <w:rFonts w:ascii="Courier New" w:hAnsi="Courier New" w:cs="Courier New" w:hint="default"/>
      </w:rPr>
    </w:lvl>
  </w:abstractNum>
  <w:abstractNum w:abstractNumId="20">
    <w:lvl w:ilvl="0">
      <w:start w:val="1"/>
      <w:numFmt w:val="bullet"/>
      <w:lvlText w:val="­"/>
      <w:lvlJc w:val="left"/>
      <w:pPr>
        <w:tabs>
          <w:tab w:val="num" w:pos="0"/>
        </w:tabs>
        <w:ind w:left="1429" w:hanging="360"/>
      </w:pPr>
      <w:rPr>
        <w:rFonts w:ascii="Courier New" w:hAnsi="Courier New" w:cs="Courier New" w:hint="default"/>
      </w:rPr>
    </w:lvl>
  </w:abstractNum>
  <w:abstractNum w:abstractNumId="21">
    <w:lvl w:ilvl="0">
      <w:start w:val="1"/>
      <w:numFmt w:val="bullet"/>
      <w:lvlText w:val="­"/>
      <w:lvlJc w:val="left"/>
      <w:pPr>
        <w:tabs>
          <w:tab w:val="num" w:pos="0"/>
        </w:tabs>
        <w:ind w:left="1429" w:hanging="360"/>
      </w:pPr>
      <w:rPr>
        <w:rFonts w:ascii="Courier New" w:hAnsi="Courier New" w:cs="Courier New" w:hint="default"/>
      </w:rPr>
    </w:lvl>
  </w:abstractNum>
  <w:abstractNum w:abstractNumId="22">
    <w:lvl w:ilvl="0">
      <w:start w:val="1"/>
      <w:numFmt w:val="bullet"/>
      <w:lvlText w:val="­"/>
      <w:lvlJc w:val="left"/>
      <w:pPr>
        <w:tabs>
          <w:tab w:val="num" w:pos="0"/>
        </w:tabs>
        <w:ind w:left="2509" w:hanging="360"/>
      </w:pPr>
      <w:rPr>
        <w:rFonts w:ascii="Courier New" w:hAnsi="Courier New" w:cs="Courier New" w:hint="default"/>
      </w:rPr>
    </w:lvl>
  </w:abstractNum>
  <w:abstractNum w:abstractNumId="23">
    <w:lvl w:ilvl="0">
      <w:start w:val="1"/>
      <w:numFmt w:val="bullet"/>
      <w:lvlText w:val="­"/>
      <w:lvlJc w:val="left"/>
      <w:pPr>
        <w:tabs>
          <w:tab w:val="num" w:pos="0"/>
        </w:tabs>
        <w:ind w:left="2509" w:hanging="360"/>
      </w:pPr>
      <w:rPr>
        <w:rFonts w:ascii="Courier New" w:hAnsi="Courier New" w:cs="Courier New" w:hint="default"/>
      </w:rPr>
    </w:lvl>
  </w:abstractNum>
  <w:abstractNum w:abstractNumId="24">
    <w:lvl w:ilvl="0">
      <w:start w:val="1"/>
      <w:numFmt w:val="bullet"/>
      <w:lvlText w:val="­"/>
      <w:lvlJc w:val="left"/>
      <w:pPr>
        <w:tabs>
          <w:tab w:val="num" w:pos="0"/>
        </w:tabs>
        <w:ind w:left="2509" w:hanging="360"/>
      </w:pPr>
      <w:rPr>
        <w:rFonts w:ascii="Courier New" w:hAnsi="Courier New" w:cs="Courier New" w:hint="default"/>
      </w:rPr>
    </w:lvl>
  </w:abstractNum>
  <w:abstractNum w:abstractNumId="25">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
      <w:lvlJc w:val="left"/>
      <w:pPr>
        <w:tabs>
          <w:tab w:val="num" w:pos="0"/>
        </w:tabs>
        <w:ind w:left="3199" w:hanging="141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Courier New" w:hAnsi="Courier New" w:cs="Courier New" w:hint="default"/>
      </w:rPr>
    </w:lvl>
  </w:abstractNum>
  <w:abstractNum w:abstractNumId="27">
    <w:lvl w:ilvl="0">
      <w:start w:val="1"/>
      <w:numFmt w:val="bullet"/>
      <w:lvlText w:val="­"/>
      <w:lvlJc w:val="left"/>
      <w:pPr>
        <w:tabs>
          <w:tab w:val="num" w:pos="0"/>
        </w:tabs>
        <w:ind w:left="1429" w:hanging="360"/>
      </w:pPr>
      <w:rPr>
        <w:rFonts w:ascii="Courier New" w:hAnsi="Courier New" w:cs="Courier New" w:hint="default"/>
      </w:rPr>
    </w:lvl>
  </w:abstractNum>
  <w:abstractNum w:abstractNumId="28">
    <w:lvl w:ilvl="0">
      <w:start w:val="1"/>
      <w:numFmt w:val="bullet"/>
      <w:lvlText w:val="­"/>
      <w:lvlJc w:val="left"/>
      <w:pPr>
        <w:tabs>
          <w:tab w:val="num" w:pos="0"/>
        </w:tabs>
        <w:ind w:left="2509" w:hanging="360"/>
      </w:pPr>
      <w:rPr>
        <w:rFonts w:ascii="Courier New" w:hAnsi="Courier New" w:cs="Courier New" w:hint="default"/>
      </w:rPr>
    </w:lvl>
  </w:abstractNum>
  <w:abstractNum w:abstractNumId="29">
    <w:lvl w:ilvl="0">
      <w:start w:val="1"/>
      <w:numFmt w:val="bullet"/>
      <w:lvlText w:val="­"/>
      <w:lvlJc w:val="left"/>
      <w:pPr>
        <w:tabs>
          <w:tab w:val="num" w:pos="0"/>
        </w:tabs>
        <w:ind w:left="1429" w:hanging="360"/>
      </w:pPr>
      <w:rPr>
        <w:rFonts w:ascii="Courier New" w:hAnsi="Courier New" w:cs="Courier New" w:hint="default"/>
      </w:rPr>
    </w:lvl>
  </w:abstractNum>
  <w:abstractNum w:abstractNumId="30">
    <w:lvl w:ilvl="0">
      <w:start w:val="1"/>
      <w:numFmt w:val="bullet"/>
      <w:lvlText w:val="­"/>
      <w:lvlJc w:val="left"/>
      <w:pPr>
        <w:tabs>
          <w:tab w:val="num" w:pos="0"/>
        </w:tabs>
        <w:ind w:left="1429" w:hanging="360"/>
      </w:pPr>
      <w:rPr>
        <w:rFonts w:ascii="Courier New" w:hAnsi="Courier New" w:cs="Courier New" w:hint="default"/>
      </w:rPr>
    </w:lvl>
  </w:abstractNum>
  <w:abstractNum w:abstractNumId="31">
    <w:lvl w:ilvl="0">
      <w:start w:val="1"/>
      <w:numFmt w:val="bullet"/>
      <w:lvlText w:val="­"/>
      <w:lvlJc w:val="left"/>
      <w:pPr>
        <w:tabs>
          <w:tab w:val="num" w:pos="0"/>
        </w:tabs>
        <w:ind w:left="2149" w:hanging="360"/>
      </w:pPr>
      <w:rPr>
        <w:rFonts w:ascii="Courier New" w:hAnsi="Courier New" w:cs="Courier New" w:hint="default"/>
      </w:rPr>
    </w:lvl>
  </w:abstractNum>
  <w:abstractNum w:abstractNumId="32">
    <w:lvl w:ilvl="0">
      <w:start w:val="1"/>
      <w:numFmt w:val="decimal"/>
      <w:lvlText w:val="%1."/>
      <w:lvlJc w:val="left"/>
      <w:pPr>
        <w:tabs>
          <w:tab w:val="num" w:pos="0"/>
        </w:tabs>
        <w:ind w:left="1069" w:hanging="360"/>
      </w:pPr>
      <w:rPr>
        <w:rFonts w:cs="Times New Roman"/>
      </w:rPr>
    </w:lvl>
  </w:abstractNum>
  <w:abstractNum w:abstractNumId="33">
    <w:lvl w:ilvl="0">
      <w:start w:val="1"/>
      <w:numFmt w:val="bullet"/>
      <w:lvlText w:val="­"/>
      <w:lvlJc w:val="left"/>
      <w:pPr>
        <w:tabs>
          <w:tab w:val="num" w:pos="0"/>
        </w:tabs>
        <w:ind w:left="1429" w:hanging="360"/>
      </w:pPr>
      <w:rPr>
        <w:rFonts w:ascii="Courier New" w:hAnsi="Courier New" w:cs="Courier New" w:hint="default"/>
      </w:rPr>
    </w:lvl>
  </w:abstractNum>
  <w:abstractNum w:abstractNumId="34">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
      <w:lvlJc w:val="left"/>
      <w:pPr>
        <w:tabs>
          <w:tab w:val="num" w:pos="0"/>
        </w:tabs>
        <w:ind w:left="3199" w:hanging="141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Courier New" w:hAnsi="Courier New" w:cs="Courier New" w:hint="default"/>
      </w:rPr>
    </w:lvl>
  </w:abstractNum>
  <w:abstractNum w:abstractNumId="36">
    <w:lvl w:ilvl="0">
      <w:start w:val="1"/>
      <w:numFmt w:val="bullet"/>
      <w:lvlText w:val="­"/>
      <w:lvlJc w:val="left"/>
      <w:pPr>
        <w:tabs>
          <w:tab w:val="num" w:pos="0"/>
        </w:tabs>
        <w:ind w:left="2149" w:hanging="360"/>
      </w:pPr>
      <w:rPr>
        <w:rFonts w:ascii="Courier New" w:hAnsi="Courier New" w:cs="Courier New" w:hint="default"/>
      </w:rPr>
    </w:lvl>
  </w:abstractNum>
  <w:abstractNum w:abstractNumId="37">
    <w:lvl w:ilvl="0">
      <w:start w:val="1"/>
      <w:numFmt w:val="bullet"/>
      <w:lvlText w:val="­"/>
      <w:lvlJc w:val="left"/>
      <w:pPr>
        <w:tabs>
          <w:tab w:val="num" w:pos="0"/>
        </w:tabs>
        <w:ind w:left="1429" w:hanging="360"/>
      </w:pPr>
      <w:rPr>
        <w:rFonts w:ascii="Courier New" w:hAnsi="Courier New" w:cs="Courier New" w:hint="default"/>
      </w:rPr>
    </w:lvl>
  </w:abstractNum>
  <w:abstractNum w:abstractNumId="38">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
      <w:lvlJc w:val="left"/>
      <w:pPr>
        <w:tabs>
          <w:tab w:val="num" w:pos="0"/>
        </w:tabs>
        <w:ind w:left="3199" w:hanging="141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Courier New" w:hAnsi="Courier New" w:cs="Courier New" w:hint="default"/>
      </w:rPr>
    </w:lvl>
  </w:abstractNum>
  <w:abstractNum w:abstractNumId="40">
    <w:lvl w:ilvl="0">
      <w:start w:val="1"/>
      <w:numFmt w:val="bullet"/>
      <w:lvlText w:val="­"/>
      <w:lvlJc w:val="left"/>
      <w:pPr>
        <w:tabs>
          <w:tab w:val="num" w:pos="0"/>
        </w:tabs>
        <w:ind w:left="1429" w:hanging="360"/>
      </w:pPr>
      <w:rPr>
        <w:rFonts w:ascii="Courier New" w:hAnsi="Courier New" w:cs="Courier New" w:hint="default"/>
      </w:rPr>
    </w:lvl>
  </w:abstractNum>
  <w:abstractNum w:abstractNumId="41">
    <w:lvl w:ilvl="0">
      <w:start w:val="1"/>
      <w:numFmt w:val="bullet"/>
      <w:lvlText w:val="­"/>
      <w:lvlJc w:val="left"/>
      <w:pPr>
        <w:tabs>
          <w:tab w:val="num" w:pos="0"/>
        </w:tabs>
        <w:ind w:left="1429" w:hanging="360"/>
      </w:pPr>
      <w:rPr>
        <w:rFonts w:ascii="Courier New" w:hAnsi="Courier New" w:cs="Courier New" w:hint="default"/>
      </w:rPr>
    </w:lvl>
  </w:abstractNum>
  <w:abstractNum w:abstractNumId="42">
    <w:lvl w:ilvl="0">
      <w:start w:val="1"/>
      <w:numFmt w:val="bullet"/>
      <w:lvlText w:val="­"/>
      <w:lvlJc w:val="left"/>
      <w:pPr>
        <w:tabs>
          <w:tab w:val="num" w:pos="0"/>
        </w:tabs>
        <w:ind w:left="1429" w:hanging="360"/>
      </w:pPr>
      <w:rPr>
        <w:rFonts w:ascii="Courier New" w:hAnsi="Courier New" w:cs="Courier New" w:hint="default"/>
      </w:rPr>
    </w:lvl>
  </w:abstractNum>
  <w:abstractNum w:abstractNumId="43">
    <w:lvl w:ilvl="0">
      <w:start w:val="1"/>
      <w:numFmt w:val="bullet"/>
      <w:lvlText w:val="­"/>
      <w:lvlJc w:val="left"/>
      <w:pPr>
        <w:tabs>
          <w:tab w:val="num" w:pos="0"/>
        </w:tabs>
        <w:ind w:left="1429" w:hanging="360"/>
      </w:pPr>
      <w:rPr>
        <w:rFonts w:ascii="Courier New" w:hAnsi="Courier New" w:cs="Courier New" w:hint="default"/>
      </w:rPr>
    </w:lvl>
  </w:abstractNum>
  <w:abstractNum w:abstractNumId="44">
    <w:lvl w:ilvl="0">
      <w:start w:val="1"/>
      <w:numFmt w:val="bullet"/>
      <w:lvlText w:val="­"/>
      <w:lvlJc w:val="left"/>
      <w:pPr>
        <w:tabs>
          <w:tab w:val="num" w:pos="0"/>
        </w:tabs>
        <w:ind w:left="1800" w:hanging="360"/>
      </w:pPr>
      <w:rPr>
        <w:rFonts w:ascii="Courier New" w:hAnsi="Courier New" w:cs="Courier New" w:hint="default"/>
      </w:rPr>
    </w:lvl>
  </w:abstractNum>
  <w:abstractNum w:abstractNumId="45">
    <w:lvl w:ilvl="0">
      <w:start w:val="1"/>
      <w:numFmt w:val="bullet"/>
      <w:lvlText w:val="­"/>
      <w:lvlJc w:val="left"/>
      <w:pPr>
        <w:tabs>
          <w:tab w:val="num" w:pos="0"/>
        </w:tabs>
        <w:ind w:left="2509" w:hanging="360"/>
      </w:pPr>
      <w:rPr>
        <w:rFonts w:ascii="Courier New" w:hAnsi="Courier New" w:cs="Courier New" w:hint="default"/>
      </w:rPr>
    </w:lvl>
  </w:abstractNum>
  <w:abstractNum w:abstractNumId="46">
    <w:lvl w:ilvl="0">
      <w:start w:val="1"/>
      <w:numFmt w:val="bullet"/>
      <w:lvlText w:val="­"/>
      <w:lvlJc w:val="left"/>
      <w:pPr>
        <w:tabs>
          <w:tab w:val="num" w:pos="0"/>
        </w:tabs>
        <w:ind w:left="1429" w:hanging="360"/>
      </w:pPr>
      <w:rPr>
        <w:rFonts w:ascii="Courier New" w:hAnsi="Courier New" w:cs="Courier New" w:hint="default"/>
      </w:rPr>
    </w:lvl>
  </w:abstractNum>
  <w:abstractNum w:abstractNumId="47">
    <w:lvl w:ilvl="0">
      <w:start w:val="1"/>
      <w:numFmt w:val="bullet"/>
      <w:lvlText w:val="­"/>
      <w:lvlJc w:val="left"/>
      <w:pPr>
        <w:tabs>
          <w:tab w:val="num" w:pos="0"/>
        </w:tabs>
        <w:ind w:left="2149" w:hanging="360"/>
      </w:pPr>
      <w:rPr>
        <w:rFonts w:ascii="Courier New" w:hAnsi="Courier New" w:cs="Courier New" w:hint="default"/>
      </w:rPr>
    </w:lvl>
  </w:abstractNum>
  <w:abstractNum w:abstractNumId="48">
    <w:lvl w:ilvl="0">
      <w:start w:val="1"/>
      <w:numFmt w:val="bullet"/>
      <w:lvlText w:val="­"/>
      <w:lvlJc w:val="left"/>
      <w:pPr>
        <w:tabs>
          <w:tab w:val="num" w:pos="0"/>
        </w:tabs>
        <w:ind w:left="2149" w:hanging="360"/>
      </w:pPr>
      <w:rPr>
        <w:rFonts w:ascii="Courier New" w:hAnsi="Courier New" w:cs="Courier New" w:hint="default"/>
      </w:rPr>
    </w:lvl>
  </w:abstractNum>
  <w:abstractNum w:abstractNumId="49">
    <w:lvl w:ilvl="0">
      <w:start w:val="1"/>
      <w:numFmt w:val="bullet"/>
      <w:lvlText w:val="­"/>
      <w:lvlJc w:val="left"/>
      <w:pPr>
        <w:tabs>
          <w:tab w:val="num" w:pos="0"/>
        </w:tabs>
        <w:ind w:left="1429" w:hanging="360"/>
      </w:pPr>
      <w:rPr>
        <w:rFonts w:ascii="Courier New" w:hAnsi="Courier New" w:cs="Courier New" w:hint="default"/>
      </w:rPr>
    </w:lvl>
  </w:abstractNum>
  <w:abstractNum w:abstractNumId="50">
    <w:lvl w:ilvl="0">
      <w:start w:val="1"/>
      <w:numFmt w:val="bullet"/>
      <w:lvlText w:val="­"/>
      <w:lvlJc w:val="left"/>
      <w:pPr>
        <w:tabs>
          <w:tab w:val="num" w:pos="0"/>
        </w:tabs>
        <w:ind w:left="2149" w:hanging="360"/>
      </w:pPr>
      <w:rPr>
        <w:rFonts w:ascii="Courier New" w:hAnsi="Courier New" w:cs="Courier New" w:hint="default"/>
      </w:rPr>
    </w:lvl>
  </w:abstractNum>
  <w:abstractNum w:abstractNumId="51">
    <w:lvl w:ilvl="0">
      <w:start w:val="1"/>
      <w:numFmt w:val="bullet"/>
      <w:lvlText w:val="­"/>
      <w:lvlJc w:val="left"/>
      <w:pPr>
        <w:tabs>
          <w:tab w:val="num" w:pos="0"/>
        </w:tabs>
        <w:ind w:left="1429" w:hanging="360"/>
      </w:pPr>
      <w:rPr>
        <w:rFonts w:ascii="Courier New" w:hAnsi="Courier New" w:cs="Courier New" w:hint="default"/>
      </w:rPr>
    </w:lvl>
  </w:abstractNum>
  <w:abstractNum w:abstractNumId="52">
    <w:lvl w:ilvl="0">
      <w:start w:val="1"/>
      <w:numFmt w:val="bullet"/>
      <w:lvlText w:val="­"/>
      <w:lvlJc w:val="left"/>
      <w:pPr>
        <w:tabs>
          <w:tab w:val="num" w:pos="0"/>
        </w:tabs>
        <w:ind w:left="2509" w:hanging="360"/>
      </w:pPr>
      <w:rPr>
        <w:rFonts w:ascii="Courier New" w:hAnsi="Courier New" w:cs="Courier New" w:hint="default"/>
      </w:rPr>
    </w:lvl>
  </w:abstractNum>
  <w:abstractNum w:abstractNumId="53">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
      <w:lvlJc w:val="left"/>
      <w:pPr>
        <w:tabs>
          <w:tab w:val="num" w:pos="0"/>
        </w:tabs>
        <w:ind w:left="3199" w:hanging="141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4">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5">
    <w:lvl w:ilvl="0">
      <w:start w:val="1"/>
      <w:numFmt w:val="bullet"/>
      <w:lvlText w:val="­"/>
      <w:lvlJc w:val="left"/>
      <w:pPr>
        <w:tabs>
          <w:tab w:val="num" w:pos="0"/>
        </w:tabs>
        <w:ind w:left="1429" w:hanging="360"/>
      </w:pPr>
      <w:rPr>
        <w:rFonts w:ascii="Courier New" w:hAnsi="Courier New" w:cs="Courier New" w:hint="default"/>
      </w:rPr>
    </w:lvl>
  </w:abstractNum>
  <w:abstractNum w:abstractNumId="56">
    <w:lvl w:ilvl="0">
      <w:start w:val="1"/>
      <w:numFmt w:val="bullet"/>
      <w:lvlText w:val="­"/>
      <w:lvlJc w:val="left"/>
      <w:pPr>
        <w:tabs>
          <w:tab w:val="num" w:pos="0"/>
        </w:tabs>
        <w:ind w:left="1429" w:hanging="360"/>
      </w:pPr>
      <w:rPr>
        <w:rFonts w:ascii="Courier New" w:hAnsi="Courier New" w:cs="Courier New" w:hint="default"/>
      </w:rPr>
    </w:lvl>
  </w:abstractNum>
  <w:abstractNum w:abstractNumId="57">
    <w:lvl w:ilvl="0">
      <w:start w:val="1"/>
      <w:numFmt w:val="bullet"/>
      <w:lvlText w:val="­"/>
      <w:lvlJc w:val="left"/>
      <w:pPr>
        <w:tabs>
          <w:tab w:val="num" w:pos="0"/>
        </w:tabs>
        <w:ind w:left="2509" w:hanging="360"/>
      </w:pPr>
      <w:rPr>
        <w:rFonts w:ascii="Courier New" w:hAnsi="Courier New" w:cs="Courier New" w:hint="default"/>
      </w:rPr>
    </w:lvl>
  </w:abstractNum>
  <w:abstractNum w:abstractNumId="58">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
      <w:lvlJc w:val="left"/>
      <w:pPr>
        <w:tabs>
          <w:tab w:val="num" w:pos="0"/>
        </w:tabs>
        <w:ind w:left="3199" w:hanging="141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9">
    <w:lvl w:ilvl="0">
      <w:start w:val="1"/>
      <w:numFmt w:val="bullet"/>
      <w:lvlText w:val="­"/>
      <w:lvlJc w:val="left"/>
      <w:pPr>
        <w:tabs>
          <w:tab w:val="num" w:pos="0"/>
        </w:tabs>
        <w:ind w:left="1429" w:hanging="360"/>
      </w:pPr>
      <w:rPr>
        <w:rFonts w:ascii="Courier New" w:hAnsi="Courier New" w:cs="Courier New" w:hint="default"/>
      </w:rPr>
    </w:lvl>
  </w:abstractNum>
  <w:abstractNum w:abstractNumId="60">
    <w:lvl w:ilvl="0">
      <w:start w:val="1"/>
      <w:numFmt w:val="bullet"/>
      <w:lvlText w:val="­"/>
      <w:lvlJc w:val="left"/>
      <w:pPr>
        <w:tabs>
          <w:tab w:val="num" w:pos="0"/>
        </w:tabs>
        <w:ind w:left="2149" w:hanging="360"/>
      </w:pPr>
      <w:rPr>
        <w:rFonts w:ascii="Courier New" w:hAnsi="Courier New" w:cs="Courier New" w:hint="default"/>
      </w:rPr>
    </w:lvl>
  </w:abstractNum>
  <w:abstractNum w:abstractNumId="61">
    <w:lvl w:ilvl="0">
      <w:start w:val="1"/>
      <w:numFmt w:val="bullet"/>
      <w:lvlText w:val="­"/>
      <w:lvlJc w:val="left"/>
      <w:pPr>
        <w:tabs>
          <w:tab w:val="num" w:pos="0"/>
        </w:tabs>
        <w:ind w:left="1429" w:hanging="360"/>
      </w:pPr>
      <w:rPr>
        <w:rFonts w:ascii="Courier New" w:hAnsi="Courier New" w:cs="Courier New" w:hint="default"/>
      </w:rPr>
    </w:lvl>
  </w:abstractNum>
  <w:abstractNum w:abstractNumId="62">
    <w:lvl w:ilvl="0">
      <w:start w:val="1"/>
      <w:numFmt w:val="bullet"/>
      <w:lvlText w:val="­"/>
      <w:lvlJc w:val="left"/>
      <w:pPr>
        <w:tabs>
          <w:tab w:val="num" w:pos="0"/>
        </w:tabs>
        <w:ind w:left="1429" w:hanging="360"/>
      </w:pPr>
      <w:rPr>
        <w:rFonts w:ascii="Courier New" w:hAnsi="Courier New" w:cs="Courier New" w:hint="default"/>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0:00Z</dcterms:created>
  <dc:creator>Наташа</dc:creator>
  <dc:description/>
  <cp:keywords/>
  <dc:language>en-US</dc:language>
  <cp:lastModifiedBy>Mage</cp:lastModifiedBy>
  <dcterms:modified xsi:type="dcterms:W3CDTF">2011-10-08T11:40:00Z</dcterms:modified>
  <cp:revision>2</cp:revision>
  <dc:subject/>
  <dc:title/>
</cp:coreProperties>
</file>