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Ширинский район Хакасии и его история</w:t>
      </w:r>
    </w:p>
    <w:p>
      <w:pPr>
        <w:pStyle w:val="Contents2"/>
        <w:rPr>
          <w:caps w:val="false"/>
          <w:smallCaps w:val="false"/>
          <w:sz w:val="24"/>
          <w:szCs w:val="24"/>
          <w:lang w:val="en-US" w:eastAsia="en-US"/>
        </w:rPr>
      </w:pPr>
      <w:r>
        <w:rPr>
          <w:rStyle w:val="InternetLink"/>
          <w:lang w:val="en-US" w:eastAsia="en-US"/>
        </w:rPr>
        <w:t>2. Достопримечательности и памятники древней культуры Ширинского района Хакасии</w:t>
      </w:r>
    </w:p>
    <w:p>
      <w:pPr>
        <w:pStyle w:val="Contents2"/>
        <w:rPr>
          <w:caps w:val="false"/>
          <w:smallCaps w:val="false"/>
          <w:sz w:val="24"/>
          <w:szCs w:val="24"/>
          <w:lang w:val="en-US" w:eastAsia="en-US"/>
        </w:rPr>
      </w:pPr>
      <w:r>
        <w:rPr>
          <w:rStyle w:val="InternetLink"/>
          <w:lang w:val="en-US" w:eastAsia="en-US"/>
        </w:rPr>
        <w:t>2.1 Археологическая Мекка</w:t>
      </w:r>
    </w:p>
    <w:p>
      <w:pPr>
        <w:pStyle w:val="Contents2"/>
        <w:rPr>
          <w:caps w:val="false"/>
          <w:smallCaps w:val="false"/>
          <w:sz w:val="24"/>
          <w:szCs w:val="24"/>
          <w:lang w:val="en-US" w:eastAsia="en-US"/>
        </w:rPr>
      </w:pPr>
      <w:r>
        <w:rPr>
          <w:rStyle w:val="InternetLink"/>
          <w:lang w:val="en-US" w:eastAsia="en-US"/>
        </w:rPr>
        <w:t>2.2 Памятники древней культуры</w:t>
      </w:r>
    </w:p>
    <w:p>
      <w:pPr>
        <w:pStyle w:val="Contents2"/>
        <w:rPr>
          <w:caps w:val="false"/>
          <w:smallCaps w:val="false"/>
          <w:sz w:val="24"/>
          <w:szCs w:val="24"/>
          <w:lang w:val="en-US" w:eastAsia="en-US"/>
        </w:rPr>
      </w:pPr>
      <w:r>
        <w:rPr>
          <w:rStyle w:val="InternetLink"/>
          <w:lang w:val="en-US" w:eastAsia="en-US"/>
        </w:rPr>
        <w:t>2.3 Озера</w:t>
      </w:r>
    </w:p>
    <w:p>
      <w:pPr>
        <w:pStyle w:val="Contents2"/>
        <w:rPr>
          <w:caps w:val="false"/>
          <w:smallCaps w:val="false"/>
          <w:sz w:val="24"/>
          <w:szCs w:val="24"/>
          <w:lang w:val="en-US" w:eastAsia="en-US"/>
        </w:rPr>
      </w:pPr>
      <w:r>
        <w:rPr>
          <w:rStyle w:val="InternetLink"/>
          <w:lang w:val="en-US" w:eastAsia="en-US"/>
        </w:rPr>
        <w:t>2.4 Пещер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На юге обширных просторов Сибири располагается небольшой субъект Российской Федерации - Республика Хакасия.</w:t>
      </w:r>
    </w:p>
    <w:p>
      <w:pPr>
        <w:pStyle w:val="Normal"/>
        <w:ind w:firstLine="709"/>
        <w:rPr/>
      </w:pPr>
      <w:r>
        <w:rPr/>
        <w:t>Многим славится этот регион. Но самой большой гордостью Хакасии, выделяющей его из общей массы других регионов, является ее уникальное историко-культурное наследие. В течение тысячелетий на территории современной Хакасии сталкивались многочисленные культуры угро-финских, иранских, древнетюркских народов.</w:t>
      </w:r>
    </w:p>
    <w:p>
      <w:pPr>
        <w:pStyle w:val="Normal"/>
        <w:ind w:firstLine="709"/>
        <w:rPr/>
      </w:pPr>
      <w:r>
        <w:rPr/>
        <w:t>История Ширинского района неразрывно связана с Хакасией, на территории которой он находится. Располагая равнинным рельефом и черноземными землями, Ширинский район является житницей Хакасии.</w:t>
      </w:r>
    </w:p>
    <w:p>
      <w:pPr>
        <w:pStyle w:val="Normal"/>
        <w:ind w:firstLine="709"/>
        <w:rPr/>
      </w:pPr>
      <w:r>
        <w:rPr/>
        <w:t>По степным и лесостепным просторам разбросано великое множество археологических памятников.</w:t>
      </w:r>
    </w:p>
    <w:p>
      <w:pPr>
        <w:pStyle w:val="Normal"/>
        <w:ind w:firstLine="709"/>
        <w:rPr/>
      </w:pPr>
      <w:r>
        <w:rPr/>
        <w:t>Курганы, могильники, древние поселения, городища, крепости, наскальные рисунки, каменные изваяния - вот далеко не полный перечень их видов. Многие из этих памятников историко-культурного наследия уникальны, аналогов им нет нигде в мире.</w:t>
      </w:r>
    </w:p>
    <w:p>
      <w:pPr>
        <w:pStyle w:val="Normal"/>
        <w:ind w:firstLine="709"/>
        <w:rPr/>
      </w:pPr>
      <w:r>
        <w:rPr/>
        <w:t>Здесь насчитывается около 30000 знаков древней истории, найдены памятники культуры медного, бронзового и железного веков.</w:t>
      </w:r>
    </w:p>
    <w:p>
      <w:pPr>
        <w:pStyle w:val="Normal"/>
        <w:ind w:firstLine="709"/>
        <w:rPr/>
      </w:pPr>
      <w:r>
        <w:rPr/>
        <w:t>В Санкт-Питербурге, в Эрмитаже хранится знаменитый золотой клад 1 века до нашей эры, составленный золотыми украшениями древних мастеров. Куда бы вы не поехали по степным дорогам Хакасии вам везде попадутся курганы. Многие из них уже не заметны и обнаружить их может только опытный археолог.</w:t>
      </w:r>
    </w:p>
    <w:p>
      <w:pPr>
        <w:pStyle w:val="Normal"/>
        <w:ind w:firstLine="709"/>
        <w:rPr/>
      </w:pPr>
      <w:r>
        <w:rPr/>
        <w:t>Возникновение курганов связано с древними обрядами погребения. Древние курганы и могильники в совокупности с природным окружением создают здесь целостные природно-культурные ландшафты, без которых невозможно представить облик Хакасии.</w:t>
      </w:r>
    </w:p>
    <w:p>
      <w:pPr>
        <w:pStyle w:val="Normal"/>
        <w:ind w:firstLine="709"/>
        <w:rPr/>
      </w:pPr>
      <w:r>
        <w:rPr/>
        <w:t>Большая концентрация и многообразие памятников археологии свидетельствуют о бурном и насыщенном историческом прошлом этих мест.</w:t>
      </w:r>
    </w:p>
    <w:p>
      <w:pPr>
        <w:pStyle w:val="Normal"/>
        <w:ind w:firstLine="709"/>
        <w:rPr/>
      </w:pPr>
      <w:r>
        <w:rPr/>
        <w:t>В древности и в средневековье этот район Хакасии был исторической ареной, где происходили взлеты и падения культур и государств, переселения народов, велись ожесточенные войны и размеренно текла мирная жизнь.</w:t>
      </w:r>
    </w:p>
    <w:p>
      <w:pPr>
        <w:pStyle w:val="Normal"/>
        <w:ind w:firstLine="709"/>
        <w:rPr/>
      </w:pPr>
      <w:r>
        <w:rPr/>
        <w:t>Район богат озерами с различными уровнями минерализации воды (от пресной и прозрачной воды озера Иткуль 0,6-0,7 грамма минералов и солей в 1 литре воды, до 187,7-248,7 грамм минералов и солей в 1 литре воды озера Тус), воды которых обладают лечебными свойствами.</w:t>
      </w:r>
    </w:p>
    <w:p>
      <w:pPr>
        <w:pStyle w:val="Normal"/>
        <w:ind w:firstLine="709"/>
        <w:rPr/>
      </w:pPr>
      <w:r>
        <w:rPr/>
        <w:t>На территории Ширинского района находится и самое известное в Сибири озеро Шира с лечебными водами и грязями. Первое описание озера и его целебных свойств относится к 1886 году, на берегу которого в 1897 году основан курорт. Всего в районе - 6 лечебных озёр (Шунет, Утичье-1, Утичье-2, Туе, Белё, Слабительное), множество минерализованных родников.</w:t>
      </w:r>
    </w:p>
    <w:p>
      <w:pPr>
        <w:pStyle w:val="Normal"/>
        <w:ind w:firstLine="709"/>
        <w:rPr/>
      </w:pPr>
      <w:r>
        <w:rPr/>
        <w:t>Все вышеизложенное обосновывает актуальность данной темы.</w:t>
      </w:r>
    </w:p>
    <w:p>
      <w:pPr>
        <w:pStyle w:val="Normal"/>
        <w:ind w:firstLine="709"/>
        <w:rPr/>
      </w:pPr>
      <w:r>
        <w:rPr/>
        <w:t>Целью данной работы является изучение Ширинского района Хакасии.</w:t>
      </w:r>
    </w:p>
    <w:p>
      <w:pPr>
        <w:pStyle w:val="Normal"/>
        <w:ind w:firstLine="709"/>
        <w:rPr/>
      </w:pPr>
      <w:r>
        <w:rPr/>
        <w:t>Для достижения этой цели необходимо изучить и обобщить особенности становления Ширинского района, охарактеризовать его достопримечательности и основные памятники древней культуры.</w:t>
      </w:r>
    </w:p>
    <w:p>
      <w:pPr>
        <w:pStyle w:val="Normal"/>
        <w:ind w:firstLine="709"/>
        <w:rPr/>
      </w:pPr>
      <w:r>
        <w:rPr/>
        <w:t>Информационной базой курсовой работы послужили труды отечественных авторов, а также данные периодический печати, СМИ и ресурсы Интернет.</w:t>
      </w:r>
    </w:p>
    <w:p>
      <w:pPr>
        <w:pStyle w:val="Normal"/>
        <w:ind w:firstLine="709"/>
        <w:rPr/>
      </w:pPr>
      <w:r>
        <w:rPr/>
        <w:t>Структурно курсовая работа состоит из введения, двух глав, заключения, списка использованных источников и приложений.</w:t>
      </w:r>
    </w:p>
    <w:p>
      <w:pPr>
        <w:pStyle w:val="Normal"/>
        <w:ind w:firstLine="709"/>
        <w:rPr/>
      </w:pPr>
      <w:r>
        <w:rPr/>
        <w:t>Общий объём работы ___ страниц.</w:t>
      </w:r>
      <w:r>
        <w:br w:type="page"/>
      </w:r>
    </w:p>
    <w:p>
      <w:pPr>
        <w:pStyle w:val="Heading2"/>
        <w:ind w:hanging="0"/>
        <w:rPr/>
      </w:pPr>
      <w:r>
        <w:rPr/>
        <w:t>1. Ширинский район Хакасии и его история</w:t>
      </w:r>
    </w:p>
    <w:p>
      <w:pPr>
        <w:pStyle w:val="Normal"/>
        <w:ind w:firstLine="709"/>
        <w:rPr/>
      </w:pPr>
      <w:r>
        <w:rPr/>
      </w:r>
    </w:p>
    <w:p>
      <w:pPr>
        <w:pStyle w:val="Normal"/>
        <w:ind w:firstLine="709"/>
        <w:rPr/>
      </w:pPr>
      <w:r>
        <w:rPr/>
        <w:t>Ширинский район - муниципальное образование в Республике Хакасия России. Дата образования 1930 год. Площадь 6880 км², население района составляет 2,9 тыс. человек (2008) [9].</w:t>
      </w:r>
    </w:p>
    <w:p>
      <w:pPr>
        <w:pStyle w:val="Normal"/>
        <w:ind w:firstLine="709"/>
        <w:rPr/>
      </w:pPr>
      <w:r>
        <w:rPr/>
        <w:t>Административный центр - посёлок городского типа Шира, основанный в 1914 году, население которого составляет 9,2 тыс. человек (2008) [9]. Ширинский район называют центром северной Хакасии (Приложение 1).</w:t>
      </w:r>
    </w:p>
    <w:p>
      <w:pPr>
        <w:pStyle w:val="Normal"/>
        <w:ind w:firstLine="709"/>
        <w:rPr/>
      </w:pPr>
      <w:r>
        <w:rPr/>
        <w:t>В состав Ширинского района входят [9]:</w:t>
      </w:r>
    </w:p>
    <w:p>
      <w:pPr>
        <w:pStyle w:val="Normal"/>
        <w:ind w:firstLine="709"/>
        <w:rPr/>
      </w:pPr>
      <w:r>
        <w:rPr/>
        <w:t>4 поселка городского типа: Шира, Жемчужный, Коммунар, Туим;</w:t>
      </w:r>
    </w:p>
    <w:p>
      <w:pPr>
        <w:pStyle w:val="Normal"/>
        <w:ind w:firstLine="709"/>
        <w:rPr/>
      </w:pPr>
      <w:r>
        <w:rPr/>
        <w:t>11 сельских поселений (сельсоветов): Беренжакский - п. Беренжак, Борцовский - с. Борец, Воротский - с. Ворота, Джиримский - с. Джирим, Ефремкинский - с. Ефремкино, Селосонский - с. Сон, Соленоозерный - с. Соленоозерное, Спиринский - аал Малый Спирин, Фыркальский - с. Фыркал, Целинный - с. Целинное, Черноозерный - с. Черное Озеро.</w:t>
      </w:r>
    </w:p>
    <w:p>
      <w:pPr>
        <w:pStyle w:val="Normal"/>
        <w:ind w:firstLine="709"/>
        <w:rPr/>
      </w:pPr>
      <w:r>
        <w:rPr>
          <w:color w:val="000000"/>
        </w:rPr>
        <w:t xml:space="preserve">В 2004 году у </w:t>
      </w:r>
      <w:r>
        <w:rPr/>
        <w:t>Ширинского района появился свой герб. Он был утвержден на XVI сессии Совета депутатов муниципального образования Ширинский район. На щите, украшенном национальным хакасским орнаментом, на золотом фоне (цвет золота, добываемого в районе) изображена скачущая лошадь (символ степей). В нижней части герба - синие волны озер, которыми так богата ширинская земля. Всю композицию обрамляют два синих ириса с желтыми прожилками (символ ручьев и золота, находящегося в них) [6].</w:t>
      </w:r>
    </w:p>
    <w:p>
      <w:pPr>
        <w:pStyle w:val="Normal"/>
        <w:ind w:firstLine="709"/>
        <w:rPr/>
      </w:pPr>
      <w:r>
        <w:rPr/>
        <w:t>Район расположен в 163 км к северо-западу от республиканского центра - г. Абакана, около реки Туим, впадающей в озеро Белё, на северной окраине Минусинской котловины, в Качинской степи. Это центральная часть Азиатского континента, входящая в Алтае-Саянский экологический регион [1].</w:t>
      </w:r>
    </w:p>
    <w:p>
      <w:pPr>
        <w:pStyle w:val="Normal"/>
        <w:ind w:firstLine="709"/>
        <w:rPr/>
      </w:pPr>
      <w:r>
        <w:rPr/>
        <w:t>На территории района находятся месторождения золотых, молибденовых, медных руд, мрамора и др. Еще при Петре 1 Д.Г. Мессершмидт сделал первые описания природы Хакасии и ее полезных ископаемых. Это способствовало развитию здесь промышленности. К началу 30-х годов ХVIII века были открыты многие медные месторождения, где организуется промышленная добыча руды [1].</w:t>
      </w:r>
    </w:p>
    <w:p>
      <w:pPr>
        <w:pStyle w:val="Normal"/>
        <w:ind w:firstLine="709"/>
        <w:rPr/>
      </w:pPr>
      <w:r>
        <w:rPr/>
        <w:t>Важное место в развитии хозяйства Хакасско-Минусинского края играла золотодобыча, где с 30-40-х годов Х1Х века в Сибири началась "золотая лихорадка". К 1860 году на территории региона работало уже 127 приисков [1].</w:t>
      </w:r>
    </w:p>
    <w:p>
      <w:pPr>
        <w:pStyle w:val="Normal"/>
        <w:ind w:firstLine="709"/>
        <w:rPr/>
      </w:pPr>
      <w:r>
        <w:rPr/>
        <w:t>В 1896 году юго-западнее нынешнего посёлка Коммунар было открыто крупное месторождение золота. В 1899 году предприниматель К.И. Иваницкий открыл здесь рудник Богомдарованный, на котором позже были построены подвесная дорога и золотоизвлекательная фабрика. В декабре 1917 году рудник был национализирован. В годы гражданской войны рабочие рудника принимали активное участие в партизанском движении. Сохранился обелиск на могиле Г. Литвинова и П. Изотова, которые, сопровождая обозы с продовольствием, были убиты соловьёвцами. В 1922 году, в память о погибших, рудник и посёлок получили новое название - Коммунар [8].</w:t>
      </w:r>
    </w:p>
    <w:p>
      <w:pPr>
        <w:pStyle w:val="Normal"/>
        <w:ind w:firstLine="709"/>
        <w:rPr/>
      </w:pPr>
      <w:r>
        <w:rPr/>
        <w:t>Месторождения полезных ископаемых в начале XX века были открыты и в окрестностях посёлка Туим. Ещё до Великой Отечественной войны здесь были созданы лагеря, входившие в систему ГУЛАГа. Заключённые занимались добычей меди, железа, золота и других металлов. В начале 1950-х годов Туим был закрытой зоной, где трудилось около 25 тысяч политзаключённых [8].</w:t>
      </w:r>
    </w:p>
    <w:p>
      <w:pPr>
        <w:pStyle w:val="Normal"/>
        <w:ind w:firstLine="709"/>
        <w:rPr/>
      </w:pPr>
      <w:r>
        <w:rPr/>
        <w:t>В селе Чебаки находится дом Захарий Матвеевич Цибульского, золотопромышленника, купца первой гильдии - это ему первому пришла идея организовать курорт на озере Шира, после того, как он в 1873 году испытал на себе целебные свойства озера, а затем и предпринял попытку их изучить. Таким образом, З.М. Цибульский является основоположником санаторно-курортного дела в Енисейской губернии [8].</w:t>
      </w:r>
    </w:p>
    <w:p>
      <w:pPr>
        <w:pStyle w:val="Normal"/>
        <w:ind w:firstLine="709"/>
        <w:rPr/>
      </w:pPr>
      <w:r>
        <w:rPr/>
        <w:t>Деревня Малая Сыя расположена в горах на берегу р. Белый Июс. В своё время здесь было подсобное хозяйство золотодобывающего рудника "Коммунар", после ликвидации которого осталось полуартельное производство по обжигу кирпича и извести. Сегодня деревня знаменита тем, что на ее восточной окраине, на левом берегу реки, в карьере кирпичного завода, находится палеолитическая стоянка Малая Сыя, обнаруженная в 1975 году новосибирским археологом В.Е. Ларичевым. Примерная площадь поселения 2-2,5 тыс. м</w:t>
      </w:r>
      <w:r>
        <w:rPr>
          <w:vertAlign w:val="superscript"/>
        </w:rPr>
        <w:t>2</w:t>
      </w:r>
      <w:r>
        <w:rPr/>
        <w:t>. При раскопках была получена большая коллекция каменных орудий; найдены кости оленей, сибирского горного козла, бизона и других животных, на которых охотились древние люди. Находки, сделанные Ларичевым, свидетельствуют о том, что для выполнения рисунков на поверхности камня применялись краски разных цветов. Только красная краска имела множество оттенков: от жёлто-красного до ярко-малинового. Для изготовления красок древние люди добывали охру, гематитовые, магнетитовые и медные руды с обильными налётами малахита. Однако наибольшую известность Малой Сые принесли пещеры, находящиеся в её окрестностях, поэтому деревню называют "спелеодеревней" [8].</w:t>
      </w:r>
    </w:p>
    <w:p>
      <w:pPr>
        <w:pStyle w:val="Normal"/>
        <w:ind w:firstLine="709"/>
        <w:rPr/>
      </w:pPr>
      <w:r>
        <w:rPr/>
        <w:t>Уникальность географической среды региона и в его ландшафтном разнообразии. На сравнительно небольшой территории предоставлены уникальные природно-ландшафтные комплексы, включающие экосистемы от полупустынь до высокогорных альпийских лугов и тундр. В непосредственной близости здесь располагаются сухая степь, более увлажненная лесостепь, горная тайга и покрытое снегом высокогорье.</w:t>
      </w:r>
    </w:p>
    <w:p>
      <w:pPr>
        <w:pStyle w:val="Normal"/>
        <w:ind w:firstLine="709"/>
        <w:rPr/>
      </w:pPr>
      <w:r>
        <w:rPr/>
        <w:t>Степные участки относятся к степям горных типов и входят в общую структуру Алтае-Саянской горной системы (здесь нет таких необозримых степных пространств, как в Казахстане или Нижнем Поволжье). Группы сопок, невысокие кряжи и небольшие возвышенности, вершины которых могут достигать 800-900 м, чередуются с пространствами равнинных речных долин и приозерных котловин. Поэтому каждый из заповедных участков своеобразен, представляя не только степи сами по себе, но и элементы других ландшафтов.</w:t>
      </w:r>
    </w:p>
    <w:p>
      <w:pPr>
        <w:pStyle w:val="Normal"/>
        <w:ind w:firstLine="709"/>
        <w:rPr/>
      </w:pPr>
      <w:r>
        <w:rPr/>
        <w:t>На территории Ширинского района расположен заповедник Чазы и Июский природный парк с многочисленными пещерами. В степях же располагается множество живописных озер.</w:t>
      </w:r>
    </w:p>
    <w:p>
      <w:pPr>
        <w:pStyle w:val="Normal"/>
        <w:ind w:firstLine="709"/>
        <w:rPr/>
      </w:pPr>
      <w:r>
        <w:rPr/>
        <w:t>Климат характеризуется как резко континентальный (летом не так жарко, а зимой не такие сильные морозы), суше и теплее, чем в умеренных широтах, прилегающих с севера. Проводившиеся в 80-е годы ХХ столетия исследования климата во многих межгорных котловинах юга Сибири привели ученых к заключению, что в Хакасско-Минусинской котловине самые благоприятные условия для жизнедеятельности человека. Недаром за этим краем закрепилось название "Сибирская Швейцария" [2].</w:t>
      </w:r>
    </w:p>
    <w:p>
      <w:pPr>
        <w:pStyle w:val="Normal"/>
        <w:ind w:firstLine="709"/>
        <w:rPr/>
      </w:pPr>
      <w:r>
        <w:rPr/>
        <w:t>Уникальность Ширинского района не только в разнообразии природных зон, но и в обилии археологических памятников и культур народов, сменявших друг друга на протяжении тысячелетий. Природа этого региона всегда была добра к человеку, щедро одаривая его своими богатствами в виде дичи на охоте, рыбы в водоемах, ягоды и съедобных корений, пастбищ с хорошим травостоем и плодородного чернозема - все это стало основой для интенсивного заселения этого края с глубокой древности.</w:t>
      </w:r>
    </w:p>
    <w:p>
      <w:pPr>
        <w:pStyle w:val="Normal"/>
        <w:ind w:firstLine="709"/>
        <w:rPr/>
      </w:pPr>
      <w:r>
        <w:rPr/>
        <w:t>Богата история археологических исследований, раскопки ведутся с 1863 и по настоящее время. Разнообразие и богатство природных ресурсов привлекал людей на территорию Хакасии с глубокой древности. Здесь можно обнаружить и остатки древних поселений и древние могилы, святилища и наскальные рисунки, полуразрушенные укрепления, каменные изваяния. Курганы органично вписались в степной пейзаж и являются характерной приметой долины среднего Енисея. Скалы Хакаско-Минусинской котловины покрыты таким множеством процарапаных, выбитых и нанесенных краской рисунков, что их без всякого преувеличения можно назвать гигантской картиной галереей под открытым небом. Специалисты-археологи работают на его территории уже более 280 лет, начиная с 1722 года [4].</w:t>
      </w:r>
      <w:r>
        <w:br w:type="page"/>
      </w:r>
    </w:p>
    <w:p>
      <w:pPr>
        <w:pStyle w:val="Heading2"/>
        <w:ind w:hanging="0"/>
        <w:rPr/>
      </w:pPr>
      <w:r>
        <w:rPr/>
        <w:t>2. Достопримечательности и памятники древней культуры Ширинского района Хакасии</w:t>
      </w:r>
    </w:p>
    <w:p>
      <w:pPr>
        <w:pStyle w:val="Heading2"/>
        <w:ind w:hanging="0"/>
        <w:rPr/>
      </w:pPr>
      <w:r>
        <w:rPr/>
      </w:r>
    </w:p>
    <w:p>
      <w:pPr>
        <w:pStyle w:val="Heading2"/>
        <w:ind w:hanging="0"/>
        <w:rPr/>
      </w:pPr>
      <w:r>
        <w:rPr/>
        <w:t>2.1 Археологическая Мекка</w:t>
      </w:r>
    </w:p>
    <w:p>
      <w:pPr>
        <w:pStyle w:val="Normal"/>
        <w:ind w:firstLine="709"/>
        <w:rPr/>
      </w:pPr>
      <w:r>
        <w:rPr/>
      </w:r>
    </w:p>
    <w:p>
      <w:pPr>
        <w:pStyle w:val="Normal"/>
        <w:ind w:firstLine="709"/>
        <w:rPr/>
      </w:pPr>
      <w:r>
        <w:rPr/>
        <w:t>Хакасия считается Меккой для археологов. Экспонаты найденные на территории республики, украшают ведущие музеи России. Тысячи курганов и поселений, разбросанных по степям, уже не одно тысячелетие безмолвно хранят свои тайны. Давно позабыты имена погребенных в них людей, и время стерло из памяти названия живших здесь племен. Но в арсенале современного научного познания имеется наука, которая позволяет заговорить немым свидетелям глубокой древности. Это - археология. Именно благодаря ей стало возможным извлечь из полного забвения древнюю историю Хакасии. К настоящему времени археология приоткрыла нам завесу тайн истории хакасских степей со времен, когда человек еще пользовался орудиями из камня, и до вхождения этой территории в состав Российского государства.</w:t>
      </w:r>
    </w:p>
    <w:p>
      <w:pPr>
        <w:pStyle w:val="Normal"/>
        <w:ind w:firstLine="709"/>
        <w:rPr/>
      </w:pPr>
      <w:r>
        <w:rPr/>
        <w:t>История археологического изучения региона насчитывает 285 лет. Начало исследованиям местных археологических памятников положил первый европеец Даниил Готлиб Мессершмидт - он был первым ученым, изучавшим Хакасию в 1721-1722 гг. [4]. Когда он сюда попал, то был поражен изобилием стел, обелисков, изваяний, плит и посчитал здешние места огромным могильником, куда покойников свозили со всей Азии. Помимо того, что он зафиксировал уникальные каменные изваяния с фантастическими изображениями и неведомые ранее письмена, Д.Г. Мессершмидт организовал раскопки древнего кургана. И, несмотря на то, что раскопки велись на низком уровне с точки зрения современной полевой археологической методики, все же это были первые научные раскопки не только в Хакасии, но и на всей территории Сибири. С тех времен обследовано и изучено огромное количество разнотипных и уникальных памятников. Почти каждый полевой сезон приносил новые сенсационные открытия и находки.</w:t>
      </w:r>
    </w:p>
    <w:p>
      <w:pPr>
        <w:pStyle w:val="Normal"/>
        <w:ind w:firstLine="709"/>
        <w:rPr/>
      </w:pPr>
      <w:r>
        <w:rPr/>
        <w:t>Археологические памятники изучали такие видные российские и советские ученые как Г.Ф. Миллер, П.С. Паллас, М.А. Кастрен, В.В. Радлов, И.Р. Аспелин, Д.А. Клеменц, И.Т. Савенков, А.В. Адрианов, Г.П. Сосновский, С.А. Теплоухов, С.В. Киселев, Л.А. Евтюхова, В.П. Левашева, А.Н. Липский, М.П. Грязнов, М.П. Комарова, Г.А. Максименков, Э.Б. Вадецкая, Я.А. Шер, З.А. Абрамова, Л.П. Зяблин, М.Н. Пшеницына, Н.В. Леонтьев, Д.Г. Савинов, И.Л. Кызласов, Ю.С. Худяков, Н.Ф. Лисицын и многие другие.</w:t>
      </w:r>
    </w:p>
    <w:p>
      <w:pPr>
        <w:pStyle w:val="Normal"/>
        <w:ind w:firstLine="709"/>
        <w:rPr/>
      </w:pPr>
      <w:r>
        <w:rPr/>
        <w:t>На сегодняшний день выявлены и изучены практически все виды археологических памятников региона, установлена их хронология. На основе материалов раскопок и огромного корпуса случайно найденных артефактов для Хакасско-Минусинской котловины выделены археологические культуры от палеолита до этнографического времени. При этом памятники археологии хакасских степей и их периодизация являются эталонными, с которыми постоянно соотносят древности сопредельных территорий. Хакасию поистине называют "Меккой сибирской археологии".</w:t>
      </w:r>
    </w:p>
    <w:p>
      <w:pPr>
        <w:pStyle w:val="Heading2"/>
        <w:ind w:hanging="0"/>
        <w:rPr/>
      </w:pPr>
      <w:r>
        <w:rPr/>
      </w:r>
    </w:p>
    <w:p>
      <w:pPr>
        <w:pStyle w:val="Heading2"/>
        <w:ind w:hanging="0"/>
        <w:rPr/>
      </w:pPr>
      <w:r>
        <w:rPr/>
        <w:t>2.2 Памятники древней культуры</w:t>
      </w:r>
    </w:p>
    <w:p>
      <w:pPr>
        <w:pStyle w:val="Normal"/>
        <w:ind w:firstLine="709"/>
        <w:rPr/>
      </w:pPr>
      <w:r>
        <w:rPr/>
      </w:r>
    </w:p>
    <w:p>
      <w:pPr>
        <w:pStyle w:val="Normal"/>
        <w:ind w:firstLine="709"/>
        <w:rPr/>
      </w:pPr>
      <w:r>
        <w:rPr/>
        <w:t>Сегодня на территории Хакасии известно более 30 тысяч археологических памятников - наскальные рисунки, руины древних городов, древние захоронения, оборонительные укрепления, стоянки первобытных жителей, ритуальные центры, обладающие сакральной силой [4,6,7,8].</w:t>
      </w:r>
    </w:p>
    <w:p>
      <w:pPr>
        <w:pStyle w:val="Normal"/>
        <w:ind w:firstLine="709"/>
        <w:rPr/>
      </w:pPr>
      <w:r>
        <w:rPr/>
        <w:t>Большая часть из них находится на территории Ширинского района. Это и первобытные росписи и стелы с образцами древнехакасской письменности, каменные изваяния и монолиты, стоянки и городища первобытных жителей, ритуальные центры. Среди древних археологических памятников крепости (Тагарская культура, VII-III вв. до н. э), средневековые замки, писаницы эпохи бронзы (ХVIII-ХII вв. до н. э) и т.д.</w:t>
      </w:r>
    </w:p>
    <w:p>
      <w:pPr>
        <w:pStyle w:val="Normal"/>
        <w:ind w:firstLine="709"/>
        <w:rPr/>
      </w:pPr>
      <w:r>
        <w:rPr/>
        <w:t>Огромный интерес представляют древности в долине Белого Июса, в окрестностях горной гряды "Сундуки". Это природно-исторический памятник, организованный для сохранения степных фитоценозов и исторических мест, связанных с древними поселениями человека (наскальные рисунки, культо-мемориальные комплексы, курганы и др.).</w:t>
      </w:r>
    </w:p>
    <w:p>
      <w:pPr>
        <w:pStyle w:val="Normal"/>
        <w:ind w:firstLine="709"/>
        <w:rPr/>
      </w:pPr>
      <w:r>
        <w:rPr/>
        <w:t>Долина Белого Июса веками служила проходом, по которому степняки проникали в горы. Здесь лежат миграционные пути таёжных зверей. Этой долиной проходил во время экспедиций академик П.С. Паллас, обративший внимание на богатства недр этой земли. Уже в XVIII веке здесь добывали селитру, идущую на производство пороха. С конца XIX века по притокам Июса стали мыть золото.</w:t>
      </w:r>
    </w:p>
    <w:p>
      <w:pPr>
        <w:pStyle w:val="Normal"/>
        <w:ind w:firstLine="709"/>
        <w:rPr/>
      </w:pPr>
      <w:r>
        <w:rPr/>
        <w:t>Гряда Сундуки имеет 8 самостоятельных возвышенностей, именуемые населением как первый, второй, третий, и т.д. сундук. Имеются самостоятельные названия как, например, Кресть-Хая, Орто-Хая и т.д. На первом Сундуке на вершине имеется останец в виде сундука, а также останцы в виде крепостных стен. Здесь находится астрономическая обсерватория, возраст которой около 16 тысяч лет. С этими местами связано много легенд времен страны Хыргызов.</w:t>
      </w:r>
    </w:p>
    <w:p>
      <w:pPr>
        <w:pStyle w:val="Normal"/>
        <w:ind w:firstLine="709"/>
        <w:rPr/>
      </w:pPr>
      <w:r>
        <w:rPr/>
        <w:t>У подножия этой горы, на каменной стене, находятся наскальные рисунки, выбитые жрецом-художником более двух тысяч лет назад. Петроглифы являются своеобразным героическим эпосом в картинах. В них показан не только нелегкий земной путь героя, но и потусторонний мир, куда он попадает после гибели от рук притаившегося в засаде врага (нижняя часть каменной плиты). Подробнее об их трактовке рассказывает экспозиция Ширинского краеведческого музея. Самым загадочным этих мест является петроглиф Белая Лошадь - в ее образе предкам виделось обновлённое Время. Учёные предполагают, что рисунок появился примерно 20 тысяч лет назад, в ледниковую эпоху.</w:t>
      </w:r>
    </w:p>
    <w:p>
      <w:pPr>
        <w:pStyle w:val="Normal"/>
        <w:ind w:firstLine="709"/>
        <w:rPr/>
      </w:pPr>
      <w:r>
        <w:rPr/>
        <w:t xml:space="preserve">Пятый Сундук - самый южный из всех. Перед ним расположена большая группа могильников. У его подножия находится оросительный канал, один из тех, что сохранился с давних времён (уже в I тыс. до н.э. Хакасско-Минусинская котловина была центром орошаемого земледелия). Здесь же расположена </w:t>
      </w:r>
      <w:r>
        <w:rPr>
          <w:rStyle w:val="StrongEmphasis"/>
          <w:color w:val="000000"/>
        </w:rPr>
        <w:t>крепость Онло</w:t>
      </w:r>
      <w:r>
        <w:rPr/>
        <w:t>, которая тянется в северо-западном направлении при ширине 2-3 километра.</w:t>
      </w:r>
    </w:p>
    <w:p>
      <w:pPr>
        <w:pStyle w:val="Normal"/>
        <w:ind w:firstLine="709"/>
        <w:rPr/>
      </w:pPr>
      <w:r>
        <w:rPr/>
        <w:t>Этот природно-исторический памятник, связанный с древним поселением человека охраняется государством.</w:t>
      </w:r>
    </w:p>
    <w:p>
      <w:pPr>
        <w:pStyle w:val="Normal"/>
        <w:ind w:firstLine="709"/>
        <w:rPr/>
      </w:pPr>
      <w:r>
        <w:rPr/>
        <w:t>Многочисленные археологические памятники расположены в окрестности с. Соленоозерное в районе оз. Тус. Датированы и описаны памятники периода (ХVI-XIV вв. до н. э).</w:t>
      </w:r>
    </w:p>
    <w:p>
      <w:pPr>
        <w:pStyle w:val="Normal"/>
        <w:ind w:firstLine="709"/>
        <w:rPr/>
      </w:pPr>
      <w:r>
        <w:rPr/>
        <w:t>На склоне горы Тус на юго-западе озера Тус обнаружены писаница, а также андроновские и тагарские памятники - здесь изображены фигуры лучников, в остроконечных головных уборах с боевыми топорами, шаман с бубном и стрелкой в руках, сцены конной охоты на косуль. "Андроновцы" занимались домашним скотоводством, мотыжьим земледелием, охотой, выплавной бронзы, изготовлением украшения из золота. Интересны памятники оседлой земледельческой тагарской культуры (VII-III вв. до н. э). Все это относится к такштыкской культуре, I тысячелетие до н.э.</w:t>
      </w:r>
    </w:p>
    <w:p>
      <w:pPr>
        <w:pStyle w:val="Normal"/>
        <w:ind w:firstLine="709"/>
        <w:rPr/>
      </w:pPr>
      <w:r>
        <w:rPr/>
        <w:t>В четырех километрах юго-восточнее улуса Кобяков расположена крепость "Тарниг". Это сооружение венчает гору Кигиг-Тарниг, занимает весь участок крутого склона горы. Ее строительство и функционирование приходится на IX-XII вв. н.э., характеризующиеся феодальной раздробленностью и военными конфликтами. Всего укрепление имеет три линии стен. Внешняя, протяженностью 90 м, имеет оборонительное значение. Вторая линия стен находится внутри укрепления. Она сооружена из массивных плит песчаника, поставленных длинной плоскостью наружу, а с внутренней стороны их подпирают плиты-контфорсы. Третья линия стен расположена в юго-восточной части крепости. Это сооружение характерно для эпохи средневековья.</w:t>
      </w:r>
    </w:p>
    <w:p>
      <w:pPr>
        <w:pStyle w:val="Normal"/>
        <w:ind w:firstLine="709"/>
        <w:rPr/>
      </w:pPr>
      <w:r>
        <w:rPr/>
        <w:t>Там же в районе улуса Кобякова, на выходах песчаника по правому берегу реки Белый Июс, расположена</w:t>
      </w:r>
      <w:r>
        <w:rPr>
          <w:rStyle w:val="StrongEmphasis"/>
          <w:color w:val="000000"/>
        </w:rPr>
        <w:t xml:space="preserve"> писаница "Ашпа", </w:t>
      </w:r>
      <w:r>
        <w:rPr/>
        <w:t>датируемая ХVIII-ХII веками до н.э. Писаница относится к эпохе окуневской культуры развития хакасской истории, ее рисунки отражают черты той эпохи: развитие космического культа, в частности солнца.</w:t>
      </w:r>
    </w:p>
    <w:p>
      <w:pPr>
        <w:pStyle w:val="Normal"/>
        <w:ind w:firstLine="709"/>
        <w:rPr/>
      </w:pPr>
      <w:r>
        <w:rPr/>
        <w:t>Человек современного облика - кроманьонец появился в Хакасии примерно 30-35 тыс. лет назад. Самая ранняя палеолитическая стоянка такого человека была обнаружена в Ширинском районе в окрестностях села Малая Сыя на берегу Белого Июса. Здесь В.Е. Ларичев, автор раскопок, обнаружил крупный поселок, как он сам выражается: "по палеолитическим масштабам - это подлинный город". Появление в предгорьях Кузнецкого Алатау столь крупного поселения связано с прохождением здесь миграционных путей диких животных, что позволяло охотиться без существенных передвижений в поисках добычи.</w:t>
      </w:r>
    </w:p>
    <w:p>
      <w:pPr>
        <w:pStyle w:val="Normal"/>
        <w:ind w:firstLine="709"/>
        <w:rPr/>
      </w:pPr>
      <w:r>
        <w:rPr/>
        <w:t>Время обитания этой деревни определено радиоуглеродным анализом древесных углей очагов - 34 тысячи лет назад. Судя по предметам, найденным на стоянке, древние сибиряки занимались охотой, в том числе на мамонта и шерстистого носорога. Интересны также находки музыкальных инструментов из костей мамонта и разноцветных красок, изготовленных из смеси разного порошка и растопленного жира. Все это хорошо характеризует высокую культуру сибиряков в эпоху древнего каменного века.</w:t>
      </w:r>
    </w:p>
    <w:p>
      <w:pPr>
        <w:pStyle w:val="Normal"/>
        <w:ind w:firstLine="709"/>
        <w:rPr/>
      </w:pPr>
      <w:r>
        <w:rPr/>
        <w:t>Значительный интерес представляют собой крепость и писаницы (5 штук), расположенные на южном склоне горы Чалпан оз. Беле.</w:t>
      </w:r>
    </w:p>
    <w:p>
      <w:pPr>
        <w:pStyle w:val="Normal"/>
        <w:ind w:firstLine="709"/>
        <w:rPr/>
      </w:pPr>
      <w:r>
        <w:rPr/>
        <w:t>Чалпанские писаницы являются своеобразной графической летописью истории, т.к. обследования, проведенные археологами, позволили установить, что наскальные изображения относятся и ко П тысячелетию до н.э. и значительно более поздним периодами VIII-ХII вв. н.э. и далее ХVII веку н.э. Средневековая крепость и петроглифы расположены на горе Чалпан возле озера Белё. Она находится на перешейке между пресной и соленой половиной озера. На южном склоне горы находится писаница, которая является своеобразной графической летописью истории. На горе расположены останки крепости, возведенной в период феодальных военных столкновений. Стены сооружены из массивных плит песчаника, положенных плашмя друг на друге. Кладка стен прекрасно сохранилась (Приложение 2).</w:t>
      </w:r>
    </w:p>
    <w:p>
      <w:pPr>
        <w:pStyle w:val="Normal"/>
        <w:ind w:firstLine="709"/>
        <w:rPr/>
      </w:pPr>
      <w:r>
        <w:rPr>
          <w:rStyle w:val="StrongEmphasis"/>
          <w:color w:val="000000"/>
        </w:rPr>
        <w:t>Средневековая крепость</w:t>
      </w:r>
      <w:r>
        <w:rPr/>
        <w:t xml:space="preserve"> Чебаки - памятник расположен на правом берегу реки Черный Июс, на вершине горы Све-тах в 4.5 км к северо-востоку от села Чебаки. Впервые укрепление исследовано в 1888 году археологом Д.А. Клеменцем (Приложение 3).</w:t>
      </w:r>
    </w:p>
    <w:p>
      <w:pPr>
        <w:pStyle w:val="Normal"/>
        <w:ind w:firstLine="709"/>
        <w:rPr/>
      </w:pPr>
      <w:r>
        <w:rPr/>
        <w:t>Крепость имеет две линии оборонительных стен. Первая, внешняя, отсекает участок вершины горы размерами 160*170 м. Общая длина этой стены 210 м. Стены сооружены из массивных плит песчаника, положенных плашмя друг от друга. Кладка стен прекрасно сохранилась. Местами высота стены до 1.8 м. Внутренняя стена второй оборонительной линии крепости ограничивает небольшой участок вершины, являющийся укрепления. В цитадели к стене пристроены каменные сооружения жилища.</w:t>
      </w:r>
    </w:p>
    <w:p>
      <w:pPr>
        <w:pStyle w:val="Normal"/>
        <w:ind w:firstLine="709"/>
        <w:rPr/>
      </w:pPr>
      <w:r>
        <w:rPr/>
        <w:t>В 1989 году и в 1995 году на крепости производились раскопки, позволяющие говорить о том, что настоящий памятник является уникальным архитектурно-фортификационным сооружением эпохи бронзы (2 тысячелетия до н. э). Найдено большое количество обломков сосудов, остатки культовых сосудов-курильниц; каменные стрелы, топоры, скребки; более 12 тысяч обломков костей диких животных, в основном косули.</w:t>
      </w:r>
    </w:p>
    <w:p>
      <w:pPr>
        <w:pStyle w:val="Normal"/>
        <w:ind w:firstLine="709"/>
        <w:rPr/>
      </w:pPr>
      <w:r>
        <w:rPr/>
        <w:t>Крепость входит в систему аналогичных крепостей, возведенных в средние века на вершинах сопок. Крепость сохранилась достаточно хорошо и в ближайшее время здесь планируется открыть музеем под открытым небом. Изучение и систематизацию археологических предметов крепости проводит лаборатория Красноярского госуниверситета.</w:t>
      </w:r>
    </w:p>
    <w:p>
      <w:pPr>
        <w:pStyle w:val="Normal"/>
        <w:ind w:firstLine="709"/>
        <w:rPr/>
      </w:pPr>
      <w:r>
        <w:rPr/>
        <w:t>Крепость Сохатин находится на горе Сохатин левого берега реки Белый Июс в 2 км к северо-северо западу от деревни Подзапот. Крепостное сооружение прямоугольное в плане, размерами 50*22 м. Кладка стены аккуратная, хорошей сохранности. Высота стены 1.2 - 1.6 м, ширина до 2 м. В центре восточной стены оформлен вход в крепость (Приложение 3).</w:t>
      </w:r>
    </w:p>
    <w:p>
      <w:pPr>
        <w:pStyle w:val="Normal"/>
        <w:ind w:firstLine="709"/>
        <w:rPr/>
      </w:pPr>
      <w:r>
        <w:rPr/>
        <w:t>Крепость Хара-таг расположена на вершине одноименной горы на правом бегу реки Черный Июс. Крепостное сооружение имеет 4 внутренних отделения-секции, разделенные между собой каменными стенами. Стены сложены из плоских плит песчаника, расположенных плашмя методом сухой кладки. Высота стен местами до 2м. Существование изолированных по сути дела самостоятельных оборонительных укреплений крепости, вероятно связано с различными строительными периодами в сооружении крепости. Определить хронологически очередность строительства секций укрепления затруднительно.</w:t>
      </w:r>
    </w:p>
    <w:p>
      <w:pPr>
        <w:pStyle w:val="Normal"/>
        <w:ind w:firstLine="709"/>
        <w:rPr/>
      </w:pPr>
      <w:r>
        <w:rPr/>
        <w:t>Крепости-убежища, огражденные каменными стенами, были военными сооружениями, позволяющими организовать оборону от набегов соседних племен.</w:t>
      </w:r>
    </w:p>
    <w:p>
      <w:pPr>
        <w:pStyle w:val="Normal"/>
        <w:ind w:firstLine="709"/>
        <w:rPr/>
      </w:pPr>
      <w:r>
        <w:rPr/>
        <w:t>Одним из наиболее интересных достопримечательностей в Хакасии является туимское кольцо - погребально-культовый памятник окунёвской культуры. Расположен недалеко от посёлка Туим, на скальном отроге. Вокруг квадратной ограды с выложенными из камня диагоналями сооружён круг диаметром 84 м из вкопанных менгиров. Эта круговая ограда (кромлех) аналогична кромлехам из памятников, найденных в Европе. В центре ограды, раскопанной археологами в 1970-х гг., находится погребение в ящике из каменных плит.</w:t>
      </w:r>
    </w:p>
    <w:p>
      <w:pPr>
        <w:pStyle w:val="Normal"/>
        <w:ind w:firstLine="709"/>
        <w:rPr/>
      </w:pPr>
      <w:r>
        <w:rPr/>
        <w:t>Туимский провал (Киялых-Узень - "своенравный лог") - чудо рукотворное. Это место называют ещё Медной горой. Она находится недалеко от посёлка Туим, на месте шахты, которая начала функционировать в 1953 года, когда здесь добывали медь, свинец, золото, вольфрам и железо. В 1974 году, после того, как были выработаны основные запасы руды, шахту закрыли из-за нарушения техники безопасности. Поначалу опустошённая изнутри гора не представляла с виду никакой опасности, пока не стали проваливаться под землю животные. На вершине появилось отверстие диаметром 6 м, и гору пришлось взорвать. После этого образовался огромный провал, который со временем частично заполнился водой: так образовалось озеро. В1991 году провал расширился, теперь его диаметр достигает 200 м. От вершины горы до поверхности воды около 80 м. Глубина озера - около 40 м. Вода в нём имеет бирюзовый цвет, что определяется растворёнными в ней солями меди.</w:t>
      </w:r>
    </w:p>
    <w:p>
      <w:pPr>
        <w:pStyle w:val="Normal"/>
        <w:ind w:firstLine="709"/>
        <w:rPr/>
      </w:pPr>
      <w:r>
        <w:rPr/>
        <w:t>Менгиры как археологические памятники известны в научном мире с XVIII столетия. Они постоянно привлекали к себе внимание исследователей и путешественников своей таинственностью. Установлено, что менгиры расположены в биолокационных аномалиях линейного типа, обусловленных тектоническими разломами земной коры, по которым, как по каналам, проникали из глубин нашей планеты потоки неизвестной еще науке энергии, способной оказывать определенное влияние на организм человека.</w:t>
      </w:r>
    </w:p>
    <w:p>
      <w:pPr>
        <w:pStyle w:val="Normal"/>
        <w:ind w:firstLine="709"/>
        <w:rPr/>
      </w:pPr>
      <w:r>
        <w:rPr/>
        <w:t>Древними людьми эти места использовались для проведения ритуалов и лечения различных недугов (Приложение 4).</w:t>
      </w:r>
    </w:p>
    <w:p>
      <w:pPr>
        <w:pStyle w:val="Normal"/>
        <w:ind w:firstLine="709"/>
        <w:rPr/>
      </w:pPr>
      <w:r>
        <w:rPr/>
      </w:r>
    </w:p>
    <w:p>
      <w:pPr>
        <w:pStyle w:val="Heading2"/>
        <w:ind w:hanging="0"/>
        <w:rPr/>
      </w:pPr>
      <w:r>
        <w:rPr/>
        <w:t>2.3 Озера</w:t>
      </w:r>
    </w:p>
    <w:p>
      <w:pPr>
        <w:pStyle w:val="Normal"/>
        <w:ind w:firstLine="709"/>
        <w:rPr/>
      </w:pPr>
      <w:r>
        <w:rPr/>
      </w:r>
    </w:p>
    <w:p>
      <w:pPr>
        <w:pStyle w:val="Normal"/>
        <w:ind w:firstLine="709"/>
        <w:rPr/>
      </w:pPr>
      <w:r>
        <w:rPr/>
        <w:t>Ширинский район богат озерами, на его территории учтено 167 озер площадью 1 га [5,6,7,8,9].</w:t>
      </w:r>
    </w:p>
    <w:p>
      <w:pPr>
        <w:pStyle w:val="Normal"/>
        <w:ind w:firstLine="709"/>
        <w:rPr/>
      </w:pPr>
      <w:r>
        <w:rPr/>
        <w:t>Наиболее крупные озера: Белё (7714 га), Шира (3470 га), Черное (2548 га), Иткуль (2140 га). Многие из этих водоемов минерализованы (оз. Тус до 140 г/л, оз. Шира до 20 г/л и т.д.) и обладают лечебными свойствами (озера Шира, Тус, Белё, Шунет, Утичьи, Хан-Куль, Улуг-Холь и многие другие). Часть из них обладает высоким рекреационным и бальнеологическим потенциалом. На дне некоторых озер наряду с солью имеется целебная грязь. Такие озера как Шира и Туз известны далеко за пределами Хакасии.</w:t>
      </w:r>
    </w:p>
    <w:p>
      <w:pPr>
        <w:pStyle w:val="Normal"/>
        <w:ind w:firstLine="709"/>
        <w:rPr/>
      </w:pPr>
      <w:r>
        <w:rPr/>
        <w:t>Многие озера образовались искусственно при постройке плотин, перегораживающих мелкие речки и овраги. В Койбальской степи большое количество озер образовалось на месте мелких западин и заболоченных участков при заполнении их водами Койбальской оросительной системы в 1960-1970-е годы. Большинство озер замерзают в конце октября - начале ноября и вскрываются в конце апреля - начале мая.</w:t>
      </w:r>
    </w:p>
    <w:p>
      <w:pPr>
        <w:pStyle w:val="Normal"/>
        <w:ind w:firstLine="709"/>
        <w:rPr/>
      </w:pPr>
      <w:r>
        <w:rPr/>
        <w:t>Наибольшую известность Ширинскому району принесло целебное минеральное озеро Шира, где в естественном виде содержится глауберова соль, сернокислая магнезия. По составу озерная вода сульфатно-хлоридная, слабощелочная, натриево-калиевая, с повышенным содержанием магния. Содержание солей по его площади неодинаково. Наиболее высокое оно в центральной части озера, где составляет 18-20 граммов на литр влаги, у берегов, особенно близки от устья речки Сон. Содержание солей обычно на несколько граммов ниже. С глубиною минерализация влаги повсеместно возрастает, а в центральной части Шира придонная толща представляет собою уже рассолы.</w:t>
      </w:r>
    </w:p>
    <w:p>
      <w:pPr>
        <w:pStyle w:val="Normal"/>
        <w:ind w:firstLine="709"/>
        <w:rPr/>
      </w:pPr>
      <w:r>
        <w:rPr/>
        <w:t>Расположено озеро в северной части Хакасии, в неглубокой, открытой горной впадине. Окружающие горы превышают его на 150-250 метров, но они в основном сглаженные, в сторону озера опускаются полого, в виде каменистых уступов, причудливо обработанных ветром гряд с карнизами, россыпью глыб и валунов, шлейфами щебенки. В южном направлении от него находятся туимские достопримечательности - древнейшее сооружение Туимское кольцо и порождение двадцатого века - Туимский провал.</w:t>
      </w:r>
    </w:p>
    <w:p>
      <w:pPr>
        <w:pStyle w:val="Normal"/>
        <w:ind w:firstLine="709"/>
        <w:rPr/>
      </w:pPr>
      <w:r>
        <w:rPr/>
        <w:t>Использование лечебных свойств озера началось, видимо, в очень давние времена. О его целительной силе упоминают древние хакасские сказания и легенды, сообщения исследователей. Впервые описание озера сделал известный путешественник академик П.С. Паллас, посетивший эти места в 1770 и 1772 гг. Он писал, что "татары называют озеро Шира-Куль, оно немного солоновато" и отозвался о нем как о лечебном. Еще в начале прошлого века у озера было несколько названий - Шаро, Широ, Шира-Куль. Позже за ним закрепилось современное название, которое по мнению лингвистов, происходит от монгольского слова "желтый".</w:t>
      </w:r>
    </w:p>
    <w:p>
      <w:pPr>
        <w:pStyle w:val="Normal"/>
        <w:ind w:firstLine="709"/>
        <w:rPr/>
      </w:pPr>
      <w:r>
        <w:rPr/>
        <w:t>Первые отдыхающие на его берегах появились в 1873 году, когда местные жители поставили здесь юрты и, купаясь в озерной воде, исцеляли свои недуги. На целительные свойства озерной воды обратил внимание Томский золото-промышленник купец 3.М. Цибульский. В 1885 году озеро посетил сельский врач из Минусинского уезда П.М. Попов, который и сделал первое описание существующих на нем народных методов лечения. Свою работу он опубликовал в следующем году в трудах Общества врачей Енисейской губернии, призывая продолжить исследования.</w:t>
      </w:r>
    </w:p>
    <w:p>
      <w:pPr>
        <w:pStyle w:val="Normal"/>
        <w:ind w:firstLine="709"/>
        <w:rPr/>
      </w:pPr>
      <w:r>
        <w:rPr/>
        <w:t>Постепенно озеро привлекло внимание и медиков. Среди них следует отметить врачей Р.К. Пикока и В.Ю. Григорьева, много сделавших для изучения лечебного дела, анализа наблюдений за больными, выработки методов лечения, популяризации оз. Шира.</w:t>
      </w:r>
    </w:p>
    <w:p>
      <w:pPr>
        <w:pStyle w:val="Normal"/>
        <w:ind w:firstLine="709"/>
        <w:rPr/>
      </w:pPr>
      <w:r>
        <w:rPr/>
        <w:t>Результаты лечения оказались хорошими, и известность озера стала расти. Учитывая это, в 1891 году власти открыли на Шира курорт, первый в Енисейской губернии. И выбор оказался удачным. К началу прошлого века большой группой ученых врачей из Томска, Омска, Красноярска и Иркутска было много сделано для дальнейшего всестороннего развития курорта и изучения озера, свойств воды и грязей, разработки и обобщения методики и способ лечения, более четкого определения показаний при лечении. Среди них следует особо отметить заслуги: профессоров Ф.В. Людвига, М.А. Зайцева, Д.П. Турбабы, С.И. Залесского, докторов А.Г. Куркутова, П. Коновалова, И.К. Конаржевского, А. Бычков В.В. Хворова. Во многом благодаря их трудам курорт Шира стал одним из наиболее популярных в Сибири.</w:t>
      </w:r>
    </w:p>
    <w:p>
      <w:pPr>
        <w:pStyle w:val="Normal"/>
        <w:ind w:firstLine="709"/>
        <w:rPr/>
      </w:pPr>
      <w:r>
        <w:rPr/>
        <w:t>Начиная с 1963 года, за сравнительно небольшое время построено и сдано в эксплуатацию несколько больших спальных корпусов, бальнеогрязелечебница, столовая на 600 мест, Дворец культуры, спортивный комплекс с плавательным бассейном, центральная котельная, водопровод, канализация, для обслуживающего персонала сдано в эксплуатацию много благоустроенного жилья. Очень много сделано и по общему благоустройству курорта. Наряду с традиционными методами лечения началась разработка методов применения подземной минеральной воды из скважины №4, которая была пробурена в 1960 году непосредственно на территории курорта, глубина ее 102 м.</w:t>
      </w:r>
    </w:p>
    <w:p>
      <w:pPr>
        <w:pStyle w:val="Normal"/>
        <w:ind w:firstLine="709"/>
        <w:rPr/>
      </w:pPr>
      <w:r>
        <w:rPr/>
        <w:t xml:space="preserve">Целебное </w:t>
      </w:r>
      <w:r>
        <w:rPr>
          <w:rStyle w:val="StrongEmphasis"/>
          <w:color w:val="000000"/>
        </w:rPr>
        <w:t>озеро Белё</w:t>
      </w:r>
      <w:r>
        <w:rPr/>
        <w:t xml:space="preserve"> - самый большой минеральный водоём Хакасии, расположен в западной части Чулымо-Енисейской котловины в Джиримской степи, Местность вокруг озера холмистая, разделенная долинами. Вдоль северного побережья небольшие участки леса. Озеро бессточное, состоит из двух, плесов - большого и малого, соединенных проливом. Западная половина водоема более пресная и имеет площадь зеркала 52 кв.км, а глубину - 29 м. В эту часть Беле впадает небольшая речка Туим, в переводе с хакасского "туюх" означает "глухой".</w:t>
      </w:r>
    </w:p>
    <w:p>
      <w:pPr>
        <w:pStyle w:val="Normal"/>
        <w:ind w:firstLine="709"/>
        <w:rPr/>
      </w:pPr>
      <w:r>
        <w:rPr/>
        <w:t>Площадь его водной поверхности составляет около 80-ти квадратных километров, протяженность береговой линии более 60-ти километров, глубина достигает несколько десятков метров. Вода в озере слабо минерализована, в ее составе преобладает сернокислый натрий, или глауберова соль. Из-за этого озеро прежде называли Большое Слабительное.</w:t>
      </w:r>
    </w:p>
    <w:p>
      <w:pPr>
        <w:pStyle w:val="Normal"/>
        <w:ind w:firstLine="709"/>
        <w:rPr/>
      </w:pPr>
      <w:r>
        <w:rPr/>
        <w:t>В озере Беле обитает аборигенная популяция окуня. Вода в озере близка по солевому составу к морской, и поэтому здесь акклиматизированы кета и форель. На участке отмечено 5 видов пресмыкающихся, 136 видов птиц и 15 видов млекопитающих. В настоящее время озеро здесь воспроизводятся сиговые и лососевые породы, разводят форель, кетовых и др. рыб.</w:t>
      </w:r>
    </w:p>
    <w:p>
      <w:pPr>
        <w:pStyle w:val="Normal"/>
        <w:ind w:firstLine="709"/>
        <w:rPr/>
      </w:pPr>
      <w:r>
        <w:rPr/>
        <w:t>Озеро Белё имеет и свою загадку - гидрологический режим озера подвержен периодическим изменениям с длительной амплитудой, в результате которых озеро то разделяется на два самостоятельных водоема, то образует один. В отличие от других озер вода в Белё не слепит лазурью, в ней больше красок мягких, блеклых. С этим озером связаны легенды о чудовищах, якобы в нем обитающих. Что послужило поводом для поверий, сказать трудно, но какая-то загадка в озере есть, например, чем вызвано присутствие тюленей в соленом и совершенно изолированном от других вод озере Белё? Эти животные обитают только в Каспийском и Аральском морях и в озерах Байкал и Орхон.</w:t>
      </w:r>
    </w:p>
    <w:p>
      <w:pPr>
        <w:pStyle w:val="Normal"/>
        <w:ind w:firstLine="709"/>
        <w:rPr/>
      </w:pPr>
      <w:r>
        <w:rPr/>
        <w:t>Озеро Тус находится в юго-западной части Чулымо-Енисейской котловины в холмистой местности. Это озеро как лечебное по популярности не уступает озеру Шира. На северном берегу находится подземный источник, вода которого используется для питья. Состав воды сульфатно-хлоридная, магниево-натриевая, щелочная.</w:t>
      </w:r>
    </w:p>
    <w:p>
      <w:pPr>
        <w:pStyle w:val="Normal"/>
        <w:ind w:firstLine="709"/>
        <w:rPr/>
      </w:pPr>
      <w:r>
        <w:rPr/>
        <w:t>Главной особенностью озера является очень высокая минерализация его воды. Она составляет 110-120 граммов на литр, а в придонной части еще выше, до 455 граммов. Это практически рассолы, каких в крае больше нет. Минерализация воды настолько высока, что излишек солей образует на дне солевую корку мощностью до 0,3 м покрывающую центральную часть озера. Под "коркой" залегают высокоминерализованные среднесульфидные лечебные грязи. По составу вода озера близка к составу воды Мертвого моря.</w:t>
      </w:r>
    </w:p>
    <w:p>
      <w:pPr>
        <w:pStyle w:val="Normal"/>
        <w:ind w:firstLine="709"/>
        <w:rPr/>
      </w:pPr>
      <w:r>
        <w:rPr/>
        <w:t>В ней обнаружен ряд микрокомпонентов, других минеральных соединений. Для лечения применяются также донные иловые отложения. При этом исцеляются самые различные заболевания.</w:t>
      </w:r>
    </w:p>
    <w:p>
      <w:pPr>
        <w:pStyle w:val="Normal"/>
        <w:ind w:firstLine="709"/>
        <w:rPr/>
      </w:pPr>
      <w:r>
        <w:rPr/>
        <w:t>В практических целях Туc используется с середины XVIII века. Оно служило источником добычи соли. Долгие годы соль из озера в губернии пользовалась широким спросом. Называлось озеро до начала нашего века Минусинским, принадлежало казне, охрану его осуществляли казаки, жившие в возникшей рядом станице. Ныне это село Соленоозерное, расположенное в четырех километрах западнее, на берегу Белого Июса.</w:t>
      </w:r>
    </w:p>
    <w:p>
      <w:pPr>
        <w:pStyle w:val="Normal"/>
        <w:ind w:firstLine="709"/>
        <w:rPr/>
      </w:pPr>
      <w:r>
        <w:rPr/>
        <w:t>В районе озера Тус в окрестностях с. Соленоозерное расположены и многочисленные археологические памятники.</w:t>
      </w:r>
      <w:r>
        <w:br w:type="page"/>
      </w:r>
    </w:p>
    <w:p>
      <w:pPr>
        <w:pStyle w:val="Heading2"/>
        <w:ind w:hanging="0"/>
        <w:rPr/>
      </w:pPr>
      <w:r>
        <w:rPr/>
        <w:t>2.4 Пещеры</w:t>
      </w:r>
    </w:p>
    <w:p>
      <w:pPr>
        <w:pStyle w:val="Normal"/>
        <w:ind w:firstLine="709"/>
        <w:rPr/>
      </w:pPr>
      <w:r>
        <w:rPr/>
      </w:r>
    </w:p>
    <w:p>
      <w:pPr>
        <w:pStyle w:val="Normal"/>
        <w:ind w:firstLine="709"/>
        <w:rPr/>
      </w:pPr>
      <w:r>
        <w:rPr/>
        <w:t>Пещеры еще одна гордость Ширинского района [4,7,8,9], на территории которого находится самый известный комплекс карстовых пещер и гротов в долине реки Белый Июс - Ефремкинский карстовый участок: Пещеры "Кашкулакская", Пещера "Крутая", Пещера "Археологическая" (в ней обнаружена стоянка древнего человека), Пещера "Кирилловская", Пещера "Пионерская", Пещера "Крест", Пещера "Ящик Пандоры".</w:t>
      </w:r>
    </w:p>
    <w:p>
      <w:pPr>
        <w:pStyle w:val="Normal"/>
        <w:ind w:firstLine="709"/>
        <w:rPr/>
      </w:pPr>
      <w:r>
        <w:rPr/>
        <w:t>Первые сведения о пещерах этого участка содержатся уже в работах учёных XVIII века, планомерные исследования микроклимата и льдов были организованы в 1970-х гг. До 1982 года в Малой Сые располагалась база института мерзлотоведения Сибирского отделения Академии наук СССР.</w:t>
      </w:r>
    </w:p>
    <w:p>
      <w:pPr>
        <w:pStyle w:val="Normal"/>
        <w:ind w:firstLine="709"/>
        <w:rPr/>
      </w:pPr>
      <w:r>
        <w:rPr/>
        <w:t>Особенно таинственная и наиболее известная из них Кашкулакская культовая пещера (протяженность ходов - 820 м, глубина 49 м). Древняя пещера многие столетия носила культовый характер. Впервые комплексные исследования пещеры были проведены в 1985 году сотрудником Института клинической и экспериментальной медицины Сибирского отделения АМН СССР К. Бакулиным с группой спелеологов.</w:t>
      </w:r>
    </w:p>
    <w:p>
      <w:pPr>
        <w:pStyle w:val="Normal"/>
        <w:ind w:firstLine="709"/>
        <w:rPr/>
      </w:pPr>
      <w:r>
        <w:rPr/>
        <w:t>Удивительная и загадочная пещера, о которой уже несколько веков идет недобрая слава. Проводимые в ней биолокационные и медицинские исследования выявили в ней сильные аномалии, в т. ч. аномалии с колебаниями электромагнитного поля, но источник которых так и не установлен. Вероятно, с этим и было связано поклонение древних, они ее называли "Пещера Черного Дьявола". Посещающие пещеру иногда испытывают необъяснимый страх, бывают галлюцинации в виде шамана в белых одеждах.</w:t>
      </w:r>
    </w:p>
    <w:p>
      <w:pPr>
        <w:pStyle w:val="Normal"/>
        <w:ind w:firstLine="709"/>
        <w:rPr/>
      </w:pPr>
      <w:r>
        <w:rPr/>
        <w:t>Пещера "</w:t>
      </w:r>
      <w:r>
        <w:rPr>
          <w:rStyle w:val="Emphasis"/>
          <w:b/>
          <w:bCs/>
          <w:i w:val="false"/>
          <w:iCs w:val="false"/>
          <w:color w:val="000000"/>
        </w:rPr>
        <w:t xml:space="preserve">Археологическая" </w:t>
      </w:r>
      <w:r>
        <w:rPr/>
        <w:t>- горизонтальная полость, 2 больших зала и система круговых ходов, длина ходов - 560 м., глубина 388 м. В пещере обнаружена стоянка древнего человека.</w:t>
      </w:r>
    </w:p>
    <w:p>
      <w:pPr>
        <w:pStyle w:val="Normal"/>
        <w:ind w:firstLine="709"/>
        <w:rPr/>
      </w:pPr>
      <w:r>
        <w:rPr/>
        <w:t>Уникальна пещера "Крест" с входом в виде воронки в вершине горы. Длина ходов - 300 м., глубина - 65 м. Интересна огромным залом - гротом Аиды, размерами 100*30 м с разнообразными кальцитовыми отложениями всевозможных форм.</w:t>
      </w:r>
    </w:p>
    <w:p>
      <w:pPr>
        <w:pStyle w:val="Normal"/>
        <w:ind w:firstLine="709"/>
        <w:rPr/>
      </w:pPr>
      <w:r>
        <w:rPr/>
        <w:t>Пещера "Ящик Пандоры" является самой длинной пещерой в России в известняках - 13 км, глубина - 183 м. Многочисленные подземные озера. Этот красивейший уголок известен палеонтологической стоянкой около деревни М. Сыя (3-4 тыс. до н. э) и на правом берегу Июса, в 12 км от Сыи расположена Июсская писаница на реке Аспад. Там же были найдены остатки бронзовой печи.</w:t>
      </w:r>
    </w:p>
    <w:p>
      <w:pPr>
        <w:pStyle w:val="Normal"/>
        <w:ind w:firstLine="709"/>
        <w:rPr/>
      </w:pPr>
      <w:r>
        <w:rPr/>
        <w:t>Комплекс живописных пещер Саксырского хребта. Крупный карстовый район, некоторые пещеры имеют культурные слои, в пещере "</w:t>
      </w:r>
      <w:r>
        <w:rPr>
          <w:rStyle w:val="Emphasis"/>
          <w:b/>
          <w:bCs/>
          <w:i w:val="false"/>
          <w:iCs w:val="false"/>
          <w:color w:val="000000"/>
        </w:rPr>
        <w:t xml:space="preserve">Пистагская" </w:t>
      </w:r>
      <w:r>
        <w:rPr/>
        <w:t>имеются археологические остатки - жертвоприношения домашних животных, датируемые 2 столетием до н.э. (времена гуннского государства).</w:t>
      </w:r>
      <w:r>
        <w:br w:type="page"/>
      </w:r>
    </w:p>
    <w:p>
      <w:pPr>
        <w:pStyle w:val="Heading2"/>
        <w:ind w:hanging="0"/>
        <w:rPr/>
      </w:pPr>
      <w:r>
        <w:rPr/>
        <w:t>Заключение</w:t>
      </w:r>
    </w:p>
    <w:p>
      <w:pPr>
        <w:pStyle w:val="Normal"/>
        <w:ind w:firstLine="709"/>
        <w:rPr/>
      </w:pPr>
      <w:r>
        <w:rPr/>
      </w:r>
    </w:p>
    <w:p>
      <w:pPr>
        <w:pStyle w:val="Normal"/>
        <w:ind w:firstLine="709"/>
        <w:rPr/>
      </w:pPr>
      <w:r>
        <w:rPr/>
        <w:t>Резюмируя вышесказанное, кратко отметим.</w:t>
      </w:r>
    </w:p>
    <w:p>
      <w:pPr>
        <w:pStyle w:val="Normal"/>
        <w:ind w:firstLine="709"/>
        <w:rPr/>
      </w:pPr>
      <w:r>
        <w:rPr/>
        <w:t>Ширинский район имеет богатую, интересную историю, которая неразрывно связана с Хакасией, на территории которой он находится.</w:t>
      </w:r>
    </w:p>
    <w:p>
      <w:pPr>
        <w:pStyle w:val="Normal"/>
        <w:ind w:firstLine="709"/>
        <w:rPr/>
      </w:pPr>
      <w:r>
        <w:rPr/>
        <w:t>В Ширинском районе есть всё, что может пожелать путешественник: горы, леса, прохладные и чистые реки, бескрайние ароматные степи и огромное количество разнообразных водоемов.</w:t>
      </w:r>
    </w:p>
    <w:p>
      <w:pPr>
        <w:pStyle w:val="Normal"/>
        <w:ind w:firstLine="709"/>
        <w:rPr/>
      </w:pPr>
      <w:r>
        <w:rPr/>
        <w:t>Водные ресурсы дополняют озера - соленые и пресные, самыми известными из которых являются целебные озера Шира, Белё и Туз.</w:t>
      </w:r>
    </w:p>
    <w:p>
      <w:pPr>
        <w:pStyle w:val="Normal"/>
        <w:ind w:firstLine="709"/>
        <w:rPr/>
      </w:pPr>
      <w:r>
        <w:rPr/>
        <w:t>Но, несмотря на то, что ландшафт разнообразен, истинно хакасский пейзаж Ширинского района - это сухая, твердая, бескрайняя степь, с раскиданными по всей ее территории курганами. Благоприятный климат, редкое сочетание сухого степного воздуха и большого количества озер притягивает к себе людей с древнейших времен.</w:t>
      </w:r>
    </w:p>
    <w:p>
      <w:pPr>
        <w:pStyle w:val="Normal"/>
        <w:ind w:firstLine="709"/>
        <w:rPr/>
      </w:pPr>
      <w:r>
        <w:rPr/>
        <w:t xml:space="preserve">Тысячи памятников истории находятся под ширинским небом - древние городища, курганы, наскальные рисунки, менгиры с руническими письменами древних хакасов, святилища и даже древнейшая астрономическая обсерватория "Сундуки". </w:t>
      </w:r>
    </w:p>
    <w:p>
      <w:pPr>
        <w:pStyle w:val="Normal"/>
        <w:ind w:firstLine="709"/>
        <w:rPr/>
      </w:pPr>
      <w:r>
        <w:rPr/>
        <w:t>Специалисты-археологи работают в Хакасии уже более 280 лет, начиная с первой экспедиции, снаряженной по указанию Петра I.</w:t>
      </w:r>
    </w:p>
    <w:p>
      <w:pPr>
        <w:pStyle w:val="Normal"/>
        <w:ind w:firstLine="709"/>
        <w:rPr/>
      </w:pPr>
      <w:r>
        <w:rPr/>
        <w:t>Археологические древности найденные на территории региона, украшают ведущие музеи России.</w:t>
      </w:r>
    </w:p>
    <w:p>
      <w:pPr>
        <w:pStyle w:val="Normal"/>
        <w:ind w:firstLine="709"/>
        <w:rPr/>
      </w:pPr>
      <w:r>
        <w:rPr/>
        <w:t>Пещеры - гордость Хакасии, их насчитывается более 160. Особенно богат пещерами карстовый участок Ширинского района, известный у спелеологов как Сыр-из-дыр. Наиболее известны культовая пещера черного дьявола "Кашкулакская" и "Ящик Пандоры" и др.</w:t>
      </w:r>
      <w:r>
        <w:br w:type="page"/>
      </w:r>
    </w:p>
    <w:p>
      <w:pPr>
        <w:pStyle w:val="Heading2"/>
        <w:ind w:hanging="0"/>
        <w:rPr/>
      </w:pPr>
      <w:r>
        <w:rPr/>
        <w:t>Список использованной литературы</w:t>
      </w:r>
    </w:p>
    <w:p>
      <w:pPr>
        <w:pStyle w:val="Normal"/>
        <w:ind w:firstLine="709"/>
        <w:rPr/>
      </w:pPr>
      <w:r>
        <w:rPr/>
      </w:r>
    </w:p>
    <w:p>
      <w:pPr>
        <w:pStyle w:val="Style20"/>
        <w:numPr>
          <w:ilvl w:val="0"/>
          <w:numId w:val="3"/>
        </w:numPr>
        <w:rPr/>
      </w:pPr>
      <w:r>
        <w:rPr/>
        <w:t>Баева Л.Н. Экономическая и социальная география Восточной зоны России / Л.Н. Баева. - Горно-Алтайск, 2001. - 270 с.</w:t>
      </w:r>
    </w:p>
    <w:p>
      <w:pPr>
        <w:pStyle w:val="Style20"/>
        <w:numPr>
          <w:ilvl w:val="0"/>
          <w:numId w:val="3"/>
        </w:numPr>
        <w:rPr/>
      </w:pPr>
      <w:r>
        <w:rPr/>
        <w:t>Баева Л.Н. Экономическая и социальная география Российской Федерации. Учебное пособие / Л.Н. Баева. - Горно-Алтайск: РИО ГАГУ, 2004. - 105 с.</w:t>
      </w:r>
    </w:p>
    <w:p>
      <w:pPr>
        <w:pStyle w:val="Style20"/>
        <w:numPr>
          <w:ilvl w:val="0"/>
          <w:numId w:val="3"/>
        </w:numPr>
        <w:rPr/>
      </w:pPr>
      <w:r>
        <w:rPr/>
        <w:t>Готлиб А.И. Археология Хакасско-Минусинского края / А.И. Готлиб, В.С. Зубков, А.И. Поселянин и др. - Абакан: Изд-во ХГУ, 2003. - 224 с.</w:t>
      </w:r>
    </w:p>
    <w:p>
      <w:pPr>
        <w:pStyle w:val="Style20"/>
        <w:numPr>
          <w:ilvl w:val="0"/>
          <w:numId w:val="3"/>
        </w:numPr>
        <w:rPr/>
      </w:pPr>
      <w:r>
        <w:rPr/>
        <w:t>Дублянский В.Н. Занимательная спелеология / В.Н. Дублянский. - Челябинск: Урал LTD, 2000. - 528 с.</w:t>
      </w:r>
    </w:p>
    <w:p>
      <w:pPr>
        <w:pStyle w:val="Style20"/>
        <w:numPr>
          <w:ilvl w:val="0"/>
          <w:numId w:val="3"/>
        </w:numPr>
        <w:rPr/>
      </w:pPr>
      <w:r>
        <w:rPr/>
        <w:t>ОАО "Курорт озеро Шира". Официальный сайт. - [Электронный ресурс]. - Режим доступа: http://www.kurort-shira.ru.</w:t>
      </w:r>
    </w:p>
    <w:p>
      <w:pPr>
        <w:pStyle w:val="Style20"/>
        <w:numPr>
          <w:ilvl w:val="0"/>
          <w:numId w:val="3"/>
        </w:numPr>
        <w:rPr/>
      </w:pPr>
      <w:r>
        <w:rPr/>
        <w:t>Республика Хакасия // Культура регионов России. - [Электронный ресурс]. - Режим доступа: http://www.culturemap.ru/region/161/? subtopic=&amp;page =4&amp;topic=.</w:t>
      </w:r>
    </w:p>
    <w:p>
      <w:pPr>
        <w:pStyle w:val="Style20"/>
        <w:numPr>
          <w:ilvl w:val="0"/>
          <w:numId w:val="3"/>
        </w:numPr>
        <w:rPr/>
      </w:pPr>
      <w:r>
        <w:rPr/>
        <w:t>Туристский информационный центр республики Хакасия // Государственный комитет по туризму. Официальный сайт. - [Электронный ресурс]. - Режим доступа: http://www.komtour. khakasnet.ru/ index. htm.</w:t>
      </w:r>
    </w:p>
    <w:p>
      <w:pPr>
        <w:pStyle w:val="Style20"/>
        <w:numPr>
          <w:ilvl w:val="0"/>
          <w:numId w:val="3"/>
        </w:numPr>
        <w:rPr/>
      </w:pPr>
      <w:r>
        <w:rPr/>
        <w:t>Хакасский национальный краеведческий музей им. Л.Р. Кызласова. Официальный сайт. - [Электронный ресурс]. - Режим доступа: http://www.nhkm.ru/museum.html.</w:t>
      </w:r>
    </w:p>
    <w:p>
      <w:pPr>
        <w:pStyle w:val="Style20"/>
        <w:numPr>
          <w:ilvl w:val="0"/>
          <w:numId w:val="3"/>
        </w:numPr>
        <w:rPr/>
      </w:pPr>
      <w:r>
        <w:rPr/>
        <w:t>Ширинский район / Районы Хакасии // Республика Хакасия. - [Электронный ресурс]. - Режим доступа: http://abakan. moy. su/publ/49-1-0-21.</w:t>
      </w:r>
      <w:r>
        <w:br w:type="page"/>
      </w:r>
    </w:p>
    <w:p>
      <w:pPr>
        <w:pStyle w:val="Heading2"/>
        <w:ind w:hanging="0"/>
        <w:rPr/>
      </w:pPr>
      <w:r>
        <w:rPr/>
        <w:t>Приложения</w:t>
      </w:r>
    </w:p>
    <w:p>
      <w:pPr>
        <w:pStyle w:val="Normal"/>
        <w:ind w:firstLine="709"/>
        <w:rPr/>
      </w:pPr>
      <w:r>
        <w:rPr/>
      </w:r>
    </w:p>
    <w:p>
      <w:pPr>
        <w:pStyle w:val="Style23"/>
        <w:rPr/>
      </w:pPr>
      <w:r>
        <w:rPr/>
        <w:t>Приложение 1</w:t>
      </w:r>
    </w:p>
    <w:p>
      <w:pPr>
        <w:pStyle w:val="Normal"/>
        <w:ind w:firstLine="709"/>
        <w:rPr/>
      </w:pPr>
      <w:r>
        <w:rPr/>
      </w:r>
    </w:p>
    <w:p>
      <w:pPr>
        <w:pStyle w:val="Normal"/>
        <w:ind w:firstLine="709"/>
        <w:rPr/>
      </w:pPr>
      <w:r>
        <w:rPr/>
        <w:t>КАРТА ШИРИНСКОГО РАЙОНА</w:t>
      </w:r>
    </w:p>
    <w:p>
      <w:pPr>
        <w:pStyle w:val="Normal"/>
        <w:ind w:firstLine="709"/>
        <w:rPr/>
      </w:pPr>
      <w:r>
        <w:rPr/>
        <w:drawing>
          <wp:inline distT="0" distB="0" distL="0" distR="0">
            <wp:extent cx="4724400" cy="402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6" r="-5" b="-6"/>
                    <a:stretch>
                      <a:fillRect/>
                    </a:stretch>
                  </pic:blipFill>
                  <pic:spPr bwMode="auto">
                    <a:xfrm>
                      <a:off x="0" y="0"/>
                      <a:ext cx="4724400" cy="4027170"/>
                    </a:xfrm>
                    <a:prstGeom prst="rect">
                      <a:avLst/>
                    </a:prstGeom>
                  </pic:spPr>
                </pic:pic>
              </a:graphicData>
            </a:graphic>
          </wp:inline>
        </w:drawing>
      </w:r>
      <w:r>
        <w:br w:type="page"/>
      </w:r>
    </w:p>
    <w:p>
      <w:pPr>
        <w:pStyle w:val="Style23"/>
        <w:rPr/>
      </w:pPr>
      <w:r>
        <w:rPr/>
        <w:t>Приложение 2</w:t>
      </w:r>
    </w:p>
    <w:p>
      <w:pPr>
        <w:pStyle w:val="Normal"/>
        <w:ind w:firstLine="709"/>
        <w:rPr/>
      </w:pPr>
      <w:r>
        <w:rPr/>
      </w:r>
    </w:p>
    <w:p>
      <w:pPr>
        <w:pStyle w:val="Normal"/>
        <w:ind w:firstLine="709"/>
        <w:rPr/>
      </w:pPr>
      <w:r>
        <w:rPr/>
        <w:t>ПИСАНИЦЫ</w:t>
      </w:r>
    </w:p>
    <w:p>
      <w:pPr>
        <w:pStyle w:val="Normal"/>
        <w:ind w:firstLine="709"/>
        <w:rPr/>
      </w:pPr>
      <w:r>
        <w:rPr/>
        <w:drawing>
          <wp:inline distT="0" distB="0" distL="0" distR="0">
            <wp:extent cx="2221865" cy="170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221865" cy="1700530"/>
                    </a:xfrm>
                    <a:prstGeom prst="rect">
                      <a:avLst/>
                    </a:prstGeom>
                  </pic:spPr>
                </pic:pic>
              </a:graphicData>
            </a:graphic>
          </wp:inline>
        </w:drawing>
      </w:r>
      <w:r>
        <w:rPr/>
        <w:t xml:space="preserve"> </w:t>
      </w:r>
      <w:r>
        <w:rPr/>
        <w:drawing>
          <wp:inline distT="0" distB="0" distL="0" distR="0">
            <wp:extent cx="2221865" cy="167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221865" cy="1673225"/>
                    </a:xfrm>
                    <a:prstGeom prst="rect">
                      <a:avLst/>
                    </a:prstGeom>
                  </pic:spPr>
                </pic:pic>
              </a:graphicData>
            </a:graphic>
          </wp:inline>
        </w:drawing>
      </w:r>
      <w:r>
        <w:br w:type="page"/>
      </w:r>
    </w:p>
    <w:p>
      <w:pPr>
        <w:pStyle w:val="Style23"/>
        <w:rPr/>
      </w:pPr>
      <w:r>
        <w:rPr/>
        <w:t>Приложение 3</w:t>
      </w:r>
    </w:p>
    <w:p>
      <w:pPr>
        <w:pStyle w:val="Normal"/>
        <w:ind w:firstLine="709"/>
        <w:rPr/>
      </w:pPr>
      <w:r>
        <w:rPr/>
      </w:r>
    </w:p>
    <w:p>
      <w:pPr>
        <w:pStyle w:val="Normal"/>
        <w:ind w:firstLine="709"/>
        <w:rPr/>
      </w:pPr>
      <w:r>
        <w:rPr/>
        <w:t xml:space="preserve">КРЕПОСТЬ ЧЕБАКИ </w:t>
        <w:tab/>
        <w:tab/>
        <w:tab/>
        <w:t>КРЕПОСТЬ САХОТИН</w:t>
      </w:r>
    </w:p>
    <w:p>
      <w:pPr>
        <w:pStyle w:val="Normal"/>
        <w:ind w:firstLine="709"/>
        <w:rPr/>
      </w:pPr>
      <w:r>
        <w:rPr/>
        <w:drawing>
          <wp:inline distT="0" distB="0" distL="0" distR="0">
            <wp:extent cx="2660650" cy="2002155"/>
            <wp:effectExtent l="0" t="0" r="0" b="0"/>
            <wp:docPr id="4" name="img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7" descr=""/>
                    <pic:cNvPicPr>
                      <a:picLocks noChangeAspect="1" noChangeArrowheads="1"/>
                    </pic:cNvPicPr>
                  </pic:nvPicPr>
                  <pic:blipFill>
                    <a:blip r:embed="rId5"/>
                    <a:srcRect l="-13" t="-17" r="-13" b="-17"/>
                    <a:stretch>
                      <a:fillRect/>
                    </a:stretch>
                  </pic:blipFill>
                  <pic:spPr bwMode="auto">
                    <a:xfrm>
                      <a:off x="0" y="0"/>
                      <a:ext cx="2660650" cy="2002155"/>
                    </a:xfrm>
                    <a:prstGeom prst="rect">
                      <a:avLst/>
                    </a:prstGeom>
                  </pic:spPr>
                </pic:pic>
              </a:graphicData>
            </a:graphic>
          </wp:inline>
        </w:drawing>
      </w:r>
      <w:bookmarkStart w:id="0" w:name="t3"/>
      <w:bookmarkEnd w:id="0"/>
      <w:r>
        <w:rPr/>
        <w:t xml:space="preserve"> </w:t>
      </w:r>
      <w:r>
        <w:rPr/>
        <w:drawing>
          <wp:inline distT="0" distB="0" distL="0" distR="0">
            <wp:extent cx="2705100" cy="2004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4" r="-9" b="-14"/>
                    <a:stretch>
                      <a:fillRect/>
                    </a:stretch>
                  </pic:blipFill>
                  <pic:spPr bwMode="auto">
                    <a:xfrm>
                      <a:off x="0" y="0"/>
                      <a:ext cx="2705100" cy="2004695"/>
                    </a:xfrm>
                    <a:prstGeom prst="rect">
                      <a:avLst/>
                    </a:prstGeom>
                  </pic:spPr>
                </pic:pic>
              </a:graphicData>
            </a:graphic>
          </wp:inline>
        </w:drawing>
      </w:r>
      <w:r>
        <w:br w:type="page"/>
      </w:r>
    </w:p>
    <w:p>
      <w:pPr>
        <w:pStyle w:val="Style23"/>
        <w:rPr/>
      </w:pPr>
      <w:r>
        <w:rPr/>
        <w:t>Приложение 4</w:t>
      </w:r>
    </w:p>
    <w:p>
      <w:pPr>
        <w:pStyle w:val="Normal"/>
        <w:ind w:firstLine="709"/>
        <w:rPr/>
      </w:pPr>
      <w:r>
        <w:rPr/>
      </w:r>
    </w:p>
    <w:p>
      <w:pPr>
        <w:pStyle w:val="Normal"/>
        <w:ind w:firstLine="709"/>
        <w:rPr/>
      </w:pPr>
      <w:r>
        <w:rPr/>
        <w:t>МЕНГИРЫ</w:t>
      </w:r>
    </w:p>
    <w:p>
      <w:pPr>
        <w:pStyle w:val="Normal"/>
        <w:ind w:firstLine="709"/>
        <w:rPr/>
      </w:pPr>
      <w:r>
        <w:rPr/>
        <w:drawing>
          <wp:inline distT="0" distB="0" distL="0" distR="0">
            <wp:extent cx="2286000" cy="1531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4" r="-9" b="-14"/>
                    <a:stretch>
                      <a:fillRect/>
                    </a:stretch>
                  </pic:blipFill>
                  <pic:spPr bwMode="auto">
                    <a:xfrm>
                      <a:off x="0" y="0"/>
                      <a:ext cx="2286000" cy="1531620"/>
                    </a:xfrm>
                    <a:prstGeom prst="rect">
                      <a:avLst/>
                    </a:prstGeom>
                  </pic:spPr>
                </pic:pic>
              </a:graphicData>
            </a:graphic>
          </wp:inline>
        </w:drawing>
      </w:r>
      <w:r>
        <w:rPr/>
        <w:t xml:space="preserve"> </w:t>
      </w:r>
      <w:r>
        <w:rPr/>
        <w:drawing>
          <wp:inline distT="0" distB="0" distL="0" distR="0">
            <wp:extent cx="2286000" cy="1508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9" r="-13" b="-19"/>
                    <a:stretch>
                      <a:fillRect/>
                    </a:stretch>
                  </pic:blipFill>
                  <pic:spPr bwMode="auto">
                    <a:xfrm>
                      <a:off x="0" y="0"/>
                      <a:ext cx="2286000" cy="1508760"/>
                    </a:xfrm>
                    <a:prstGeom prst="rect">
                      <a:avLst/>
                    </a:prstGeom>
                  </pic:spPr>
                </pic:pic>
              </a:graphicData>
            </a:graphic>
          </wp:inline>
        </w:drawing>
      </w:r>
    </w:p>
    <w:p>
      <w:pPr>
        <w:pStyle w:val="Normal"/>
        <w:ind w:firstLine="709"/>
        <w:rPr/>
      </w:pPr>
      <w:r>
        <w:rPr/>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Editsection">
    <w:name w:val="editsection"/>
    <w:qFormat/>
    <w:rPr/>
  </w:style>
  <w:style w:type="character" w:styleId="Mwheadline">
    <w:name w:val="mw-headline"/>
    <w:qFormat/>
    <w:rPr/>
  </w:style>
  <w:style w:type="character" w:styleId="Style8">
    <w:name w:val="Дата Знак"/>
    <w:qFormat/>
    <w:rPr>
      <w:sz w:val="28"/>
      <w:szCs w:val="28"/>
    </w:rPr>
  </w:style>
  <w:style w:type="character" w:styleId="Cats">
    <w:name w:val="cats"/>
    <w:qFormat/>
    <w:rPr/>
  </w:style>
  <w:style w:type="character" w:styleId="Headline1">
    <w:name w:val="headline1"/>
    <w:qFormat/>
    <w:rPr>
      <w:b/>
      <w:bCs/>
      <w:i/>
      <w:iCs/>
      <w:color w:val="000000"/>
    </w:rPr>
  </w:style>
  <w:style w:type="character" w:styleId="Emphasis">
    <w:name w:val="Emphasis"/>
    <w:qFormat/>
    <w:rPr>
      <w:i/>
      <w:iCs/>
    </w:rPr>
  </w:style>
  <w:style w:type="character" w:styleId="Newsdata">
    <w:name w:val="newsdata"/>
    <w:qFormat/>
    <w:rPr/>
  </w:style>
  <w:style w:type="character" w:styleId="Style9">
    <w:name w:val="Основной текст Знак"/>
    <w:qFormat/>
    <w:rPr>
      <w:sz w:val="28"/>
      <w:szCs w:val="28"/>
    </w:rPr>
  </w:style>
  <w:style w:type="character" w:styleId="Navtext2">
    <w:name w:val="navtext стиль2"/>
    <w:qFormat/>
    <w:rPr/>
  </w:style>
  <w:style w:type="character" w:styleId="21">
    <w:name w:val="стиль21"/>
    <w:qFormat/>
    <w:rPr>
      <w:sz w:val="24"/>
      <w:szCs w:val="24"/>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rortmag">
    <w:name w:val="kurortmag"/>
    <w:basedOn w:val="Normal"/>
    <w:qFormat/>
    <w:pPr>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Обычный (веб)"/>
    <w:basedOn w:val="Normal"/>
    <w:qFormat/>
    <w:pPr>
      <w:spacing w:before="280" w:after="280"/>
      <w:ind w:firstLine="709"/>
    </w:pPr>
    <w:rPr>
      <w:lang w:val="uk-UA"/>
    </w:rPr>
  </w:style>
  <w:style w:type="paragraph" w:styleId="Meta">
    <w:name w:val="meta"/>
    <w:basedOn w:val="Normal"/>
    <w:qFormat/>
    <w:pPr>
      <w:spacing w:before="280" w:after="280"/>
      <w:ind w:firstLine="709"/>
    </w:pPr>
    <w:rPr/>
  </w:style>
  <w:style w:type="paragraph" w:styleId="Style17">
    <w:name w:val="Дата"/>
    <w:basedOn w:val="Normal"/>
    <w:next w:val="Normal"/>
    <w:qFormat/>
    <w:pPr/>
    <w:rPr/>
  </w:style>
  <w:style w:type="paragraph" w:styleId="Text">
    <w:name w:val="text"/>
    <w:basedOn w:val="Normal"/>
    <w:qFormat/>
    <w:pPr>
      <w:spacing w:lineRule="atLeast" w:line="240" w:before="120" w:after="0"/>
      <w:ind w:firstLine="709"/>
    </w:pPr>
    <w:rPr>
      <w:rFonts w:ascii="Verdana" w:hAnsi="Verdana" w:cs="Verdana"/>
      <w:sz w:val="18"/>
      <w:szCs w:val="18"/>
    </w:rPr>
  </w:style>
  <w:style w:type="paragraph" w:styleId="Navtext">
    <w:name w:val="navtext"/>
    <w:basedOn w:val="Normal"/>
    <w:qFormat/>
    <w:pPr>
      <w:spacing w:lineRule="atLeast" w:line="240" w:before="280" w:after="280"/>
      <w:ind w:firstLine="709"/>
    </w:pPr>
    <w:rPr>
      <w:rFonts w:ascii="Verdana" w:hAnsi="Verdana" w:cs="Verdana"/>
      <w:color w:val="003366"/>
      <w:spacing w:val="24"/>
      <w:sz w:val="17"/>
      <w:szCs w:val="17"/>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34:00Z</dcterms:created>
  <dc:creator>Администратор</dc:creator>
  <dc:description/>
  <cp:keywords/>
  <dc:language>en-US</dc:language>
  <cp:lastModifiedBy>Mage</cp:lastModifiedBy>
  <dcterms:modified xsi:type="dcterms:W3CDTF">2011-10-08T11:34:00Z</dcterms:modified>
  <cp:revision>2</cp:revision>
  <dc:subject/>
  <dc:title>Достопримечательности Ширинского района </dc:title>
</cp:coreProperties>
</file>