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пецифика досуговой деятельности в санаторно-курортных учреждениях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радиционные формы организации досуговой деятельности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Спортивно-массовая работ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Экскурсионная работ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Показы кинофильмов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Вечера отдых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Развлечения на воде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Библиотечная работ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Организация досуга детей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нимационный серви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Специфика анимационного сервис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 Технология анимационной деятельности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Материально-техническая база сектора анимации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 следующим образом объясняют механизм воздействия развлечений на духовный мир человека. Зарождение потребности в развлечении побуждает человека к физическому действию – нахождению развлечения и его «потреблению», что сопровождается сменой эмоционального фона. Человек ищет предмет развлечения и при этом ощущает тоску, беспокойство. Человек встретился с предметом развлечения – его охватывает чувство радости. Пресыщению предметом развлечения соответствует эмоция успокоения. Мир эмоций остается пока недостаточно изученным, однако доказано влияние множества функций развлечений на подвижность эмоций и психическую деятельность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ию нервного напряжения, избавлению от лишней энергии способствуют наряду с другой досуговой деятельностью развлеч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ецифика досуговой деятельности в санаторно-курортных учрежд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рекреантов на курортах является одной из важнейших задач специалистов курортного дела. Многочисленные опросы показывают, что основной целью приезда на курорт 50-70% отдыхающих является отдых. Этот процент несколько выше для морских курортов и ниже для узкоспециализированных. В любом случае, организация досуга отдыхающих – трудная задача, связанная прежде всего с большим количеством свободного времени у курортника в период пребывания в здравн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в этой сфере явля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соблюдение профиля и специализации здравниц, что приводит к формированию смешанного контингента с разными, часто противоположными интересами (взрослые и дети, семейные и одинокие, прибывшие преимущественно на лечение или для отдых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тиворечие между необходимостью соблюдения лечебно-охранительного режима и досуговой активностью, особенно выраженной в вечернее врем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контроля (недостаточный контроль) за состоянием здоровья больных при и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соответствие форм и методов деятельности работников досуговой сферы возросшему культурному уровню отдыхающ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тавание материальной базы досуговой сферы от современных требо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е первые проблемы решить пока не удается. Более того, все попытки сделать это ведут к преобладанию одного из приоритетных направлений в ущерб другому. Если исходить из основного предназначения санаториев санаторно-курортного лечения, то, безусловно, иные виды деятельности не должны вступать в противоречие с решением этой задачи. Однако практически все санатории принимают людей, желающих просто отдохнуть, и вынуждены заботиться об организации их свободного времени. Подходы к реализации профилактического направления также требуют либерализации. Еще большее значение досуговому направлению придается в пансионатах и домах отды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следует руководствоваться принципом: развлекательные мероприятия па курортах должны быть организованы так, чтобы не нарушать общий шумовой режим и не мешать отдыху не участвующих в них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организации досуга отдыхающих происходят значительные изменения. Это обусловле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имствованием опыта зарубежных курор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том образовательного и культурного уровня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дрением новых технологий индустрии развлеч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ем структуры использования свободного време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изацией гастрольной и концертной деятельности профессионалов театра и эстра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нкретных форм досуговой деятельности зависит от возможностей материальной базы здравниц, ее месторасположения (в пределах курорта или отдельно расположенная) и наличия природных факторов (гор, водоемов, леса), контингента отдыхающих (взрослые, дети, семьи), уровня профессиональной подготовки работников досуговой сф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адиционные формы организации досугов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портивно-массовая раб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ртивно-массовая работа проводится силами сотрудников, ведающих вопросами ЛФК. Поэтому руководители двух подразделений (спортивно-массовой работы и организации досуга и развлечений) должны совместно планировать свою деятельность и находиться в постоянном контак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ртивно-массовая работа носит оздоровительный характер и не является строго лечебной деятельностью. Однако при занятиях следует соблюдать основные двигательные режи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ормам спортивно-массовой работы следует отне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ы (настольный теннис, большой теннис, волейбол, бадминтон, водное поло, футбол, шахматы и пр) и спортивные праздники. Они могут проводиться как в спортивных залах и спортплощадках, так И в водоемах. Различают игры малоподвижные, подвижные и спортивные. Подвижные и спортивные игры имеют особенно важное значение в детских лечебно-профилактических учрежден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вание и греб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лижний туризм – однодневные походы в пределах территории курорта. Проводятся под руководством методиста – специалиста по ЛФК. Общая продолжительность похода не должна превышать восьми часов, а длительность пешеходного маршрута – 15 к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ртивные танцы, аэробика, шейпинг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имние и горнолыжные виды спорта (где это позволяет климат и местность) – лыжи, горные лыжи, сани, скейтборды и др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рно-водные виды спорта (рафтинг, каноэ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ьярд, шахматы и другие игры также популярны и не требуют больших организационных усилий. Надо отметить, что при предоставлении на прокатной основе они могут являться источником небольшого дополнительного до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Экскурсионная раб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онная работа может осуществляться как собственными силами, так и с привлечением специализированных организаций. В первом случае следует иметь в виду, что эта деятельность лицензируется и требует наличия квалифицированных, подготовленных и сертифицированных специалистов. Кроме того, необходимы подготовленные по установленной форме карты маршрутов, утвержденные исполнители-гиды и транспорт. Для использования в этих целях собственного транспорта санаторий также должен иметь лицензию на пассажирские перевоз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ивлечения к экскурсиям специализированных организаций (туристско-экскурсионных фирм) требуется заключить договор о сотрудничестве, где должны быть оговорены объем экскурсионной деятельности и маршруты, ответственность за риски и невыполнение обязательств, порядок организации экскурсий, требования к персоналу санатория и формы его участия (сухие пайки, оповещение, транспорт и др.), финансовые аспекты. Туристско-экскурсионная организация должна иметь лицензию на право занятия данным видом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на всероссийских курортах для проведения экскурсий лучше привлекать специализированные организации. Одиноко расположенным здравницам приходится рассчитывать на собственные си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оказы кинофиль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 кинофильмов, столь популярный ранее, в эпоху спутникового телевидения себя исчерпал. В последнее время наблюдается оживление этой деятельности на основе использования современных технологий (показ последних киноновинок в небольших аудиториях с помощью оборудования для домашних кинотеатров с высоким качеством звука и изображения, использование внутреннего интерактивного телевидения с индивидуальным выбором программ непосредственно в номер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Вечера отдых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а отдыха по-прежнему являются самой популярной формой развлечения на курортах. Варианты их проведения могут быть самыми разнообразными (танцевальные вечера, вечера знакомств, дискотеки, танцевальные конкурсы, праздничные вечера и др.). Проводятся эти мероприятия как собственными силами, так и с привлечением творческих работников со стороны. Для качественной их организации требуются достаточно дорогостоящее оборудование и специально отведенные площадки (закрытые или открыт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Развлечения на в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расширился спектр водных развлечений. На морских курортах весьма популярны не только прогулки на лодках, но и катание на яхтах, гидроциклах, виндсерфинг, водные лыжи, «бананы», парапланы и пр. Одной из серьезных проблем при этом остается безопасность отдыхающих при развлечениях на в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Библиотечная раб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ая работа по-прежнему востребована отдыхающими. Наличие свободного времени дает возможность уделить внимание и этой сфере досуга. Необходимо отметить, что работа библиотекаря не должна ограничиваться только выдачей книг, но и предусматривать проведение тематических мероприятий (дней поэзии и т.п.) для определенного контингента отдыхающих и участие в пропаганде здорового образа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Организация досуга де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детей и детские развлечения являются обязательными в случае приема детского контингента. Для этого необходимы дополнительный штат воспитателей, наличие детских игровых комнат, а в некоторых случаях и учебных классов. В здравницах для семейного отдыха у родителей должна быть возможность оставить детей под наблюдением воспитателей на время приема процедур или занятий другой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ьших курортах работники службы досуга активно используют для развлечения отдыхающих общекурортные мероприятия и Концерты, проводимые гастролирующими «звездами» эстрады, театра и кино, К общекурортным мероприятиям можно отнести кинофестивали (««Кинотавр»– в Сочи, «Киношок» в Анапе и др.), показы мод («Бархатные сезоны в Сочи»), выставки и ярмарки общероссийского значения. На большинстве курортов проводятся Дни города, открытия летнего сезона, морские праздники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фере досуга и развлечений, как в никакой другой, очень многое зависит от личности культработника, его профессионализма, творческой активности и желания работать в контакте с отдыхающими Самой высокой оценки заслуживает работа культорганизаторов, которым удается сформировать из отдыхающих коллектив, выявить в нем неформальных лидеров и привлечь их к проведению развлекательных мероприятий. Вовлечение потребителя в процесс оказания услуг является сегодня главным приоритетом в сфере сервиса, особенно в деле организации досуга. Привлечение отдыхающих подготовке и проведению концертов, вечеров отдыха, конкурсов и других мероприятий позволяет не только удовлетворить их потребности, но и создать теплую дружескую атмосферу. Решение этой задачи значительно облегчается в условиях массовых (сменных) заездов отдыхающ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Анимационный серви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уристской анимацией (анимационным сервисом) понимают оживление отдыха и организацию непосредственных впечатлений от личного участия в мероприятиях. Это социально-культурная и туристско-оздоровительная категория, интегрирующая представления об определенном типе туристской деятельности человека и характеризующаяся его общественной деятельностью, бытом, формой удовлетворения материальных и духовных потребностей, правилами индивидуального и социального поведения. Она в значительной степени обусловлена социально-экономическими условиями, но вместе с тем во многом зависит от мотивов физиологической деятельности конкретного человека, от особенностей его психики, состояния здоровья и функциональных возможностей орган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кже комплекс оперейтинга по разработке и предоставлению специальных программ проведения свободного времени, организация развлечений и спортивного проведения дос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пецифика анимационного серви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маторы (чаще всего молодые люди) работают с туристами постоянно, можно сказать, круглые сутки. Основная задача этих работников – не дать людям соскучиться. Чаще всего такие работники встречаются в клубах типа all-inclusive. Днем туристы могут их видеть за прилавком бутика или обучающими новичков на корте, на спортивных состязаниях или рыбалке, организованных для туристов. Вечером те же аниматоры организуют красочное шоу, предусматривающее участие в нем туристов. В качестве формы аниматоры обычно имеют яркие футболки, позволяющие туристам видеть и узнавать их издалека. На футболке – карточка с именем аниматора и флагами стран, языками которых он владеет. Они приветливы. Здороваются с туристом как со старым знакомым: «Ну как вчерашняя экскурсия, понравилась? Пойдемте с нами играть в волейбол». Хорошая память на лица – их профессиональная обяза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аниматоров интересна и весела. Но все же хлеб этот нелегкий. Утром аниматоры проводят занятия по аэробике, развлекают туристов на пляже. Днем сопровождают их на экскурсиях и за покупками (помогут найти магазин, где подешевле, и поторговаться с продавцом). Вечером – шоу, а потом еще надо проследить, чтобы не скучали посетители бара. Кого-то надо пригласить потанцевать, с кем-то просто поговорить. Поэтому традиционно аниматорами работают молодые лю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языкового барьера не помогает непринужденному общению. Поэтому одним из основных требований к аниматорам является знание языков – минимум двух, но лучше нескольких. Тогда аниматор может работать с туристами из разных стран и становится востребованным специалис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к хороший пример работы аниматоров можно привести такую работу на курортах системы «Club Med». Люди, попадающие на работу аниматорами в «Club Med», отличаются знаниями и умением поистине универсальными. Они должны не только быть молоды и энергичны и знать как минимум два языка, но и быть коммуникабельными, артистичными. Здесь изобрели особую должность – GO (джи оу) – сокращение от французского Gentils Organisateurs – «милые организаторы». Главная задача GO – создавать ту особую атмосферу свободы и естественности, которой отличаются все городки «Club Med». Если за столиком в баре заскучали, непременно подсядет GO, затеет непринужденный разговор. У них всегда припасена шутка, какая-нибудь интересная затея. Кстати, и клиентов тут именуют по-особому, уважительно – GM (джи эм) – сокращение от Gentils Membres – «милые члены клуба». Благодаря аниматорам (GO), представляющим 80 стран, отдых в любом городке «Club Med» превращается в сплошной праздник»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анимации туров большое значение имеет использование календаря праздников и знаменательных событий. Интерес туристов к тем или иным датам, мотивация и обыгрывание этих интересов в «оживленном» (анимационном) виде, опять-таки с личным участием туристов, также позволяет значительно оживить программу обслуживания. Правда, организация каждый раз новых по содержанию праздников довольно дорого стоит. Поэтому лучше реализовывать постоянно действующие анимационные програм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бобщив все вышесказанное, формулой анимации в туризме можно признать следующий комплекс: использование интереса + оживление экспозиции + включение туристов в действие + разнообразие развлеч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можно сформулировать методические основы анимационного туроперейтинг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сное взаимодействие оператора с центрами досуга и развлечений, организаторами фестивалей и карнавалов и т. п., а также активное включение данных мероприятий в программы обслужи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ение сценариев отдыха (или мероприятий), учитывающих тематику и личностно-психологическое восприятие происходящег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ация полного комплекса обслуживания на базе разработанного сценария, предусматривающего все возможные потребности туриста на маршруте, взаимоувязка услуг и действ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 аниматоров с туристами по внесению изменений в сценарий в соответствии с погодой и другими обстоятельствами.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нимационных секторов отелей способна сгладить незначительные недостатки сервиса и повысить доходность отеля. Опыт показывает, что клиент даже в случаях недовольства организацией питания или услугами бара, сервисом службы приема или спортивной базой отеля стремится поселиться на время отдыха в том отеле, где его досуг был организован качественно и интересно и к нему были проявлены забота и поним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работы анимационного сектора судят не только по объему дохода бара во время вечерних представлений, качеству спортивного инвентаря или объемам продаж сувениров с фирменной символикой, но и по количеству положительных отзывов в адрес анимационной команды при заполнении анкет отъезда. Таким образом, анимационный сервис является косвенным для объекта размещения источником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учении анимационного сервиса соотношение теории и практики составляет 10% к 90%. Поэтому преимущества создания данного сектора лучше изучать на живом примере в процессе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способ проведения досуга хорош только тогда, когда он психологически оправдан. Людям, чья работа требует постоянного напряжения, полезен отдых-разрядка, снимающий усталость и стрессы. Кто-то, наоборот, нуждается в зарядке, встряске, активизации. Кроме того, в анимационной деятельности важно учитывать возрастные особенности клиентов. Отсюда необходимость разработки целенаправленных программ, предполагающих задействование культурно-досуговых учреждений, находящихся в данной мест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м разнообразнее программа отдыха, тем она интересней. Это особенно актуально при составлении анимационных программ для детей и подростков, которые в силу своих возрастных особенностей не могут долго заниматься одним д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Технология анимационн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имация предполагает бесплатную организацию досуга отдыхающих, а потому анимационная сфера является не прямым, а косвенным источником прибыли. Это очень четко просматривается на примере возрастания выручки пунктов питания при проведении вечерних шоу-программ. Также возможно повышение доходности базы размещения путем проведения кампаний по реализации сувенирных предметов (маек, брелоков, кепок, календарей и др.) с фирменной символикой (установка стенда с рекламной продукцией в холле, а также ее распространение в ходе игровых вечеров, детских конкурсов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компонентов технологии продвижения потребления анимационных услуг является рекла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еализация услуг анимационной сферы, как правило, носят единовременный характер. Значимость донесения информации до клиента о предназначенном ему продукте сложно переоценить, поэтому реклама анимационных услуг является неотрывной составляющей индустрии развлечений. Посещаемость организуемых мероприятий напрямую зависит от уровня рекламы анимации. Основными методами в данном случае являются визуализация и аудио-рекла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предполага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специальной униформы командой аним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ку стендов с анимационными программами (разработку макета, определение размеров, количества и местоположения стендов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и распространение по номерам отеля листовок с информацией об анимационных программ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ручение фирменного диплома за победу в играх и соревнова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ореклама 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кламу по мегафону на пляже, костюмированные выходы в рестораны перед вечерними программ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диорекламу на пляже и на территории о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в качестве рекламы можно использовать еще и дополнительные услуги. Прибыль от них можно направить на покрытие текущих расходов сектора анимации (закупка инвентаря и призов для проведения праздников и шоу-программ, приглашение коллективов, расходы на рекламу) и развитие инфраструктуры здравницы. Учитывая необходимость комплексного подхода и сложность организации любого мероприятия анимационного характера, целесообразно тщательно продумывать специальную план-программу каждого меро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Материально-техническая база сектора ани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сектора анимации 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ртивный инвентарь оборудование для проведения различных спортивных мероприятий (мячи, дартс, стол, ракетки, шарики для настольного тенниса, пистолеты пневматические, пули, мишени, луки, стрелы, обручи, баскетбольный щит, стол для армрестлинга и т д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атральный реквизит (костюмы и сопутствующий реквизит для проведения шоу-программ – декорации, аудиозаписи, все необходимое для грима и др 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скотехника (световая аппаратура, музыкальная аппаратура, коллекция лазерных дисков с музыкой, микрофоны и др 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олнительный инвентарь (канцелярия, стенды и др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здравниц, расположенных в черте города, как правило, невелики. У гостиничных комплексов в зеленой зоне обычно достаточно места для проведения различных игровых мероприятий. Для качественного анимационного сервиса, как минимум, необходи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страдная площадк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лейбольная площадк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тский город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ассей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достаточного объема инвестиций ассортимент объектов индустрии развлечений может быть значительно расширен и 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скотеку, оборудованную по последнему слову техник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невматический тир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нтр подводного плавания (дайвинг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ллердром – специально оборудованную территорию для катания скейтбордах, фингербордах, кикбордах и велосипедах типа ВМХ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алодро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нтбол-клуб – специально оборудованную территорию для командной игры со стрельбой красящими шарикам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-аквапар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необходимо уделить благоустройству территории дискотеки, поскольку вечером активность отдыхающих обычно сильно возрастает. Одна из важных составляющих успеха любого заведения – планирование и организация развлекательных программ Это могут быть живые выступления музыкальных коллективов, шоу, презентации, показы мод и др. Развлекательные мероприятия способны оживить любой интерь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уя помещение под проведение дискотек (закрытых танц-полов), необходимо учесть множество существенных мо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должны быть покрыты шумопоглощающим материалом, чтобы звук не отражался от стен, что ведет к созданию звона и искажению музыки, а также для блокировки выхода звука за пределы помещения, ведь не все отдыхающие предпочитают ночью танцевать и развлекаться. Территория танцпола должна быть покрыта износостойким нескользящим материалом, например, ламинатом или камнем. Сцена – один из основных элементов дискотеки – предназначена для шоу-показов. Представляет собой возвышенную (как правило, от 10 до 50 см) часть танцпола. Покрытие предпочтительнее деревянное. Особенности конструкции сцены, как правило, зависят от местоположения (в закрытом помещении или на открытой площадке) и назначения. Для выступлений небольших коллективов и сольных концертов можно ограничиться небольшой сценической площадкой, для постановки и организации крупных мероприятий и шоу требуется сооружение массивной конструкции сцены, а также блока металлических ферм. В курортных зонах во время наиболее активного периода (июнь-сентябрь) наибольшей популярностью пользуются открытые дискотеки на морском побережье. С точки зрения сопротивления ветру повышения устойчивости конструкции, а также дизайна наиболее эффективными являются сценические площадки арочного ти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у диск-жокея следует расположить таким образом, чтобы оператор танцевальных программ мог визуально контролировать всю территорию дискотеки. Доступ к кабине должен быть ограничен. В закрытом танцполе, если позволяет высота потолка, ее лучше установить наверх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мерная комната необходима практически в любой дискотеке. Шоу-программы повышают интерес публики, поэтому необходимо создать комфортабельные условия для выступающих артистов и ведущего. В гримерной должны быть набор грима, зеркала, столы, стул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ы, работающие практически при каждой дискоструктуре, являются основным источником дополнительной прибыли заведения. Оформление барной стойки должно соответствовать тематике заведения. Оформление дюралайтом (световым шнуром) и неоновой подсветкой различных частей интерьера повышает привлекательность заведения. Единственным ограничивающим фактором в этом плане является нехватка финан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развитие анимационного сервиса способствует привлечению большего количества клиентов, повышению доходов объекта размещения, удовлетворенности клиентов отдыхом, что и является целью индустрии гостеприимства. Такие подходы полезно реализовывать и в санаторно-курортных организац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мысле анимационный туроперейтинг следует понимать как тесное взаимодействие досугово-развлекательного и сервисного комплексов с личностным подходом к обслуживанию и развлечению каждого тури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– создать туристу комфорт, чтобы ему было интересно, чтобы он чувствовал себя участником программы, чтобы отдых запомнился ему как лучшее его времяпрепровожд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итнев А. М., Журавлева Л. Б. Курортное дело. – М.: КноРус. – 2006. – 528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ьина Е. Н. Туроперейтинг: организация деятельности: Учебник. – М.: Финансы и статистика, 2005. – 256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дновский А. Д. Менеджмент в туризме и гостиничном хозяйстве. – М.: КноРус, 2005. – 320 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10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а Е. Н. Туроперейтинг: организация деятельности. – М, 2005. – С. 210.</w:t>
      </w:r>
    </w:p>
  </w:footnote>
  <w:footnote w:id="3">
    <w:p>
      <w:pPr>
        <w:pStyle w:val="Normal"/>
        <w:spacing w:lineRule="auto" w:line="360"/>
        <w:ind w:firstLine="10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а Е. Н. Туроперейтинг: организация деятельности. – М, 2005. – С. 211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34:00Z</dcterms:created>
  <dc:creator>Admin</dc:creator>
  <dc:description/>
  <cp:keywords/>
  <dc:language>en-US</dc:language>
  <cp:lastModifiedBy>Mage</cp:lastModifiedBy>
  <dcterms:modified xsi:type="dcterms:W3CDTF">2011-10-08T11:34:00Z</dcterms:modified>
  <cp:revision>2</cp:revision>
  <dc:subject/>
  <dc:title/>
</cp:coreProperties>
</file>