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впатор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я. 1914 годъ.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Евпатория, уездный город Таврической губернии, нахо</w:t>
        <w:softHyphen/>
        <w:t>дится на берегу моря (45 (12 (с. ш. и 51 (3 (в. д. )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Сообщение. </w:t>
      </w:r>
      <w:r>
        <w:rPr>
          <w:i/>
          <w:color w:val="000000"/>
          <w:sz w:val="28"/>
          <w:szCs w:val="28"/>
        </w:rPr>
        <w:t>Пароходы</w:t>
      </w:r>
      <w:r>
        <w:rPr>
          <w:color w:val="000000"/>
          <w:sz w:val="28"/>
          <w:szCs w:val="28"/>
        </w:rPr>
        <w:t xml:space="preserve"> останавливаются на рейде: прибывающие из Севастополя — в 7-8 час. веч., а из Одессы — от 5-8 час. утра. Сообще</w:t>
        <w:softHyphen/>
        <w:t>ние с берегом на шлюпках или на паровом катере. Вещи можно сдать выезжающим к пароходу носильщикам, которые вручают их пассажирам на пристани. Для носильщиков такса: доставка багажа с паро</w:t>
        <w:softHyphen/>
        <w:t>хода на пристань или с пристани на пароход — 30 к. Путь от Севасто</w:t>
        <w:softHyphen/>
        <w:t>поля — от 3</w:t>
      </w:r>
      <w:r>
        <w:rPr>
          <w:color w:val="000000"/>
          <w:sz w:val="28"/>
          <w:szCs w:val="28"/>
          <w:vertAlign w:val="superscript"/>
        </w:rPr>
        <w:t>1/2</w:t>
      </w:r>
      <w:r>
        <w:rPr>
          <w:color w:val="000000"/>
          <w:sz w:val="28"/>
          <w:szCs w:val="28"/>
        </w:rPr>
        <w:t xml:space="preserve"> до 4 часов, от Одессы — 12-14 часов. До ближайших гостиниц извозчика можно не брать.</w:t>
      </w:r>
    </w:p>
    <w:p>
      <w:pPr>
        <w:pStyle w:val="Normal"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61390</wp:posOffset>
            </wp:positionH>
            <wp:positionV relativeFrom="paragraph">
              <wp:posOffset>17780</wp:posOffset>
            </wp:positionV>
            <wp:extent cx="2571750" cy="1924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szCs w:val="28"/>
        </w:rPr>
        <w:t>Сухим путем</w:t>
      </w:r>
      <w:r>
        <w:rPr>
          <w:color w:val="000000"/>
          <w:sz w:val="28"/>
          <w:szCs w:val="28"/>
        </w:rPr>
        <w:t xml:space="preserve"> из Симферополя — 63 версты. Сообщение на автобусах, автомобилях, извозчиках и мальпостах. Автобусы — закрытые, содер</w:t>
        <w:softHyphen/>
        <w:t>жатся неудовлетворительно, в пути от Симферополя находятся от 3 до 4</w:t>
      </w:r>
      <w:r>
        <w:rPr>
          <w:color w:val="000000"/>
          <w:sz w:val="28"/>
          <w:szCs w:val="28"/>
          <w:vertAlign w:val="superscript"/>
        </w:rPr>
        <w:t>1/2</w:t>
      </w:r>
      <w:r>
        <w:rPr>
          <w:color w:val="000000"/>
          <w:sz w:val="28"/>
          <w:szCs w:val="28"/>
        </w:rPr>
        <w:t xml:space="preserve"> и более часов. Из Евпатории отходят ежедневно в 9 час. утра и 4 час. дня от гостиниц: Модерн, Бейлер, Петербургской. Цена 4 р. 10 к. со взрослых. Дети платят половину (без права на место). Автомобили (4-8-местные)  — удобные, цена билета — 5 р. 10 к. В пути — от 2</w:t>
      </w:r>
      <w:r>
        <w:rPr>
          <w:color w:val="000000"/>
          <w:sz w:val="28"/>
          <w:szCs w:val="28"/>
          <w:vertAlign w:val="superscript"/>
        </w:rPr>
        <w:t>1/2</w:t>
      </w:r>
      <w:r>
        <w:rPr>
          <w:color w:val="000000"/>
          <w:sz w:val="28"/>
          <w:szCs w:val="28"/>
        </w:rPr>
        <w:t xml:space="preserve"> - 4 часа. За проезд в оба конца - скидка. Четырехместный </w:t>
      </w:r>
      <w:r>
        <w:rPr>
          <w:i/>
          <w:color w:val="000000"/>
          <w:sz w:val="28"/>
          <w:szCs w:val="28"/>
        </w:rPr>
        <w:t xml:space="preserve">извозчик </w:t>
      </w:r>
      <w:r>
        <w:rPr>
          <w:color w:val="000000"/>
          <w:sz w:val="28"/>
          <w:szCs w:val="28"/>
        </w:rPr>
        <w:t>стоит от 10-18 р. Обратный (из Симферополя)  —  дешевле, если нет большого наплыва отезжающих. В пути — около 6 часов с остановкой в 1/2 часа. Ма</w:t>
      </w:r>
      <w:r>
        <w:rPr>
          <w:i/>
          <w:color w:val="000000"/>
          <w:sz w:val="28"/>
          <w:szCs w:val="28"/>
        </w:rPr>
        <w:t>льпост</w:t>
      </w:r>
      <w:r>
        <w:rPr>
          <w:color w:val="000000"/>
          <w:sz w:val="28"/>
          <w:szCs w:val="28"/>
        </w:rPr>
        <w:t xml:space="preserve"> отходит от конторы, помещающейся на Фонтан</w:t>
        <w:softHyphen/>
        <w:t>ной улице, в пути — около 6 час. Плата за первое место (лицом к лошадям)  — 3 р. 50 к., второе — 2 р. 50 к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>Извозчики</w:t>
      </w:r>
      <w:r>
        <w:rPr>
          <w:color w:val="000000"/>
          <w:sz w:val="28"/>
          <w:szCs w:val="28"/>
        </w:rPr>
        <w:t xml:space="preserve"> в городе  —  по таксе. Конец — 20 к. (ночью 30 к. ), за час по делам — 60 к. К дачам, до 1-й поперечной линии — 25 к. Дальше при</w:t>
        <w:softHyphen/>
        <w:t>бавляется за каждую линию 5 к. За вызов извозчика днем платится 10 к., а ночью — 15 к. За вещи, если багаж не ручной, платится отдельно 15 коп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Катера. </w:t>
      </w:r>
      <w:r>
        <w:rPr>
          <w:color w:val="000000"/>
          <w:sz w:val="28"/>
          <w:szCs w:val="28"/>
        </w:rPr>
        <w:t>Кроме сообщения на извозчиках, город сообщается с да</w:t>
        <w:softHyphen/>
        <w:t>чами при помощи катеров. Первая пристань — на Старом бульваре против собора, вторая пристань — у санатории Таласса, третья — у пляжа Санитас, четвертая — у пляжа Соляриум, пятая — около дачи Новицкого. Цена от города до Талассы 10 к. и каждое промежуточное расстояние до сле</w:t>
        <w:softHyphen/>
        <w:t>дующей пристани по 5 к. С учащихся средних и низших учебных за</w:t>
        <w:softHyphen/>
        <w:t>ведений, а также с детей — половина стоимости билета, а со студентов  —  3/4 стоимости билета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>Трамвай</w:t>
      </w:r>
      <w:r>
        <w:rPr>
          <w:color w:val="000000"/>
          <w:sz w:val="28"/>
          <w:szCs w:val="28"/>
        </w:rPr>
        <w:t xml:space="preserve"> идет от Мойнакской лечебницы по 7-й поперечной к мо</w:t>
        <w:softHyphen/>
        <w:t>рю, а оттуда до шестой с переходом на пятую, четвертую и третью ли</w:t>
        <w:softHyphen/>
        <w:t>нии в город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>Гостиницы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0тель Бейлер, </w:t>
      </w:r>
      <w:r>
        <w:rPr>
          <w:color w:val="000000"/>
          <w:sz w:val="28"/>
          <w:szCs w:val="28"/>
        </w:rPr>
        <w:t xml:space="preserve">против пристани Русского Общества Пароходства и Торговли (пл. Г 3), первоклассная гостиница, с ваннами и прочими удобствами. Цены летом  —  от 2 р. Хороший ресторан. От гостиницы ежедневно отходят автомобили в Саки и Симферополь. </w:t>
      </w:r>
      <w:r>
        <w:rPr>
          <w:i/>
          <w:color w:val="000000"/>
          <w:sz w:val="28"/>
          <w:szCs w:val="28"/>
        </w:rPr>
        <w:t>Петербургская</w:t>
      </w:r>
      <w:r>
        <w:rPr>
          <w:color w:val="000000"/>
          <w:sz w:val="28"/>
          <w:szCs w:val="28"/>
        </w:rPr>
        <w:t>, против городского сквера (пл. Г 3), 34 номера, от 2 р. С 1 октября по 1 мая при гостини</w:t>
        <w:softHyphen/>
        <w:t xml:space="preserve">це — «варьетте». Ресторан. Ежедневно отходят автомобили. </w:t>
      </w:r>
      <w:r>
        <w:rPr>
          <w:i/>
          <w:color w:val="000000"/>
          <w:sz w:val="28"/>
          <w:szCs w:val="28"/>
        </w:rPr>
        <w:t>Россия</w:t>
      </w:r>
      <w:r>
        <w:rPr>
          <w:color w:val="000000"/>
          <w:sz w:val="28"/>
          <w:szCs w:val="28"/>
        </w:rPr>
        <w:t xml:space="preserve"> (пл. Д 3) на берегу моря, 38 номеров, от 1 р. 50 к. При гостинице  —  морские ванны. </w:t>
      </w:r>
      <w:r>
        <w:rPr>
          <w:i/>
          <w:color w:val="000000"/>
          <w:sz w:val="28"/>
          <w:szCs w:val="28"/>
        </w:rPr>
        <w:t xml:space="preserve">Модерн, </w:t>
      </w:r>
      <w:r>
        <w:rPr>
          <w:color w:val="000000"/>
          <w:sz w:val="28"/>
          <w:szCs w:val="28"/>
        </w:rPr>
        <w:t xml:space="preserve">против бульвара (пл. Г 3), 30 номеров, от 2 — 8 р. Ванны, телефон, электрическое освещение. </w:t>
      </w:r>
      <w:r>
        <w:rPr>
          <w:i/>
          <w:color w:val="000000"/>
          <w:sz w:val="28"/>
          <w:szCs w:val="28"/>
        </w:rPr>
        <w:t xml:space="preserve">Дюльбер, </w:t>
      </w:r>
      <w:r>
        <w:rPr>
          <w:color w:val="000000"/>
          <w:sz w:val="28"/>
          <w:szCs w:val="28"/>
        </w:rPr>
        <w:t xml:space="preserve">на берегу моря в Новом городе (пл. В 4). Первоклассная гостиница, устроена и комфортабельно обставлена по образцу заграничных отелей; №№ от 40 р. в месяц и выше. Хороший ресторан. При гостинице купальня, кафе. </w:t>
      </w:r>
      <w:r>
        <w:rPr>
          <w:i/>
          <w:color w:val="000000"/>
          <w:sz w:val="28"/>
          <w:szCs w:val="28"/>
        </w:rPr>
        <w:t xml:space="preserve">Франция, </w:t>
      </w:r>
      <w:r>
        <w:rPr>
          <w:color w:val="000000"/>
          <w:sz w:val="28"/>
          <w:szCs w:val="28"/>
        </w:rPr>
        <w:t xml:space="preserve">14 №№, от 1 р. 25 к.  — 5 р. Номера — не совсем опрятны. Останавливаются в этой гостинице преимущественно коммивояжеры и мелкие коммерсанты. </w:t>
      </w:r>
      <w:r>
        <w:rPr>
          <w:i/>
          <w:color w:val="000000"/>
          <w:sz w:val="28"/>
          <w:szCs w:val="28"/>
        </w:rPr>
        <w:t>Европей</w:t>
        <w:softHyphen/>
        <w:t xml:space="preserve">ская, </w:t>
      </w:r>
      <w:r>
        <w:rPr>
          <w:color w:val="000000"/>
          <w:sz w:val="28"/>
          <w:szCs w:val="28"/>
        </w:rPr>
        <w:t>близ пристани, против бульвара (пл. Г 3), 13 №№, от 1 р. 50 к. до 3 р. Чистотою не может похвалиться. Имеются обеды, всевозможные за</w:t>
        <w:softHyphen/>
        <w:t xml:space="preserve">куски) отдельные кабинеты, музыка — днем и ночью. </w:t>
      </w:r>
      <w:r>
        <w:rPr>
          <w:i/>
          <w:color w:val="000000"/>
          <w:sz w:val="28"/>
          <w:szCs w:val="28"/>
        </w:rPr>
        <w:t>Париж</w:t>
      </w:r>
      <w:r>
        <w:rPr>
          <w:color w:val="000000"/>
          <w:sz w:val="28"/>
          <w:szCs w:val="28"/>
        </w:rPr>
        <w:t xml:space="preserve"> (на Лазаревской ул., пл. ДЗ), 20 №№, от 1 р. до 2 р. Номера маленькие, неопрятные, коридор темный, окна выходятво двор. Во всех гостиницах электриче</w:t>
        <w:softHyphen/>
        <w:t>ское освещение. Кроме гостиниц, имеются дешевые номера при постоялых дворах. Ценятся они от 50 к. до 1 р., и число постояльцев в рассчет не принимается. Таковы номера Витштейна, Сеферова, Шишмана и др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ораны, кроме упомянутых при гостиницах, в городском сквере при летнем помещении клуба  —  на берегу моря (пл. Г 3)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Кредитные учреждения. </w:t>
      </w:r>
      <w:r>
        <w:rPr>
          <w:color w:val="000000"/>
          <w:sz w:val="28"/>
          <w:szCs w:val="28"/>
        </w:rPr>
        <w:t>Казначейство (Казначейский пр.). С.-Петер</w:t>
        <w:softHyphen/>
        <w:t>бургский Международный банк (Морская ул.). Русский для внешней тор</w:t>
        <w:softHyphen/>
        <w:t>говли банк. Соединенный банк, Евпаторийское Общество Взаимного Кредита (все на Фонтанной ул.)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>Почта</w:t>
      </w:r>
      <w:r>
        <w:rPr>
          <w:color w:val="000000"/>
          <w:sz w:val="28"/>
          <w:szCs w:val="28"/>
        </w:rPr>
        <w:t xml:space="preserve"> — против бульвара, в доме Луцкого (пл. ДЗ). В том же доме помещаются </w:t>
      </w:r>
      <w:r>
        <w:rPr>
          <w:i/>
          <w:color w:val="000000"/>
          <w:sz w:val="28"/>
          <w:szCs w:val="28"/>
        </w:rPr>
        <w:t>телеграф</w:t>
      </w:r>
      <w:r>
        <w:rPr>
          <w:color w:val="000000"/>
          <w:sz w:val="28"/>
          <w:szCs w:val="28"/>
        </w:rPr>
        <w:t xml:space="preserve"> и правительственный </w:t>
      </w:r>
      <w:r>
        <w:rPr>
          <w:i/>
          <w:color w:val="000000"/>
          <w:sz w:val="28"/>
          <w:szCs w:val="28"/>
        </w:rPr>
        <w:t xml:space="preserve">телефон, </w:t>
      </w:r>
      <w:r>
        <w:rPr>
          <w:color w:val="000000"/>
          <w:sz w:val="28"/>
          <w:szCs w:val="28"/>
        </w:rPr>
        <w:t>соединенный с Симферополем и Саками. За переговоры по телефону платится 30 к. за 3 мин, и за вызов лиц на переговорную - 25 к. Некоторые пункты уезда соеди</w:t>
        <w:softHyphen/>
        <w:t>нены с Евпаторией земским телефоном, за переговор платится по 30 к. за 3 мин., а за вызов — по 10 к. с версты по расстоянию от пункта телефона до места жительства вызываемого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Больницы. </w:t>
      </w:r>
      <w:r>
        <w:rPr>
          <w:i/>
          <w:color w:val="000000"/>
          <w:sz w:val="28"/>
          <w:szCs w:val="28"/>
        </w:rPr>
        <w:t xml:space="preserve">Земская, </w:t>
      </w:r>
      <w:r>
        <w:rPr>
          <w:color w:val="000000"/>
          <w:sz w:val="28"/>
          <w:szCs w:val="28"/>
        </w:rPr>
        <w:t xml:space="preserve">тел. № 57, прием, кроме субботы, от 8 до 1 ч. дня; </w:t>
      </w:r>
      <w:r>
        <w:rPr>
          <w:i/>
          <w:color w:val="000000"/>
          <w:sz w:val="28"/>
          <w:szCs w:val="28"/>
        </w:rPr>
        <w:t xml:space="preserve">городская амбулатория, </w:t>
      </w:r>
      <w:r>
        <w:rPr>
          <w:color w:val="000000"/>
          <w:sz w:val="28"/>
          <w:szCs w:val="28"/>
        </w:rPr>
        <w:t>тел. № 65, прием, кроме двунадесятых праздников, от 10-2 ч. дня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Аптеки. </w:t>
      </w:r>
      <w:r>
        <w:rPr>
          <w:i/>
          <w:color w:val="000000"/>
          <w:sz w:val="28"/>
          <w:szCs w:val="28"/>
        </w:rPr>
        <w:t>Якобсон</w:t>
      </w:r>
      <w:r>
        <w:rPr>
          <w:color w:val="000000"/>
          <w:sz w:val="28"/>
          <w:szCs w:val="28"/>
        </w:rPr>
        <w:t xml:space="preserve"> (Земская ул., т. № 147): </w:t>
      </w:r>
      <w:r>
        <w:rPr>
          <w:i/>
          <w:color w:val="000000"/>
          <w:sz w:val="28"/>
          <w:szCs w:val="28"/>
        </w:rPr>
        <w:t>Рофе</w:t>
      </w:r>
      <w:r>
        <w:rPr>
          <w:color w:val="000000"/>
          <w:sz w:val="28"/>
          <w:szCs w:val="28"/>
        </w:rPr>
        <w:t xml:space="preserve"> (Морская ул., т. № 119). 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Химико-бактериологические кабинеты. </w:t>
      </w:r>
      <w:r>
        <w:rPr>
          <w:i/>
          <w:color w:val="000000"/>
          <w:sz w:val="28"/>
          <w:szCs w:val="28"/>
        </w:rPr>
        <w:t xml:space="preserve">Туршу В. А. </w:t>
      </w:r>
      <w:r>
        <w:rPr>
          <w:color w:val="000000"/>
          <w:sz w:val="28"/>
          <w:szCs w:val="28"/>
        </w:rPr>
        <w:t xml:space="preserve">(Фонтанная ул., д. Шайтана): проф. </w:t>
      </w:r>
      <w:r>
        <w:rPr>
          <w:i/>
          <w:color w:val="000000"/>
          <w:sz w:val="28"/>
          <w:szCs w:val="28"/>
        </w:rPr>
        <w:t xml:space="preserve">В. Гемилиана: </w:t>
      </w:r>
      <w:r>
        <w:rPr>
          <w:color w:val="000000"/>
          <w:sz w:val="28"/>
          <w:szCs w:val="28"/>
        </w:rPr>
        <w:t xml:space="preserve">анализы воды, почв; д-ра </w:t>
      </w:r>
      <w:r>
        <w:rPr>
          <w:i/>
          <w:color w:val="000000"/>
          <w:sz w:val="28"/>
          <w:szCs w:val="28"/>
        </w:rPr>
        <w:t xml:space="preserve">Дьяконова: </w:t>
      </w:r>
      <w:r>
        <w:rPr>
          <w:color w:val="000000"/>
          <w:sz w:val="28"/>
          <w:szCs w:val="28"/>
        </w:rPr>
        <w:t>медицинские, аналитические и бактериологические исследования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Бани и ванны. </w:t>
      </w:r>
      <w:r>
        <w:rPr>
          <w:color w:val="000000"/>
          <w:sz w:val="28"/>
          <w:szCs w:val="28"/>
        </w:rPr>
        <w:t xml:space="preserve">Баня </w:t>
      </w:r>
      <w:r>
        <w:rPr>
          <w:i/>
          <w:color w:val="000000"/>
          <w:sz w:val="28"/>
          <w:szCs w:val="28"/>
        </w:rPr>
        <w:t xml:space="preserve">Василькиоти. </w:t>
      </w:r>
      <w:r>
        <w:rPr>
          <w:color w:val="000000"/>
          <w:sz w:val="28"/>
          <w:szCs w:val="28"/>
        </w:rPr>
        <w:t>Опрятная, в азиатском вкусе (Бан</w:t>
        <w:softHyphen/>
        <w:t xml:space="preserve">ный пер.), цена - 30 и 20 к. </w:t>
      </w:r>
      <w:r>
        <w:rPr>
          <w:i/>
          <w:color w:val="000000"/>
          <w:sz w:val="28"/>
          <w:szCs w:val="28"/>
        </w:rPr>
        <w:t>Русская баня</w:t>
      </w:r>
      <w:r>
        <w:rPr>
          <w:color w:val="000000"/>
          <w:sz w:val="28"/>
          <w:szCs w:val="28"/>
        </w:rPr>
        <w:t xml:space="preserve"> с паром недалеко от Генуэзских ворот (цены те же, что и в предыдущей бане). При купальнях на Набережной имеются теплые морские </w:t>
      </w:r>
      <w:r>
        <w:rPr>
          <w:i/>
          <w:color w:val="000000"/>
          <w:sz w:val="28"/>
          <w:szCs w:val="28"/>
        </w:rPr>
        <w:t xml:space="preserve">ванны, </w:t>
      </w:r>
      <w:r>
        <w:rPr>
          <w:color w:val="000000"/>
          <w:sz w:val="28"/>
          <w:szCs w:val="28"/>
        </w:rPr>
        <w:t>с отдельными номерами, с платой от 30 к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Купальни. </w:t>
      </w:r>
      <w:r>
        <w:rPr>
          <w:i/>
          <w:color w:val="000000"/>
          <w:sz w:val="28"/>
          <w:szCs w:val="28"/>
        </w:rPr>
        <w:t xml:space="preserve">В городе — </w:t>
      </w:r>
      <w:r>
        <w:rPr>
          <w:color w:val="000000"/>
          <w:sz w:val="28"/>
          <w:szCs w:val="28"/>
        </w:rPr>
        <w:t xml:space="preserve">близ городского сквера, на Набережной ул. (в восточной части гор.), и между городом и дачными районами. 0бщие  —  3 к., отдельные кабинки — 5 к. В </w:t>
      </w:r>
      <w:r>
        <w:rPr>
          <w:i/>
          <w:color w:val="000000"/>
          <w:sz w:val="28"/>
          <w:szCs w:val="28"/>
        </w:rPr>
        <w:t>дачном районе</w:t>
      </w:r>
      <w:r>
        <w:rPr>
          <w:color w:val="000000"/>
          <w:sz w:val="28"/>
          <w:szCs w:val="28"/>
        </w:rPr>
        <w:t xml:space="preserve"> имеются купальни при отдельных дачах. Вообще же купанье происходит на открытом воздухе по всему берегу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>Магазины</w:t>
      </w:r>
      <w:r>
        <w:rPr>
          <w:color w:val="000000"/>
          <w:sz w:val="28"/>
          <w:szCs w:val="28"/>
        </w:rPr>
        <w:t xml:space="preserve"> сосредоточены, главным образом, на Лазаревской, Мор</w:t>
        <w:softHyphen/>
        <w:t>ской и Базарной улицах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Молочные фермы. </w:t>
      </w:r>
      <w:r>
        <w:rPr>
          <w:i/>
          <w:color w:val="000000"/>
          <w:sz w:val="28"/>
          <w:szCs w:val="28"/>
        </w:rPr>
        <w:t xml:space="preserve">Матвеева Р. С. и Сергеева П. М. </w:t>
      </w:r>
      <w:r>
        <w:rPr>
          <w:color w:val="000000"/>
          <w:sz w:val="28"/>
          <w:szCs w:val="28"/>
        </w:rPr>
        <w:t xml:space="preserve">(Фонтанная ул., д. 1. Неймана); </w:t>
      </w:r>
      <w:r>
        <w:rPr>
          <w:i/>
          <w:color w:val="000000"/>
          <w:sz w:val="28"/>
          <w:szCs w:val="28"/>
        </w:rPr>
        <w:t>Гитель</w:t>
      </w:r>
      <w:r>
        <w:rPr>
          <w:color w:val="000000"/>
          <w:sz w:val="28"/>
          <w:szCs w:val="28"/>
        </w:rPr>
        <w:t xml:space="preserve"> (Городской участок на дачах)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Библиотеки-читальни. </w:t>
      </w:r>
      <w:r>
        <w:rPr>
          <w:i/>
          <w:color w:val="000000"/>
          <w:sz w:val="28"/>
          <w:szCs w:val="28"/>
        </w:rPr>
        <w:t>Евпаторийского Общественного Собрания</w:t>
      </w:r>
      <w:r>
        <w:rPr>
          <w:color w:val="000000"/>
          <w:sz w:val="28"/>
          <w:szCs w:val="28"/>
        </w:rPr>
        <w:t xml:space="preserve"> (Фонтанная ул. ), </w:t>
      </w:r>
      <w:r>
        <w:rPr>
          <w:i/>
          <w:color w:val="000000"/>
          <w:sz w:val="28"/>
          <w:szCs w:val="28"/>
        </w:rPr>
        <w:t>Общества пособия бедным евреям</w:t>
      </w:r>
      <w:r>
        <w:rPr>
          <w:color w:val="000000"/>
          <w:sz w:val="28"/>
          <w:szCs w:val="28"/>
        </w:rPr>
        <w:t xml:space="preserve"> (Купеческая ул. ), </w:t>
      </w:r>
      <w:r>
        <w:rPr>
          <w:i/>
          <w:color w:val="000000"/>
          <w:sz w:val="28"/>
          <w:szCs w:val="28"/>
        </w:rPr>
        <w:t>Армянского Благотворительного общества</w:t>
      </w:r>
      <w:r>
        <w:rPr>
          <w:color w:val="000000"/>
          <w:sz w:val="28"/>
          <w:szCs w:val="28"/>
        </w:rPr>
        <w:t xml:space="preserve"> (Св.-Николаевская ул., дом Армянского общества); (во время сезона) </w:t>
      </w:r>
      <w:r>
        <w:rPr>
          <w:i/>
          <w:color w:val="000000"/>
          <w:sz w:val="28"/>
          <w:szCs w:val="28"/>
        </w:rPr>
        <w:t>городская читальня</w:t>
      </w:r>
      <w:r>
        <w:rPr>
          <w:color w:val="000000"/>
          <w:sz w:val="28"/>
          <w:szCs w:val="28"/>
        </w:rPr>
        <w:t xml:space="preserve"> (город</w:t>
        <w:softHyphen/>
        <w:t xml:space="preserve">ской сквер, павильон). Частные библиотеки при книжном магазине </w:t>
      </w:r>
      <w:r>
        <w:rPr>
          <w:i/>
          <w:color w:val="000000"/>
          <w:sz w:val="28"/>
          <w:szCs w:val="28"/>
        </w:rPr>
        <w:t xml:space="preserve">Чуюна, </w:t>
      </w:r>
      <w:r>
        <w:rPr>
          <w:color w:val="000000"/>
          <w:sz w:val="28"/>
          <w:szCs w:val="28"/>
        </w:rPr>
        <w:t xml:space="preserve">(Лазаревская) и при книжном магазине </w:t>
      </w:r>
      <w:r>
        <w:rPr>
          <w:i/>
          <w:color w:val="000000"/>
          <w:sz w:val="28"/>
          <w:szCs w:val="28"/>
        </w:rPr>
        <w:t xml:space="preserve">Айваза; </w:t>
      </w:r>
      <w:r>
        <w:rPr>
          <w:color w:val="000000"/>
          <w:sz w:val="28"/>
          <w:szCs w:val="28"/>
        </w:rPr>
        <w:t xml:space="preserve">на даче </w:t>
      </w:r>
      <w:r>
        <w:rPr>
          <w:i/>
          <w:color w:val="000000"/>
          <w:sz w:val="28"/>
          <w:szCs w:val="28"/>
        </w:rPr>
        <w:t>Чех</w:t>
      </w:r>
      <w:r>
        <w:rPr>
          <w:color w:val="000000"/>
          <w:sz w:val="28"/>
          <w:szCs w:val="28"/>
        </w:rPr>
        <w:t xml:space="preserve"> (5 линия, тел. № 13). </w:t>
      </w:r>
      <w:r>
        <w:rPr>
          <w:i/>
          <w:color w:val="000000"/>
          <w:sz w:val="28"/>
          <w:szCs w:val="28"/>
        </w:rPr>
        <w:t>Публичная городская</w:t>
      </w:r>
      <w:r>
        <w:rPr>
          <w:color w:val="000000"/>
          <w:sz w:val="28"/>
          <w:szCs w:val="28"/>
        </w:rPr>
        <w:t xml:space="preserve"> библиотека, против городского театра, начнет функционировать к сезону 1914 г. в здании, выстроенном на средства С. Э. Дувана в память 50-летия со дня освобождения крестьян от крепостной зави</w:t>
        <w:softHyphen/>
        <w:t>симости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Учебные заведения. </w:t>
      </w:r>
      <w:r>
        <w:rPr>
          <w:color w:val="000000"/>
          <w:sz w:val="28"/>
          <w:szCs w:val="28"/>
        </w:rPr>
        <w:t>Мужская и женская гимназии, высшее начальное училище, Александровское караимское духовное училище, семиклассное частное училище Рущинской, ремесленное училище им. Когена, несколько начальных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Развлечениями Евпатория не богата. </w:t>
      </w:r>
      <w:r>
        <w:rPr>
          <w:i/>
          <w:color w:val="000000"/>
          <w:sz w:val="28"/>
          <w:szCs w:val="28"/>
        </w:rPr>
        <w:t>Театр</w:t>
      </w:r>
      <w:r>
        <w:rPr>
          <w:color w:val="000000"/>
          <w:sz w:val="28"/>
          <w:szCs w:val="28"/>
        </w:rPr>
        <w:t xml:space="preserve"> находится между дачами и городом, здание является одним из красивейших города Евпатории, и с террас его открывается вид на море. Внутренность рассчитана на 750 человек, а большая сцена его со своими приспособлениями дает воз</w:t>
        <w:softHyphen/>
        <w:t xml:space="preserve">можность ставить обстановочные пьесы. При театре имеется хороший сад и цветник, где приятно отдохнуть. </w:t>
      </w:r>
      <w:r>
        <w:rPr>
          <w:i/>
          <w:color w:val="000000"/>
          <w:sz w:val="28"/>
          <w:szCs w:val="28"/>
        </w:rPr>
        <w:t>Бульвар и сквер</w:t>
      </w:r>
      <w:r>
        <w:rPr>
          <w:color w:val="000000"/>
          <w:sz w:val="28"/>
          <w:szCs w:val="28"/>
        </w:rPr>
        <w:t xml:space="preserve"> расположены на берегу моря в старом городе. По вечерам играет небольшой симфонический оркестр. В сквере  —  ресторан и летнее помещение клуба. Плата за вход на музыку со - взрослых по 10 к., а с детей и учащихся - по 5 к. Сезонные книжки из 50 билетов для взрослых — 3 р. 10 к., а для детей — 1 р. 60 к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Специально для детей </w:t>
      </w:r>
      <w:r>
        <w:rPr>
          <w:i/>
          <w:color w:val="000000"/>
          <w:sz w:val="28"/>
          <w:szCs w:val="28"/>
        </w:rPr>
        <w:t>в Шаклеевском саду</w:t>
      </w:r>
      <w:r>
        <w:rPr>
          <w:color w:val="000000"/>
          <w:sz w:val="28"/>
          <w:szCs w:val="28"/>
        </w:rPr>
        <w:t xml:space="preserve"> г. Гамалом устраиваются игры, развлечения, гимнастика и пр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К числу увеселений Евпатории можно отнести и катание на лодках. </w:t>
      </w:r>
      <w:r>
        <w:rPr>
          <w:b/>
          <w:color w:val="000000"/>
          <w:sz w:val="28"/>
          <w:szCs w:val="28"/>
        </w:rPr>
        <w:t xml:space="preserve">Такса лодочников: </w:t>
      </w:r>
      <w:r>
        <w:rPr>
          <w:i/>
          <w:color w:val="000000"/>
          <w:sz w:val="28"/>
          <w:szCs w:val="28"/>
        </w:rPr>
        <w:t>в городе</w:t>
      </w:r>
      <w:r>
        <w:rPr>
          <w:color w:val="000000"/>
          <w:sz w:val="28"/>
          <w:szCs w:val="28"/>
        </w:rPr>
        <w:t xml:space="preserve"> парусная шлюпка вместе с гребцом  —  75 к. в час, весельная с гребцом — 65 к. и без гребца  —  40 к.; </w:t>
      </w:r>
      <w:r>
        <w:rPr>
          <w:i/>
          <w:color w:val="000000"/>
          <w:sz w:val="28"/>
          <w:szCs w:val="28"/>
        </w:rPr>
        <w:t xml:space="preserve">дачная такса: </w:t>
      </w:r>
      <w:r>
        <w:rPr>
          <w:color w:val="000000"/>
          <w:sz w:val="28"/>
          <w:szCs w:val="28"/>
        </w:rPr>
        <w:t>парусная лодка — 1 р., весельная с гребцом — 75 к. а без гребца 50 к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Места для осмотра. </w:t>
      </w:r>
      <w:r>
        <w:rPr>
          <w:color w:val="000000"/>
          <w:sz w:val="28"/>
          <w:szCs w:val="28"/>
        </w:rPr>
        <w:t>Православный храм во имя св. Николая Чудо</w:t>
        <w:softHyphen/>
        <w:t>творца в византийском стиле. Сооружен в память освобождения Евпатории от неприятеля в 1856 г. В соборе хранятся хоругви, возвращенные из французского плена. Древняя татарская мечеть Джума-Джами, существующая около 400 лет и построенная по образцу храма св. Софии в Константинополе. Караимская кенаса (Караимская ул.), развалины древ</w:t>
        <w:softHyphen/>
        <w:t>ней крепости (Базарная пл. ); памятник, сооруженный над могилами воинов, павшихъ 5 февраля 1855 г., находится он в полуверсте от г. Евпатории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Для лиц, приезжающих на летний сезон, установлен</w:t>
      </w:r>
      <w:r>
        <w:rPr>
          <w:b/>
          <w:color w:val="000000"/>
          <w:sz w:val="28"/>
          <w:szCs w:val="28"/>
        </w:rPr>
        <w:t xml:space="preserve"> сезонный сбор</w:t>
      </w:r>
      <w:r>
        <w:rPr>
          <w:color w:val="000000"/>
          <w:sz w:val="28"/>
          <w:szCs w:val="28"/>
        </w:rPr>
        <w:t xml:space="preserve"> с одного лица 1 р., а с семейств - 3 р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Приискание квартиры. </w:t>
      </w:r>
      <w:r>
        <w:rPr>
          <w:color w:val="000000"/>
          <w:sz w:val="28"/>
          <w:szCs w:val="28"/>
        </w:rPr>
        <w:t>Чтобы облегчить приезжим подыскание квартир и дач, городом учреждена рядом с пристанью Русского Общества Пароходства и Торговли Городская Справочная Контора, дающая всевозможные справки по найму помещений. Есть много татар-коммиссионеров, которые предлагают свои услуги по найму квартир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Наем комнат большею частью производится самими приезжими; им сопутствует коммиссионер, взятый из Городской Конторы или вольнопрактикующий. Посещают каждую дачу, осматривают комнаты и торгуются с хозяином лично или с его управляющим. Коммиссионер получает за это 1 руб. и ведет туда, где заранее хозяин больше обещал. Поэтому людям небогатым лучше не брать коммиссионера, а самим поискать квартиру, руковод</w:t>
        <w:softHyphen/>
        <w:t>ствуясь следующими соображениями: в старой части города вообще, на Надеждинской и Ак-Мечетской улицах, в дачном районе, на проспекте Александра II и в более отдаленных дачах квартиры наиболее дешевы. Возможно заранее списаться с Городской Справочной Конторой или с хозяевами одной из нижеуказанных дач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В старой части города летом почти в каждом доме сдаются комнаты за цену от 20 до 40 руб. за комнату — в более близкой улице к морю — и от 10 до 20 рублей  —  в более отдаленной улице от моря. На дачах и в новой части города цены на квартиры более высоки  —  от 25-80 р. в месяц. Зависит это от близости квартиры к морю и от квартирной обстановки. В комнатах-кабинках, более дешевых, можно получить только 1 кровать (без сетки), два стула, стол, умывальник, вешалку, кипяток утром и вечером и уборку один раз в день комнаты по утрам. Вообще при найме квартиры в дорогой или дешевой ча</w:t>
        <w:softHyphen/>
        <w:t>сти города нужно строго выговаривать все необходимое, например, указать заранее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колько нужно кроватей, сколько стульев, столов, сколько раз пользоваться кипятком, каких услуг можно ожидать от прислуги, и входит ли в плату вознаграждение за прислугу или ей надо отдельно платить за уборку комнаты и пр. Следует упомянуть о чай</w:t>
        <w:softHyphen/>
        <w:t xml:space="preserve">ной посуде и о мытье посуды обеденной, если обед будет приноситься со стороны. На многих дачах даются </w:t>
      </w:r>
      <w:r>
        <w:rPr>
          <w:b/>
          <w:color w:val="000000"/>
          <w:sz w:val="28"/>
          <w:szCs w:val="28"/>
        </w:rPr>
        <w:t>обеды</w:t>
      </w:r>
      <w:r>
        <w:rPr>
          <w:color w:val="000000"/>
          <w:sz w:val="28"/>
          <w:szCs w:val="28"/>
        </w:rPr>
        <w:t xml:space="preserve"> довольно хорошие, по 60 коп. за обед. Из таких обедов можно указать обеды: доктора Кегелера, Наталии Зданиковской, на даче Аваха, у свящ. Сластовникова, на даче Юрова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Из дачных квартир, более дорогих, можно указать дачи с пансионами: Новицкой, Левицкой, Шайтана, Дувана, Ефимова, без пансионов: Я. Б. Гелеловича, Софронеевой, С. С. Чех, Е. И. Чех, Василькиоти, Коньковой, Крицких, Пеховского, Кудриной-Поповой, Келесиди. Для лиц с малым достатком можно указать дачи Архангельской, Полохтовича, Рупчева, Драбаджи, Писаренко, Лихошерстовой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Лет сорок тому назад Евпатория представляла из себя мало известный городок, население которого занима</w:t>
        <w:softHyphen/>
        <w:t>лось торговлей хлебом и солью, но природные богатства дали ей большую известность, и она стала расти очень быстро. К числу природных богатств ее относятся климат, морские купанья, пляж, соляные озера и целебные грязи. Климат Евпатории сухой и ровный. Заслуживают предпочтения квартиры на улицах, более отдаленных от моря, потому что вечером, когда на приморских улицах чувствуется сырость, таковая отсутствует на проспекте Александра ІІ-го, который выше уровня моря почти на пять саженей, и это особенно хорошо для ревматиков, которые, не чувствуя сырости, проводят вечера на тер-расах и пользуются чистым воздухом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Трудно найти лучшее купанье в открытом море, чем в Евпатории: морское дно постепенно понижается без всяких углублений, (что особенно хорошо для детей), усыпано мелким песочком без острых камешков; вода чистая, не загрязненная. Вода летом нагревается до 24</w:t>
      </w:r>
      <w:r>
        <w:rPr>
          <w:rFonts w:eastAsia="SymbolProp BT" w:cs="SymbolProp BT" w:ascii="SymbolProp BT" w:hAnsi="SymbolProp BT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. На берегу прекрасный пляж, больные зарываются в мелкий песок и устраивают себе песочные ванны. Вблизи не имеется пресноводных речек, которые могли бы разсиропливать воду в море и давали бы возможность развиваться малярийным заболеваниям, комарам и мошкам. Любители купаются в море с мая по октябрь, а лечащаяся публика —  с 1 июня по 1 сентября.</w:t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Лечебницы и санатории. </w:t>
      </w:r>
      <w:r>
        <w:rPr>
          <w:color w:val="000000"/>
          <w:sz w:val="28"/>
          <w:szCs w:val="28"/>
        </w:rPr>
        <w:t>Вода и грязь в прилегающих Мойнакском и Сасык-Сивашском озерах отли</w:t>
        <w:softHyphen/>
        <w:t>чаются особой целебностью. Грязи обладают ясной радиоактивностью и благодаря этому отличаются лечебными свойствами при различных болезнях ревматического происхождения, артрите и подагре, перелое, застарелом сифилисе, болезнях спинного мозга, при многих заболеваниях женской половой сферы, при золотушных поражениях лимфатических желез и крови. В Евпатории воз</w:t>
        <w:softHyphen/>
        <w:t>можно комбинированное лечение грязями, лиманным и морским купаньем, песочными ваннами и виноградом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Благодаря всем этим источникам лечения Евпатория обращается в курортный город и, по преимуществу, детский. По мнению профессора Чернова, евпаторийские морские купанья и пляж занимают первое место не только в России, но и во всей Европе. Евпаторийские целебные грязи для детей золотушных, рахитиков с туберкулезным поражением костей и суставов незаменимы и привлекают ежегодно тысячи больных этими болезнями.</w:t>
      </w:r>
    </w:p>
    <w:p>
      <w:pPr>
        <w:pStyle w:val="Normal"/>
        <w:spacing w:lineRule="auto" w:line="360"/>
        <w:ind w:firstLine="720"/>
        <w:rPr/>
      </w:pPr>
      <w:r>
        <w:rPr>
          <w:i/>
          <w:color w:val="000000"/>
          <w:sz w:val="28"/>
          <w:szCs w:val="28"/>
        </w:rPr>
        <w:t>Мойнакская грязелечебница</w:t>
      </w:r>
      <w:r>
        <w:rPr>
          <w:color w:val="000000"/>
          <w:sz w:val="28"/>
          <w:szCs w:val="28"/>
        </w:rPr>
        <w:t xml:space="preserve"> (тел. № 96) состоит из ку</w:t>
        <w:softHyphen/>
        <w:t>пальни, собственно лечебницы (с обслуживающими ее многочисленными зданиями) и гостиницы для приезжающих больных. Вокруг этих зданий разбит парк. От Евпа</w:t>
        <w:softHyphen/>
        <w:t>тории 3 в. В лечебнице отпускаются рапные ванны, грязевые натуральные на площадке, на солнечном припеке, и грязевые разводные в ванных комнатах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Рапные ванны приготовляются из рапы (соленого раство</w:t>
        <w:softHyphen/>
        <w:t>ра) с нагреванием до известной температуры в особых котлах. Грязевые же натуральные ванны приготовляются так: озерную грязь (из-под рапы) привозят в особое помещение, огороженное с боков досками, и здесь на осо</w:t>
        <w:softHyphen/>
        <w:t>бых площадках располагают грязь лепешками известной величины, которые прогреваются до известного градуса. В такую горячую лепешку заворачивают больного; по истечении определенного количества минут больного обмывают в ванной комнате, и он переходит в потельную. Здесь его заворачивают в простыню, поят чаем. Боль</w:t>
        <w:softHyphen/>
        <w:t>ной в течение часа потеет, переменяет несколько про</w:t>
        <w:softHyphen/>
        <w:t>стынь, затем постепенно остывает и отправляется на квартиру. Количество ванн для больных различно — от 8 до 15 и более. Если грязевые лепешки не прогреваются вследствие облачной погоды, то тогда грязь разводится теплым соляным раствором, и такая ванна называется разводною. Больные избегают разводных ванн, хотя врачи и уверяют в их не меньшей целебности, чем натуральных. Кроме общих грязевых, даются в лечебнице ванны местные: грязью покрывается рука, нога или другая какая либо часть тела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Цены на ванны в Мойнакской грязелечебнице: рапная ванна в общем зале  —  60 к., в номере  —  1 р., грязевая ванна, натуральная или развод</w:t>
        <w:softHyphen/>
        <w:t>ная  —  1 р. 60 к., местная грязевая ванна — 1 р. Кровать для потения в общем зале: 1-го класса — 50 к., 2-го класса — 30 к., грязевая ванна с потением в номере — 2 р. 60 к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Вознаграждение за врачебное наблюдение во время лечения ваннами: пользующиеся только рапными ваннами платят 5 р., рапными и грязевыми ваннами — 15 р., местными грязевыми ваннами — 10 р. Курс лечения грязевыми и рапными ваннами в общей зале для людей с малыми средствами —  40 р. Курс лечения с содержанием в пансионе в течении 24 дней —  100 р., в отдельном номере — 120 р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гостинице имеется ресторан и до 150 номеров. Цены номерам  —  от 2 до 4 р.</w:t>
      </w:r>
    </w:p>
    <w:p>
      <w:pPr>
        <w:pStyle w:val="Normal"/>
        <w:spacing w:lineRule="auto" w:line="360"/>
        <w:ind w:firstLine="720"/>
        <w:rPr/>
      </w:pPr>
      <w:r>
        <w:rPr>
          <w:i/>
          <w:color w:val="000000"/>
          <w:sz w:val="28"/>
          <w:szCs w:val="28"/>
        </w:rPr>
        <w:t>Приморская санатория</w:t>
      </w:r>
      <w:r>
        <w:rPr>
          <w:color w:val="000000"/>
          <w:sz w:val="28"/>
          <w:szCs w:val="28"/>
        </w:rPr>
        <w:t xml:space="preserve"> (тел. № 67, </w:t>
      </w:r>
      <w:r>
        <w:rPr>
          <w:i/>
          <w:color w:val="000000"/>
          <w:sz w:val="28"/>
          <w:szCs w:val="28"/>
        </w:rPr>
        <w:t xml:space="preserve">пл. </w:t>
      </w:r>
      <w:r>
        <w:rPr>
          <w:color w:val="000000"/>
          <w:sz w:val="28"/>
          <w:szCs w:val="28"/>
        </w:rPr>
        <w:t>ВЗ) помещается на городской земле, вблизи моря, недалеко отъ Шаклеевского сада. Она создана академиком Лосевым, и в ней при</w:t>
        <w:softHyphen/>
        <w:t>меняется лечение немецкого доктора медицины Ламана —  лечение воздухом, светом, солнцем, водой, массажем, врачебной гимнастикой и пр. При санатории имеются гигиенично устроенные комнаты для больных и освещаются электричеством. В санатории отпускается диетически-лечебный стол и имеются при лечебнице все удобства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В санатории лечат от паралича, невралгии, мигрени, бессонницы, неврастении, истерии, спинной сухотки, бледной немочи, болезни сердца и кровеносных сосудов, анеми, катара гортани и кишек, почек, пе</w:t>
        <w:softHyphen/>
        <w:t>чени, селезенки, болезни матки, воспаления яичников, катара мочевого пузыря, ожирения, исхудания, ревматизма, подагры, золотухи, заболевания мускулов и суставов. Санатория открыта 10 месяцев, кроме января и февраля. Плата за полный пансион (содержание, лечение, комната с постельным белъем и освещение)  — 35 р. в неделю. Живущие на частных квартирах за лечение и стол платят 30 р. в неделю.</w:t>
      </w:r>
    </w:p>
    <w:p>
      <w:pPr>
        <w:pStyle w:val="Normal"/>
        <w:spacing w:lineRule="auto" w:line="360"/>
        <w:ind w:firstLine="720"/>
        <w:rPr/>
      </w:pPr>
      <w:r>
        <w:rPr>
          <w:i/>
          <w:color w:val="000000"/>
          <w:sz w:val="28"/>
          <w:szCs w:val="28"/>
        </w:rPr>
        <w:t>Санатория «Таласса»</w:t>
      </w:r>
      <w:r>
        <w:rPr>
          <w:color w:val="000000"/>
          <w:sz w:val="28"/>
          <w:szCs w:val="28"/>
        </w:rPr>
        <w:t xml:space="preserve"> (тел. № 272, пл. Б 4). Санатория обору</w:t>
        <w:softHyphen/>
        <w:t>дована по последнему слову медицины и техники. Находится на берегу моря в дачном районе. Громадный дом, парк: пыль, благодаря положению, отсутствует. При лечебнице имеется 50 светлых комнат (прихожая, балкон или тер</w:t>
        <w:softHyphen/>
        <w:t>раса) и, кроме того, общая столовая, читальня, биллиардная и фотографическая комната. В санатории «Таласса» пользу</w:t>
        <w:softHyphen/>
        <w:t>ются для лечения всеми природными богатствами Евпатории, и принимаются в нее не только лица больные, но и просто переутомленные, нуждающиеся в отдыхе и восстановлении сил. Стол для больных — диетический, и обращается на него особое внимание. Плата с живущих в санатории взимается в размере от 5 до 10 р. в день за комнату с полным довольствием и лечением. Полупансионеры, поль</w:t>
        <w:softHyphen/>
        <w:t>зующиеся столом и лечением в санатории, но живущие на частных квартирах, платятъ 4 р. 50 к. в день. Дети до восьми лет платят половину.</w:t>
      </w:r>
    </w:p>
    <w:p>
      <w:pPr>
        <w:pStyle w:val="Normal"/>
        <w:spacing w:lineRule="auto" w:line="360"/>
        <w:ind w:firstLine="720"/>
        <w:rPr/>
      </w:pPr>
      <w:r>
        <w:rPr>
          <w:i/>
          <w:color w:val="000000"/>
          <w:sz w:val="28"/>
          <w:szCs w:val="28"/>
        </w:rPr>
        <w:t>Лечебница-пляж «Соляриум»</w:t>
      </w:r>
      <w:r>
        <w:rPr>
          <w:color w:val="000000"/>
          <w:sz w:val="28"/>
          <w:szCs w:val="28"/>
        </w:rPr>
        <w:t xml:space="preserve"> Черкеса, Перчихина и Лютровник (тел. № 224) расположена в дачном районе на берегу моря. Имеет специально устроенные здания, а на пляже производится лечение солнцем, песком, воздуш</w:t>
        <w:softHyphen/>
        <w:t>ными ваннами, морскими купаньями и ваннами, гимнасти</w:t>
        <w:softHyphen/>
        <w:t>кой, массажем и электризацией. Лечатся, по преимуществу, дети. На пляже принимаются дети с хроническими болез-нями костей, мышечной системы, суставов и нервными болезнями. Плата за лечение на пляже 20 р., а с морскими ваннами 25 р. в месяц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Хирургическо-терапевтическая </w:t>
      </w:r>
      <w:r>
        <w:rPr>
          <w:i/>
          <w:color w:val="000000"/>
          <w:sz w:val="28"/>
          <w:szCs w:val="28"/>
        </w:rPr>
        <w:t>лечебница доктора Кегелера</w:t>
      </w:r>
      <w:r>
        <w:rPr>
          <w:color w:val="000000"/>
          <w:sz w:val="28"/>
          <w:szCs w:val="28"/>
        </w:rPr>
        <w:t xml:space="preserve"> (пл. БЗ) помещается в собственном, специально устроенном здании. Имеются палаты общие и отдельные, и все прекрас</w:t>
        <w:softHyphen/>
        <w:t>но обставлены. При лечебнице — рентгеновский кабинет и ортопедическая мастерская для изготовления всевозможных аппаратов. В лечебнице принимают врачи — специалисты.</w:t>
      </w:r>
    </w:p>
    <w:p>
      <w:pPr>
        <w:pStyle w:val="Normal"/>
        <w:spacing w:lineRule="auto" w:line="360"/>
        <w:ind w:firstLine="720"/>
        <w:rPr/>
      </w:pPr>
      <w:r>
        <w:rPr>
          <w:i/>
          <w:color w:val="000000"/>
          <w:sz w:val="28"/>
          <w:szCs w:val="28"/>
        </w:rPr>
        <w:t>Пляж, «Санитас»</w:t>
      </w:r>
      <w:r>
        <w:rPr>
          <w:color w:val="000000"/>
          <w:sz w:val="28"/>
          <w:szCs w:val="28"/>
        </w:rPr>
        <w:t xml:space="preserve"> (пл. Д4) учрежден докторами Б. И. Казасом и Г. Д. Галицкой; вполне благоустроен, при</w:t>
        <w:softHyphen/>
        <w:t>меняются новейшие методы лечения.</w:t>
      </w:r>
    </w:p>
    <w:p>
      <w:pPr>
        <w:pStyle w:val="Normal"/>
        <w:spacing w:lineRule="auto" w:line="360"/>
        <w:ind w:firstLine="720"/>
        <w:rPr/>
      </w:pPr>
      <w:r>
        <w:rPr>
          <w:i/>
          <w:color w:val="000000"/>
          <w:sz w:val="28"/>
          <w:szCs w:val="28"/>
        </w:rPr>
        <w:t>Лечебница Юрова</w:t>
      </w:r>
      <w:r>
        <w:rPr>
          <w:color w:val="000000"/>
          <w:sz w:val="28"/>
          <w:szCs w:val="28"/>
        </w:rPr>
        <w:t xml:space="preserve"> (3-я продольная, 1-я поперечная) на</w:t>
        <w:softHyphen/>
        <w:t>ходится на берегу моря. Даются ванны: грязевые, разводные, рапные, морские и пресные. Тут же на даче имеются комнаты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В версте от города устраивается </w:t>
      </w:r>
      <w:r>
        <w:rPr>
          <w:i/>
          <w:color w:val="000000"/>
          <w:sz w:val="28"/>
          <w:szCs w:val="28"/>
        </w:rPr>
        <w:t xml:space="preserve">лечебница для туберкулезных больных. </w:t>
      </w:r>
      <w:r>
        <w:rPr>
          <w:color w:val="000000"/>
          <w:sz w:val="28"/>
          <w:szCs w:val="28"/>
        </w:rPr>
        <w:t>Здание уже почти готово, и к сезону 1914 г. начнет функционировать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На углу Набережной и 8-й линии, в самом конце дачного поселка, имеется </w:t>
      </w:r>
      <w:r>
        <w:rPr>
          <w:i/>
          <w:color w:val="000000"/>
          <w:sz w:val="28"/>
          <w:szCs w:val="28"/>
        </w:rPr>
        <w:t>дача Общества Взаимного Вспомоществования учащим и учившим в начальных училищах Тавриче</w:t>
        <w:softHyphen/>
        <w:t xml:space="preserve">ской губернии. </w:t>
      </w:r>
      <w:r>
        <w:rPr>
          <w:color w:val="000000"/>
          <w:sz w:val="28"/>
          <w:szCs w:val="28"/>
        </w:rPr>
        <w:t>Она предназначается для летнего отдыха членов названного Общества (Правление  —  в г. Симферополе, Губ. Земск. Управа). Плата — 3 руб. за полтора месяца с человека. Рядом с ней — участок, уступленный городом для устройства студенческой дачи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Евпатория расположена на пологом берегу бухты и вместе с дачным районом и слободками занимает около 600 десятин. Основана она в первом веке до Рождества Хри</w:t>
        <w:softHyphen/>
        <w:t>стова Диофантом, полководцем Боспорского царя Митрадата Евпатора, и в честь последнего получила свое имя. Татары в XIII веке по Р. X. разрушили город до основания, назвали его Гезлевом, и это название он носил до присоединения Крыма, когда Екатерина Великая возобно</w:t>
        <w:softHyphen/>
        <w:t>вила все греческие названия. Название Гезлев, переделан</w:t>
        <w:softHyphen/>
        <w:t>ное в Козлов, сохранилось и до сих пор у татарского и русского простонародья. Во время Генуэзского владыче</w:t>
        <w:softHyphen/>
        <w:t>ства Евпатория была окружена каменною стеною, остатки которой можно видеть и до сих пор. До покорения Крыма Евпатория принадлежала турецкому султану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Население Евпатории (ныне около 32 000) состоит из русских, греков, татар, цыган, евреев, караимов, армян, немцев и др. Евпатория находится в черте еврейской оседлости. Русских около 12 тысяч  —  учителя, чиновники, домовладельцы и рабочие. Инородческое население зани</w:t>
        <w:softHyphen/>
        <w:t>мается, главным образом, торговлей, причем татары преимущественно торгуют овощами и фруктами, а евреи, кроме торговли, занимаются всякими ремеслами: портняжеством, переплетанием книг, починкой часов, а также маклерством. Соляная и хлебная торговля Евпатории сосре</w:t>
        <w:softHyphen/>
        <w:t>доточена в руках караимов. В Евпатории имеет местопребывание гахам — высшее духовное лицо всех караимов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Евпатория разделяется на три части: Старый город, Но</w:t>
        <w:softHyphen/>
        <w:t>вый город и дачный район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В Старом городе только одна Лазаревская улица (продолжение ее — Фонтанная и Земская) имеет европейский вид, застроена хорошими зданиями, вымощена и освещается электричеством. Отдаленные улицы кривы и узки, носят чисто азиатский характер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В Новом городе  —  прямые, широкия улицы, обсажен-ные деревьями, и прекрасные стильные здания. Улицы освещаются электричеством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Дачный район тянется от новой части города до Мойнакского озера и разбит правильными широкими улицами на кварталы. В дачном районе восемь поперечных ли</w:t>
        <w:softHyphen/>
        <w:t>ний и шесть продольных. Улица, ведущая из города в Мойнакскую лечебницу, называется проспектом Александра II-го, имеет в ширину 20 сажень (по ней идет линия трам</w:t>
        <w:softHyphen/>
        <w:t>вая). Параллельно проспекту Александра II-го идут про-дольные линии, около города их 3, а дальше число их доходитъ до шести, благодаря извилистости берега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В санитарном отношении Старый город находится в неудовлетворительном состоянии по следующим причинам: 1. Полное отсутствие растительности. 2. Узкие, кривые улицы, по большей части, не вымощенные, покрыты или невылазной зловонной грязью, или целыми сугробами пыли. 3. Теснота дворов и старые, низкие, сырые постройки. 4. 0тсутствие канализации и вместе с тем плохое устройство выгребных ям и отхожих мест, заражающих почву и воздух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Санитарное состояние Нового города гораздо лучше: улицы обсажены деревьями, во дворе каждого здания имеется сад и цветник. Здания выстроены по новейшим требованиям гигиены, а многия даже с комфортом. Улицы все вымощены гранитом, летом подметаются и поли</w:t>
        <w:softHyphen/>
        <w:t>ваются морской водой. Клозеты и помойные ямы устроены с всасывающими колодцами до морской воды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Еще выше в санитарном отношении стоит дачный район, так как там участки гораздо больше, растительность обильнее, и населения очень мало. Образцовому са нитарному состоянию дачного района мешает пыль, которою покрыты немощеные улицы, разбитые ездою извозчиков. Пыль эта поднимается ветром, тучами носится в воздухе; против этого зла принимаются меры: проведен трамвай, вымощена 3-я продольная, шоссируется 1-я про</w:t>
        <w:softHyphen/>
        <w:t>дольная, подметаются и поливаются некоторые улицы. Все три части города снабжаются артезианскою водою, хотя на многих дачах употребляют подпочвенную воду из ко-лодезей, 3 — 4 саж. глубиною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Центром торговой жизни Евпатории является Старый город, в нем сосредоточены кредитные учреждения, луч</w:t>
        <w:softHyphen/>
        <w:t>шие магазины, административные учреждения, кафе, гости</w:t>
        <w:softHyphen/>
        <w:t>ницы и проч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1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  <w:lang w:val="en-US" w:eastAsia="en-US"/>
      </w:rPr>
      <w:t>2</w:t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uk-UA"/>
        </w:rPr>
        <w:t>Печатается по изданию: Кр</w:t>
      </w:r>
      <w:r>
        <w:rPr/>
        <w:t>ым. Путеводитель Крымского общества естествоиспытателей и любителей природы. Под ред. К.Ю.Бумбера, Л.С.Вагина, Н.Н. Клепинина и В.В.Соколова.- Симферополь: Типография Таврического Губернского Земства, 19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312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240" w:after="120"/>
      <w:ind w:hanging="0"/>
      <w:jc w:val="left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120" w:after="60"/>
      <w:ind w:hanging="0"/>
      <w:jc w:val="left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ведение и заключение"/>
    <w:basedOn w:val="Normal"/>
    <w:next w:val="Normal"/>
    <w:qFormat/>
    <w:pPr>
      <w:keepNext w:val="true"/>
      <w:keepLines/>
      <w:pageBreakBefore/>
      <w:suppressLineNumbers/>
      <w:suppressAutoHyphens w:val="true"/>
      <w:spacing w:lineRule="auto" w:line="240" w:before="240" w:after="120"/>
      <w:ind w:hanging="0"/>
      <w:jc w:val="left"/>
    </w:pPr>
    <w:rPr>
      <w:rFonts w:ascii="Arial" w:hAnsi="Arial" w:cs="Arial"/>
      <w:b/>
      <w:caps/>
      <w:sz w:val="28"/>
      <w:lang w:val="uk-UA"/>
    </w:rPr>
  </w:style>
  <w:style w:type="paragraph" w:styleId="Style10">
    <w:name w:val="Приложение"/>
    <w:basedOn w:val="Style9"/>
    <w:next w:val="Normal"/>
    <w:qFormat/>
    <w:pPr>
      <w:tabs>
        <w:tab w:val="clear" w:pos="720"/>
        <w:tab w:val="left" w:pos="360" w:leader="none"/>
      </w:tabs>
      <w:jc w:val="right"/>
    </w:pPr>
    <w:rPr/>
  </w:style>
  <w:style w:type="paragraph" w:styleId="Style11">
    <w:name w:val="Текст таблицы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lineRule="auto" w:line="288" w:before="80" w:after="0"/>
      <w:ind w:hanging="0"/>
      <w:jc w:val="left"/>
    </w:pPr>
    <w:rPr>
      <w:rFonts w:ascii="Arial" w:hAnsi="Arial" w:cs="Arial"/>
      <w:small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lineRule="auto" w:line="288" w:before="40" w:after="0"/>
      <w:ind w:left="567" w:hanging="0"/>
      <w:jc w:val="left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lineRule="auto" w:line="288"/>
      <w:ind w:left="851" w:hanging="0"/>
      <w:jc w:val="left"/>
    </w:pPr>
    <w:rPr>
      <w:rFonts w:ascii="Arial" w:hAnsi="Arial" w:cs="Arial"/>
      <w:sz w:val="22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dot"/>
      </w:tabs>
      <w:ind w:left="720" w:firstLine="851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dot"/>
      </w:tabs>
      <w:ind w:left="960" w:firstLine="851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dot"/>
      </w:tabs>
      <w:ind w:left="1200" w:firstLine="851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dot"/>
      </w:tabs>
      <w:ind w:left="1440" w:firstLine="851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dot"/>
      </w:tabs>
      <w:ind w:left="1680" w:firstLine="851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dot"/>
      </w:tabs>
      <w:ind w:left="1920" w:firstLine="851"/>
    </w:pPr>
    <w:rPr/>
  </w:style>
  <w:style w:type="paragraph" w:styleId="11">
    <w:name w:val="Стиль1"/>
    <w:basedOn w:val="Normal"/>
    <w:qFormat/>
    <w:pPr>
      <w:spacing w:lineRule="auto" w:line="240"/>
      <w:ind w:firstLine="567"/>
    </w:pPr>
    <w:rPr>
      <w:rFonts w:ascii="Arial" w:hAnsi="Arial" w:cs="Arial"/>
      <w:sz w:val="16"/>
    </w:rPr>
  </w:style>
  <w:style w:type="paragraph" w:styleId="Style13">
    <w:name w:val="Рисунок (верхняя надпись)"/>
    <w:basedOn w:val="Normal"/>
    <w:next w:val="Normal"/>
    <w:qFormat/>
    <w:pPr>
      <w:keepNext w:val="true"/>
      <w:keepLines/>
      <w:suppressLineNumbers/>
      <w:spacing w:before="120" w:after="120"/>
      <w:ind w:hanging="0"/>
      <w:jc w:val="center"/>
    </w:pPr>
    <w:rPr>
      <w:rFonts w:ascii="Arial" w:hAnsi="Arial" w:cs="Arial"/>
      <w:b/>
    </w:rPr>
  </w:style>
  <w:style w:type="paragraph" w:styleId="Style14">
    <w:name w:val="Рисунок (нижняя надпись)"/>
    <w:basedOn w:val="Normal"/>
    <w:next w:val="Normal"/>
    <w:qFormat/>
    <w:pPr>
      <w:spacing w:lineRule="auto" w:line="240"/>
      <w:ind w:left="567" w:hanging="0"/>
    </w:pPr>
    <w:rPr>
      <w:sz w:val="22"/>
    </w:rPr>
  </w:style>
  <w:style w:type="paragraph" w:styleId="Style15">
    <w:name w:val="Рисунок (подпись)"/>
    <w:basedOn w:val="Normal"/>
    <w:next w:val="Normal"/>
    <w:qFormat/>
    <w:pPr>
      <w:keepNext w:val="true"/>
      <w:keepLines/>
      <w:suppressLineNumbers/>
      <w:spacing w:before="120" w:after="120"/>
      <w:ind w:hanging="0"/>
      <w:jc w:val="center"/>
    </w:pPr>
    <w:rPr>
      <w:rFonts w:ascii="Arial" w:hAnsi="Arial" w:cs="Arial"/>
      <w:b/>
      <w:i/>
    </w:rPr>
  </w:style>
  <w:style w:type="paragraph" w:styleId="Style16">
    <w:name w:val="Таблица (имя)"/>
    <w:basedOn w:val="Style12"/>
    <w:qFormat/>
    <w:pPr>
      <w:keepNext w:val="true"/>
      <w:keepLines/>
      <w:suppressLineNumbers/>
      <w:ind w:hanging="0"/>
      <w:jc w:val="center"/>
    </w:pPr>
    <w:rPr>
      <w:rFonts w:ascii="Arial" w:hAnsi="Arial" w:cs="Arial"/>
    </w:rPr>
  </w:style>
  <w:style w:type="paragraph" w:styleId="Style17">
    <w:name w:val="Таблица (слово Таблица)"/>
    <w:basedOn w:val="Normal"/>
    <w:qFormat/>
    <w:pPr>
      <w:keepNext w:val="true"/>
      <w:keepLines/>
      <w:suppressLineNumbers/>
      <w:suppressAutoHyphens w:val="true"/>
      <w:ind w:firstLine="567"/>
      <w:jc w:val="right"/>
    </w:pPr>
    <w:rPr>
      <w:rFonts w:ascii="Arial" w:hAnsi="Arial" w:cs="Arial"/>
      <w:b/>
    </w:rPr>
  </w:style>
  <w:style w:type="paragraph" w:styleId="Style18">
    <w:name w:val="Таблица (текст)"/>
    <w:basedOn w:val="Normal"/>
    <w:qFormat/>
    <w:pPr>
      <w:spacing w:lineRule="auto" w:line="240"/>
      <w:ind w:hanging="0"/>
      <w:jc w:val="left"/>
    </w:pPr>
    <w:rPr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34:00Z</dcterms:created>
  <dc:creator>Долецкий В.В.</dc:creator>
  <dc:description/>
  <cp:keywords/>
  <dc:language>en-US</dc:language>
  <cp:lastModifiedBy>Mage</cp:lastModifiedBy>
  <dcterms:modified xsi:type="dcterms:W3CDTF">2011-10-08T11:34:00Z</dcterms:modified>
  <cp:revision>2</cp:revision>
  <dc:subject/>
  <dc:title>Евпатория</dc:title>
</cp:coreProperties>
</file>