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здравоохранению и социальному развитию</w:t>
      </w:r>
    </w:p>
    <w:p>
      <w:pPr>
        <w:pStyle w:val="Normal"/>
        <w:spacing w:lineRule="auto" w:line="360"/>
        <w:jc w:val="center"/>
        <w:rPr>
          <w:sz w:val="28"/>
          <w:szCs w:val="28"/>
        </w:rPr>
      </w:pPr>
      <w:r>
        <w:rPr>
          <w:sz w:val="28"/>
          <w:szCs w:val="28"/>
        </w:rPr>
        <w:t>ГОУ ВПО Новосибирский государственный медицин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оциально-исторических наук.</w:t>
      </w:r>
    </w:p>
    <w:p>
      <w:pPr>
        <w:pStyle w:val="Normal"/>
        <w:spacing w:lineRule="auto" w:line="360"/>
        <w:jc w:val="center"/>
        <w:rPr>
          <w:sz w:val="28"/>
          <w:szCs w:val="28"/>
        </w:rPr>
      </w:pPr>
      <w:r>
        <w:rPr>
          <w:sz w:val="28"/>
          <w:szCs w:val="28"/>
        </w:rPr>
        <w:t>Дисциплина: история отече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48"/>
          <w:szCs w:val="48"/>
        </w:rPr>
      </w:pPr>
      <w:r>
        <w:rPr>
          <w:b/>
          <w:bCs/>
          <w:sz w:val="48"/>
          <w:szCs w:val="48"/>
        </w:rPr>
        <w:t>Рецензия</w:t>
      </w:r>
    </w:p>
    <w:p>
      <w:pPr>
        <w:pStyle w:val="Normal"/>
        <w:spacing w:lineRule="auto" w:line="360"/>
        <w:jc w:val="center"/>
        <w:rPr>
          <w:b/>
          <w:b/>
          <w:bCs/>
          <w:sz w:val="36"/>
          <w:szCs w:val="36"/>
        </w:rPr>
      </w:pPr>
      <w:r>
        <w:rPr>
          <w:b/>
          <w:bCs/>
          <w:sz w:val="36"/>
          <w:szCs w:val="36"/>
        </w:rPr>
        <w:t xml:space="preserve">«Антисоветское движение в Чечне </w:t>
      </w:r>
    </w:p>
    <w:p>
      <w:pPr>
        <w:pStyle w:val="Normal"/>
        <w:spacing w:lineRule="auto" w:line="360"/>
        <w:jc w:val="center"/>
        <w:rPr>
          <w:b/>
          <w:b/>
          <w:bCs/>
          <w:sz w:val="36"/>
          <w:szCs w:val="36"/>
        </w:rPr>
      </w:pPr>
      <w:r>
        <w:rPr>
          <w:b/>
          <w:bCs/>
          <w:sz w:val="36"/>
          <w:szCs w:val="36"/>
        </w:rPr>
        <w:t>в 1920 – 1930-е год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 студент факультета</w:t>
      </w:r>
    </w:p>
    <w:p>
      <w:pPr>
        <w:pStyle w:val="Normal"/>
        <w:spacing w:lineRule="auto" w:line="360"/>
        <w:jc w:val="right"/>
        <w:rPr>
          <w:sz w:val="28"/>
          <w:szCs w:val="28"/>
        </w:rPr>
      </w:pPr>
      <w:r>
        <w:rPr>
          <w:sz w:val="28"/>
          <w:szCs w:val="28"/>
        </w:rPr>
        <w:t>«Социальная работа» Павлов А.А.</w:t>
      </w:r>
    </w:p>
    <w:p>
      <w:pPr>
        <w:pStyle w:val="Normal"/>
        <w:spacing w:lineRule="auto" w:line="360"/>
        <w:jc w:val="right"/>
        <w:rPr>
          <w:sz w:val="28"/>
          <w:szCs w:val="28"/>
        </w:rPr>
      </w:pPr>
      <w:r>
        <w:rPr>
          <w:sz w:val="28"/>
          <w:szCs w:val="28"/>
        </w:rPr>
        <w:t>Проверил: Сергеева Ю.К.</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Новосибирск 2006.</w:t>
      </w:r>
    </w:p>
    <w:p>
      <w:pPr>
        <w:pStyle w:val="Heading1"/>
        <w:jc w:val="center"/>
        <w:rPr>
          <w:sz w:val="28"/>
          <w:szCs w:val="28"/>
        </w:rPr>
      </w:pPr>
      <w:r>
        <w:rPr>
          <w:sz w:val="28"/>
          <w:szCs w:val="28"/>
        </w:rPr>
        <w:t>Чеченский конфликт до установления советской власти.</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Начало контактов России с Чечней восходит ко второй половине 16 века, когда на чеченских землях появляются первые русские крепости и казачьи городки, устанавливаются дипломатические связи местных феодалов с Москвой. Так, в 1588-1589 гг. состоялось первое чеченское посольство в Москву, направленное от князя Ших-мурзы Окотского, обладавшего политическим влиянием в большей части Чечни. Первый этап, продолжавшийся до конца 17 века, характеризуется вассально-союзническими формами отношений московских царей с горскими князьями.</w:t>
      </w:r>
    </w:p>
    <w:p>
      <w:pPr>
        <w:pStyle w:val="Normal"/>
        <w:spacing w:lineRule="auto" w:line="360"/>
        <w:ind w:firstLine="540"/>
        <w:jc w:val="both"/>
        <w:rPr>
          <w:sz w:val="28"/>
          <w:szCs w:val="28"/>
        </w:rPr>
      </w:pPr>
      <w:r>
        <w:rPr>
          <w:sz w:val="28"/>
          <w:szCs w:val="28"/>
        </w:rPr>
        <w:t>Второй этап, длившийся, приблизительно, весь 18 век, отличается открытой военной экспансией России на Северном Кавказе, которая в это время почти завершает давнее свое стремление стать в естественные этнографические и географические границы, видя их на берегах Кубани и Терека. И хотя в 1781 г. присягами было оформлено добровольное подчинение чеченских и ингушских князей России, в 1785 г., с окончанием российскими войсками сооружения военной линии по Тереку и Кубани, а также от Моздока к Владикавказу, что привело к блокированию северных и западных границ Чечни, здесь вспыхнуло мощное народно-освободительное движение под руководством имама Мансура. Временами отряды Мансура насчитывали 5 тыс. бойцов, а потери царских войск, например, в сражении под Аллами в 1785г. достигали 1,5 тыс. чел. Однако, уже в 1787 г. восстание пошло на убыль, а в 1791 г. имам Мансур был схвачен и обречен на смерть в казематах Шлиссельбургской крепости.</w:t>
      </w:r>
    </w:p>
    <w:p>
      <w:pPr>
        <w:pStyle w:val="Normal"/>
        <w:spacing w:lineRule="auto" w:line="360"/>
        <w:ind w:firstLine="540"/>
        <w:jc w:val="both"/>
        <w:rPr>
          <w:sz w:val="28"/>
          <w:szCs w:val="28"/>
        </w:rPr>
      </w:pPr>
      <w:r>
        <w:rPr>
          <w:sz w:val="28"/>
          <w:szCs w:val="28"/>
        </w:rPr>
        <w:t>Ситуация меняется в начале 19 века, когда в 1801 г. грузинский царь Георгий XII, умирая, завещал Грузию русскому императору. Это событие, помимо того, что привело Россию к конфликтам с Турцией и Ираном, контролировавшими тогда проходы в Грузию по побережью, соответственно, Черного и Каспийского морей, вынудило ее обеспечить свой тыл завоеванием горских племен. “С момента присвоения Грузии, — писал В.О.Ключевский, - и начинается это продолжительное завоевание Кавказа” (Ключевский, 3: 369), начинается третий, длившийся до 1-ой мировой войны, этап российско-чеченского конфликта.</w:t>
      </w:r>
    </w:p>
    <w:p>
      <w:pPr>
        <w:pStyle w:val="Normal"/>
        <w:spacing w:lineRule="auto" w:line="360"/>
        <w:ind w:firstLine="540"/>
        <w:jc w:val="both"/>
        <w:rPr>
          <w:sz w:val="28"/>
          <w:szCs w:val="28"/>
        </w:rPr>
      </w:pPr>
      <w:r>
        <w:rPr>
          <w:sz w:val="28"/>
          <w:szCs w:val="28"/>
        </w:rPr>
        <w:t>В ходе Кавказской войны в Чечне и Дагестане под руководством имама Шамиля возникло теократическое государство горских народов, которое, как считают чеченские историки, формировалось поэтапно: первый период — 1828-1839 гг. — характеризовался распространением и оформлением идеологии движения, появлением первых организационных форм имамата; во втором периоде — 1840-1850 гг. — происходит перемещение центра движения в Чечню и оформление военно-теократической монархии; третий период 1850-1859 гг. - является периодом кризиса и падения единого государства горцев Чечни и Дагестан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Это крепкое и сплоченное государство оказалось в состоянии более четверти века противостоять военной силе Российской Империи. Россия потеряла в этой войне до полмиллиона солдат. Чечня вышла из войны, имея не более 400 000 чел. из 1,5 млн. населения в 1847 г.</w:t>
      </w:r>
    </w:p>
    <w:p>
      <w:pPr>
        <w:pStyle w:val="Normal"/>
        <w:spacing w:lineRule="auto" w:line="360"/>
        <w:ind w:firstLine="540"/>
        <w:jc w:val="both"/>
        <w:rPr/>
      </w:pPr>
      <w:r>
        <w:rPr>
          <w:sz w:val="28"/>
          <w:szCs w:val="28"/>
        </w:rPr>
        <w:t>В 1859 г. имамат Шамиля потерпел полное военное поражение и Чечня “по праву победителя” была захвачена и покорена царской армией. Царизм конфисковал в пользу казны все леса и до половины пахотных земель, которые были отведены русским офицерам, представителям местной знати и, главным образом, казачьим войскам. В ответ только в одно лето 1865 г. до 25 тыс. чеченцев покинули родину и ушли в пределы Османской империи. С 60-х гг. 19 века в Чечне стала активно действовать секта суфиев-закир, провоцировавшая беспорядки, появилось большое количество абреков. Российские войска усмиряли горцев артиллерией, казнями и массовыми ссылками на каторгу. Вплоть до 1917 г. в Чечне действовало чрезвычайное положение.</w:t>
      </w:r>
    </w:p>
    <w:p>
      <w:pPr>
        <w:pStyle w:val="Heading1"/>
        <w:jc w:val="center"/>
        <w:rPr>
          <w:sz w:val="28"/>
          <w:szCs w:val="28"/>
        </w:rPr>
      </w:pPr>
      <w:r>
        <w:rPr>
          <w:sz w:val="28"/>
          <w:szCs w:val="28"/>
        </w:rPr>
        <w:t>Из статьи Г.В. Марченко: «Антисоветское движение в Чечне в 1920 – 1930-е годы».</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w:t>
      </w:r>
      <w:r>
        <w:rPr>
          <w:sz w:val="28"/>
          <w:szCs w:val="28"/>
        </w:rPr>
        <w:t xml:space="preserve">Противостояние советской власти и части горского населения Северного Кавказа началось сразу после того, как Добровольческая армия отступила с Северного Кавказа. Мобилизации и реквизиции продовольствия, проводившиеся белогвардейцами, сменились продразвёрсткой и борьбой с религией, навязываемыми Советами. Ответом на это стали многочисленные восстания зимой 1920 – 1921 годов, подавленные с помощью Красной армии. Антисоветские выступления охватывали, как правило, целые районы. Восстания не прекращались и после отмены продразвёрстки, поскольку органы Наркомпрода продолжали «выкачку» продналога с той же жестокостью. </w:t>
      </w:r>
    </w:p>
    <w:p>
      <w:pPr>
        <w:pStyle w:val="Normal"/>
        <w:spacing w:lineRule="auto" w:line="360"/>
        <w:ind w:firstLine="540"/>
        <w:jc w:val="both"/>
        <w:rPr>
          <w:sz w:val="28"/>
          <w:szCs w:val="28"/>
        </w:rPr>
      </w:pPr>
      <w:r>
        <w:rPr>
          <w:sz w:val="28"/>
          <w:szCs w:val="28"/>
        </w:rPr>
        <w:t xml:space="preserve">Локальные выступления происходили, в основном, в горных районах Дагестана и Чечни. Сопротивление организовывали влиятельные деятели духовенства («Совет четырёх шейхов» и др.), бывшие крупные помещики и горская знать, носители крупных имён (внук Шамиля Саидбек и др.). Крупномасштабный мятеж Н.Гоцинского (сентябрь 1920 – май 1921), подавленный РККА, был, по сути дела, последним организованным выступлением против центральной власти в годы гражданской войны. </w:t>
      </w:r>
    </w:p>
    <w:p>
      <w:pPr>
        <w:pStyle w:val="Normal"/>
        <w:spacing w:lineRule="auto" w:line="360"/>
        <w:ind w:firstLine="540"/>
        <w:jc w:val="both"/>
        <w:rPr>
          <w:sz w:val="28"/>
          <w:szCs w:val="28"/>
        </w:rPr>
      </w:pPr>
      <w:r>
        <w:rPr>
          <w:sz w:val="28"/>
          <w:szCs w:val="28"/>
        </w:rPr>
        <w:t xml:space="preserve">Усилия советских карательных органов наращивались. Преобразуя ВЧК в ГПУ, ВЦИК в феврале 1922 года возложил на последнее задачу подавления открытых контрреволюционных выступлений, в том числе и бандитизма, а 16 октября того же года предоставил новой структуре право репрессий, вплоть до расстрела, в отношении лиц, взятых с поличным в ходе бандитских налётов. </w:t>
      </w:r>
    </w:p>
    <w:p>
      <w:pPr>
        <w:pStyle w:val="Normal"/>
        <w:spacing w:lineRule="auto" w:line="360"/>
        <w:ind w:firstLine="540"/>
        <w:jc w:val="both"/>
        <w:rPr>
          <w:sz w:val="28"/>
          <w:szCs w:val="28"/>
        </w:rPr>
      </w:pPr>
      <w:r>
        <w:rPr>
          <w:sz w:val="28"/>
          <w:szCs w:val="28"/>
        </w:rPr>
        <w:t xml:space="preserve">Образование автономных областей на Северном Кавказе (1922 – 1924) посеяло среди горского населения некоторые иллюзии относительно перехода к реальной независимости и создания своих государственных образований, что привело к некоторому спаду повстанческого движения. </w:t>
      </w:r>
    </w:p>
    <w:p>
      <w:pPr>
        <w:pStyle w:val="Normal"/>
        <w:spacing w:lineRule="auto" w:line="360"/>
        <w:ind w:firstLine="540"/>
        <w:jc w:val="both"/>
        <w:rPr>
          <w:sz w:val="28"/>
          <w:szCs w:val="28"/>
        </w:rPr>
      </w:pPr>
      <w:r>
        <w:rPr>
          <w:sz w:val="28"/>
          <w:szCs w:val="28"/>
        </w:rPr>
        <w:t>К началу 1925 года ситуация в регионе резко изменилась. Оперативные документы свидетельствуют: «Значительно ослабленная в результате войн и революций экономика края поставила маломощную Чечню в особо трудные условия, отбросив её к первобытным формам хозяйства. В Чечне происходила ожесточённая борьба за власть под лозунгами национального освобождения, автономии и спасения религии. Предпринятая правительством посылка в 1922 году отряда под руководством Н.Гикало, внесла частичное успокоение, но затем деятельность всех антисоветских групп чрезвычайно усилилась… Кроме того, во всей области продолжал остро стоять земельный вопрос с вытекающими из него кровавыми неурядицами, нагорная Чечня путалась в своей экономической немочи, а Гоцинский готовил переход к имамату, пользуясь тем, что Советской власти в этом районе почти не существовало».</w:t>
      </w:r>
    </w:p>
    <w:p>
      <w:pPr>
        <w:pStyle w:val="Normal"/>
        <w:spacing w:lineRule="auto" w:line="360"/>
        <w:ind w:firstLine="540"/>
        <w:jc w:val="both"/>
        <w:rPr>
          <w:sz w:val="28"/>
          <w:szCs w:val="28"/>
        </w:rPr>
      </w:pPr>
      <w:r>
        <w:rPr>
          <w:sz w:val="28"/>
          <w:szCs w:val="28"/>
        </w:rPr>
        <w:t xml:space="preserve">В связи с этим местное партийное руководство при помощи командования Северо-Кавказского военного округа (СКВО) подготовило план операции по разоружению Чечни. </w:t>
      </w:r>
    </w:p>
    <w:p>
      <w:pPr>
        <w:pStyle w:val="Normal"/>
        <w:spacing w:lineRule="auto" w:line="360"/>
        <w:ind w:firstLine="540"/>
        <w:jc w:val="both"/>
        <w:rPr/>
      </w:pPr>
      <w:r>
        <w:rPr>
          <w:sz w:val="28"/>
          <w:szCs w:val="28"/>
        </w:rPr>
        <w:t>Операция началась 25 августа 1925 года. Итоги двухнедельной операции выглядели следующим образом: воздушная бомбардировка пришлась на 16 аулов, ружейно-пулемётному и артобстрелу подвергся 101 населенный пункт в Чечне, 6 убитых и 30 раненных среди населения, взорвано 119 домов. Среди повстанцев 12 погибших. Арестованными оказались более 300 человек из числа восставших, среди которых были и лидеры восстания. Изъято 25299 винтовок, 4319 револьверов, 1 пулемёт и около 80 тысяч патронов.</w:t>
      </w:r>
    </w:p>
    <w:p>
      <w:pPr>
        <w:pStyle w:val="Normal"/>
        <w:spacing w:lineRule="auto" w:line="360"/>
        <w:ind w:firstLine="540"/>
        <w:jc w:val="both"/>
        <w:rPr/>
      </w:pPr>
      <w:r>
        <w:rPr>
          <w:sz w:val="28"/>
          <w:szCs w:val="28"/>
        </w:rPr>
        <w:t xml:space="preserve">Политика коллективизации в национальных районах Северного Кавказа ощутимо ударила по психологии горцев, нарушив вековой уклад их жизни. В сентябре 1929 года вспыхивает новое антисоветское восстание, принявшее вскоре всеобщий характер в Чечне и ряде горных районов Дагестана. О причинах выступления докладывал заместитель начальника штаба СКВО Урицкий: «При проведении хозяйственно-политической кампании в Чечне были допущены искажения партийной линии: ставка на сплошную коллективизацию в горных округах, массовое лишение избирательных прав середняков и даже бедняков, попытки административного закрытия мечетей». </w:t>
      </w:r>
    </w:p>
    <w:p>
      <w:pPr>
        <w:pStyle w:val="Normal"/>
        <w:spacing w:lineRule="auto" w:line="360"/>
        <w:ind w:firstLine="540"/>
        <w:jc w:val="both"/>
        <w:rPr>
          <w:sz w:val="28"/>
          <w:szCs w:val="28"/>
        </w:rPr>
      </w:pPr>
      <w:r>
        <w:rPr>
          <w:sz w:val="28"/>
          <w:szCs w:val="28"/>
        </w:rPr>
        <w:t>10 декабря 1929 года, сформированный СКВО отряд приступил к ликвидации восстания. Ожесточённые бои развернулись у крупных аулов – Шали, Беной, Гойты. После артобстрела и бомбардировки удалось овладеть этими населёнными пунктами, но большинство повстанцев всё же ушло в горы.</w:t>
      </w:r>
    </w:p>
    <w:p>
      <w:pPr>
        <w:pStyle w:val="Normal"/>
        <w:spacing w:lineRule="auto" w:line="360"/>
        <w:ind w:firstLine="540"/>
        <w:jc w:val="both"/>
        <w:rPr/>
      </w:pPr>
      <w:r>
        <w:rPr>
          <w:sz w:val="28"/>
          <w:szCs w:val="28"/>
        </w:rPr>
        <w:t>…</w:t>
      </w:r>
      <w:r>
        <w:rPr>
          <w:sz w:val="28"/>
          <w:szCs w:val="28"/>
        </w:rPr>
        <w:t>в ночь на 14 марта 1932 года части оперативной группы прибыли на станции выгрузки и с рассветом приступили к выполнению задания. В течение месяца восстание было подавлено. Многие повстанцы из основных очагов сопротивления ушли в горы и продолжили борьбу.</w:t>
      </w:r>
    </w:p>
    <w:p>
      <w:pPr>
        <w:pStyle w:val="Normal"/>
        <w:spacing w:lineRule="auto" w:line="360"/>
        <w:ind w:firstLine="540"/>
        <w:jc w:val="both"/>
        <w:rPr>
          <w:sz w:val="28"/>
          <w:szCs w:val="28"/>
        </w:rPr>
      </w:pPr>
      <w:r>
        <w:rPr>
          <w:sz w:val="28"/>
          <w:szCs w:val="28"/>
        </w:rPr>
        <w:t>20 марта 1932 года, после убийства 10 красноармейцев, на базаре в ауле Беной М.Шамилев призвал население к немедленному восстанию. Всё население аула прямо со схода двинулось туда и стало громить и грабить производственные здания. К 29 марта после подхода частей РККА главные силы восставших были разбиты.</w:t>
      </w:r>
    </w:p>
    <w:p>
      <w:pPr>
        <w:pStyle w:val="Normal"/>
        <w:spacing w:lineRule="auto" w:line="360"/>
        <w:ind w:firstLine="540"/>
        <w:jc w:val="both"/>
        <w:rPr>
          <w:sz w:val="28"/>
          <w:szCs w:val="28"/>
        </w:rPr>
      </w:pPr>
      <w:r>
        <w:rPr>
          <w:sz w:val="28"/>
          <w:szCs w:val="28"/>
        </w:rPr>
        <w:t>После поражения 1932 года организованное движение в Чечне на несколько лет практически прекратилось.</w:t>
      </w:r>
    </w:p>
    <w:p>
      <w:pPr>
        <w:pStyle w:val="Normal"/>
        <w:spacing w:lineRule="auto" w:line="360"/>
        <w:ind w:firstLine="540"/>
        <w:jc w:val="both"/>
        <w:rPr>
          <w:sz w:val="28"/>
          <w:szCs w:val="28"/>
        </w:rPr>
      </w:pPr>
      <w:r>
        <w:rPr>
          <w:sz w:val="28"/>
          <w:szCs w:val="28"/>
        </w:rPr>
        <w:t xml:space="preserve">Партизанская борьба вспыхнула в связи со сталинскими репрессиями в 1937 – 1938 годах. Размах антисоветских выступлений и актов политического бандитизма снова стал нарастать. Ужесточились с ответные действия. За 1937 – 1939 было арестовано и осуждено 1032 партизана, 746 беглых кулаков. </w:t>
      </w:r>
      <w:r>
        <w:br w:type="page"/>
      </w:r>
    </w:p>
    <w:p>
      <w:pPr>
        <w:pStyle w:val="Heading1"/>
        <w:jc w:val="center"/>
        <w:rPr>
          <w:sz w:val="28"/>
          <w:szCs w:val="28"/>
        </w:rPr>
      </w:pPr>
      <w:r>
        <w:rPr>
          <w:sz w:val="28"/>
          <w:szCs w:val="28"/>
        </w:rPr>
        <w:t>Причины чеченского конфликт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Первыми, к кому применили репрессии большевики, придя к власти в 1917 году, были казаки. Казачество было объявлено контрреволюционной силой, врагом номер один, который поголовно действует против нового общественного строя. По некоторым данным, с 1918 по 1928 годы чеченцы и ингуши выселили казаков из 11 станиц, имевших в общей сложности 6661 двор с надворными постройками, садами вокруг них и посевами на полях. Выселив казаков, новая власть тем самым подрубила сук, на котором сидела. Пока горцам было выгодно, они поддерживали большевиков, но стоило последним начать проводить непопулярные меры по изъятию излишков хлеба и продуктов питания, как в горах поднялась настоящая буря возмущения. Горцы боролись как за отмену продразвёрстки, против преследований религиозных чувств, так и за политическую независимость от Советской России.</w:t>
      </w:r>
    </w:p>
    <w:p>
      <w:pPr>
        <w:pStyle w:val="Normal"/>
        <w:spacing w:lineRule="auto" w:line="360"/>
        <w:ind w:firstLine="540"/>
        <w:jc w:val="both"/>
        <w:rPr/>
      </w:pPr>
      <w:r>
        <w:rPr>
          <w:sz w:val="28"/>
          <w:szCs w:val="28"/>
        </w:rPr>
        <w:t xml:space="preserve">   </w:t>
      </w:r>
      <w:r>
        <w:rPr>
          <w:sz w:val="28"/>
          <w:szCs w:val="28"/>
        </w:rPr>
        <w:t xml:space="preserve">Существующая в Чечне со времен ее завоевания политическая система привнесена извне — сначала Российской империей, а затем Советской Россией, обезличившими политико-правовую культуру чеченского народа, как, впрочем, и других покоренных империей народов. Очевидно, именно эта “привнесенная” политическая система, будучи “отчужденной” от социокультурных ценностей чеченского общества, изначально порождает свою внутреннюю нестабильность, которая и проявляется в историческом российско-чеченском конфликте. Чеченцы не похожи на русских, у них свой менталитет, свой характер, своя душа нации. Чеченцы, первое упоминание о которых как о народности относится к </w:t>
      </w:r>
      <w:r>
        <w:rPr>
          <w:sz w:val="28"/>
          <w:szCs w:val="28"/>
          <w:lang w:val="en-US"/>
        </w:rPr>
        <w:t>XVII</w:t>
      </w:r>
      <w:r>
        <w:rPr>
          <w:sz w:val="28"/>
          <w:szCs w:val="28"/>
        </w:rPr>
        <w:t xml:space="preserve"> веку, стойко противостояли русским во время покорения ими Кавказа, которое началось в 1818 году и закончилось в 1917. Этот этнос намного отличается от остальной России, он имеет отдельную культуру, религию и историю. В чеченском обществе, каждый член которого является равноправным лишь только в том случае, если он сохраняет память о своих предках хотя бы до седьмого колена, идеи Мансура и Шамиля не могли не стать реальным политическим руководством для ныне живущих покол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С моей точки зрения, главной причиной массовых восстаний 1920-х – 1930-х годов явилась политика Советского Союза по отношению к горцам, которая подрывала их вековой уклад жизни. Массовая коллективизация, а тем более, попытка административного закрытия мечетей, всё это является подоплёкой для развёртывания горцами священной войны с «неверными». Кроме всего этого, массовое переселение казаков, проводимое большевиками с 1918 по 1928 годы, дало возможность формироваться «группировкам», способным противостоять РКК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сякий раз, когда Россия ослабевала, в Чечне тотчас вспыхивали мятежи, в горах появлялись банды, начинала процветать работорговля, русских правдами и неправдами вытесняли с обжитых мест. Чеченцы, жившие в горах, с давних времён относились к русским с откровенной неприязнью и даже враждебностью, считая, что Россия завоевала Чечню, насильственно поработив свободолюбивый народ. У чеченцев хорошо развита народная память. Есть и такое понятие, как душа народа, которая подвержена влиянию идей. И если они, эти идеи направлены на созидание, добро, а не на разрушение, то и душа нации спокойна и приветлива.</w:t>
      </w:r>
    </w:p>
    <w:p>
      <w:pPr>
        <w:pStyle w:val="Normal"/>
        <w:spacing w:lineRule="auto" w:line="360"/>
        <w:ind w:firstLine="540"/>
        <w:jc w:val="both"/>
        <w:rPr>
          <w:sz w:val="28"/>
          <w:szCs w:val="28"/>
        </w:rPr>
      </w:pPr>
      <w:r>
        <w:rPr>
          <w:vanish/>
          <w:sz w:val="28"/>
          <w:szCs w:val="28"/>
        </w:rPr>
        <w:t xml:space="preserve"> </w:t>
      </w:r>
      <w:r>
        <w:rPr>
          <w:vanish/>
          <w:sz w:val="28"/>
          <w:szCs w:val="28"/>
        </w:rPr>
        <w:t>ло объявлено контрреволюционной силой, врагом номер один, который поголовно действует против нового общественного строя.</w:t>
      </w:r>
      <w:r>
        <w:br w:type="page"/>
      </w:r>
    </w:p>
    <w:p>
      <w:pPr>
        <w:pStyle w:val="Heading1"/>
        <w:jc w:val="center"/>
        <w:rPr/>
      </w:pPr>
      <w:r>
        <w:rPr/>
        <w:t>Заключение.</w:t>
      </w:r>
    </w:p>
    <w:p>
      <w:pPr>
        <w:pStyle w:val="Normal"/>
        <w:spacing w:lineRule="auto" w:line="360"/>
        <w:ind w:firstLine="540"/>
        <w:jc w:val="both"/>
        <w:rPr/>
      </w:pPr>
      <w:r>
        <w:rPr>
          <w:sz w:val="28"/>
          <w:szCs w:val="28"/>
        </w:rPr>
        <w:t>Во времена советского режима чеченцы многое перенесли в связи с их дискриминацией и жестоким обращением со стороны властей. После распада  СССР в 1991 году чеченский парламент использовал представившуюся возможность и объявил о независимости республики. Напряжённость в отношениях между Россией и чеченским президентом Джохаром Дудаевым переросла в 1994 году в войну. Столица Чечни город Грозный был полностью разрушен российскими войсками; десятки тысяч чеченцев погибли. Чеченский конфликт исчезнет тогда, когда российское руководство признает, что совершило в прошлом ужасные ошибки, устранит несправедливость, признав права чеченского народа, и путём переговоров достигнет политического урегулирования (Н.С. Асташкин \ Хроники чеченских войн \ «Вече» 2005, 407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А.А.П</dc:creator>
  <dc:description/>
  <cp:keywords/>
  <dc:language>en-US</dc:language>
  <cp:lastModifiedBy>Mage</cp:lastModifiedBy>
  <cp:lastPrinted>2006-04-29T15:44:00Z</cp:lastPrinted>
  <dcterms:modified xsi:type="dcterms:W3CDTF">2011-10-08T11:27:00Z</dcterms:modified>
  <cp:revision>2</cp:revision>
  <dc:subject/>
  <dc:title>Федеральное агентство по здравоохранению и социальному развитию</dc:title>
</cp:coreProperties>
</file>