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keepNext w:val="tru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Style15"/>
        <w:keepNext w:val="tru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Style15"/>
        <w:keepNext w:val="tru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Style15"/>
        <w:keepNext w:val="tru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Style15"/>
        <w:keepNext w:val="tru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Style15"/>
        <w:keepNext w:val="tru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Style15"/>
        <w:keepNext w:val="tru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Style15"/>
        <w:keepNext w:val="tru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Реферат</w:t>
      </w:r>
    </w:p>
    <w:p>
      <w:pPr>
        <w:pStyle w:val="Style15"/>
        <w:keepNext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АВИЯ В РАННЕЕ СРЕДНЕВЕКОВЬЕ. </w:t>
      </w:r>
      <w:r>
        <w:rPr>
          <w:b/>
          <w:bCs/>
          <w:sz w:val="28"/>
          <w:szCs w:val="28"/>
        </w:rPr>
        <w:t>РЕЛИГИОЗНАЯ СИТУАЦИЯ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АВИЯ В РАННЕЕ СРЕДНЕВЕКОВЬЕ</w:t>
      </w:r>
    </w:p>
    <w:p>
      <w:pPr>
        <w:pStyle w:val="Style15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ЛИГИОЗНАЯ СИТУАЦИЯ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с древности население Аравии унаследовало политеизм — поклонение различным божествам. В их честь строились величественные храмы, устраивались святилища, выделялись места поклонения, ставились посвятительные надписи и приносились жертвы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равии существовала значительная свобода вероисповедания. Каждое племя, а иногда каждая семья имела свое особо чтимое божество. Арабы поклонялись небесным светилам, деревьям, камням, известны остатки культа предков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озные верования проявлялись в генеалогии арабских племен. Нередко своих детей арабы называли в честь небесных светил: Солнца, Луны, Венеры, Плеяд и т. д. В названиях племен и родов можно проследить следы древнего тотемизма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идолов, изображения божеств в Аравии арабская историческая традиция относит еще к библейским временам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дному из преданий первые божества: Вадд (буквально любовь, дружба), Сува (божество, охраняющее заблудившиеся стада), Йагус (дающий, посылающий дождь), Иаук (задерживающий, препятствующий) и Наср (орел) были в свое время праведными людьми и умерли они в один месяц. Родичи их скорбели по ним, и тогда некто из потомков Каина сказал: «О люди, хотели ли вы, чтобы я сделал вам пять идолов по их подобию, но я не смогу вложить в них души?» — «Да», — сказали они, и он высек им пять идолов наподобие этих людей и установил их для них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 приходил человек к своему брату, или дяде по отцу, или двоюродному брату и поклонялся ему и совершал вокруг него обход, пока не ушло это первое поколение... Потом пришло второе поколение, и они почитали их сильнее, чем первое»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абские источники сохранили имя человека, который якобы привез этих идолов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этими наиболее древними божествами у арабов появляются свои собственные идолы, влияние которых постепенно расширялось, и им начинали поклоняться уже не только отдельные племена, но и целые группы племен. Одним из первых таких божеств была Манат — богиня судьбы. Ее изображение было поставлено в местности между Меккой и Ясрибом, и в ее честь арабы давали имена своим детям и клялись ее именем. Этот идол почитали также курейшиты — мекканское племя- хранители храма Кааба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по значению богиней считалась аль-Лат, местонахождение которой — Таиф. Изображение ее представляло четырехугольный камень, над которым было воздвигнуто строение. Хранителем идола был один из родов земледельческого племени сакиф. Арабы в честь ее давали имена своим детям и клялись ею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же указанных божеств появилась богиня Узза (всемогущая), её изображение находилось к северу от Мекки, где было построено капище; в честь этой богини арабы давали имена своим детям. Эти три богини пользовались почитанием почти повсеместно, хотя некоторые племена отдавали предпочтение одной из них. По свидетельству источников, лахмидский царь Мунзир в 519 г. принес в жертву Уззе 400 христианских девушек, захваченных в плен в Эмессе, а спустя почти три десятилетия он ей же посвятил жизнь пленного сына гассанидского царя, хотя обычно божествам приносили в жертву животных. Клятва аль-Уззой считалась самой твердой и грозной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верной и Центральной Аравии одной из древнейших и почитаемых богинь была Руда — богиня земли и плодородия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племена и роды поклонялись идолу, которого предположительно считают богом войны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вековые источники сохранили имена нескольких десятков божеств, которым поклонялись отдельные племена или племенные союзы, а некоторые из них приобрели общеарабское значение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жения идолов делали из различных материалов: дерева, золота, серебра, камня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ах были домашние идолы помимо общепризнанных божеств. «У жителей каждой усадьбы в Мекке был идол, которому они поклонялись. Когда кто-нибудь из них хотел отправиться в поездку, последнее, что он совершал в своем жилище, — это прикасался к нему. А когда возвращался из поездки, первое, что он делал, войдя в свое жилище, — тоже прикасался к нему»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долов могли служить и просто серые камни, которые ставили вертикально, вокруг них совершали обходы и приносили им жертвы. Некоторые племена своим идолам жертвовали долю скота, молока и урожая. Известны случаи, когда божеству дарили дорогое оружие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т, посвященный божествам, — верблюдов, овец — арабы метили, обычно надрезали ухо и отпускали их на волю, не используя их больше в своем хозяйстве. И этот обычай арабская традиция относит к глубокой древности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ость вокруг идолов считалась заповедной, и человек, вступивший туда, был неприкосновенен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екоторых идолов арабы совершали гадание на стрелах, когда нужно было решить важные вопросы своей жизни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мимо того что каждое племя имело своего идола, в Аравии складывались своеобразные религиозные центры. Известно, что к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 было 8 общих святилищ. Несколько племен и даже несколько племенных союзов поклонялись одному божеству. Лат, Манат, Узза независимо от местонахождения их святилищ становились общеаравийскими божествами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в. в основе религиозных представлений арабов лежала вера в божества отдельных территорий и племенных объединений. Некоторые из них приобретали особое значение и становились общеаравийскими божествами. Различные культы Аравии связывали между собой священные территории и святилища Каабы. Это были заповедные места, на территории которых не действовали обычаи отдельных племен, запрещалось проливать кровь. Они были местом разбирательства споров, центрами торговли и паломничества, Каабы могли быть храмами многих божеств или же просто храмами, не связанными с именем определенного божества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лигиозной жизни Аравии особую роль играли город Мекка и мекканский храм Кааба. Время постройки Каабы не установлено. Но в источниках, относящихся ко времени до новой эры, упоминается о существовании святилища, почитаемого всеми арабами. Примерно в 440 г. н. э. хранителями этого храма стали представители племени курейшитов. Храм Кааба с вделанным в стену черным камнем служил предметом поклонения и паломничества всех арабских племен. Вокруг Каабы согласно мусульманской традиции было помещено 360 изображений различных божеств, главным и самым древним из которых считался Хубал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божеств якобы было установлено по числу дней в году. Здесь были помещены божества, почитаемые по всему Аравийскому полуострову, и каждое племя, прибывающее в паломничество, находило себе предмет поклонения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Каабы был древний колодец Земзем, вода которого считалась священной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область Мекки считалась для язычников заповедной и запретной, где нельзя было убивать, оскорблять, обижать кого бы то ни было. Здесь могли спасаться от кровной мести, притеснения, преследований. Границы этой священной области были обозначены камнями или столбами, и все пространство, включенное в окружность, носило название запретного или неприкосновенного места. Ежегодно в определенные месяцы по лунному календарю арабы совершали паломничество (хадж) в Мекку, обычно это время совпадало с крупными ярмарками. Мекканская Кааба была первым и главным по значению храмом арабов-язычников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ломничество отправлялись огромные массы людей почти со всех концов Аравийского полуострова, в нем не принимали участие только некоторые племена, населявшие труднодоступные районы или имевшие свое святилище Каабу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ая в священную область Мекки, паломники снимали обычную одежду и одевали специальную, предназначенную для этого случая, и стригли волосы на голове. Затем они шли к Каабе, совершали вокруг него семикратный обход, прикасались к черному камню и целовали его. При обходах следовало сменить одежду, однако многие арабы-язычники эти обходы совершали нагими: мужчины — днем, а женщины — ночью. Во время обхода они свистели, шумели и хлопали в ладоши. На следующий день также семь раз бегали между двумя холмами около Мекки, на которых стояли идолы, и делали поклоны и прикасались к этим идолам. На третий день паломники поднимались, на гору Арафат, затем шли в долину Муздалифа, где по этому случаю зажигали огонь. Этот огонь горел до тех пор, пока его видели возвращавшиеся с горы. Отсюда все отправлялись в долину Мина, где были изображения семи божеств. Паломники в этой долине появлялись на закате и бросали камешки перед каждым идолом по три раза. Затем совершался обряд жертвоприношения. Каждый паломник согласно своему состоянию закалывал верблюда или овцу. Мясо жертвенных животных раздавали бедным, а остатки сушили на солнце и хранили как запас. Пребывание на Мине продолжалось несколько дней. Существовал обычай, по которому во время паломничества именно в долине Мина зажигали огонь и всенародно возглашали о вероломстве или нарушении союза кем-либо из паломников. Из долины Мина паломники возвращались в Мекку, снова обходили Каабу и снимали с себя паломническую одежду. Весь праздник длился семь дней. Во время совершения паломничества паломники должны были жить в обычных шатрах, изготовленных из шерсти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есплатное снабжение паломников едой, питьем, одеждой было прерогативой племени курейшитов, которое действовало в союзе с еще двумя племенами. Никто не должен был есть пищу или одевать платье помимо того, что давали члены этого союза. Это обстоятельство обеспечивало курейшитам и их союзникам несомненный авторитет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ейшиты были практически поставлены над всеми племенами, совершавшими паломничество. В их руках находились и ключи от Каабы, и должности, связанные со снабжением водой, питанием и соблюдением обрядов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аломничеством во многих местах происходили многодневные ярмарки, во время которых совершались крупные торговые к ростовщические сделки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хаджа в обычае язычников было совершение так называемого малого паломничества в течение четырех месяцев, когда прекращались войны и убийства, месть, нападения на торговые караваны и путешественники были в полной безопасности. Считалось, что любой человек, совершавший паломничество, неприкосновенен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арабов-язычников не было наследственного сословия жрецов. Каждый человек свободно совершал сам необходимые обряды, приносил жертвы божествам. Однако были хранители священных мест, или надсмотрщики. Они заботились о порядке и чистоте, о сохранности и целости порученного им храма или идола. Должности эти обычно сохранялись в одном роде, и этот род приобретал определенное влияние над сородичами и соплеменниками. Нередко должность хранителя переходила от отца к сыну. Известны случаи, когда эти должности выполняли женщины. Хранители и стражи пользовались значительным влиянием среди арабов, они часто выступали в качестве третейских судей, решали многие общественные и гражданские дела тех племен или племенных объединений, которым принадлежали святилища. Историческая традиция сохранила случай, когда два араба обратились за разрешением спора к хирскому царю Ну'ману, а тот направил их к стражу при храме богини Уззы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лжность хранителей святилищ была настолько значительной в глазах арабов, что некоторые роды или отдельные личности оспаривали их и овладевали ими, прибегая к различным уловкам, хитрости, к военной силе, а иногда покупали. Важное место в числе служителей храмов занимали лица, отвечавшие за обеспечение паломников водой и пищей. Оба этих должностных лица должны были снабжать паломников на все время пребывания их в Мекке. Само установление данного обычая восходит к родоплеменным обычаям, когда хозяева предоставляли гостям ночлег, еду и питье. Курейшиты платили ежегодно определенную сумму в виде налога, с тем чтобы прибывающие паломники не нуждались ни в чем. Каждый делал взносы в зависимости от имущественного состояния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также должностные лица, которые подавали сигнал к началу того или иного обряда и к окончанию паломничества. Эти должности также сохранялись в одном роде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служителей храмов среди арабов большим почетом пользовались провидцы или прорицатели, через которых божество или верховный бог передавал свои решения и знамения. Прорицатели, как правило, не были связаны с каким-либо храмом и святилищем и при своих прорицаниях не прибегали ни к каким видимым техническим приемам. Согласно верованиям арабов, прорицатели свои откровения получали главным образом от бога, а также от джиннов и могли вступать в беседу с богом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каждое племя имело своих прорицателей, многие из них были незаурядными людьми, обладали большим умом, огромными знаниями жизни и обычаев своих племен, даром наблюдательности, они выступали своеобразными судьями при отсутствии писаных законов. Их решения исполнялись беспрекословно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при всей религиозности арабов-язычников и вере в свои божества у них рано проявился дух скептицизма и сомнения как в отношении некоторых идолов, так и прорицателей. Один из поэто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 богиню Уззу и тех, кто в нее верил, сравнил с бесплодной землей, лишенной благ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ервых веков новой эры в религиозной ситуации Аравии все явственнее наблюдаются новые тенденции, которые проявляются в постепенном переходе многобожных систем в единобожие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, наиболее ранним и простым проявлением стремления к единобожию было выделение божеств, которым поклонялись группы племен, и оно было связано с образованием союзов племен. Со временем божеству одного союза племен стали поклоняться и другие союзы, и постепенно стал складываться культ общеаравийских божеств. При этом сохранились личные божества и идолы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важных показателей процесса перехода к единобожию было сооружение святилищ, имевших не только местное значение. В этой связи особо стоит мекканский храм Кааба, который собрал вокруг себя несколько сотен идолов и в течение веков играл роль общеаравийского главного святилища. Усиление роли Мекки историки относят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н. э. Мекка постепенно стала главным идеологическим и экономическим центром Аравии, несмотря на существование других политически могущественных центров притяжений арабских племен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Южной Аравии, возможно, наиболее рано проявились тенденции к переходу от поклонения многочисленным божествам к поклонению единому богу. В середин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. йеменские надписи почти не упоминают имена прежних богов и их авторы обращаются с просьбами, благодарностью или хвалой единому и единственному божеству, которого называют просто богом, милостивым, господином на небесах и на земле, владыкой небес, владыкой земли и небес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дписях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- имеется лишь одно упоминание языческого божества — богини солнца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Южной Аравии складывался отдельный йеменский монотеизм, отличный от других монотеистических религий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но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в. во Внутренней Аравии, в Йемаме, появились единобожники-ханифы, отдельные благочестивые люди, которые поклонялись единому богу Рахману-милостивому. Источники сохранили имя мекканца из племени курейш, отказавшегося от многобожия еще до проповеди Мухаммеда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илу давних и тесных экономических и политических связей со всеми государствами древнего мира и раннего средневековья Аравия была не только в курсе идеологических процессов, происходящих в этих государствах, но сама активно реагировала на все изменения идеологической ситуации. Арабы рано познакомились с монотеистическими религиями — иудаизмом и христианством. Иудаизм, возникший намного раньше христианства, нашел своих приверженцев в различных частях Аравии, особенно тесно связанных с Палестиной и Месопотамией торговыми интересами.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 н. э. в Аравии появились иудейские колонии, образованные беженцами, из Палестины. На караванных дорогах эти колонии имели вековую давность, они существовали также на островах Персидского залива и Красного моря. Судя по документальным данным, на юг Аравийского полуострова иудаизм проник примерно с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в. как религия пришлых торговцев-иудеев. Они шли из Палестины через Хиджаз, шли из Месопотамии через Иемаму. Оба эти пути сходились в Неджране как в крупнейшем торговом центре Йемена. Уже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в. какая-то часть йеменской знати обращается в иудаизм и иудеи приобретают некоторое влияние при царском дворе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иудаизм в Южной Аравии стал идеологией борьбы против эфиопского, а в конечном итоге византийского политического влияния. Царь. Иусуф Зу-Нувас (517—525) принял иудаизм и объявил его государственной религией, организовал жестокое преследование христиан, однако политическое поражение этого царя привело к идейному поражению иудаизма. Многие йеменцы, ранее принявшие иудаизм, перешли в христианство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удеи проживали в городах и оазисах Юго-Западной Аравии. В Ясрибе большинство населения было иудейским. В Хейбаре, Фадаке иудеи занимались земледелием. В Таифе большая иудейская колония была связана с земледельческим трудом, виноделием и продажей вина. Иудеи также занимались ремесленным производством. Естественно, непосредственные контакты с иудеями оказывали на соседей-арабов идеологическое воздействие, и некоторые принимали иудаизм.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иудаизм имел сильные позиции во всей Западной Аравии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ые века новой эры, особенно пос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., наблюдается активная деятельность византийской дипломатии в Аравии. Известно несколько поколений послов, которые непосредственно занимались аравийским вопросом. Помимо чисто светской деятельности послы выполняли и роль миссионеров, распространителей христианской религии. Их сопровождали христианские священники, которые обращали в свою веру арабов, убеждали знатных лиц построить церковь, как, например, это было в 524 г. в Хире. Помимо послов, миссионеров большую роль в распространении христианства или по крайней мере в ознакомлении с его догматами играли купцы из различных христианских областей. Наличие христианского влияния в Мекке ученые связывают с большими и многовековыми колониями эфиопов. Византийцы в своих отношениях с арабскими царствами и государственными объединениями часто пользовались услугами христиан-сирийцев и эфиопов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три основных направления христианской религии — православие, монофизитство, несторианство, каждое из которых представляло и определенное политическое течение, боролись за влияние в христианских центрах Ближнего Востока. Однако наибольшее распространение в Аравии получило монофизитство, в то время как несториане нашли убежище в Иране, а Гассаниды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оказались под влиянием православия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Южной Аравии христианство укоренилось довольно рано, имел® своих мучеников, свой клир. Проповедники сюда, как и в другие области Аравии, приходили с торговыми караванами или с завоевателями. Широкое распространение христианства в Южной Аравии было результатом эфиопского вторжения и оккупации в 20-х годах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До этого времени византийские торговцы жили в Йемене, пользовались свободой отправления культа, имели свои церкви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химйаритов монофизиты завоевали преимущественное влияние и соперничали с православием и несторианами, учение которых также имело значительное распространение и являлось орудием иранской политики. В г. Неджране было особенно много христиан, в частности, большинство членов торговой верхушки города исповедовали эту религию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истианские церкви были в Неджране, в столице Химйаритского государства — Зафаре, Хадрамауте, на побережье Красного моря, в Мохе, Адене и на о. Фарасан. В христианство обратилась часть родовой знати Йемена, что усиливало ее политические связи с Византией и Эфиопией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ристианство служило проводником эфиопского и византийского влияния, являлось орудием византийской политики в борьбе за контроль над торговыми путями, проходившими через территорию Аравии. С середин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по мере усиления влияния Византии в Южной Аравии стала распространяться и официальная религия империи — православие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религиозной ситуации в целом в Аравии большой интерес представляет тот факт, что в столице государства Лахмидов, цари которого придерживались язычества, нашли возможность вести продолжительные диспуты представители несториан и монофизитов с целью склонить арабов в пользу того или иного направления. Ь лагере Лахмида Мунзира в 524 г. обсуждались меры для прекращения гонений христиан в Химйаре. Лахмиды были политически связаны с Ираном, поэтому здесь наибольшее распространение получил? несториаиский толк христианства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церковных соборах принимали участие епископы столицы Лахмидского государства. Жены лахмидских царей были христианками, часть родов и племенных союзов, объединенных в этом государстве, значительная часть войска исповедовали ту же веру, сами же цари оставались язычниками. Только один из последних царей лахмидов принял христианство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ристианство было распространено и среди киндитскои знати, христианкой была Хинд — дочь киндитского царя и жена лахмидского царя. В столице Лахмидов была построена церков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е повелению. Надпись на стенах христианского храма гласила, что ее построила «Хинд, дочь Хариса ибн Амра ибн Худжра, царица, дочь царей, мать царя Амра ибн Мунзира, раба Христова, мать его раба и дочь его рабов...» Эти слова свидетельствуют, что предки Хинд и ее дети были христианами. В целом царский род киндитов сохранил верность христианству. На территории Аравии встречаются эпиграфические памятники христианского содержания на греко-арабском, греко-сиро-арабском языках, относящиеся к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В христианских документах упоминаются епархии и епископские кафедры «сарацин».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на о. Сокотра встречались христиане - несториане.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гассаниды стали ориентироваться на монофизитов и оказали им большие услуги. Смена ориентации была связана с политическими факторами. В своей деятельности гассанидский царь Харис опирался на покровительство византийской царицы Феодоры. Гассаниды имели свои христианские церкви, активно вмешивались в религиозные дела, предлагая того или иного кандидата на высший церковный сан, стремясь прекратить тяжелые распри монофизитов между собой и защитить своих единоверцев от притеснения со стороны Византии. Известно, что в 580 г. гассанидский царь Мунзир, посетивший Константинополь с разрешения императора, созвал собрание известных представителей различных направлений христианства с целью их примирения. Однако споры повсеместно продолжались. Царь Мунзир уговорил императора прекратить гонения на монофизитов, а сам обещал восстановить мир между различными сторонами. Таким образом, арабы не были пассивным объектом влияния христианства, а сами активно участвовали в религиозной политике. Однако было бы преувеличением утверждение о повсеместном распространении в Аравии христианства. Его принимали отдельные роды, семьи, знать племен, некоторые племена.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: </w:t>
      </w:r>
    </w:p>
    <w:p>
      <w:pPr>
        <w:pStyle w:val="Style15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стран Азии и Африки в средние века. Ч.1. М.: Издательство Московского университета. 198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26:00Z</dcterms:created>
  <dc:creator>СЕРГЕЙ</dc:creator>
  <dc:description/>
  <cp:keywords/>
  <dc:language>en-US</dc:language>
  <cp:lastModifiedBy>Mage</cp:lastModifiedBy>
  <dcterms:modified xsi:type="dcterms:W3CDTF">2011-10-08T11:26:00Z</dcterms:modified>
  <cp:revision>2</cp:revision>
  <dc:subject/>
  <dc:title/>
</cp:coreProperties>
</file>