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b/>
          <w:b/>
          <w:sz w:val="28"/>
          <w:szCs w:val="28"/>
        </w:rPr>
      </w:pPr>
      <w:r>
        <w:rPr>
          <w:b/>
          <w:sz w:val="28"/>
          <w:szCs w:val="28"/>
        </w:rPr>
        <w:t>«Аркаим – колыбель цивилиз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Челябинск 200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12"/>
        <w:spacing w:lineRule="auto" w:line="360" w:before="0" w:after="0"/>
        <w:jc w:val="both"/>
        <w:rPr>
          <w:rFonts w:cs="Times New Roman"/>
          <w:b w:val="false"/>
          <w:b w:val="false"/>
          <w:sz w:val="28"/>
          <w:szCs w:val="28"/>
          <w:lang w:val="en-US" w:eastAsia="en-US"/>
        </w:rPr>
      </w:pPr>
      <w:r>
        <w:rPr>
          <w:rFonts w:cs="Times New Roman"/>
          <w:b w:val="false"/>
          <w:sz w:val="28"/>
          <w:szCs w:val="28"/>
          <w:lang w:val="en-US" w:eastAsia="en-US"/>
        </w:rPr>
      </w:r>
    </w:p>
    <w:p>
      <w:pPr>
        <w:pStyle w:val="Contents1"/>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 xml:space="preserve">Введение </w:t>
      </w:r>
    </w:p>
    <w:p>
      <w:pPr>
        <w:pStyle w:val="Contents1"/>
        <w:spacing w:lineRule="auto" w:line="360" w:before="0" w:after="0"/>
        <w:jc w:val="both"/>
        <w:rPr>
          <w:rStyle w:val="InternetLink"/>
          <w:b/>
          <w:b/>
          <w:i/>
          <w:i/>
          <w:color w:val="000000"/>
          <w:sz w:val="28"/>
          <w:szCs w:val="28"/>
          <w:u w:val="none"/>
          <w:lang w:val="en-US" w:eastAsia="en-US"/>
        </w:rPr>
      </w:pPr>
      <w:r>
        <w:rPr>
          <w:rStyle w:val="InternetLink"/>
          <w:b/>
          <w:i/>
          <w:color w:val="000000"/>
          <w:sz w:val="28"/>
          <w:szCs w:val="28"/>
          <w:u w:val="none"/>
          <w:lang w:val="en-US" w:eastAsia="en-US"/>
        </w:rPr>
        <w:t xml:space="preserve">Открытие Аркаима </w:t>
      </w:r>
    </w:p>
    <w:p>
      <w:pPr>
        <w:pStyle w:val="12"/>
        <w:spacing w:lineRule="auto" w:line="360" w:before="0" w:after="0"/>
        <w:jc w:val="both"/>
        <w:rPr/>
      </w:pPr>
      <w:r>
        <w:rPr>
          <w:rFonts w:cs="Times New Roman"/>
          <w:b w:val="false"/>
          <w:sz w:val="28"/>
          <w:szCs w:val="28"/>
        </w:rPr>
        <w:t>Внешний вид и планировка Аркаима</w:t>
      </w:r>
    </w:p>
    <w:p>
      <w:pPr>
        <w:pStyle w:val="Contents1"/>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 xml:space="preserve">Планировка жилых домов </w:t>
      </w:r>
    </w:p>
    <w:p>
      <w:pPr>
        <w:pStyle w:val="Contents1"/>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Хозяйство и общество</w:t>
      </w:r>
    </w:p>
    <w:p>
      <w:pPr>
        <w:pStyle w:val="Contents1"/>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Неорелигиозная составляющая</w:t>
      </w:r>
    </w:p>
    <w:p>
      <w:pPr>
        <w:pStyle w:val="Contents1"/>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Возраст. Аркаим и Стоунхендж</w:t>
      </w:r>
    </w:p>
    <w:p>
      <w:pPr>
        <w:pStyle w:val="Contents1"/>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Пригоризонтная обсерватория древних ариев</w:t>
      </w:r>
    </w:p>
    <w:p>
      <w:pPr>
        <w:pStyle w:val="Contents1"/>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Заключение</w:t>
      </w:r>
    </w:p>
    <w:p>
      <w:pPr>
        <w:pStyle w:val="Contents1"/>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Список используемой литературы</w:t>
      </w:r>
    </w:p>
    <w:p>
      <w:pPr>
        <w:pStyle w:val="12"/>
        <w:spacing w:lineRule="auto" w:line="360" w:before="0" w:after="0"/>
        <w:jc w:val="both"/>
        <w:rPr>
          <w:rFonts w:cs="Times New Roman"/>
          <w:b w:val="false"/>
          <w:b w:val="false"/>
          <w:bCs w:val="false"/>
          <w:i/>
          <w:i/>
          <w:iCs/>
          <w:sz w:val="28"/>
          <w:szCs w:val="28"/>
          <w:lang w:val="en-US" w:eastAsia="en-US"/>
        </w:rPr>
      </w:pPr>
      <w:r>
        <w:rPr>
          <w:rFonts w:cs="Times New Roman"/>
          <w:b w:val="false"/>
          <w:bCs w:val="false"/>
          <w:i/>
          <w:iCs/>
          <w:sz w:val="28"/>
          <w:szCs w:val="28"/>
          <w:lang w:val="en-US" w:eastAsia="en-US"/>
        </w:rPr>
      </w:r>
      <w:r>
        <w:br w:type="page"/>
      </w:r>
    </w:p>
    <w:p>
      <w:pPr>
        <w:pStyle w:val="12"/>
        <w:spacing w:lineRule="auto" w:line="360" w:before="0" w:after="0"/>
        <w:ind w:firstLine="709"/>
        <w:rPr>
          <w:rFonts w:cs="Times New Roman"/>
          <w:sz w:val="28"/>
          <w:szCs w:val="28"/>
        </w:rPr>
      </w:pPr>
      <w:r>
        <w:rPr>
          <w:rFonts w:cs="Times New Roman"/>
          <w:sz w:val="28"/>
          <w:szCs w:val="28"/>
        </w:rPr>
        <w:t>Введение</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Двадцатый век с полным основанием можно считать веком археологических открытий. Он начался с раскопок Кносского дворца на Крите, исследований гробницы Тутмеса IV и Тутонхамона в Египте, с обнаружения хараппской цивилизации долины Инда и шумерской культуры Месопотамии.</w:t>
      </w:r>
    </w:p>
    <w:p>
      <w:pPr>
        <w:pStyle w:val="Normal"/>
        <w:spacing w:lineRule="auto" w:line="360"/>
        <w:ind w:firstLine="709"/>
        <w:jc w:val="both"/>
        <w:rPr>
          <w:sz w:val="28"/>
          <w:szCs w:val="28"/>
        </w:rPr>
      </w:pPr>
      <w:r>
        <w:rPr>
          <w:sz w:val="28"/>
          <w:szCs w:val="28"/>
        </w:rPr>
        <w:t>Можно долго перечислять важные археологические открытия Старого и Нового Света, которые пришлись на ушедшее столетие. Одни из них поражали блеском золота и драгоценностей, другие - принципиальной новизной в осмыслении путей истории. К последним крайне редким - событиям науки относится и открытие Аркаима и «Страны городов» в Южном Зауралье, на самом пограничье Азии и Европы.</w:t>
      </w:r>
    </w:p>
    <w:p>
      <w:pPr>
        <w:pStyle w:val="Normal"/>
        <w:spacing w:lineRule="auto" w:line="360"/>
        <w:ind w:firstLine="709"/>
        <w:jc w:val="both"/>
        <w:rPr>
          <w:sz w:val="28"/>
          <w:szCs w:val="28"/>
        </w:rPr>
      </w:pPr>
      <w:r>
        <w:rPr>
          <w:sz w:val="28"/>
          <w:szCs w:val="28"/>
        </w:rPr>
        <w:t>Аркаимкая проблематика сегодня широко представлена в специальной научной литературе, она находит отражение в материалах представительных международных конференций в Европе и Америке. Об Аркаиме сегодня пишут политики. Физически развалив единое евразийское пространство, они, наконец, пытаются понять корни его исторической общности Упоминание об Аркаиме можно найти в статьях философов, языковедов, специалистов по истории религии.</w:t>
      </w:r>
    </w:p>
    <w:p>
      <w:pPr>
        <w:pStyle w:val="Normal"/>
        <w:spacing w:lineRule="auto" w:line="360"/>
        <w:ind w:firstLine="709"/>
        <w:jc w:val="both"/>
        <w:rPr/>
      </w:pPr>
      <w:r>
        <w:rPr>
          <w:sz w:val="28"/>
          <w:szCs w:val="28"/>
        </w:rPr>
        <w:t>Что только об этом месте не говорят и не пишут – оно и прародина древних арийцев, и Место Силы, и просто уникальный археологический и природный памятник и заповедник, не имеющий аналогов в России. Поэтому притягивает к себе Аркаим посетителей разных – ученых, любопытствующих, увлеченных энергетикой, а также паломников всех религий – от огнепоклонников до мусульман и христиан. На горах Аркаимской долины, каждый из них обращается к своим богам. И говорят, что боги отвечают…</w:t>
      </w:r>
    </w:p>
    <w:p>
      <w:pPr>
        <w:pStyle w:val="Normal"/>
        <w:spacing w:lineRule="auto" w:line="360"/>
        <w:ind w:firstLine="709"/>
        <w:jc w:val="both"/>
        <w:rPr>
          <w:sz w:val="28"/>
          <w:szCs w:val="28"/>
        </w:rPr>
      </w:pPr>
      <w:r>
        <w:rPr>
          <w:sz w:val="28"/>
          <w:szCs w:val="28"/>
        </w:rPr>
        <w:t>Здесь, у восточных склонов Уральских гор, была обнаружена группа укрепленных поселений рубежа III- II тыс, до н.э. Укрепленным центрам сопутствуют могильники, неукрепленные селища, производственные площадки и медные рудники. Укрепленные поселения Южного Урала древнее гомеровской Трои на пять-шесть столетий. Они современники первой династии Вавилона, фараонов Среднего Царства Египта и крито-микенской культуры Средиземноморья. Время их существования соответствует последним векам знаменитой цивилизации Индии - Мохенджо-Даро и Хараппы.</w:t>
      </w:r>
    </w:p>
    <w:p>
      <w:pPr>
        <w:pStyle w:val="Normal"/>
        <w:spacing w:lineRule="auto" w:line="360"/>
        <w:ind w:firstLine="709"/>
        <w:jc w:val="both"/>
        <w:rPr/>
      </w:pPr>
      <w:r>
        <w:rPr>
          <w:sz w:val="28"/>
          <w:szCs w:val="28"/>
        </w:rPr>
        <w:t>Территория распространения поселений получила условное название «Страна городов». Она протянулась на 350 км с севера на юг и примерно на столько же – с запада на восток. «Страна...» охватывает сложный в ландшафтном отношении район - от предгорий долин Урала (зауральский пенеплен) до равнинных просторов Западной Сибири.</w:t>
      </w:r>
    </w:p>
    <w:p>
      <w:pPr>
        <w:pStyle w:val="Normal"/>
        <w:spacing w:lineRule="auto" w:line="360"/>
        <w:ind w:firstLine="709"/>
        <w:jc w:val="both"/>
        <w:rPr/>
      </w:pPr>
      <w:r>
        <w:rPr>
          <w:sz w:val="28"/>
          <w:szCs w:val="28"/>
        </w:rPr>
        <w:t>С административной точки зрения, это юг Челябинской области и прилегающие районы восточного Оренбуржья, Башкортостана и Северного Казахстана. «Страна...» занимает водораздел Урала и Тобола. Здесь почти смыкаются воды Европы и Азии, Каспия и Северного Ледовитого океана. Стык географических зон предопределил необычайное многообразие растительного и животного мира Зауралья. Этот регион всегда был перекрестком исторических дорог. На всем протяжении человеческой истории здесь сосуществовали и взаимообогащались культуры угорских, индоевропейских и тюркских народов. В пределах «Страны городов» сегодня насчитывается 20 укрепленных центров, каждому из которых соответствует от одного до трех некрополей и несколько неукрепленных поселений. Расстояния между двумя одновременно существовавшими центрами составляло 40-60 км. Таким образом, условный радиус одного земельного округа равен 20-30 км, а средняя площадь округа составляет около 2000 кв. км.</w:t>
      </w:r>
    </w:p>
    <w:p>
      <w:pPr>
        <w:pStyle w:val="Normal"/>
        <w:spacing w:lineRule="auto" w:line="360"/>
        <w:ind w:firstLine="709"/>
        <w:jc w:val="both"/>
        <w:rPr/>
      </w:pPr>
      <w:r>
        <w:rPr>
          <w:sz w:val="28"/>
          <w:szCs w:val="28"/>
        </w:rPr>
        <w:t>Площадь одного укрепленного поселения в пределах оборонительных стен составляла от 8 до 34 тыс. кв.м. По размерам аркаимский «город» можно сопоставить с «дворцами» минойской цивилизации II тыс, до н.э. Так, площадь одного из ярких памятников – Кносского дворца на Крите – составляла 16 тыс. кв.м.</w:t>
      </w:r>
    </w:p>
    <w:p>
      <w:pPr>
        <w:pStyle w:val="Normal"/>
        <w:spacing w:lineRule="auto" w:line="360"/>
        <w:ind w:firstLine="709"/>
        <w:jc w:val="both"/>
        <w:rPr/>
      </w:pPr>
      <w:r>
        <w:rPr>
          <w:sz w:val="28"/>
          <w:szCs w:val="28"/>
        </w:rPr>
        <w:t>Несмотря на небольшие размеры, укрепленные центры можно называть протогородами. Употребление понятия «город» по отношению к укрепленным поселениям аркаимско-синташтинского типа, конечно, условно. Однако их нельзя считать просто поселениями, так как аркаимские «города» отличают мощные оборонительные сооружения, монументальность архитектуры, сложные системы коммуникаций. Вся территория укрепленного центра предельно насыщена планировочными деталями и глубоким содержанием, она очень компактна и тщательно продумана. С точки зрения организации пространства, перед нами даже не город, а некий «сверхгород».</w:t>
      </w:r>
    </w:p>
    <w:p>
      <w:pPr>
        <w:pStyle w:val="12"/>
        <w:spacing w:lineRule="auto" w:line="360" w:before="0" w:after="0"/>
        <w:ind w:firstLine="709"/>
        <w:jc w:val="both"/>
        <w:rPr>
          <w:rFonts w:cs="Times New Roman"/>
          <w:sz w:val="28"/>
          <w:szCs w:val="28"/>
        </w:rPr>
      </w:pPr>
      <w:r>
        <w:rPr>
          <w:rFonts w:cs="Times New Roman"/>
          <w:sz w:val="28"/>
          <w:szCs w:val="28"/>
        </w:rPr>
      </w:r>
      <w:r>
        <w:br w:type="page"/>
      </w:r>
    </w:p>
    <w:p>
      <w:pPr>
        <w:pStyle w:val="12"/>
        <w:spacing w:lineRule="auto" w:line="360" w:before="0" w:after="0"/>
        <w:ind w:firstLine="709"/>
        <w:rPr>
          <w:rFonts w:cs="Times New Roman"/>
          <w:sz w:val="28"/>
          <w:szCs w:val="28"/>
        </w:rPr>
      </w:pPr>
      <w:r>
        <w:rPr>
          <w:rFonts w:cs="Times New Roman"/>
          <w:sz w:val="28"/>
          <w:szCs w:val="28"/>
        </w:rPr>
        <w:t>Открытие Аркаим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Само название «Аркаим» происходит от тюркского «арка» – спина, хребет. Названо городище по названию горы Аркаим. Еще Аркаинской (Аркаимской) называлась пустошь на картах 19 века.</w:t>
      </w:r>
    </w:p>
    <w:p>
      <w:pPr>
        <w:pStyle w:val="Normal"/>
        <w:spacing w:lineRule="auto" w:line="360"/>
        <w:ind w:firstLine="709"/>
        <w:jc w:val="both"/>
        <w:rPr>
          <w:sz w:val="28"/>
          <w:szCs w:val="28"/>
        </w:rPr>
      </w:pPr>
      <w:r>
        <w:rPr>
          <w:sz w:val="28"/>
          <w:szCs w:val="28"/>
        </w:rPr>
        <w:t>Аркаим был открыт летом 1987 года, уже в 1991 году территория памятника была объявлена заповедной (в статусе филиала Ильменского заповедника). Вслед за археологами, историками, этнографами в Аркаим потянулись экстрасенсы, пророки, паломники, члены различных религиозных сект, люди, жаждущие исцеления и просветления, – словом, все желающие лично увидеть Это Место...</w:t>
      </w:r>
    </w:p>
    <w:p>
      <w:pPr>
        <w:pStyle w:val="Normal"/>
        <w:spacing w:lineRule="auto" w:line="360"/>
        <w:ind w:firstLine="709"/>
        <w:jc w:val="both"/>
        <w:rPr>
          <w:sz w:val="28"/>
          <w:szCs w:val="28"/>
        </w:rPr>
      </w:pPr>
      <w:r>
        <w:rPr>
          <w:sz w:val="28"/>
          <w:szCs w:val="28"/>
        </w:rPr>
        <w:t>В сущности все мы стали свидетелями редчайшего чуда! Причем не в какой-нибудь экзотической Микронезии, не среди библейских камней Ближнего Востока, не в полной загадок южноамериканской сельве, а прямо-таки дома, в Челябинской области открылась "Страна городов" – остаток одной из древнейших цивилизаций человечества: оригинальные, ни на что привычное не похожие строения, мощные стены, сложные оборонительные конструкции, плавильные печи, ремесленные мастерские, четкая система коммуникаций... Теперь уже признано: здесь прародина древних ариев, которую ученые так долго искали на обширной территории от придунайских степей до Прииртышья; здесь произошло на грани III - II тысячелетий до н.э. давно уж "вычисленное" лингвистами разделение ариев на две ветви – индоиранскую и иранскую... А кое-кто из столь сдержанных в предположениях ученых готов даже объявить эти места родиной Заратуштры, создателя священных гимнов "Авесты", столь же легендарного, как Будда или Магомет.</w:t>
      </w:r>
    </w:p>
    <w:p>
      <w:pPr>
        <w:pStyle w:val="Normal"/>
        <w:spacing w:lineRule="auto" w:line="360"/>
        <w:ind w:firstLine="709"/>
        <w:jc w:val="both"/>
        <w:rPr>
          <w:sz w:val="28"/>
          <w:szCs w:val="28"/>
        </w:rPr>
      </w:pPr>
      <w:r>
        <w:rPr>
          <w:sz w:val="28"/>
          <w:szCs w:val="28"/>
        </w:rPr>
        <w:t>Аркаим – это одно из тех открытий, которые понуждают ученых заново пересматривать десятилетиями – если только не веками – выстроенную систему взглядов на обширную и мировоззренчески важную область исследований. Явление Аркаима заставило историков изменить представления о бронзовом веке на территории Урало-Казахстанских степей. Теперь выходило так, что они не были задворками мира, вступавшего в эпоху цивилизации: высокий уровень развития металлургии обеспечивал этому региону весьма заметное место в культурном пространстве.</w:t>
      </w:r>
    </w:p>
    <w:p>
      <w:pPr>
        <w:pStyle w:val="Normal"/>
        <w:spacing w:lineRule="auto" w:line="360"/>
        <w:ind w:firstLine="709"/>
        <w:jc w:val="both"/>
        <w:rPr>
          <w:sz w:val="28"/>
          <w:szCs w:val="28"/>
        </w:rPr>
      </w:pPr>
      <w:r>
        <w:rPr>
          <w:sz w:val="28"/>
          <w:szCs w:val="28"/>
        </w:rPr>
        <w:t>Чудом представляется и спасение Аркаима – случай такого рода едва ли еще где-нибудь отмечен за всю советскую историю. Ведь памятник был обречен – так о нем и говорили средства массовой информации. Он оказался в зоне затопления строящегося водохранилища. Мало того, что к моменту, когда его обнаружили археологи, в самых высоких кабинетах уже были подписаны соответствующие чертежи и распоряжения, – уже вовсю шли строительные работы, уже были затрачены немалые деньги. Уже была возведена подпорная дамба; оставалось лишь засыпать короткую перемычку – и вешние воды не оставили бы от Аркаима ни следа.</w:t>
      </w:r>
    </w:p>
    <w:p>
      <w:pPr>
        <w:pStyle w:val="Normal"/>
        <w:spacing w:lineRule="auto" w:line="360"/>
        <w:ind w:firstLine="709"/>
        <w:jc w:val="both"/>
        <w:rPr/>
      </w:pPr>
      <w:r>
        <w:rPr>
          <w:sz w:val="28"/>
          <w:szCs w:val="28"/>
        </w:rPr>
        <w:t>Археологам дали год, чтобы разведать местность на предмет ископаемых ценностей. Вскоре после того, как лопатка археолога вскрыла несколько деталей непонятных кругов, стало ясно, что это настоящая сенсация! Сразу же началась борьба за спасение Аркаима. И – ни много, ни мало – это были остатки города, где когда-то жила та самая легендарная арийская раса. Оказалось, что возраст Аркаима почти 40 веков…</w:t>
      </w:r>
    </w:p>
    <w:p>
      <w:pPr>
        <w:pStyle w:val="Normal"/>
        <w:spacing w:lineRule="auto" w:line="360"/>
        <w:ind w:firstLine="709"/>
        <w:jc w:val="both"/>
        <w:rPr/>
      </w:pPr>
      <w:r>
        <w:rPr>
          <w:sz w:val="28"/>
          <w:szCs w:val="28"/>
        </w:rPr>
        <w:t>На спасение Аркаима поднялась вся общественность. Руководитель уральской археологической экспедицией, кандидат исторических наук, заведующий кафедрой истории и этнографии Челябинского государственного Университета, Геннадий Борисович Зданович едет в Москву. Рискуя своей карьерой и ученым именем он добивается, чтобы строительство почти завершенной плотины на реке Большая Караганка было прекращено. Как говорит сам Геннадий Борисович - случилась вещь почти нереальная – остановилось многомиллионное строительство ради археологической находки! Это было настоящим вмешательством судьбы. Так было нужно.</w:t>
      </w:r>
      <w:r>
        <w:br w:type="page"/>
      </w:r>
    </w:p>
    <w:p>
      <w:pPr>
        <w:pStyle w:val="12"/>
        <w:spacing w:lineRule="auto" w:line="360" w:before="0" w:after="0"/>
        <w:ind w:firstLine="709"/>
        <w:rPr>
          <w:rFonts w:cs="Times New Roman"/>
          <w:sz w:val="28"/>
          <w:szCs w:val="28"/>
        </w:rPr>
      </w:pPr>
      <w:r>
        <w:rPr>
          <w:rFonts w:cs="Times New Roman"/>
          <w:sz w:val="28"/>
          <w:szCs w:val="28"/>
        </w:rPr>
        <w:t>Внешний вид и планировка Аркаим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раскопах Аркаима не нашли драгоценностей, шедевров древнего искусства, неизвестной письменности, атомного реактора или космического корабля. Только черепки битой керамической посуды, кости домашних и диких животных, редкие каменные орудия и очень редкие – бронзовые. Но даже и этих обычных вещей на Аркаиме очень мало.</w:t>
      </w:r>
    </w:p>
    <w:p>
      <w:pPr>
        <w:pStyle w:val="Normal"/>
        <w:spacing w:lineRule="auto" w:line="360"/>
        <w:ind w:firstLine="709"/>
        <w:jc w:val="both"/>
        <w:rPr>
          <w:sz w:val="28"/>
          <w:szCs w:val="28"/>
        </w:rPr>
      </w:pPr>
      <w:r>
        <w:rPr>
          <w:sz w:val="28"/>
          <w:szCs w:val="28"/>
        </w:rPr>
        <w:t>Только через восемь лет после открытия стало совершенно понятно, что главной ценностью потревоженных руин была и, видимо, останется конструкция сооружения.</w:t>
      </w:r>
    </w:p>
    <w:p>
      <w:pPr>
        <w:pStyle w:val="Normal"/>
        <w:spacing w:lineRule="auto" w:line="360"/>
        <w:ind w:firstLine="709"/>
        <w:jc w:val="both"/>
        <w:rPr>
          <w:sz w:val="28"/>
          <w:szCs w:val="28"/>
        </w:rPr>
      </w:pPr>
      <w:r>
        <w:rPr>
          <w:sz w:val="28"/>
          <w:szCs w:val="28"/>
        </w:rPr>
        <w:t>Исследование плана конструкции обнаружило в ней сложную и точную геометрию.</w:t>
      </w:r>
    </w:p>
    <w:p>
      <w:pPr>
        <w:pStyle w:val="Normal"/>
        <w:spacing w:lineRule="auto" w:line="360"/>
        <w:ind w:firstLine="709"/>
        <w:jc w:val="both"/>
        <w:rPr>
          <w:sz w:val="28"/>
          <w:szCs w:val="28"/>
        </w:rPr>
      </w:pPr>
      <w:r>
        <w:rPr>
          <w:sz w:val="28"/>
          <w:szCs w:val="28"/>
        </w:rPr>
        <w:t>Измерениям на Аркаиме подвергался так называемый рельеф материка – то, что можно считать фундаментом всего сооружения. Впрочем, фундамента – в строгом значении этого слова – там нет вообще: конструкция держалась на столбовых опорах и срубах.</w:t>
      </w:r>
    </w:p>
    <w:p>
      <w:pPr>
        <w:pStyle w:val="Normal"/>
        <w:spacing w:lineRule="auto" w:line="360"/>
        <w:ind w:firstLine="709"/>
        <w:jc w:val="both"/>
        <w:rPr/>
      </w:pPr>
      <w:r>
        <w:rPr>
          <w:sz w:val="28"/>
          <w:szCs w:val="28"/>
        </w:rPr>
        <w:t>Собственно, археологи уже сегодня имеют достаточно полное представление о том, каким было поселение в долине Аркаим в пору своего расцвета, и результаты действительно впечатляют. Прежде всего нужно подчеркнуть, что это крупное сооружение было не конгломератом разрозненных объектов, а цельной конструкцией. Оно строилось строилось целиком и сразу по тщательно продуманному плану. Общая площадь его составляет около 20 тысяч квадратных метров.</w:t>
      </w:r>
    </w:p>
    <w:p>
      <w:pPr>
        <w:pStyle w:val="Normal"/>
        <w:spacing w:lineRule="auto" w:line="360"/>
        <w:ind w:firstLine="709"/>
        <w:jc w:val="both"/>
        <w:rPr>
          <w:sz w:val="28"/>
          <w:szCs w:val="28"/>
        </w:rPr>
      </w:pPr>
      <w:r>
        <w:rPr>
          <w:sz w:val="28"/>
          <w:szCs w:val="28"/>
        </w:rPr>
        <w:t>Он имел форму круга, наружным диаметром около 160 метров. Окружал его 2-х метровый обводной ров, заполнявшийся водой. Внешняя стена очень массивная. При высоте 5,5 м она имела пятиметровую ширину. В стене были обозначены четыре входа. Самый большой – юго-западный, остальные три – поменьше, расположенные на противоположных сторонах.</w:t>
      </w:r>
    </w:p>
    <w:p>
      <w:pPr>
        <w:pStyle w:val="Normal"/>
        <w:spacing w:lineRule="auto" w:line="360"/>
        <w:ind w:firstLine="709"/>
        <w:jc w:val="both"/>
        <w:rPr>
          <w:sz w:val="28"/>
          <w:szCs w:val="28"/>
        </w:rPr>
      </w:pPr>
      <w:r>
        <w:rPr>
          <w:sz w:val="28"/>
          <w:szCs w:val="28"/>
        </w:rPr>
        <w:t>Войдя в город, человек попадал на единственную кольцевую улицу, шириной около 5 метров, отделявшую примыкающие к внешней стене жилища от внутреннего кольца стен.</w:t>
      </w:r>
    </w:p>
    <w:p>
      <w:pPr>
        <w:pStyle w:val="Normal"/>
        <w:spacing w:lineRule="auto" w:line="360"/>
        <w:ind w:firstLine="709"/>
        <w:jc w:val="both"/>
        <w:rPr>
          <w:sz w:val="28"/>
          <w:szCs w:val="28"/>
        </w:rPr>
      </w:pPr>
      <w:r>
        <w:rPr>
          <w:sz w:val="28"/>
          <w:szCs w:val="28"/>
        </w:rPr>
        <w:t>Улица имела бревенчатый настил, под которым, по всей её длине была вырыта 2-х метровая канава, сообщающаяся с внешним обводным рвом. Таким образом, город имел ливневую канализацию – излишки воды, просачиваясь сквозь бревенчатую мостовую, попадали в канаву и затем во внешний обводной ров. Все жилища, примыкавшие к внешней стене, как дольки лимона, имели выходы на главную улицу. Внутренняя стена была ещё массивнее внешней. При ширине 3 метра она достигала 7-ми метровой высоты. Эта стена, по данным раскопок не имеет прохода, кроме небольшого перерыва на юго-востоке. Таким образом, 25 внутренних жилищ, идентичных жилищам внешнего круга, становятся практически изолированными от всех высокой и толстой стеной. Чтобы подойти к маленькому входу во внутреннее кольцо, нужно было пройти по всей длине кольцевой улицы. Это преследовало не только оборонительную цель, но и имело скрытый смысл. Входящему в город нужно было пройти путь, который проходит Солнце. По всей видимости, в хорошо защищённом внутреннем круге находились те, кто обладал чем-то, что не следовало показывать даже своим, живущим во внешнем круге, не говоря уже о внешних наблюдателях.</w:t>
      </w:r>
    </w:p>
    <w:p>
      <w:pPr>
        <w:pStyle w:val="Normal"/>
        <w:spacing w:lineRule="auto" w:line="360"/>
        <w:ind w:firstLine="709"/>
        <w:jc w:val="both"/>
        <w:rPr/>
      </w:pPr>
      <w:r>
        <w:rPr>
          <w:sz w:val="28"/>
          <w:szCs w:val="28"/>
        </w:rPr>
        <w:t>Сердцевиной планировочной структуры являлась площадь. Форма ее прямоугольная, размеры – 25х27 м, углы обращены по сторонам света. Это ровная, хорошо утрамбованная площадка с центральным кострищем. Судя по остаткам костров, расположенных в определённом порядке, это была площадь совершения неких таинств. Наверняка зрители этих действ собирались на крышах домов, окружающих площадь. И тогда кровли жилищ цитадели превращались в огромный амфитеатр, куда могли вместиться все обитатели поселка. Вероятно, здесь собирались горожане также и для решения насущных проблем.</w:t>
      </w:r>
    </w:p>
    <w:p>
      <w:pPr>
        <w:pStyle w:val="Normal"/>
        <w:spacing w:lineRule="auto" w:line="360"/>
        <w:ind w:firstLine="709"/>
        <w:jc w:val="both"/>
        <w:rPr>
          <w:sz w:val="28"/>
          <w:szCs w:val="28"/>
        </w:rPr>
      </w:pPr>
      <w:r>
        <w:rPr>
          <w:sz w:val="28"/>
          <w:szCs w:val="28"/>
        </w:rPr>
        <w:t>Таким образом, схематично мы видим Мандалу – квадрат, вписанный в круг. В древних космогонических текстах круг символизирует Вселенную, квадрат – Землю, наш материальный мир. Древний мудрый человек, прекрасно знающий устройство космоса, видел как гармонично и естественно он устроен. И поэтому при строительстве города как бы заново создавал Вселенную в миниатюре.</w:t>
      </w:r>
    </w:p>
    <w:p>
      <w:pPr>
        <w:pStyle w:val="Normal"/>
        <w:spacing w:lineRule="auto" w:line="360"/>
        <w:ind w:firstLine="709"/>
        <w:jc w:val="both"/>
        <w:rPr>
          <w:sz w:val="28"/>
          <w:szCs w:val="28"/>
        </w:rPr>
      </w:pPr>
      <w:r>
        <w:rPr>
          <w:sz w:val="28"/>
          <w:szCs w:val="28"/>
        </w:rPr>
        <w:t>Не забудем, что Аркаим построен полностью из дерева и кирпича, спрессованного из соломы, грунта и навоза. Огромные пятиметровые стены состояли из деревянных срубов, заполнявшихся кладкой грунтового кирпича. Причем при раскопках было видно, что кирпичи, которым облицовывали внешние стены имели разный цвет. Аркаим снаружи был красив – идеально круглый город с выделяющимися привратными башнями, горящими огнями и красиво оформленным “фасадом”. Наверняка это был какой-нибудь сакральный узор, несущий Смысл. Ибо все в Аркаиме проникнуто Смыслом. Например, рисунок, образованный четырьмя входами во внешней стене Аркаима, представляет собой свастику. Причем свастику “правильную”, т.е. направленную по Солнцу.</w:t>
      </w:r>
    </w:p>
    <w:p>
      <w:pPr>
        <w:pStyle w:val="12"/>
        <w:spacing w:lineRule="auto" w:line="360" w:before="0" w:after="0"/>
        <w:ind w:firstLine="709"/>
        <w:jc w:val="both"/>
        <w:rPr>
          <w:rFonts w:cs="Times New Roman"/>
          <w:sz w:val="28"/>
          <w:szCs w:val="28"/>
        </w:rPr>
      </w:pPr>
      <w:r>
        <w:rPr>
          <w:rFonts w:cs="Times New Roman"/>
          <w:sz w:val="28"/>
          <w:szCs w:val="28"/>
        </w:rPr>
      </w:r>
    </w:p>
    <w:p>
      <w:pPr>
        <w:pStyle w:val="12"/>
        <w:spacing w:lineRule="auto" w:line="360" w:before="0" w:after="0"/>
        <w:ind w:firstLine="709"/>
        <w:rPr>
          <w:rFonts w:cs="Times New Roman"/>
          <w:sz w:val="28"/>
          <w:szCs w:val="28"/>
        </w:rPr>
      </w:pPr>
      <w:r>
        <w:rPr>
          <w:rFonts w:cs="Times New Roman"/>
          <w:sz w:val="28"/>
          <w:szCs w:val="28"/>
        </w:rPr>
        <w:t>Планировка жилых домов</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На поселении Аркаим с помощью геофизических методов и археологических раскопок выявлено 66-67 жилищ, из которых раскопано 29. Во внешнем кольце было 39-40 жилых сооружений, во внутреннем – 27. Жилища располагались по кругу, имели в плане трапециевидную форму, площадь построек составляла 110-180 кв.м. Ширина жилых сооружений равна 6-8 м, длина – 20 м. Дома пристраивались вплотную друг к другу и имели общие длинные стены. Окон у таких домов быть не могло. Свет лился с потолка из специально сделанных проемов и «фонаря», который возвышался над кровлей над хозяйственным отсеком. Интересно, что при раскопках не было обнаружено ни одного проема в длинных смежных стенах - двери к соседям отсутствовали. Жилища имели только два выхода: один – наземный – в короткой торцовой стене, другой вел по лестнице на кровлю со стороны противоположного торца. Здесь же иногда фиксируются проемы в стенах, через которые можно было попасть из жилища во внутренние помещения оборонительной стены.</w:t>
      </w:r>
    </w:p>
    <w:p>
      <w:pPr>
        <w:pStyle w:val="Normal"/>
        <w:spacing w:lineRule="auto" w:line="360"/>
        <w:ind w:firstLine="709"/>
        <w:jc w:val="both"/>
        <w:rPr/>
      </w:pPr>
      <w:r>
        <w:rPr>
          <w:sz w:val="28"/>
          <w:szCs w:val="28"/>
        </w:rPr>
        <w:t>По своему функциональному назначению в каждом жилом доме можно было выделить несколько зон. Почти все жилища начинались с небольших двориков, где располагались печь и яма со стоком в ливневую канализацию. Далее, через две-три ступеньки человек попадал в дом и шел по коридору, по обе стороны которого расположены небольшие помещения для отдыха малых семей. В этих помещениях могли располагаться только нары (сохранились обугленные фрагменты столбов с пазами, в которые, вероятно, вставляли жерди настилов), здесь полностью отсутствуют очаги и какие-либо хозяйственные сооружения.</w:t>
      </w:r>
    </w:p>
    <w:p>
      <w:pPr>
        <w:pStyle w:val="Normal"/>
        <w:spacing w:lineRule="auto" w:line="360"/>
        <w:ind w:firstLine="709"/>
        <w:jc w:val="both"/>
        <w:rPr>
          <w:sz w:val="28"/>
          <w:szCs w:val="28"/>
        </w:rPr>
      </w:pPr>
      <w:r>
        <w:rPr>
          <w:sz w:val="28"/>
          <w:szCs w:val="28"/>
        </w:rPr>
        <w:t>Примерно одну треть дома занимало помещение для общих сборов семьи и хозяйственной деятельности. В каждом жилище был колодец, печь и небольшое куполообразное хранилище. Из колодца, над уровнем воды ответвлялись две земляных трубы. Одна вела в печь, другая в куполообразное хранилище. Зачем? Все гениальное просто. Все мы знаем, что из колодца, если в него заглянуть, всегда “тянет” прохладным воздухом. Так вот в арийской печке этот прохладный воздух, проходя по земляной трубе, создавал тягу такой силы, что она позволяла плавить бронзу без использования мехов! Такая печь была в каждом жилище, и древним кузнецам оставалось только оттачивать мастерство, соревнуясь в своем искусстве! Другая земляная труба, ведущая в хранилище, обеспечивала в нем пониженную температуру, по сравнению с окружающим воздухом. Своего рода холодильник!</w:t>
      </w:r>
    </w:p>
    <w:p>
      <w:pPr>
        <w:pStyle w:val="Normal"/>
        <w:spacing w:lineRule="auto" w:line="360"/>
        <w:ind w:firstLine="709"/>
        <w:jc w:val="both"/>
        <w:rPr/>
      </w:pPr>
      <w:r>
        <w:rPr>
          <w:sz w:val="28"/>
          <w:szCs w:val="28"/>
        </w:rPr>
        <w:t>У торцовой стенки фиксируются скопления керамики, часто археологически целые сосуды. Вероятно, именно это место было особенно значимым при ритуальных церемониях. В основании каждого камина обязательны жертвенники из черепов и других костей домашних животных. Интересны жертвенники, которые сооружались на днищах колодцев. На дно колодца, в ледяную воду жители Аркаима помещали почетные части жертвенных животных, тщательно прожаренные на костре. Это жертвоприношение божеству Воды. Благодаря воде и колодцу в печи возникнет тяга, которая не просто раздует огонь, а родит бога огня – Агни, который расплавит металл! Весь комплекс как бы наглядно иллюстрировал зафиксированный в форме «натурального макета» древнейший миф о рождении бога огня. Знаменитый и широко распространенный у индоевропейских народов миф свидетельствовал, что бог Агни родился из воды. Воды темной и таинственной.</w:t>
      </w:r>
    </w:p>
    <w:p>
      <w:pPr>
        <w:pStyle w:val="Normal"/>
        <w:spacing w:lineRule="auto" w:line="360"/>
        <w:ind w:firstLine="709"/>
        <w:jc w:val="both"/>
        <w:rPr>
          <w:sz w:val="28"/>
          <w:szCs w:val="28"/>
        </w:rPr>
      </w:pPr>
      <w:r>
        <w:rPr>
          <w:sz w:val="28"/>
          <w:szCs w:val="28"/>
        </w:rPr>
        <w:t>Стенки колодцев закреплялись деревянными клиньями и плетнем.</w:t>
      </w:r>
    </w:p>
    <w:p>
      <w:pPr>
        <w:pStyle w:val="12"/>
        <w:spacing w:lineRule="auto" w:line="360" w:before="0" w:after="0"/>
        <w:ind w:firstLine="709"/>
        <w:jc w:val="both"/>
        <w:rPr>
          <w:rFonts w:cs="Times New Roman"/>
          <w:sz w:val="28"/>
          <w:szCs w:val="28"/>
        </w:rPr>
      </w:pPr>
      <w:r>
        <w:rPr>
          <w:rFonts w:cs="Times New Roman"/>
          <w:sz w:val="28"/>
          <w:szCs w:val="28"/>
        </w:rPr>
      </w:r>
    </w:p>
    <w:p>
      <w:pPr>
        <w:pStyle w:val="12"/>
        <w:spacing w:lineRule="auto" w:line="360" w:before="0" w:after="0"/>
        <w:ind w:firstLine="709"/>
        <w:rPr>
          <w:rFonts w:cs="Times New Roman"/>
          <w:sz w:val="28"/>
          <w:szCs w:val="28"/>
        </w:rPr>
      </w:pPr>
      <w:r>
        <w:rPr>
          <w:rFonts w:cs="Times New Roman"/>
          <w:sz w:val="28"/>
          <w:szCs w:val="28"/>
        </w:rPr>
        <w:t>Хозяйство и общество</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ощная медно-рудная база зауральского пенеплена и достижения в области металлургии создали основу для стремительного хозяйственного освоения края и развития военного дела. Изобретение колесницы и жесткой узды с использованием костяных псалиев с шинами определили военные успехи аркаимцев, их способность к миграциям. В территориальных рамках «Страны городов» колесничество обеспечивало оперативную охрану пастбищных угодий и защиту скота.</w:t>
      </w:r>
    </w:p>
    <w:p>
      <w:pPr>
        <w:pStyle w:val="Normal"/>
        <w:spacing w:lineRule="auto" w:line="360"/>
        <w:ind w:firstLine="709"/>
        <w:jc w:val="both"/>
        <w:rPr>
          <w:sz w:val="28"/>
          <w:szCs w:val="28"/>
        </w:rPr>
      </w:pPr>
      <w:r>
        <w:rPr>
          <w:sz w:val="28"/>
          <w:szCs w:val="28"/>
        </w:rPr>
        <w:t>Для боевых колесниц были необходимы специально обученные лошади с высокими эксплуатационными качествами, что стимулировало степняков к накоплению навыков коневодства и целенаправленному разведению нужных пород. Анализы костных остатков показывают, что в степях Южного Урала в синташтинское время разводили лошадей, пригодных к запряжке, а также пригодных под верх и под вьюк. Не исключено, что коневодство «Страны городов» носило товарный характер (Л.Л. Гайдученко).</w:t>
      </w:r>
    </w:p>
    <w:p>
      <w:pPr>
        <w:pStyle w:val="Normal"/>
        <w:spacing w:lineRule="auto" w:line="360"/>
        <w:ind w:firstLine="709"/>
        <w:jc w:val="both"/>
        <w:rPr>
          <w:sz w:val="28"/>
          <w:szCs w:val="28"/>
        </w:rPr>
      </w:pPr>
      <w:r>
        <w:rPr>
          <w:sz w:val="28"/>
          <w:szCs w:val="28"/>
        </w:rPr>
        <w:t>В обменной торговле в качестве экспорта широко использовался металл и изделия из него, возможно, колесницы и конская упряжь. Импортировался прежде всего крупный рогатый скот.</w:t>
      </w:r>
    </w:p>
    <w:p>
      <w:pPr>
        <w:pStyle w:val="Normal"/>
        <w:spacing w:lineRule="auto" w:line="360"/>
        <w:ind w:firstLine="709"/>
        <w:jc w:val="both"/>
        <w:rPr>
          <w:sz w:val="28"/>
          <w:szCs w:val="28"/>
        </w:rPr>
      </w:pPr>
      <w:r>
        <w:rPr>
          <w:sz w:val="28"/>
          <w:szCs w:val="28"/>
        </w:rPr>
        <w:t>Ряд отраслей хозяйства – архитектура, строительство и ремонт «городских» сооружений, водоснабжение, горное дело и металлургия, изготовление колесниц, коневодство, выезд лошадей и другие требовали специализации целых групп или отдельных членов коллектива.</w:t>
      </w:r>
    </w:p>
    <w:p>
      <w:pPr>
        <w:pStyle w:val="Normal"/>
        <w:spacing w:lineRule="auto" w:line="360"/>
        <w:ind w:firstLine="709"/>
        <w:jc w:val="both"/>
        <w:rPr>
          <w:sz w:val="28"/>
          <w:szCs w:val="28"/>
        </w:rPr>
      </w:pPr>
      <w:r>
        <w:rPr>
          <w:sz w:val="28"/>
          <w:szCs w:val="28"/>
        </w:rPr>
        <w:t>Экономика «Страны городов» давала возможность получать значительный прибавочный продукт, который вкладывался в строительство фортификационных систем, плотин, водотоков, в храмово-погребальные сооружения и культовую деятельность.</w:t>
      </w:r>
    </w:p>
    <w:p>
      <w:pPr>
        <w:pStyle w:val="Normal"/>
        <w:spacing w:lineRule="auto" w:line="360"/>
        <w:ind w:firstLine="709"/>
        <w:jc w:val="both"/>
        <w:rPr>
          <w:sz w:val="28"/>
          <w:szCs w:val="28"/>
        </w:rPr>
      </w:pPr>
      <w:r>
        <w:rPr>
          <w:sz w:val="28"/>
          <w:szCs w:val="28"/>
        </w:rPr>
        <w:t>Антропологические материалы фиксируют хорошее питание и хорошее здоровье людей синташтинской культуры. Опираясь на демографические подсчеты, в основу которых положены площади полов жилых сооружений, можно констатировать достаточно высокую плотность населения «Страны городов». Концентрация значительного количества людей в протогородских центрах (от 2,5 до 4 тысяч человек), тесная связь между отдельными «городами» и отдельными людьми в пределах «Страны...», где одновременно могло функционировать до 30 укрепленных центров, создали условия для информационного взрыва.</w:t>
      </w:r>
    </w:p>
    <w:p>
      <w:pPr>
        <w:pStyle w:val="Normal"/>
        <w:spacing w:lineRule="auto" w:line="360"/>
        <w:ind w:firstLine="709"/>
        <w:jc w:val="both"/>
        <w:rPr/>
      </w:pPr>
      <w:r>
        <w:rPr>
          <w:sz w:val="28"/>
          <w:szCs w:val="28"/>
        </w:rPr>
        <w:t>Интенсивности информационного обмена способствовали хорошие степные дороги, незначительные расстояния между протогородами (40-70 км), надежные средства сообщения – лошадь и колесный транспорт. Культурные и этногенетические потоки, сконцентрированные на малой и плотно населенной площади «Страны городов», дали тот необычайный взлет мифологического мышления и ритуальной деятельности, которые зафиксированы археологически в поселенческой архитектуре, фортификации и погребальных сооружениях.</w:t>
      </w:r>
    </w:p>
    <w:p>
      <w:pPr>
        <w:pStyle w:val="12"/>
        <w:spacing w:lineRule="auto" w:line="360" w:before="0" w:after="0"/>
        <w:ind w:firstLine="709"/>
        <w:jc w:val="both"/>
        <w:rPr>
          <w:rFonts w:cs="Times New Roman"/>
          <w:sz w:val="28"/>
          <w:szCs w:val="28"/>
        </w:rPr>
      </w:pPr>
      <w:r>
        <w:rPr>
          <w:rFonts w:cs="Times New Roman"/>
          <w:sz w:val="28"/>
          <w:szCs w:val="28"/>
        </w:rPr>
      </w:r>
      <w:r>
        <w:br w:type="page"/>
      </w:r>
    </w:p>
    <w:p>
      <w:pPr>
        <w:pStyle w:val="12"/>
        <w:spacing w:lineRule="auto" w:line="360" w:before="0" w:after="0"/>
        <w:ind w:firstLine="709"/>
        <w:rPr>
          <w:rFonts w:cs="Times New Roman"/>
          <w:sz w:val="28"/>
          <w:szCs w:val="28"/>
        </w:rPr>
      </w:pPr>
      <w:r>
        <w:rPr>
          <w:rFonts w:cs="Times New Roman"/>
          <w:sz w:val="28"/>
          <w:szCs w:val="28"/>
        </w:rPr>
        <w:t>Неорелигиозная составляющая</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Горы Аркаимской долины имеют вулканическое происхождение. По сути руины этих островов и тектонических смещений там, где когда-то очень давно разливалось море, и создали когда-то Аркаимскую долину. Поэтому и магнитный фон в Аркаимской долине довольно сильный. Интересующиеся энергетикой видят в долине энергетические столбы разных форм и размеров, особенно на вершинах гор.</w:t>
      </w:r>
    </w:p>
    <w:p>
      <w:pPr>
        <w:pStyle w:val="Normal"/>
        <w:spacing w:lineRule="auto" w:line="360"/>
        <w:ind w:firstLine="709"/>
        <w:jc w:val="both"/>
        <w:rPr>
          <w:sz w:val="28"/>
          <w:szCs w:val="28"/>
        </w:rPr>
      </w:pPr>
      <w:r>
        <w:rPr>
          <w:sz w:val="28"/>
          <w:szCs w:val="28"/>
        </w:rPr>
        <w:t>Аркаимские горы – тема особая. Когда еще посчастливится стоять на вершине вулкана, пусть потухшего... Вулканические руины Аркаима уникальны еще и тем, что не перекрывались более поздними отложениями, и слои застывшей лавы, видны, например, в обрывах. Считается, что, посещая Арками необходимо побывать на вершинах 7 гор, расположенных в долине. Пребывание на каждой из них помогает человеку в определенной сфере.</w:t>
      </w:r>
    </w:p>
    <w:p>
      <w:pPr>
        <w:pStyle w:val="Normal"/>
        <w:spacing w:lineRule="auto" w:line="360"/>
        <w:ind w:firstLine="709"/>
        <w:jc w:val="both"/>
        <w:rPr>
          <w:sz w:val="28"/>
          <w:szCs w:val="28"/>
        </w:rPr>
      </w:pPr>
      <w:r>
        <w:rPr>
          <w:sz w:val="28"/>
          <w:szCs w:val="28"/>
        </w:rPr>
        <w:t>«Эзотерический туризм» как своеобразная форма современного паломничества начался на Аркаим практически с момента его открытия. В настоящее время музей-заповедник посещает свыше 25 тысяч человек в год и не менее 40% из них приводит на Аркаим духовный поиск. В большинстве своем это представители различных неорелигиозных движений.</w:t>
      </w:r>
    </w:p>
    <w:p>
      <w:pPr>
        <w:pStyle w:val="Normal"/>
        <w:spacing w:lineRule="auto" w:line="360"/>
        <w:ind w:firstLine="709"/>
        <w:jc w:val="both"/>
        <w:rPr>
          <w:sz w:val="28"/>
          <w:szCs w:val="28"/>
        </w:rPr>
      </w:pPr>
      <w:r>
        <w:rPr>
          <w:sz w:val="28"/>
          <w:szCs w:val="28"/>
        </w:rPr>
        <w:t>Культовая деятельность современных паломников ориентирована на природный цикл времени. Ключевым событием годового цикла является летнее солнцестояние, на которое собираются тысячи человек, основной момент дневного цикла — встреча рассвета. В культовой практике распространены символические приношения — на вершинах гор, окружающих аркаимскую долину; в центре городища Аркаим; в реке в районе мостка через реку Караганку. Коллективные обряды, сопровождающиеся чтением специальных текстов, сочетаются с индивидуальными медитациями.</w:t>
      </w:r>
    </w:p>
    <w:p>
      <w:pPr>
        <w:pStyle w:val="Normal"/>
        <w:spacing w:lineRule="auto" w:line="360"/>
        <w:ind w:firstLine="709"/>
        <w:jc w:val="both"/>
        <w:rPr>
          <w:sz w:val="28"/>
          <w:szCs w:val="28"/>
        </w:rPr>
      </w:pPr>
      <w:r>
        <w:rPr>
          <w:sz w:val="28"/>
          <w:szCs w:val="28"/>
        </w:rPr>
        <w:t>В ритуальной деятельности паломников в настоящее время основной значимости является Черкасинская сопка, называемая в их среде «Горой Разума». Эта вершина господствует над северо-восточной частью Большекараганской долины и является наиболее высокой в заповеднике. Сам поход к ней длинной 8—10 км в одну сторону рассматривается как важное сакральное действие. Считается, что на этой горе человек может вступить в контакт с высшими космическими силами.</w:t>
      </w:r>
    </w:p>
    <w:p>
      <w:pPr>
        <w:pStyle w:val="Normal"/>
        <w:spacing w:lineRule="auto" w:line="360"/>
        <w:ind w:firstLine="709"/>
        <w:jc w:val="both"/>
        <w:rPr>
          <w:sz w:val="28"/>
          <w:szCs w:val="28"/>
        </w:rPr>
      </w:pPr>
      <w:r>
        <w:rPr>
          <w:sz w:val="28"/>
          <w:szCs w:val="28"/>
        </w:rPr>
        <w:t>На вершине горы Лысой («Шаманка») паломниками сложена из камней большая спираль, закрученная против часовой стрелки. Она активно используется в ритуалах исцеления и восприятия энергии — вокруг нее устраиваются хороводы, по самой спирали люди двигаются к центру вершины и обратно. Ряд представителей эзотерических движений отказываются от использования данного сооружения, поскольку направление спирали против движения солнца связывается ими с отрицательными энергиями и «сатанинской» направленностью ее строителей. Общераспространенным среди паломников является обряд встречи рассвета на Шаманке, — каждое утро здесь собирается от десятков до сотен человек. На Вороньей сопке («гора Любви») совершается обряд привязывания ленточек к ветвям кустарника. Обряд имеет массовое распространение. Считается, что привязав ленточку надо загадать желание, которое непременно сбудется. На склоне горы, обращенном к лагерю, выложен каменный лабиринт, напоминающий ритуальные лабиринты северных народов Сохраняется сакральная роль самого городища Аркаим, бывшего до середины 1990-х годов главным центром притяжения паломников; интенсивно идет поиск новых «мест силы», в первую очередь — связанных с древними сакральными объектами.</w:t>
      </w:r>
    </w:p>
    <w:p>
      <w:pPr>
        <w:pStyle w:val="Normal"/>
        <w:spacing w:lineRule="auto" w:line="360"/>
        <w:ind w:firstLine="709"/>
        <w:jc w:val="both"/>
        <w:rPr>
          <w:sz w:val="28"/>
          <w:szCs w:val="28"/>
        </w:rPr>
      </w:pPr>
      <w:r>
        <w:rPr>
          <w:sz w:val="28"/>
          <w:szCs w:val="28"/>
        </w:rPr>
        <w:t>Истинное назначение Аркаима — до сих пор тайна. Среди паломников-ясновидцев бытует мнение, что Аркаим был вратами в иной мир, в другое измерение. Своего рода портал — место для коллективных медитаций, которые действуют гораздо мощнее в строении в виде кольца. С его помощью жрецы могли перемещаться в пространстве-времени, лишать гравитации огромные предметы и строить чудеса света, которые до сих пор удивляют мир: пирамиды, гигантские храмы и целые города.</w:t>
      </w:r>
    </w:p>
    <w:p>
      <w:pPr>
        <w:pStyle w:val="12"/>
        <w:spacing w:lineRule="auto" w:line="360" w:before="0" w:after="0"/>
        <w:ind w:firstLine="709"/>
        <w:jc w:val="both"/>
        <w:rPr>
          <w:rFonts w:cs="Times New Roman"/>
          <w:sz w:val="28"/>
          <w:szCs w:val="28"/>
        </w:rPr>
      </w:pPr>
      <w:r>
        <w:rPr>
          <w:rFonts w:cs="Times New Roman"/>
          <w:sz w:val="28"/>
          <w:szCs w:val="28"/>
        </w:rPr>
      </w:r>
    </w:p>
    <w:p>
      <w:pPr>
        <w:pStyle w:val="12"/>
        <w:spacing w:lineRule="auto" w:line="360" w:before="0" w:after="0"/>
        <w:ind w:firstLine="709"/>
        <w:rPr>
          <w:rFonts w:cs="Times New Roman"/>
          <w:sz w:val="28"/>
          <w:szCs w:val="28"/>
        </w:rPr>
      </w:pPr>
      <w:r>
        <w:rPr>
          <w:rFonts w:cs="Times New Roman"/>
          <w:sz w:val="28"/>
          <w:szCs w:val="28"/>
        </w:rPr>
        <w:t>Возраст. Аркаим и Стоунхендж</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Аркаим – сооружение не просто сложное, но даже изощренно сложное. Между тем назначение и функции его вовсе не очевидны. И только когда в его плане обнаруживается четкая геометрия, появляется надежда буквально вычислить замысел строителей. Направление поиска подсказывается неожиданно точным совпадением некоторых важных элементов геометрии и размеров Аркаима с соответствующими параметрами Стоунхенджа. Во всех археологических публикациях об Аркаиме называется диаметр кольцевой стены цитадели Аркаима – 85 метров. Но это несколько округленно. Если же его измерить с той точностью, которая необходима для астрономических наблюдений, то получается не идеально правильное кольцо, имеющее радиусы 40 и 43,2 метра. Между тем радиус кольца «лунок Обри» в Стоунхендже тоже 43,2 метра. Оба памятника расположены практически на одной географической широте, оба – в середине чашеобразной долины с рельефным горизонтом. И это далеко не все: чем детальнее сопоставляешь оба памятника, тем больше обнаруживается в них точно совпадающих деталей.</w:t>
      </w:r>
    </w:p>
    <w:p>
      <w:pPr>
        <w:pStyle w:val="Normal"/>
        <w:spacing w:lineRule="auto" w:line="360"/>
        <w:ind w:firstLine="709"/>
        <w:jc w:val="both"/>
        <w:rPr/>
      </w:pPr>
      <w:r>
        <w:rPr>
          <w:sz w:val="28"/>
          <w:szCs w:val="28"/>
        </w:rPr>
        <w:t>В знаменитой книге Дж.Хокинса и Дж.Уайта «Разгадка тайны Стоунхенджа» (Лондон, 1966; Москва, 1973 и 1984) возраст «первой очереди» памятника – Стоунхенджа-I, как говорят исследователи, – определен в 4 тысячи лет (точнее говоря, его создание отнесено к XIX веку до н.э. плюс-минус 100 лет). Но это не единственное мнение.</w:t>
      </w:r>
    </w:p>
    <w:p>
      <w:pPr>
        <w:pStyle w:val="Normal"/>
        <w:spacing w:lineRule="auto" w:line="360"/>
        <w:ind w:firstLine="709"/>
        <w:jc w:val="both"/>
        <w:rPr/>
      </w:pPr>
      <w:r>
        <w:rPr>
          <w:sz w:val="28"/>
          <w:szCs w:val="28"/>
        </w:rPr>
        <w:t>При использовании классических методов археологии – на основании аналогий – Стоунхендж получается несколько моложе, о чем говорят и сами авторы названной книги: «На некоторых из сарсеновых камней (мегалитов) Аткинсон обнаружил в общей сложности тридцать с лишним изображений бронзовых топоров и одно изображение, по-видимому, кинжала в ножнах того типа, который употреблялся в Микенах именно в эпоху, установленную предварительной оценкой, – в 1600-1500 годах до н.э.» Выходит, его возраст сегодня где-то около 3500-3600 лет?</w:t>
      </w:r>
    </w:p>
    <w:p>
      <w:pPr>
        <w:pStyle w:val="Normal"/>
        <w:spacing w:lineRule="auto" w:line="360"/>
        <w:ind w:firstLine="709"/>
        <w:jc w:val="both"/>
        <w:rPr>
          <w:sz w:val="28"/>
          <w:szCs w:val="28"/>
        </w:rPr>
      </w:pPr>
      <w:r>
        <w:rPr>
          <w:sz w:val="28"/>
          <w:szCs w:val="28"/>
        </w:rPr>
        <w:t>Тем же, кстати, методом определялся и возраст Синташты – «по находкам дисковидных псалий микенского типа, медных наконечников копий с несомкнутой втулкой, каменных черешковых наконечников стрел, пастовых бородавчатых бусин и других вещей», как сообщают авторы монографии о Синташте, которые сами эту работу и проделали (В.Ф.Геннинг, Г.Б.Зданович и В.В.Геннинг). Тем же методом – и с тем же результатом: XVII - XV века до н.э. А возраст Аркаима этим традиционным методом оценивается в 37-38 веков.</w:t>
      </w:r>
    </w:p>
    <w:p>
      <w:pPr>
        <w:pStyle w:val="Normal"/>
        <w:spacing w:lineRule="auto" w:line="360"/>
        <w:ind w:firstLine="709"/>
        <w:jc w:val="both"/>
        <w:rPr>
          <w:sz w:val="28"/>
          <w:szCs w:val="28"/>
        </w:rPr>
      </w:pPr>
      <w:r>
        <w:rPr>
          <w:sz w:val="28"/>
          <w:szCs w:val="28"/>
        </w:rPr>
        <w:t>Пояснение: Синташта – это название памятника, расположенного на берегу одноименной речки в относительной близости от Аркаима. Открыт он был полутора десятилетиями раньше и в два приема – сразу и десятилетие спустя – основательно изучен. Однако, во-первых, он сохранился гораздо хуже, чем Аркаим; во-вторых, он достаточно заметно выбивался из системы известных в ту пору археологических памятников Южного Урала, и его значение было неясно. Открытие Аркаима послужило как бы толчком для объединения многих разрозненных и даже загадочных фактов в некую убедительную цепь, в научный обиход вошло понятие синташтинско-аркаимской культуры. Археологические находки, сделанные в Синташте, используются сейчас в качестве эталонов для выделения этой культуры, а ее очагом признана «Страна городов».</w:t>
      </w:r>
    </w:p>
    <w:p>
      <w:pPr>
        <w:pStyle w:val="Normal"/>
        <w:spacing w:lineRule="auto" w:line="360"/>
        <w:ind w:firstLine="709"/>
        <w:jc w:val="both"/>
        <w:rPr>
          <w:sz w:val="28"/>
          <w:szCs w:val="28"/>
        </w:rPr>
      </w:pPr>
      <w:r>
        <w:rPr>
          <w:sz w:val="28"/>
          <w:szCs w:val="28"/>
        </w:rPr>
        <w:t>Применение методов радиоактивного анализа «состарило» Стоунхендж на тысячу лет. Теперь «лунки Обри», относящиеся к этапу «Стоунхендж-I» (те самые, радиус кольца которых равен 43,2 метра), датируются XXVIII веком до н.э.</w:t>
      </w:r>
    </w:p>
    <w:p>
      <w:pPr>
        <w:pStyle w:val="Normal"/>
        <w:spacing w:lineRule="auto" w:line="360"/>
        <w:ind w:firstLine="709"/>
        <w:jc w:val="both"/>
        <w:rPr>
          <w:sz w:val="28"/>
          <w:szCs w:val="28"/>
        </w:rPr>
      </w:pPr>
      <w:r>
        <w:rPr>
          <w:sz w:val="28"/>
          <w:szCs w:val="28"/>
        </w:rPr>
        <w:t>На Аркаиме и сопряженных с ним памятниках радиоуглеродный анализ делали не менее трех раз, используя при этом десятки проб. В большинстве случаев получается, что Аркаим – ровесник Стоунхенджа или даже старше его.</w:t>
      </w:r>
    </w:p>
    <w:p>
      <w:pPr>
        <w:pStyle w:val="Normal"/>
        <w:spacing w:lineRule="auto" w:line="360"/>
        <w:ind w:firstLine="709"/>
        <w:jc w:val="both"/>
        <w:rPr>
          <w:sz w:val="28"/>
          <w:szCs w:val="28"/>
        </w:rPr>
      </w:pPr>
      <w:r>
        <w:rPr>
          <w:sz w:val="28"/>
          <w:szCs w:val="28"/>
        </w:rPr>
        <w:t>Синхронность этих двух памятников означает многое. В том числе и то, что микенские аналогии имеют совсем другую направленность, нежели принято считать: предметы цивилизованного обихода мигрировали не из «культурной» Греции в «дикую» Сибирь, а как раз наоборот. Означает это еще и то, что в конструкции обоих сооружений следует искать единую основу, а не отмахиваться от совпадений, полагая их случайными.</w:t>
      </w:r>
    </w:p>
    <w:p>
      <w:pPr>
        <w:pStyle w:val="Normal"/>
        <w:spacing w:lineRule="auto" w:line="360"/>
        <w:ind w:firstLine="709"/>
        <w:jc w:val="both"/>
        <w:rPr>
          <w:sz w:val="28"/>
          <w:szCs w:val="28"/>
        </w:rPr>
      </w:pPr>
      <w:r>
        <w:rPr>
          <w:sz w:val="28"/>
          <w:szCs w:val="28"/>
        </w:rPr>
        <w:t>Тут, конечно, есть одна сложность: каменные монолиты Стоунхенджа прошли через тысячелетия практически без потерь (правда, один из ретивых «реставраторов», руководствуясь соображениями вкуса, «подровнял»-таки кое-где цепочку камней, варварски исказив их астрономически строжайше выверенную геометрию), а деревянные элементы конструкции южноуральского протогорода практически полностью утрачены. Они даже не истлели – они погибли в пожаре, бушевавшем здесь почти пять тысяч лет назад.</w:t>
      </w:r>
    </w:p>
    <w:p>
      <w:pPr>
        <w:pStyle w:val="Normal"/>
        <w:spacing w:lineRule="auto" w:line="360"/>
        <w:ind w:firstLine="709"/>
        <w:jc w:val="both"/>
        <w:rPr/>
      </w:pPr>
      <w:r>
        <w:rPr>
          <w:sz w:val="28"/>
          <w:szCs w:val="28"/>
        </w:rPr>
        <w:t>Пожар, положивший конец «живой» истории Аркаима, относится к числу наиболее интригующих загадок этого памятника. В нем не было бы ничего особенного, если б это было одно из тех стихийных бедствий, что не так уж редко даже в наши дни в одночасье уничтожают целые поселения, застигая, как всякая беда, жителей врасплох, погребая под дымящимися головешками накопленный десятилетиями скарб, домашних животных и даже самих хозяев, не сумевших вырваться из плена огня. Необычность аркаимского пожара в том, что он, судя по всему, не явился неожиданностью для жителей поселения; вполне вероятно, что сами же они его и сожгли. Ибо только этим можно объяснить тот факт, что в древнем пепелище отсутствуют какие-либо пригодные для обихода вещи: так – обломки, черепки. А уж о человеческих останках и речи нет - все ушли живыми, все ценное с собой унесли. Почему? Одна из правдоподобных версий высказывается профессором И.В.Ивановым в челябинском сборнике: дескать, 3500 лет назад произошел гигантский взрыв вулкана Санторин (на территории нынешней Греции), что вызвало экологическую катастрофу. На значительной части территории планеты установилась погода, подобная той, что прогнозируется при наступлении «ядерной зимы». По-видимому, это сопровождалось какими-то природными аномалиями, которые были восприняты жителями Аркаима как знамение и принудили их уйти из города, предав его сожжению.</w:t>
      </w:r>
    </w:p>
    <w:p>
      <w:pPr>
        <w:pStyle w:val="12"/>
        <w:spacing w:lineRule="auto" w:line="360" w:before="0" w:after="0"/>
        <w:ind w:firstLine="709"/>
        <w:jc w:val="both"/>
        <w:rPr>
          <w:rFonts w:cs="Times New Roman"/>
          <w:sz w:val="28"/>
          <w:szCs w:val="28"/>
        </w:rPr>
      </w:pPr>
      <w:r>
        <w:rPr>
          <w:rFonts w:cs="Times New Roman"/>
          <w:sz w:val="28"/>
          <w:szCs w:val="28"/>
        </w:rPr>
      </w:r>
    </w:p>
    <w:p>
      <w:pPr>
        <w:pStyle w:val="12"/>
        <w:spacing w:lineRule="auto" w:line="360" w:before="0" w:after="0"/>
        <w:ind w:firstLine="709"/>
        <w:rPr>
          <w:rFonts w:cs="Times New Roman"/>
          <w:sz w:val="28"/>
          <w:szCs w:val="28"/>
        </w:rPr>
      </w:pPr>
      <w:r>
        <w:rPr>
          <w:rFonts w:cs="Times New Roman"/>
          <w:sz w:val="28"/>
          <w:szCs w:val="28"/>
        </w:rPr>
        <w:t>Пригоризонтная обсерватория древних ариев</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и пожар, ни время не смогли уничтожить на Аркаиме «рельеф материка», осталась неизменной также и линия горизонта, удаленная от памятника на расстояние от полутора километров на западе до пяти на востоке. А на линии горизонта нами обнаружено не менее 38 объектов, которые по традиционной археологической классификации аттестуются нередко как «антропогенный объект неясного назначения», а для специалиста по астроархеологии и археогеодезии вполне очевидно, что мы здесь имеем дело с визирами, которыми пользовались древние наблюдатели светил.</w:t>
      </w:r>
    </w:p>
    <w:p>
      <w:pPr>
        <w:pStyle w:val="Normal"/>
        <w:spacing w:lineRule="auto" w:line="360"/>
        <w:ind w:firstLine="709"/>
        <w:jc w:val="both"/>
        <w:rPr/>
      </w:pPr>
      <w:r>
        <w:rPr>
          <w:sz w:val="28"/>
          <w:szCs w:val="28"/>
        </w:rPr>
        <w:t>Древний мир знал обсерватории особого рода – таких сейчас не строят. Их называют дневными астрономическими, или пригоризонтными, обсерваториями Солнца и полной Луны. Они не были оборудованы сложными приборами, которых тогда просто не существовало, однако на них тем не менее производились очень точные наблюдения; высокая точность была отличительной чертой такого рода сооружений.</w:t>
      </w:r>
    </w:p>
    <w:p>
      <w:pPr>
        <w:pStyle w:val="Normal"/>
        <w:spacing w:lineRule="auto" w:line="360"/>
        <w:ind w:firstLine="709"/>
        <w:jc w:val="both"/>
        <w:rPr>
          <w:sz w:val="28"/>
          <w:szCs w:val="28"/>
        </w:rPr>
      </w:pPr>
      <w:r>
        <w:rPr>
          <w:sz w:val="28"/>
          <w:szCs w:val="28"/>
        </w:rPr>
        <w:t>Горизонт – единственное место на небе, где Солнце можно наблюдать незащищенным глазом. Более того, на Солнце у горизонта можно смотреть и в объектив теодолита без фильтра. В годы активного Солнца именно у горизонта хорошо видны пятна на Солнце, их можно считать, наблюдать за их движением по диску и видеть угол наклона оси вращающегося светила. И все это можно наблюдать даже невооруженным глазом.</w:t>
      </w:r>
    </w:p>
    <w:p>
      <w:pPr>
        <w:pStyle w:val="Normal"/>
        <w:spacing w:lineRule="auto" w:line="360"/>
        <w:ind w:firstLine="709"/>
        <w:jc w:val="both"/>
        <w:rPr>
          <w:sz w:val="28"/>
          <w:szCs w:val="28"/>
        </w:rPr>
      </w:pPr>
      <w:r>
        <w:rPr>
          <w:sz w:val="28"/>
          <w:szCs w:val="28"/>
        </w:rPr>
        <w:t>Горизонт – особое место в поле зрения человека: обращенный к нему взгляд претерпевает искажение линейной перспективы. Наше восприятие как бы увеличивает все предметы, близкие к горизонту и находящиеся на горизонте; Луна и Солнце выглядят вблизи горизонта большими, чем в более высоких точках небесного свода, и причина тому – вовсе не оптические эффекты, обусловленные состоянием атмосферы (эффекты эти есть, но они проявляются совсем иначе, например, сплющиванием и дрожанием нижнего края светила), а причинами психо-физиологическими. Попросту говоря, особым устройством человеческого мозга. Еще Аристотель знал об этом.</w:t>
      </w:r>
    </w:p>
    <w:p>
      <w:pPr>
        <w:pStyle w:val="Normal"/>
        <w:spacing w:lineRule="auto" w:line="360"/>
        <w:ind w:firstLine="709"/>
        <w:jc w:val="both"/>
        <w:rPr>
          <w:sz w:val="28"/>
          <w:szCs w:val="28"/>
        </w:rPr>
      </w:pPr>
      <w:r>
        <w:rPr>
          <w:sz w:val="28"/>
          <w:szCs w:val="28"/>
        </w:rPr>
        <w:t>Суммируя все полученные факты, можно сказать: Аркаим – пригоризонтная обсерватория. При измерениях и наблюдениях использовались моменты восхода и захода светил (Солнца и Луны) за горизонт. Причем засекался момент “отрыва” (или касания) нижнего края диска, что позволяет наиболее точно засечь место этого события. Если понаблюдать за восходами Солнца, то мы заметим, что точка восхода каждый день будет смещаться от предыдущего места. Доходя максимально к северу 22 июня, эта точка затем двинется к югу, дойдя к другой крайней отметке 22 декабря. Таков космический порядок. Число отчетливо видимых точек наблюдения Солнца – четыре. Две – точки восхода 22 июня и 22 декабря, и две таких же точки захода – на другой стороне горизонта. Добавьте две точки – моменты равноденствия 22 марта и 22 сентября. Это давало достаточно точное определение протяженности года. Однако, в году есть множество других значимых событий. И их можно отмечать с помощью другого светила – Луны. Несмотря на сложности в ее наблюдении, все же древние люди знали законы ее движения по небосводу. Вот некоторые:</w:t>
      </w:r>
    </w:p>
    <w:p>
      <w:pPr>
        <w:pStyle w:val="Normal"/>
        <w:spacing w:lineRule="auto" w:line="360"/>
        <w:ind w:firstLine="709"/>
        <w:jc w:val="both"/>
        <w:rPr>
          <w:sz w:val="28"/>
          <w:szCs w:val="28"/>
        </w:rPr>
      </w:pPr>
      <w:r>
        <w:rPr>
          <w:sz w:val="28"/>
          <w:szCs w:val="28"/>
        </w:rPr>
        <w:t>1) Полнолуния, приходящиеся близко к 22 июня, наблюдаются у точки зимнего солнцестояния (22 дек.) и наоборот.</w:t>
      </w:r>
    </w:p>
    <w:p>
      <w:pPr>
        <w:pStyle w:val="Normal"/>
        <w:spacing w:lineRule="auto" w:line="360"/>
        <w:ind w:firstLine="709"/>
        <w:jc w:val="both"/>
        <w:rPr>
          <w:sz w:val="28"/>
          <w:szCs w:val="28"/>
        </w:rPr>
      </w:pPr>
      <w:r>
        <w:rPr>
          <w:sz w:val="28"/>
          <w:szCs w:val="28"/>
        </w:rPr>
        <w:t>2) События Луны мигрируют у точек солнцестояния с циклом в 19 лет (“высокая” и “низкая” Луна).</w:t>
      </w:r>
    </w:p>
    <w:p>
      <w:pPr>
        <w:pStyle w:val="Normal"/>
        <w:spacing w:lineRule="auto" w:line="360"/>
        <w:ind w:firstLine="709"/>
        <w:jc w:val="both"/>
        <w:rPr>
          <w:sz w:val="28"/>
          <w:szCs w:val="28"/>
        </w:rPr>
      </w:pPr>
      <w:r>
        <w:rPr>
          <w:sz w:val="28"/>
          <w:szCs w:val="28"/>
        </w:rPr>
        <w:t>Аркаим, как обсерватория, позволял отслеживать и Луну. Всего на этих огромных стенах-кругах можно было фиксировать 18 астрономических событий! Шесть – связанных с Солнцем, и двенадцать – связанных с Луной (включая “высокую” и “низкую” Луны). Для сравнения, исследователям Стоунхенджа удалось выделить лишь 15 небесных событий.</w:t>
      </w:r>
    </w:p>
    <w:p>
      <w:pPr>
        <w:pStyle w:val="Normal"/>
        <w:spacing w:lineRule="auto" w:line="360"/>
        <w:ind w:firstLine="709"/>
        <w:jc w:val="both"/>
        <w:rPr>
          <w:sz w:val="28"/>
          <w:szCs w:val="28"/>
        </w:rPr>
      </w:pPr>
      <w:r>
        <w:rPr>
          <w:sz w:val="28"/>
          <w:szCs w:val="28"/>
        </w:rPr>
        <w:t>Кроме этих удивительных фактов были получены следующие данные: аркаимская мера длины – 80 см., центр внутреннего круга смещен относительно центра внешнего на 5,25 аркаимской меры, что близко к углу наклона лунной орбиты – 5 градусов 9 плюс-минус 10 минут. По мнению К.К.Быструшкина, это отражает соотношения между орбитами Луны и Солнца (для земного наблюдателя). Соответственно, внешний круг Аркаима посвящен Луне, а внутренний – Солнцу. Мало того, астроархеологические измерения показали связь некоторых параметров Аркаима с прецессией земной оси.</w:t>
      </w:r>
    </w:p>
    <w:p>
      <w:pPr>
        <w:pStyle w:val="12"/>
        <w:spacing w:lineRule="auto" w:line="360" w:before="0" w:after="0"/>
        <w:ind w:firstLine="709"/>
        <w:jc w:val="both"/>
        <w:rPr>
          <w:rFonts w:cs="Times New Roman"/>
          <w:sz w:val="28"/>
          <w:szCs w:val="28"/>
        </w:rPr>
      </w:pPr>
      <w:r>
        <w:rPr>
          <w:rFonts w:cs="Times New Roman"/>
          <w:sz w:val="28"/>
          <w:szCs w:val="28"/>
        </w:rPr>
      </w:r>
      <w:r>
        <w:br w:type="page"/>
      </w:r>
    </w:p>
    <w:p>
      <w:pPr>
        <w:pStyle w:val="12"/>
        <w:spacing w:lineRule="auto" w:line="360" w:before="0" w:after="0"/>
        <w:ind w:firstLine="709"/>
        <w:rPr>
          <w:rFonts w:cs="Times New Roman"/>
          <w:sz w:val="28"/>
          <w:szCs w:val="28"/>
        </w:rPr>
      </w:pPr>
      <w:r>
        <w:rPr>
          <w:rFonts w:cs="Times New Roman"/>
          <w:sz w:val="28"/>
          <w:szCs w:val="28"/>
        </w:rPr>
        <w:t>Заключение</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егодня аркаимская долина по праву считается одним из наиболее изученных микрорегионов России.</w:t>
      </w:r>
    </w:p>
    <w:p>
      <w:pPr>
        <w:pStyle w:val="Normal"/>
        <w:spacing w:lineRule="auto" w:line="360"/>
        <w:ind w:firstLine="709"/>
        <w:jc w:val="both"/>
        <w:rPr>
          <w:sz w:val="28"/>
          <w:szCs w:val="28"/>
        </w:rPr>
      </w:pPr>
      <w:r>
        <w:rPr>
          <w:sz w:val="28"/>
          <w:szCs w:val="28"/>
        </w:rPr>
        <w:t>Для историков древности евразийских степей памятники аркаимско-синташтинского типа представляют принципиально новое явление в археологии. Их особые возможности для раскрытия исторического содержания заключаются, как это ни парадоксально звучит, в ограниченности пространства «Страны городов». В отличие от других степных культур и культурно-исторических общностей (древнеямной, андроновской, скифо-сарматской...), занимающих огромные территории от Подунавья до Южной Сибири и Китая, «Страна городов» имеет четкие границы. Это значительно конкретизирует и повышает результативность исследований. В пределах «Страны городов» можно вести детальные наблюдения по системе расселения в эпоху средней бронзы, делать расчеты по палеодемографии, емкости охотничьих угодий и древних пастбищ. Особая информативность «Страны городов» связана также с необычайно ярким характером культовой деятельности ее населения. Традиционное деление культуры на «материальную» и «духовную» здесь утрачивает свою значимость. Сакрализация памяти и ее тесная связь с ритуалом достигает на Аркаиме своего апогея. Вероятно, перед нами «бесписьменный» вариант древней цивилизации, возможность открытия которого предсказывал Ю.М. Лотман.</w:t>
      </w:r>
    </w:p>
    <w:p>
      <w:pPr>
        <w:pStyle w:val="Normal"/>
        <w:spacing w:lineRule="auto" w:line="360"/>
        <w:ind w:firstLine="709"/>
        <w:jc w:val="both"/>
        <w:rPr>
          <w:sz w:val="28"/>
          <w:szCs w:val="28"/>
        </w:rPr>
      </w:pPr>
      <w:r>
        <w:rPr>
          <w:sz w:val="28"/>
          <w:szCs w:val="28"/>
        </w:rPr>
        <w:t>В этом случае в качестве коллективной памяти на первый план выступали не письменные тексты, а архитектурные сооружения, курганы, урочища с местами отправления религиозного культа. Передача информации с помощью образов нашла отражение в геометрии планировочных схем и многочисленных остатках культовой деятельности на поселениях и могильниках «Страны городов».</w:t>
      </w:r>
    </w:p>
    <w:p>
      <w:pPr>
        <w:pStyle w:val="Normal"/>
        <w:spacing w:lineRule="auto" w:line="360"/>
        <w:ind w:firstLine="709"/>
        <w:jc w:val="both"/>
        <w:rPr>
          <w:sz w:val="28"/>
          <w:szCs w:val="28"/>
        </w:rPr>
      </w:pPr>
      <w:r>
        <w:rPr>
          <w:sz w:val="28"/>
          <w:szCs w:val="28"/>
        </w:rPr>
        <w:t>Аркаим, с одной стороны, имеет ярко выраженное региональное значение. С другой стороны, его исторический феномен несет в себе глобальные характеристики.</w:t>
      </w:r>
    </w:p>
    <w:p>
      <w:pPr>
        <w:pStyle w:val="Normal"/>
        <w:spacing w:lineRule="auto" w:line="360"/>
        <w:ind w:firstLine="709"/>
        <w:jc w:val="both"/>
        <w:rPr>
          <w:sz w:val="28"/>
          <w:szCs w:val="28"/>
        </w:rPr>
      </w:pPr>
      <w:r>
        <w:rPr>
          <w:sz w:val="28"/>
          <w:szCs w:val="28"/>
        </w:rPr>
        <w:t>Архитектура Аркаима и Страны городов, жертвенные комплексы и погребальный обряд, все тексты аркаимской культуры отражают индоевропейскую мифологию.</w:t>
      </w:r>
    </w:p>
    <w:p>
      <w:pPr>
        <w:pStyle w:val="Normal"/>
        <w:spacing w:lineRule="auto" w:line="360"/>
        <w:ind w:firstLine="709"/>
        <w:jc w:val="both"/>
        <w:rPr>
          <w:sz w:val="28"/>
          <w:szCs w:val="28"/>
        </w:rPr>
      </w:pPr>
      <w:r>
        <w:rPr>
          <w:sz w:val="28"/>
          <w:szCs w:val="28"/>
        </w:rPr>
        <w:t>Современные вульгарные западники игнорируют причастность России к европейской идее. Между тем Россия не только в прошлом веке была хранительницей общеевропейских ценностей, но на ее территории, ее древнейшими народами эти ценности создавались изначально. Сегодня, как никогда, необходим гуманитарный диалог цивилизаций. Каждая из современных цивилизаций должна рассматривать опыт иных настоящих и исчезнувших культур как равноправный с признанием принципа равенства в истории. Только такой подход может привести в условиях современного цивилизационного кризиса к расширению горизонта собственного бытия.</w:t>
      </w:r>
    </w:p>
    <w:p>
      <w:pPr>
        <w:pStyle w:val="Normal"/>
        <w:spacing w:lineRule="auto" w:line="360"/>
        <w:ind w:firstLine="709"/>
        <w:jc w:val="both"/>
        <w:rPr>
          <w:sz w:val="28"/>
          <w:szCs w:val="28"/>
        </w:rPr>
      </w:pPr>
      <w:r>
        <w:rPr>
          <w:sz w:val="28"/>
          <w:szCs w:val="28"/>
        </w:rPr>
        <w:t>Мир на рубеже II-III тыс. н.э. называют постиндустриальным, постсовременным (постмодерновым) и даже «постчеловеческим». Все стороны человеческого бытия – наука, религия, взаимоотношения между этносами и государствами, между обществом и природой – охвачены кризисными явлениями. Все, что нам предложила греческая цивилизация, лежащая в истоках современной европейской культуры, кажется, исчерпано.</w:t>
      </w:r>
    </w:p>
    <w:p>
      <w:pPr>
        <w:pStyle w:val="Normal"/>
        <w:spacing w:lineRule="auto" w:line="360"/>
        <w:ind w:firstLine="709"/>
        <w:jc w:val="both"/>
        <w:rPr>
          <w:sz w:val="28"/>
          <w:szCs w:val="28"/>
        </w:rPr>
      </w:pPr>
      <w:r>
        <w:rPr>
          <w:sz w:val="28"/>
          <w:szCs w:val="28"/>
        </w:rPr>
        <w:t>Лучшие умы нашего времени в поисках выходов из тупиков постмодернового мира обращаются к самым древним пластам человеческой культуры. Еще в неолите и бронзе люди накопили большой и разнообразный опыт общественного развития. И, вероятно, наша цивилизация не самая лучшая из тех возможных, что намечала история. Вероятны были и другие пути. Аркаим будоражит наше воображение. Он предлагает обратиться к альтернативным путям исторического развития. Он заставляет посмотреть из глубины веков на достижения и промахи современного человеческого мира. И, возможно, если хватит сил, внести в него необходимые коррективы.</w:t>
      </w:r>
      <w:r>
        <w:br w:type="page"/>
      </w:r>
    </w:p>
    <w:p>
      <w:pPr>
        <w:pStyle w:val="12"/>
        <w:spacing w:lineRule="auto" w:line="360" w:before="0" w:after="0"/>
        <w:ind w:firstLine="709"/>
        <w:rPr>
          <w:rFonts w:cs="Times New Roman"/>
          <w:sz w:val="28"/>
          <w:szCs w:val="28"/>
        </w:rPr>
      </w:pPr>
      <w:r>
        <w:rPr>
          <w:rFonts w:cs="Times New Roman"/>
          <w:sz w:val="28"/>
          <w:szCs w:val="28"/>
        </w:rPr>
        <w:t>Список используемой литературы</w:t>
      </w:r>
    </w:p>
    <w:p>
      <w:pPr>
        <w:pStyle w:val="12"/>
        <w:spacing w:lineRule="auto" w:line="360" w:before="0" w:after="0"/>
        <w:ind w:firstLine="709"/>
        <w:jc w:val="both"/>
        <w:rPr>
          <w:rFonts w:cs="Times New Roman"/>
          <w:sz w:val="28"/>
          <w:szCs w:val="28"/>
        </w:rPr>
      </w:pPr>
      <w:r>
        <w:rPr>
          <w:rFonts w:cs="Times New Roman"/>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Зданович Г.Б., Зданович Д.Г., Куприянока Е.В., Кириллов А.К. Аркаим и «Страна городов»: Археологические очерки (материалы к экскурсии). Челябинск, 2003.</w:t>
      </w:r>
    </w:p>
    <w:p>
      <w:pPr>
        <w:pStyle w:val="Normal"/>
        <w:numPr>
          <w:ilvl w:val="0"/>
          <w:numId w:val="2"/>
        </w:numPr>
        <w:tabs>
          <w:tab w:val="clear" w:pos="709"/>
        </w:tabs>
        <w:spacing w:lineRule="auto" w:line="360"/>
        <w:ind w:left="0" w:hanging="0"/>
        <w:jc w:val="both"/>
        <w:rPr>
          <w:sz w:val="28"/>
          <w:szCs w:val="28"/>
        </w:rPr>
      </w:pPr>
      <w:r>
        <w:rPr>
          <w:sz w:val="28"/>
          <w:szCs w:val="28"/>
        </w:rPr>
        <w:t>Зданович Г.Б. Аркаим и «Страна городов»: диалог культур // Аркаим. По страницам древней истории Южного Урала. – Челябинск: Изд-во Крокус, 2004.</w:t>
      </w:r>
    </w:p>
    <w:p>
      <w:pPr>
        <w:pStyle w:val="Normal"/>
        <w:numPr>
          <w:ilvl w:val="0"/>
          <w:numId w:val="2"/>
        </w:numPr>
        <w:tabs>
          <w:tab w:val="clear" w:pos="709"/>
        </w:tabs>
        <w:spacing w:lineRule="auto" w:line="360"/>
        <w:ind w:left="0" w:hanging="0"/>
        <w:jc w:val="both"/>
        <w:rPr>
          <w:sz w:val="28"/>
          <w:szCs w:val="28"/>
        </w:rPr>
      </w:pPr>
      <w:r>
        <w:rPr>
          <w:sz w:val="28"/>
          <w:szCs w:val="28"/>
        </w:rPr>
        <w:t>Зданович Г.Б., Петров Ф.Н. Аркаим: исследования прошлого в поисках будущего // Аркаим. По страницам древней истории Южного Урала. – Челябинск: Изд-во Крокус, 2004.</w:t>
      </w:r>
    </w:p>
    <w:p>
      <w:pPr>
        <w:pStyle w:val="Normal"/>
        <w:numPr>
          <w:ilvl w:val="0"/>
          <w:numId w:val="2"/>
        </w:numPr>
        <w:tabs>
          <w:tab w:val="clear" w:pos="709"/>
        </w:tabs>
        <w:spacing w:lineRule="auto" w:line="360"/>
        <w:ind w:left="0" w:hanging="0"/>
        <w:jc w:val="both"/>
        <w:rPr>
          <w:sz w:val="28"/>
          <w:szCs w:val="28"/>
        </w:rPr>
      </w:pPr>
      <w:r>
        <w:rPr>
          <w:sz w:val="28"/>
          <w:szCs w:val="28"/>
        </w:rPr>
        <w:t>Зданович Г.Б. Аркаим — не задворки истории // «Академия Тринитаризма», М., 2002.</w:t>
      </w:r>
    </w:p>
    <w:p>
      <w:pPr>
        <w:pStyle w:val="Normal"/>
        <w:numPr>
          <w:ilvl w:val="0"/>
          <w:numId w:val="2"/>
        </w:numPr>
        <w:tabs>
          <w:tab w:val="clear" w:pos="709"/>
        </w:tabs>
        <w:spacing w:lineRule="auto" w:line="360"/>
        <w:ind w:left="0" w:hanging="0"/>
        <w:jc w:val="both"/>
        <w:rPr>
          <w:sz w:val="28"/>
          <w:szCs w:val="28"/>
        </w:rPr>
      </w:pPr>
      <w:r>
        <w:rPr>
          <w:sz w:val="28"/>
          <w:szCs w:val="28"/>
        </w:rPr>
        <w:t>Зданович Г.Б. Аркаим в контексте современности.</w:t>
      </w:r>
    </w:p>
    <w:p>
      <w:pPr>
        <w:pStyle w:val="Normal"/>
        <w:numPr>
          <w:ilvl w:val="0"/>
          <w:numId w:val="2"/>
        </w:numPr>
        <w:tabs>
          <w:tab w:val="clear" w:pos="709"/>
        </w:tabs>
        <w:spacing w:lineRule="auto" w:line="360"/>
        <w:ind w:left="0" w:hanging="0"/>
        <w:jc w:val="both"/>
        <w:rPr>
          <w:sz w:val="28"/>
          <w:szCs w:val="28"/>
        </w:rPr>
      </w:pPr>
      <w:r>
        <w:rPr>
          <w:sz w:val="28"/>
          <w:szCs w:val="28"/>
        </w:rPr>
        <w:t>Быструшкин К.К. Аркаим – великая обсеркатории древности // Наука и жизнь. № 12, 1996.</w:t>
      </w:r>
    </w:p>
    <w:p>
      <w:pPr>
        <w:pStyle w:val="Normal"/>
        <w:numPr>
          <w:ilvl w:val="0"/>
          <w:numId w:val="2"/>
        </w:numPr>
        <w:tabs>
          <w:tab w:val="clear" w:pos="709"/>
        </w:tabs>
        <w:spacing w:lineRule="auto" w:line="360"/>
        <w:ind w:left="0" w:hanging="0"/>
        <w:jc w:val="both"/>
        <w:rPr>
          <w:sz w:val="28"/>
          <w:szCs w:val="28"/>
        </w:rPr>
      </w:pPr>
      <w:r>
        <w:rPr>
          <w:sz w:val="28"/>
          <w:szCs w:val="28"/>
        </w:rPr>
        <w:t>Шнирельман В. Аркаим, археология, национализм… Анатомия одной сенсации.</w:t>
      </w:r>
    </w:p>
    <w:p>
      <w:pPr>
        <w:pStyle w:val="Normal"/>
        <w:numPr>
          <w:ilvl w:val="0"/>
          <w:numId w:val="2"/>
        </w:numPr>
        <w:tabs>
          <w:tab w:val="clear" w:pos="709"/>
        </w:tabs>
        <w:spacing w:lineRule="auto" w:line="360"/>
        <w:ind w:left="0" w:hanging="0"/>
        <w:jc w:val="both"/>
        <w:rPr/>
      </w:pPr>
      <w:r>
        <w:rPr>
          <w:sz w:val="28"/>
          <w:szCs w:val="28"/>
          <w:lang w:val="en-US"/>
        </w:rPr>
        <w:t>www</w:t>
      </w:r>
      <w:r>
        <w:rPr>
          <w:sz w:val="28"/>
          <w:szCs w:val="28"/>
        </w:rPr>
        <w:t>.</w:t>
      </w:r>
      <w:r>
        <w:rPr>
          <w:sz w:val="28"/>
          <w:szCs w:val="28"/>
          <w:lang w:val="en-US"/>
        </w:rPr>
        <w:t>arkaim</w:t>
      </w:r>
      <w:r>
        <w:rPr>
          <w:sz w:val="28"/>
          <w:szCs w:val="28"/>
        </w:rPr>
        <w:t>-</w:t>
      </w:r>
      <w:r>
        <w:rPr>
          <w:sz w:val="28"/>
          <w:szCs w:val="28"/>
          <w:lang w:val="en-US"/>
        </w:rPr>
        <w:t>center</w:t>
      </w:r>
      <w:r>
        <w:rPr>
          <w:sz w:val="28"/>
          <w:szCs w:val="28"/>
        </w:rPr>
        <w:t>.</w:t>
      </w:r>
      <w:r>
        <w:rPr>
          <w:sz w:val="28"/>
          <w:szCs w:val="28"/>
          <w:lang w:val="en-US"/>
        </w:rPr>
        <w:t>ru</w:t>
      </w:r>
      <w:r>
        <w:rPr>
          <w:sz w:val="28"/>
          <w:szCs w:val="28"/>
        </w:rPr>
        <w:t xml:space="preserve"> – официальный сайт Специализированного природно-ландшафтного и историко-археологического центра «Аркаим».</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40"/>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Мой стиль"/>
    <w:qFormat/>
    <w:rPr>
      <w:rFonts w:ascii="Century Gothic" w:hAnsi="Century Gothic" w:cs="Times New Roman"/>
      <w:i/>
      <w:iCs/>
      <w:color w:val="000000"/>
      <w:sz w:val="36"/>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Gothic">
    <w:name w:val="Gothic"/>
    <w:basedOn w:val="Style16"/>
    <w:qFormat/>
    <w:pPr>
      <w:spacing w:before="60" w:after="0"/>
      <w:ind w:firstLine="567"/>
      <w:jc w:val="both"/>
    </w:pPr>
    <w:rPr>
      <w:rFonts w:ascii="Century Gothic" w:hAnsi="Century Gothic" w:cs="Lucida Sans Unicode"/>
      <w:sz w:val="22"/>
      <w:szCs w:val="22"/>
    </w:rPr>
  </w:style>
  <w:style w:type="paragraph" w:styleId="11">
    <w:name w:val="Стиль1"/>
    <w:basedOn w:val="Normal"/>
    <w:qFormat/>
    <w:pPr/>
    <w:rPr>
      <w:rFonts w:ascii="Century Gothic" w:hAnsi="Century Gothic" w:cs="Century Gothic"/>
      <w:sz w:val="20"/>
    </w:rPr>
  </w:style>
  <w:style w:type="paragraph" w:styleId="12">
    <w:name w:val="Заголовок 1 мой"/>
    <w:basedOn w:val="Heading1"/>
    <w:qFormat/>
    <w:pPr>
      <w:numPr>
        <w:ilvl w:val="0"/>
        <w:numId w:val="0"/>
      </w:numPr>
      <w:jc w:val="cente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6:00Z</dcterms:created>
  <dc:creator>Lids</dc:creator>
  <dc:description/>
  <cp:keywords/>
  <dc:language>en-US</dc:language>
  <cp:lastModifiedBy>Mage</cp:lastModifiedBy>
  <cp:lastPrinted>2008-12-01T11:02:00Z</cp:lastPrinted>
  <dcterms:modified xsi:type="dcterms:W3CDTF">2011-10-08T11:26:00Z</dcterms:modified>
  <cp:revision>2</cp:revision>
  <dc:subject/>
  <dc:title> </dc:title>
</cp:coreProperties>
</file>