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t>ИСТОР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АФИНСКАЯ СИММАХИЯ И ПЕЛОПОННЕССКИЙ СОЮ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946"/>
        <w:jc w:val="both"/>
        <w:rPr>
          <w:sz w:val="28"/>
          <w:szCs w:val="28"/>
        </w:rPr>
      </w:pPr>
      <w:r>
        <w:rPr>
          <w:sz w:val="28"/>
          <w:szCs w:val="28"/>
        </w:rPr>
        <w:t xml:space="preserve">Выполнил </w:t>
      </w:r>
    </w:p>
    <w:p>
      <w:pPr>
        <w:pStyle w:val="Normal"/>
        <w:spacing w:lineRule="auto" w:line="360"/>
        <w:ind w:firstLine="6946"/>
        <w:jc w:val="both"/>
        <w:rPr>
          <w:sz w:val="28"/>
          <w:szCs w:val="28"/>
        </w:rPr>
      </w:pPr>
      <w:r>
        <w:rPr>
          <w:sz w:val="28"/>
          <w:szCs w:val="28"/>
        </w:rPr>
        <w:t xml:space="preserve">Студент 3 группы </w:t>
      </w:r>
    </w:p>
    <w:p>
      <w:pPr>
        <w:pStyle w:val="Normal"/>
        <w:spacing w:lineRule="auto" w:line="360"/>
        <w:ind w:firstLine="6946"/>
        <w:jc w:val="both"/>
        <w:rPr>
          <w:sz w:val="28"/>
          <w:szCs w:val="28"/>
        </w:rPr>
      </w:pPr>
      <w:r>
        <w:rPr>
          <w:sz w:val="28"/>
          <w:szCs w:val="28"/>
        </w:rPr>
        <w:t xml:space="preserve">1 курса </w:t>
      </w:r>
    </w:p>
    <w:p>
      <w:pPr>
        <w:pStyle w:val="Normal"/>
        <w:spacing w:lineRule="auto" w:line="360"/>
        <w:ind w:firstLine="6946"/>
        <w:jc w:val="both"/>
        <w:rPr>
          <w:sz w:val="28"/>
          <w:szCs w:val="28"/>
        </w:rPr>
      </w:pPr>
      <w:r>
        <w:rPr>
          <w:sz w:val="28"/>
          <w:szCs w:val="28"/>
        </w:rPr>
        <w:t>Лешкович Евг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sz w:val="28"/>
          <w:szCs w:val="28"/>
        </w:rPr>
      </w:pPr>
      <w:r>
        <w:rPr>
          <w:sz w:val="28"/>
          <w:szCs w:val="28"/>
        </w:rPr>
      </w:r>
    </w:p>
    <w:p>
      <w:pPr>
        <w:pStyle w:val="Normal"/>
        <w:spacing w:lineRule="auto" w:line="360"/>
        <w:ind w:firstLine="1418"/>
        <w:jc w:val="both"/>
        <w:rPr/>
      </w:pPr>
      <w:r>
        <w:rPr>
          <w:sz w:val="28"/>
          <w:szCs w:val="28"/>
          <w:lang w:val="be-BY"/>
        </w:rPr>
        <w:t>СОДЕРЖАН</w:t>
      </w:r>
      <w:r>
        <w:rPr>
          <w:sz w:val="28"/>
          <w:szCs w:val="28"/>
        </w:rPr>
        <w:t>ИЕ:</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АФИНСКИЙ МОРСКОЙ СОЮЗ</w:t>
      </w:r>
    </w:p>
    <w:p>
      <w:pPr>
        <w:pStyle w:val="Normal"/>
        <w:numPr>
          <w:ilvl w:val="0"/>
          <w:numId w:val="2"/>
        </w:numPr>
        <w:spacing w:lineRule="auto" w:line="360"/>
        <w:ind w:left="0" w:firstLine="709"/>
        <w:jc w:val="both"/>
        <w:rPr>
          <w:sz w:val="28"/>
          <w:szCs w:val="28"/>
        </w:rPr>
      </w:pPr>
      <w:r>
        <w:rPr>
          <w:sz w:val="28"/>
          <w:szCs w:val="28"/>
        </w:rPr>
        <w:t>ПЕЛОПОННЕССКИЙ СОЮЗ</w:t>
      </w:r>
    </w:p>
    <w:p>
      <w:pPr>
        <w:pStyle w:val="Normal"/>
        <w:numPr>
          <w:ilvl w:val="0"/>
          <w:numId w:val="2"/>
        </w:numPr>
        <w:spacing w:lineRule="auto" w:line="360"/>
        <w:ind w:left="0" w:firstLine="709"/>
        <w:jc w:val="both"/>
        <w:rPr>
          <w:sz w:val="28"/>
          <w:szCs w:val="28"/>
        </w:rPr>
      </w:pPr>
      <w:r>
        <w:rPr>
          <w:sz w:val="28"/>
          <w:szCs w:val="28"/>
        </w:rPr>
        <w:t>ВНЕШНЕПОЛИТИЧЕСКАЯ БОРЬБА БЛОКОВ</w:t>
      </w:r>
    </w:p>
    <w:p>
      <w:pPr>
        <w:pStyle w:val="Normal"/>
        <w:numPr>
          <w:ilvl w:val="0"/>
          <w:numId w:val="2"/>
        </w:numPr>
        <w:spacing w:lineRule="auto" w:line="360"/>
        <w:ind w:left="0" w:firstLine="709"/>
        <w:jc w:val="both"/>
        <w:rPr>
          <w:sz w:val="28"/>
          <w:szCs w:val="28"/>
        </w:rPr>
      </w:pPr>
      <w:r>
        <w:rPr>
          <w:sz w:val="28"/>
          <w:szCs w:val="28"/>
        </w:rPr>
        <w:t>ЗАКЛЮЧЕНИЕ</w:t>
      </w:r>
    </w:p>
    <w:p>
      <w:pPr>
        <w:pStyle w:val="Normal"/>
        <w:numPr>
          <w:ilvl w:val="0"/>
          <w:numId w:val="2"/>
        </w:numPr>
        <w:spacing w:lineRule="auto" w:line="360"/>
        <w:ind w:left="0" w:firstLine="709"/>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зникновение, существование и взаимоотношения таких мощнейших организаций, как Афинская симмахия и Пелопоннесский союз, вне всяких сомнений, являются одной из основных проблем в изучении истории древней Греции </w:t>
      </w:r>
      <w:r>
        <w:rPr>
          <w:sz w:val="28"/>
          <w:szCs w:val="28"/>
          <w:lang w:val="en-US"/>
        </w:rPr>
        <w:t>V</w:t>
      </w:r>
      <w:r>
        <w:rPr>
          <w:sz w:val="28"/>
          <w:szCs w:val="28"/>
        </w:rPr>
        <w:t xml:space="preserve"> столетия до нашей эры. Дело в том, что именно эти два военно-политических образования определяли внутриполитическое положение Греции этого периода. В сферу борьбы между ними попали практически все греческие полисы. Между двумя этими блоками со временем развились мощные противоречия, причем не только внешнеполитические, но и социальные. Обострение этих противоречий в конечном итоге привело к одному из самых кровавых событий древнегреческой истории – Пелопоннесской войне. </w:t>
      </w:r>
    </w:p>
    <w:p>
      <w:pPr>
        <w:pStyle w:val="Normal"/>
        <w:spacing w:lineRule="auto" w:line="360"/>
        <w:ind w:firstLine="709"/>
        <w:jc w:val="both"/>
        <w:rPr/>
      </w:pPr>
      <w:r>
        <w:rPr>
          <w:sz w:val="28"/>
          <w:szCs w:val="28"/>
        </w:rPr>
        <w:t>Взаимная вражда Афинского морского союза (симмахии) и союза Пелопоннесского была обусловлена, прежде всего, глобальными отличиями в их структуре, характером доминировавших на их территорий типов социально-экономических отношений, различиями государственной организации входящих в их состав полисов.</w:t>
      </w:r>
    </w:p>
    <w:p>
      <w:pPr>
        <w:pStyle w:val="Normal"/>
        <w:spacing w:lineRule="auto" w:line="360"/>
        <w:ind w:firstLine="709"/>
        <w:jc w:val="both"/>
        <w:rPr/>
      </w:pPr>
      <w:r>
        <w:rPr>
          <w:sz w:val="28"/>
          <w:szCs w:val="28"/>
        </w:rPr>
        <w:t>Особый интерес в рассмотрении данного вопроса представляет то обстоятельство, что список литературы (во всяком случае, русскоязычной) по нему довольно ограничен. Он представляет собой в основном небольшое количество специализированных изданий вроде учебника по Истории Древней Греции под редакцией Кузищина и нескольких хрестоматий.</w:t>
      </w:r>
    </w:p>
    <w:p>
      <w:pPr>
        <w:pStyle w:val="Normal"/>
        <w:spacing w:lineRule="auto" w:line="360"/>
        <w:ind w:firstLine="709"/>
        <w:jc w:val="both"/>
        <w:rPr/>
      </w:pPr>
      <w:r>
        <w:rPr>
          <w:sz w:val="28"/>
          <w:szCs w:val="28"/>
        </w:rPr>
        <w:t xml:space="preserve">Между тем, отрицать важность темы не представляется возможным. Нельзя также отрицать и ее актуальность, ведь опыт создания военно-политических блоков и объединений наподобие Афинской симмахии и Пелопоннесского союза активно использовался и используется в более поздних периодах истории. </w:t>
      </w:r>
    </w:p>
    <w:p>
      <w:pPr>
        <w:pStyle w:val="Normal"/>
        <w:spacing w:lineRule="auto" w:line="360"/>
        <w:ind w:firstLine="709"/>
        <w:jc w:val="both"/>
        <w:rPr/>
      </w:pPr>
      <w:r>
        <w:rPr>
          <w:sz w:val="28"/>
          <w:szCs w:val="28"/>
        </w:rPr>
        <w:t>Таким образом, главной задачей моего реферата будет анализ структуры государственного и социально-экономического устройства обоих блоков, а также анализ причин, повлиявших на начало Пелопоннесской войны 431-404 гг.</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АФИНСКИЙ МОРСКОЙ СОЮ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им из крупнейших военно-политических объединений греческих полисов являлся Афинский Морской союз. Во главе его стояли Афины. Создан был Афинский морской союз еще во время греко-персидских воин. Строго говоря, и основным, первоначальным его назначением была концентрация сил для освобождения захваченных персидскими войсками греческих городов (главным образом, расположенных в Малой Азии и на многочисленных островах Эгейского моря). </w:t>
      </w:r>
    </w:p>
    <w:p>
      <w:pPr>
        <w:pStyle w:val="Normal"/>
        <w:spacing w:lineRule="auto" w:line="360"/>
        <w:ind w:firstLine="709"/>
        <w:jc w:val="both"/>
        <w:rPr/>
      </w:pPr>
      <w:r>
        <w:rPr>
          <w:sz w:val="28"/>
          <w:szCs w:val="28"/>
        </w:rPr>
        <w:t>Однако уже в конце греко-персидских воин стало более чем очевидно, что афинский союз давно уже перерос первоначальные узкие рамки временного военного объединения. Он превратился в мощный военно-политический союз греческого мира, имевший большой круг задач, имевший свою социально-экономическую и внешнеполитическую программы.</w:t>
      </w:r>
    </w:p>
    <w:p>
      <w:pPr>
        <w:pStyle w:val="Normal"/>
        <w:spacing w:lineRule="auto" w:line="360"/>
        <w:ind w:firstLine="709"/>
        <w:jc w:val="both"/>
        <w:rPr/>
      </w:pPr>
      <w:r>
        <w:rPr>
          <w:sz w:val="28"/>
          <w:szCs w:val="28"/>
        </w:rPr>
        <w:t xml:space="preserve">В исторической литературе принято выделять два периода существования Афинского морского союза: </w:t>
      </w:r>
    </w:p>
    <w:p>
      <w:pPr>
        <w:pStyle w:val="Normal"/>
        <w:spacing w:lineRule="auto" w:line="360"/>
        <w:ind w:firstLine="709"/>
        <w:jc w:val="both"/>
        <w:rPr/>
      </w:pPr>
      <w:r>
        <w:rPr>
          <w:sz w:val="28"/>
          <w:szCs w:val="28"/>
        </w:rPr>
        <w:t xml:space="preserve">1) период так называемой Делосской симмахии (478-454 гг. до н.э.). Это было время, когда перед полисами – членами союза стояла прежде всего задача освобождения захваченных персами городов в обозначенном в вышеприведенных строках регионе. </w:t>
      </w:r>
    </w:p>
    <w:p>
      <w:pPr>
        <w:pStyle w:val="Normal"/>
        <w:spacing w:lineRule="auto" w:line="360"/>
        <w:ind w:firstLine="709"/>
        <w:jc w:val="both"/>
        <w:rPr/>
      </w:pPr>
      <w:r>
        <w:rPr>
          <w:sz w:val="28"/>
          <w:szCs w:val="28"/>
        </w:rPr>
        <w:t>2) период политического господства Афин в союзе. В это время формируется Афинская архэ (держава), являвшаяся носителем активной политики в греческом мире той эпохи.</w:t>
      </w:r>
    </w:p>
    <w:p>
      <w:pPr>
        <w:pStyle w:val="Normal"/>
        <w:spacing w:lineRule="auto" w:line="360"/>
        <w:ind w:firstLine="709"/>
        <w:jc w:val="both"/>
        <w:rPr/>
      </w:pPr>
      <w:r>
        <w:rPr>
          <w:sz w:val="28"/>
          <w:szCs w:val="28"/>
        </w:rPr>
        <w:t xml:space="preserve">Характерной чертой афинской симмахии являлось то, что она постоянно пополнялась новыми членами, благодаря чему и превратилась к 30-м годам </w:t>
      </w:r>
      <w:r>
        <w:rPr>
          <w:sz w:val="28"/>
          <w:szCs w:val="28"/>
          <w:lang w:val="en-US"/>
        </w:rPr>
        <w:t>V</w:t>
      </w:r>
      <w:r>
        <w:rPr>
          <w:sz w:val="28"/>
          <w:szCs w:val="28"/>
        </w:rPr>
        <w:t xml:space="preserve"> века в союз, насчитывавший 300 постоянных членов (крупнейшее объединение в истории Греции). В состав Афинского союза вошла большая часть греческих полисов, расположенных по побережью Эгейского моря. При этом стоит отметить, что членами афинской симмахии являлись (в подавляющем большинстве) города развитые, обладавшие интенсивной экономикой, процветающим ремеслом и активной торговлей. Кроме того, понятно, всем городам - участникам союза было присуще демократическое устройство.</w:t>
      </w:r>
    </w:p>
    <w:p>
      <w:pPr>
        <w:pStyle w:val="Normal"/>
        <w:spacing w:lineRule="auto" w:line="360"/>
        <w:ind w:firstLine="709"/>
        <w:jc w:val="both"/>
        <w:rPr/>
      </w:pPr>
      <w:r>
        <w:rPr>
          <w:sz w:val="28"/>
          <w:szCs w:val="28"/>
        </w:rPr>
        <w:t>Важной отличительной чертой Афинского союза (которая, к слову, будет отличать его и от главного оппонента – союза Пелопоннесского) была единая финансовая система. Эта система предусматривала создание единой союзной казны. Пополнялась казна за счет средств, поступавших во время ежегодных членских взносов. Такие взносы именовались форосами. Располагалась казна на острове Делос, откуда и берет свое происхождение название первого этапа существования афинской симмахии. В 454 году казна была перемещена в Афины.</w:t>
      </w:r>
    </w:p>
    <w:p>
      <w:pPr>
        <w:pStyle w:val="Normal"/>
        <w:spacing w:lineRule="auto" w:line="360"/>
        <w:ind w:firstLine="709"/>
        <w:jc w:val="both"/>
        <w:rPr/>
      </w:pPr>
      <w:r>
        <w:rPr>
          <w:sz w:val="28"/>
          <w:szCs w:val="28"/>
        </w:rPr>
        <w:t xml:space="preserve">Следует отметить, что величина взноса – фороса – устанавливалась в зависимости от экономических возможностей полиса. Таким образом, богатые полисы выплачивали большие суммы, нежели полисы, располагавшие в силу разных причин ограниченным доходом. Правда, величина фороса каждые четыре года пересматривалась, и если доходы какого-либо члена союза возрастали, то сумму взноса ему, соответственно, увеличивали. </w:t>
      </w:r>
    </w:p>
    <w:p>
      <w:pPr>
        <w:pStyle w:val="Normal"/>
        <w:spacing w:lineRule="auto" w:line="360"/>
        <w:ind w:firstLine="709"/>
        <w:jc w:val="both"/>
        <w:rPr/>
      </w:pPr>
      <w:r>
        <w:rPr>
          <w:sz w:val="28"/>
          <w:szCs w:val="28"/>
        </w:rPr>
        <w:t>Уточненная сумма утверждалась непосредственно в афинской гелиэе (суде присяжных). Форос собирался по пяти территориям, называемым податными округами: фракийскому, геллеспонтскому, ионийскому, карийскому и особому островному, включавшему в себя острова Эгейского моря. За правильным и регулярным поступлением фороса следили особый надзиратель – епископ, и двое специальных уполномоченных, по сути являвшихся его помощниками. Если кто-либо из союзников не вносил форос в установленный срок, к нему применялись экономические санкции.</w:t>
      </w:r>
    </w:p>
    <w:p>
      <w:pPr>
        <w:pStyle w:val="Normal"/>
        <w:spacing w:lineRule="auto" w:line="360"/>
        <w:ind w:firstLine="709"/>
        <w:jc w:val="both"/>
        <w:rPr/>
      </w:pPr>
      <w:r>
        <w:rPr>
          <w:sz w:val="28"/>
          <w:szCs w:val="28"/>
        </w:rPr>
        <w:t>Общая сумма взносов составляла примерно 460-600 талантов серебра в год (талант=26 кг). Соответственно, казну афинской симмахии ежегодно пополняло 12-16 тонн серебра, превосходно конвертируемого в означенную эпоху в Греции. Это была огромная сумма, позволявшая в течение полугода содержать наемный флот в 200 триер с 40-тысячным экипажем, и сухопутное войско численностью пять тысяч гоплитов.</w:t>
      </w:r>
    </w:p>
    <w:p>
      <w:pPr>
        <w:pStyle w:val="Normal"/>
        <w:spacing w:lineRule="auto" w:line="360"/>
        <w:ind w:firstLine="709"/>
        <w:jc w:val="both"/>
        <w:rPr/>
      </w:pPr>
      <w:r>
        <w:rPr>
          <w:sz w:val="28"/>
          <w:szCs w:val="28"/>
        </w:rPr>
        <w:t xml:space="preserve">В делосский период собранные таким путем средства шли на содержание союзного флота и союзного ополчения. Распорядителем общей казны считалось всеобщее собрание на острове Делос. Однако после уже упоминавшегося переноса союзной казны в Афины (454) собранными средствами распоряжалась только афинская гелиэя. Она, соответственно, начала тратить средства на содержание не союзных, а афинских военных формирований. Были даже прецеденты самовольного использования союзных средств на афинское строительство. А в 427 году Афины самовольно увеличили сумму фороса в два раза ввиду необходимости дополнительных средств на военные действия. </w:t>
      </w:r>
    </w:p>
    <w:p>
      <w:pPr>
        <w:pStyle w:val="Normal"/>
        <w:spacing w:lineRule="auto" w:line="360"/>
        <w:ind w:firstLine="709"/>
        <w:jc w:val="both"/>
        <w:rPr/>
      </w:pPr>
      <w:r>
        <w:rPr>
          <w:sz w:val="28"/>
          <w:szCs w:val="28"/>
        </w:rPr>
        <w:t>Таким образом, можно констатировать, что финансовая политика союза постепенно эволюционировала от равнообеспечивающего удовлетворения всех нужд всех членов союза до открытой финансовой эксплуатации Афинами остальных.</w:t>
      </w:r>
    </w:p>
    <w:p>
      <w:pPr>
        <w:pStyle w:val="Normal"/>
        <w:spacing w:lineRule="auto" w:line="360"/>
        <w:ind w:firstLine="709"/>
        <w:jc w:val="both"/>
        <w:rPr/>
      </w:pPr>
      <w:r>
        <w:rPr>
          <w:sz w:val="28"/>
          <w:szCs w:val="28"/>
        </w:rPr>
        <w:t>Очень важной деталью в создании единой экономической структуры внутри союза была реформа по унификации мер веса и счета, была введена единая монетная система. В основу всех расчетов были положены те стандарты, которые использовались в политическом гегемоне союза – Афинах. Впрочем, это можно объяснить тем, что Афины, а в частности их порт Пирей, являлись настоящим перевалочным пунктом товарных потоков всей Эллады.</w:t>
      </w:r>
    </w:p>
    <w:p>
      <w:pPr>
        <w:pStyle w:val="Normal"/>
        <w:spacing w:lineRule="auto" w:line="360"/>
        <w:ind w:firstLine="709"/>
        <w:jc w:val="both"/>
        <w:rPr/>
      </w:pPr>
      <w:r>
        <w:rPr>
          <w:sz w:val="28"/>
          <w:szCs w:val="28"/>
        </w:rPr>
        <w:t>Являясь демократическим полисом, Афины проводили целенаправленную политику демократизации союзных полисов. В рамках этой политики проходило спонсирование демократических партий и их сторонников в союзных городах, улучшение условий для экономического процветания торгово-ремесленных кругов общества. Последняя мера ведет к увеличению роли среднего разряда граждан в политической жизни полисов, к усилению значения демократических органов, в частности – Народных собраний.</w:t>
      </w:r>
    </w:p>
    <w:p>
      <w:pPr>
        <w:pStyle w:val="Normal"/>
        <w:spacing w:lineRule="auto" w:line="360"/>
        <w:ind w:firstLine="709"/>
        <w:jc w:val="both"/>
        <w:rPr/>
      </w:pPr>
      <w:r>
        <w:rPr>
          <w:sz w:val="28"/>
          <w:szCs w:val="28"/>
        </w:rPr>
        <w:t xml:space="preserve">Иногда даже столь пленительная поддержка оказывалась, тем не менее, недостаточной, и какой-либо из полисов оказывал сопротивление гегемонии Афин. В таком случае на помощь демократическим силам приходили афинский флот и отменно вооруженные отряды гоплитов. Самым известным примером подобного вмешательства во внутренние дела полисов-союзников является насильственное введение Периклом демократического строя на острове Самос в 440 году. При этом самосские олигархические круги были уничтожены, стены города срыты, а жители были приговорены к внушительной контрибуции. </w:t>
      </w:r>
    </w:p>
    <w:p>
      <w:pPr>
        <w:pStyle w:val="Normal"/>
        <w:spacing w:lineRule="auto" w:line="360"/>
        <w:ind w:firstLine="709"/>
        <w:jc w:val="both"/>
        <w:rPr/>
      </w:pPr>
      <w:r>
        <w:rPr>
          <w:sz w:val="28"/>
          <w:szCs w:val="28"/>
        </w:rPr>
        <w:t>Восстание на Самосе было не единственным: в разное время против усиливающегося афинского господства выступали Наксос, Фасос, Халкида, в 427 году разразилось восстание на острове Лесбос. У всех таких полисов есть общая черта: все они имели олигархическое правление, что обуславливало их недовольство великодержавной политикой Афин. Как правило, на восстания решались полисы с достаточно мощной материальной базой, то есть восстания вполне имели шансы на успех. Однако итог выступлений всегда был одним: разгром армии инсургентов, установление демократического строя, казнь олигархических вождей. Важнейшую роль в укреплении могущества Афин сыграл выдающийся полководец Перикл (495-429 до н.э.), биография которого великолепно описана в «Сравнительных жизнеописаниях» Плутарха.</w:t>
      </w:r>
    </w:p>
    <w:p>
      <w:pPr>
        <w:pStyle w:val="Normal"/>
        <w:spacing w:lineRule="auto" w:line="360"/>
        <w:ind w:firstLine="709"/>
        <w:jc w:val="both"/>
        <w:rPr/>
      </w:pPr>
      <w:r>
        <w:rPr>
          <w:sz w:val="28"/>
          <w:szCs w:val="28"/>
        </w:rPr>
        <w:t>Целям укрепления прочности афинского морского союза служила и политика так называемого выведения клерухов. Клерухи – это афинские граждане, получавшие земельные участки на территории союзных городов. Характерно, что участки они получали самые плодородные, благодаря чему быстро превращались в зажиточных землевладельцев. Клерухи отлично понимали, что своим улучшившимся положением они обязаны исключительно афинской демократии, а посему становились ее прочной социальной опорой в своих полисах. Кроме того, выселение бедняков из Афин сильно способствовало и стабилизации обстановки в городе, так как они являлись одним из самых беспокойных элементов.</w:t>
      </w:r>
    </w:p>
    <w:p>
      <w:pPr>
        <w:pStyle w:val="Normal"/>
        <w:spacing w:lineRule="auto" w:line="360"/>
        <w:ind w:firstLine="709"/>
        <w:jc w:val="both"/>
        <w:rPr/>
      </w:pPr>
      <w:r>
        <w:rPr>
          <w:sz w:val="28"/>
          <w:szCs w:val="28"/>
        </w:rPr>
        <w:t xml:space="preserve">Все выше оговоренные особенности в развитии Афинской симмахии привели к тому, что постепенно Афины из города-руководителя союза превратились в своеобразную его столицу. В Афины съезжались уполномоченные для решения разного рода вопросов экономического, политического, судебного характеров. А так как столица нуждается в зримом подтверждении своего статуса, то в Афинах происходит масштабное строительство (на которое, как уже упоминалось выше, тратится значительная часть средств из союзной казны). Именно в этот период возво возводится Парфенон, доводится до логического завершения великолепный комплекс Акрополя, создаются блестящие скульптурные памятники. </w:t>
      </w:r>
    </w:p>
    <w:p>
      <w:pPr>
        <w:pStyle w:val="Normal"/>
        <w:spacing w:lineRule="auto" w:line="360"/>
        <w:ind w:firstLine="709"/>
        <w:jc w:val="both"/>
        <w:rPr/>
      </w:pPr>
      <w:r>
        <w:rPr>
          <w:sz w:val="28"/>
          <w:szCs w:val="28"/>
        </w:rPr>
        <w:t>Подобное становление Афин как столичного города означает собой тенденцию постепенного превращения афинского союза в своего рода федеративное устройство. Основой объединительных тенденций являлись: демократический способ правления, существование рабовладельческого производства, введение унифицированных мер счета и веса.</w:t>
      </w:r>
    </w:p>
    <w:p>
      <w:pPr>
        <w:pStyle w:val="Normal"/>
        <w:spacing w:lineRule="auto" w:line="360"/>
        <w:ind w:firstLine="709"/>
        <w:jc w:val="both"/>
        <w:rPr/>
      </w:pPr>
      <w:r>
        <w:rPr>
          <w:sz w:val="28"/>
          <w:szCs w:val="28"/>
        </w:rPr>
        <w:t xml:space="preserve">Таким образом, мы должны констатировать, что в </w:t>
      </w:r>
      <w:r>
        <w:rPr>
          <w:sz w:val="28"/>
          <w:szCs w:val="28"/>
          <w:lang w:val="en-US"/>
        </w:rPr>
        <w:t>V</w:t>
      </w:r>
      <w:r>
        <w:rPr>
          <w:sz w:val="28"/>
          <w:szCs w:val="28"/>
        </w:rPr>
        <w:t xml:space="preserve"> веке до нашей эры сформировалось такое мощное военно-политическое объединение с элементами федеративного устройства, как Афинский морской союз. Его отличительными чертами являлись: существование единой финансовой системы, фиксированной системы членских взносов, введение единой меры счет и веса (на основе афинской), доминирование (причем безоговорочное) демократического способа правления.</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ПЕЛОПОННЕССКИЙ СОЮ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лопоннесский союз был основан раньше Афинской симмахии – он сложился уже во второй половине </w:t>
      </w:r>
      <w:r>
        <w:rPr>
          <w:sz w:val="28"/>
          <w:szCs w:val="28"/>
          <w:lang w:val="en-US"/>
        </w:rPr>
        <w:t>VI</w:t>
      </w:r>
      <w:r>
        <w:rPr>
          <w:sz w:val="28"/>
          <w:szCs w:val="28"/>
        </w:rPr>
        <w:t xml:space="preserve"> века до нашей эры. На первых порах он включал в себя полисы, расположенные на Пелопоннесском полуострове. К середине пятого столетия в состав союза вошли уже почти все полисы региона, за исключением враждебного Спарте Аргоса. Кроме Пелопоннесских городов членами союза стали Фивы и целый ряд более мелких полисов Фокиды, Дориды и Левкады (областей в Средней Греции).</w:t>
      </w:r>
    </w:p>
    <w:p>
      <w:pPr>
        <w:pStyle w:val="Normal"/>
        <w:spacing w:lineRule="auto" w:line="360"/>
        <w:ind w:firstLine="709"/>
        <w:jc w:val="both"/>
        <w:rPr/>
      </w:pPr>
      <w:r>
        <w:rPr>
          <w:sz w:val="28"/>
          <w:szCs w:val="28"/>
        </w:rPr>
        <w:t>Подавляющее большинство полисов, входивших в рассматриваемый союз, относилось к аграрным. Для них было характерно слабое развитие ремесла и торговли. Разумеется, что большая часть полисов имели олигархическое устройство с консервативной политической программой и архаическими общественными отношениями. Впрочем, не следует забывать, что в состав Пелопоннесского союза входили и такие мощные торговые центры, как Мегары, Сикион и Коринф. Эти города прекрасно дополняли аграрные полисы. В принципе, именно благодаря членству этих городов Пелопоннесский союз и стал одним из сильнейших военно-политических объединений Греции.</w:t>
      </w:r>
    </w:p>
    <w:p>
      <w:pPr>
        <w:pStyle w:val="Normal"/>
        <w:spacing w:lineRule="auto" w:line="360"/>
        <w:ind w:firstLine="709"/>
        <w:jc w:val="both"/>
        <w:rPr/>
      </w:pPr>
      <w:r>
        <w:rPr>
          <w:sz w:val="28"/>
          <w:szCs w:val="28"/>
        </w:rPr>
        <w:t>Организационная структура Пелопоннесского союза имеет много отличий от структуры Афинской симмахии. Так, наличие среди членов союза большого количества отсталых аграрных полисов вкупе с уже упоминавшимися мощными торговыми центрами типа Мегар обуславливало слабую централизацию. Полисы – участники союза сохраняли свою самостоятельность вплоть до того, что могли без ведома других союзников вести военные действия. Более того – неоднократны случаи войн союзников между собой! В Пелопоннесском союзе не существовало общей казны, единой системы финансирования, не было даже разработанной системы регулярных взносов участников союза. Разумеется, не было и некоего административного органа, который имел бы полномочия вмешиваться во внутренние дела полисов (как в афинской симмахии).</w:t>
      </w:r>
    </w:p>
    <w:p>
      <w:pPr>
        <w:pStyle w:val="Normal"/>
        <w:spacing w:lineRule="auto" w:line="360"/>
        <w:ind w:firstLine="709"/>
        <w:jc w:val="both"/>
        <w:rPr/>
      </w:pPr>
      <w:r>
        <w:rPr>
          <w:sz w:val="28"/>
          <w:szCs w:val="28"/>
        </w:rPr>
        <w:t>Становясь членом Пелопоннесского союза, греческий полис брал на себя определенные обязательства. Основным, конечно, было проведение скоординированной внешней политики и участие в совместных военных действиях. В этих целях каждый член союза обязан был выставлять определенное количество воинов, конницы, боевых кораблей. Интересно отметить, что это число было фиксированным для каждого члена, независимо от его экономической мощи (а как мы помним, именно сообразно с возможностями полисов взимался союзнический налог в афинском морском союзе). Продовольствием, снаряжением и оружием каждый полис должен был обеспечивать себя сам. Командовал военным контингентом полиса также свой, местный командир.</w:t>
      </w:r>
    </w:p>
    <w:p>
      <w:pPr>
        <w:pStyle w:val="Normal"/>
        <w:spacing w:lineRule="auto" w:line="360"/>
        <w:ind w:firstLine="709"/>
        <w:jc w:val="both"/>
        <w:rPr/>
      </w:pPr>
      <w:r>
        <w:rPr>
          <w:sz w:val="28"/>
          <w:szCs w:val="28"/>
        </w:rPr>
        <w:t xml:space="preserve">Высшим органом Пелопоннесского союза было собрание представителей всех союзных полисов. Собрание это происходило в Спарте, председателями на нем были спартанские эфоры. На собрании каждый полис, насколько бы мал он ни был, имел один голос. Решения союзного собрания утверждались спартанской апеллой. Это (а также предоставление голоса каждому полису) являлось способом регулировать в свою пользу работу собрания для Спарты. Еще одним преимуществом Спарты являлось то обстоятельство, что союзное войско возглавлялось спартанскими царями, а объединенным флотом командовали спартанские навархи. Однако, на мой взгляд, никакого ограничения прав союзников мы здесь не заметим, ведь основной ударной силой союзного войска являлось именно многочисленное и хорошо обученное войско спартанских гоплитов. </w:t>
      </w:r>
    </w:p>
    <w:p>
      <w:pPr>
        <w:pStyle w:val="Normal"/>
        <w:spacing w:lineRule="auto" w:line="360"/>
        <w:ind w:firstLine="709"/>
        <w:jc w:val="both"/>
        <w:rPr/>
      </w:pPr>
      <w:r>
        <w:rPr>
          <w:sz w:val="28"/>
          <w:szCs w:val="28"/>
        </w:rPr>
        <w:t xml:space="preserve">Еще одним отличием Пелопоннесского союза от его афинского оппонента является добровольность участия. Если любая попытка выхода из афинской симмахии подавлялась, причем с крайней жестокостью, то о применении военных мер против полисов, пожелавших выйти из Пелопоннесского союза, источники сведений не сохранили. Например, уже неоднократно упоминавшиеся Коринф, Фивы и Мегары в разное время выходили и возвращались в союз. Интересно, что по мнению В.И. Кузищина, именно это обстоятельство послужило причиной прочности Пелопоннесского союза. Действительно, если учесть также отсутствие финансовой эксплуатации и мягкое отношение к союзникам, то можно понять, почему именно Пелопоннесский союз просущество. просуществовал около 200 лет – а это самый большой срок существования среди всех военно-политических объединений Греции.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ВНЕШНЕПОЛИТИЧЕСКАЯ БОРЬБА БЛО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убедились во время анализа структуры обоих военно-политических образований – Афинского морского союза и Пелопоннесского союза – это были мощнейшие объединения греческого мира. Соответственно, достигнув зенита своего могущества, обе стороны стали проводить свою активную внешнюю политику. Особенно активно за проведение такой политики взялся афинский союз. Афины преследовали четыре основные цели:</w:t>
      </w:r>
    </w:p>
    <w:p>
      <w:pPr>
        <w:pStyle w:val="Normal"/>
        <w:numPr>
          <w:ilvl w:val="0"/>
          <w:numId w:val="3"/>
        </w:numPr>
        <w:spacing w:lineRule="auto" w:line="360"/>
        <w:ind w:left="1418" w:hanging="709"/>
        <w:jc w:val="both"/>
        <w:rPr/>
      </w:pPr>
      <w:r>
        <w:rPr>
          <w:sz w:val="28"/>
          <w:szCs w:val="28"/>
        </w:rPr>
        <w:t>Дальнейшее расширение союза за счет новых городов в Эгейском бассейне;</w:t>
      </w:r>
    </w:p>
    <w:p>
      <w:pPr>
        <w:pStyle w:val="Normal"/>
        <w:numPr>
          <w:ilvl w:val="0"/>
          <w:numId w:val="3"/>
        </w:numPr>
        <w:spacing w:lineRule="auto" w:line="360"/>
        <w:ind w:left="1418" w:hanging="709"/>
        <w:jc w:val="both"/>
        <w:rPr/>
      </w:pPr>
      <w:r>
        <w:rPr>
          <w:sz w:val="28"/>
          <w:szCs w:val="28"/>
        </w:rPr>
        <w:t>Усиление политического влияния Афин в Великой Греции, Южной Италии и Сицилии;</w:t>
      </w:r>
    </w:p>
    <w:p>
      <w:pPr>
        <w:pStyle w:val="Normal"/>
        <w:numPr>
          <w:ilvl w:val="0"/>
          <w:numId w:val="3"/>
        </w:numPr>
        <w:spacing w:lineRule="auto" w:line="360"/>
        <w:ind w:left="1418" w:hanging="709"/>
        <w:jc w:val="both"/>
        <w:rPr>
          <w:sz w:val="28"/>
          <w:szCs w:val="28"/>
        </w:rPr>
      </w:pPr>
      <w:r>
        <w:rPr>
          <w:sz w:val="28"/>
          <w:szCs w:val="28"/>
        </w:rPr>
        <w:t>Проникновение в бассейн Черного моря;</w:t>
      </w:r>
    </w:p>
    <w:p>
      <w:pPr>
        <w:pStyle w:val="Normal"/>
        <w:numPr>
          <w:ilvl w:val="0"/>
          <w:numId w:val="3"/>
        </w:numPr>
        <w:spacing w:lineRule="auto" w:line="360"/>
        <w:ind w:left="1418" w:hanging="709"/>
        <w:jc w:val="both"/>
        <w:rPr>
          <w:sz w:val="28"/>
          <w:szCs w:val="28"/>
        </w:rPr>
      </w:pPr>
      <w:r>
        <w:rPr>
          <w:sz w:val="28"/>
          <w:szCs w:val="28"/>
        </w:rPr>
        <w:t>Изоляция Пелопоннесского союза, уменьшение его политического влияния.</w:t>
      </w:r>
    </w:p>
    <w:p>
      <w:pPr>
        <w:pStyle w:val="Normal"/>
        <w:spacing w:lineRule="auto" w:line="360"/>
        <w:ind w:firstLine="709"/>
        <w:jc w:val="both"/>
        <w:rPr/>
      </w:pPr>
      <w:r>
        <w:rPr>
          <w:sz w:val="28"/>
          <w:szCs w:val="28"/>
        </w:rPr>
        <w:t xml:space="preserve">Понятно, что тем самым Афины преследовали четкую цель: превращение города в гегемон, главенствующую силу в Греции. </w:t>
      </w:r>
    </w:p>
    <w:p>
      <w:pPr>
        <w:pStyle w:val="Normal"/>
        <w:spacing w:lineRule="auto" w:line="360"/>
        <w:ind w:firstLine="709"/>
        <w:jc w:val="both"/>
        <w:rPr/>
      </w:pPr>
      <w:r>
        <w:rPr>
          <w:sz w:val="28"/>
          <w:szCs w:val="28"/>
        </w:rPr>
        <w:t>Совершенно очевидно, что подобные цели не нашли энтузиазма в городах – участниках Пелопоннесского союза. Особенно недовольны подобной политической доктриной Афин остались Спарта и ее крупнейший союзник Коринф. Таким образом, период с 440 по 430 годы стал периодом острого дипломатического и политического противоборства двух сторон. Это противоборство я и попытаюсь рассмотреть в этой главе.</w:t>
      </w:r>
    </w:p>
    <w:p>
      <w:pPr>
        <w:pStyle w:val="Normal"/>
        <w:spacing w:lineRule="auto" w:line="360"/>
        <w:ind w:firstLine="709"/>
        <w:jc w:val="both"/>
        <w:rPr/>
      </w:pPr>
      <w:r>
        <w:rPr>
          <w:sz w:val="28"/>
          <w:szCs w:val="28"/>
        </w:rPr>
        <w:t xml:space="preserve">Первым крупным успехом Афин стало включение в состав союза соседнего острова Эгина в 458 году. Несмотря на противодействие со стороны Спарты и Коринфа афиняне сумели высадиться на острове, разбить эгинян в открытом сражении и захватить их город. После победы афиняне действовали по схеме, описанной в главе «афинский морской союз»: были срыты городские стены, на Эгину была наложена большая контрибуция, на острове был установлен демократический строй. Эгина стала послушным участником афинского союза, выплачивая ежегодно в союзную казну форос. Интересно, что размер эгинского фороса составлял 30 талантов, являясь одним из самых высоких членских взносов во всем союзе. </w:t>
      </w:r>
    </w:p>
    <w:p>
      <w:pPr>
        <w:pStyle w:val="Normal"/>
        <w:spacing w:lineRule="auto" w:line="360"/>
        <w:ind w:firstLine="709"/>
        <w:jc w:val="both"/>
        <w:rPr/>
      </w:pPr>
      <w:r>
        <w:rPr>
          <w:sz w:val="28"/>
          <w:szCs w:val="28"/>
        </w:rPr>
        <w:t>После успешного решения эгинского вопроса Афинам удалось установить дружественные отношения с традиционным противником Спарты в Пелопоннесе – Аргосом (а вместе с ним и со многими фессалийскими городами). После этих успехов власть Афин в бассейне Эгейского моря никем уже не оспаривалась, афинское влияние было установлено более чем прочно.</w:t>
      </w:r>
    </w:p>
    <w:p>
      <w:pPr>
        <w:pStyle w:val="Normal"/>
        <w:spacing w:lineRule="auto" w:line="360"/>
        <w:ind w:firstLine="709"/>
        <w:jc w:val="both"/>
        <w:rPr/>
      </w:pPr>
      <w:r>
        <w:rPr>
          <w:sz w:val="28"/>
          <w:szCs w:val="28"/>
        </w:rPr>
        <w:t xml:space="preserve">С середины 40-х годов </w:t>
      </w:r>
      <w:r>
        <w:rPr>
          <w:sz w:val="28"/>
          <w:szCs w:val="28"/>
          <w:lang w:val="en-US"/>
        </w:rPr>
        <w:t>V</w:t>
      </w:r>
      <w:r>
        <w:rPr>
          <w:sz w:val="28"/>
          <w:szCs w:val="28"/>
        </w:rPr>
        <w:t xml:space="preserve"> века до нашей эры афиняне обратили самое пристальное внимание на греческие города, расположенные по берегам Черного моря. Большинство причерноморских центров было основано ионийскими полисами, с которыми они поддерживали самые тесные отношения: торговые, политические, культурные. К середине </w:t>
      </w:r>
      <w:r>
        <w:rPr>
          <w:sz w:val="28"/>
          <w:szCs w:val="28"/>
          <w:lang w:val="en-US"/>
        </w:rPr>
        <w:t>V</w:t>
      </w:r>
      <w:r>
        <w:rPr>
          <w:sz w:val="28"/>
          <w:szCs w:val="28"/>
        </w:rPr>
        <w:t xml:space="preserve"> века греческие города Причерноморья превратились в развитые и богатые полисы, контролировавшие значительную территорию, установившие связи с местными племенами. Включение этих полисов в состав афинской державы, установление влияния в этом регионе давало Афинам большие выгоды как экономического, так и политического характеров, привело бы к возрастанию афинского могущества. Распространение афинского влияния в Причерноморье рассматривалось не только афинянами, но и Спартой и Коринфом как вполне закономерное явление, так как большая часть ионийских городов, бывших метрополиями причерноморских колоний, уже входила в состав афинской державы, а потому и их колонии должны были последовать примеру метрополии. </w:t>
      </w:r>
    </w:p>
    <w:p>
      <w:pPr>
        <w:pStyle w:val="Normal"/>
        <w:spacing w:lineRule="auto" w:line="360"/>
        <w:ind w:firstLine="709"/>
        <w:jc w:val="both"/>
        <w:rPr>
          <w:sz w:val="28"/>
          <w:szCs w:val="28"/>
        </w:rPr>
      </w:pPr>
      <w:r>
        <w:rPr>
          <w:sz w:val="28"/>
          <w:szCs w:val="28"/>
        </w:rPr>
        <w:t>С конца 40-х годов афиняне приступают к реализации программы по установлению своего господства в Причерноморье.</w:t>
      </w:r>
    </w:p>
    <w:p>
      <w:pPr>
        <w:pStyle w:val="Normal"/>
        <w:spacing w:lineRule="auto" w:line="360"/>
        <w:ind w:firstLine="709"/>
        <w:jc w:val="both"/>
        <w:rPr/>
      </w:pPr>
      <w:r>
        <w:rPr>
          <w:sz w:val="28"/>
          <w:szCs w:val="28"/>
        </w:rPr>
        <w:t>В 437 году до н.э. хорошо оснащенная эскадра и отборные отряды гоплитов во главе с Периклом были направлены в Понт. Плутарх пишет об этом эпизоде следующее: «Прибыв в Понт с большой эскадрой, блестяще снаряженной, Перикл сделал для эллинских городов все, что им было нужно, и отнесся к ним дружелюбно, а окрестным варварским народам, и их царям и князьям он оказал великую помощь, показав неустрашимость, смелость афинян, которые плывут, куда хотят и все море держат в своей власти. Жителям Синопы Перикл оставил тринадцать кораблей под командой Лимаха и отряд гоплитов для борьбы с тираном Тимесилеем. После изгнания последнего и его приверженцев он провел в Народном собрании постановление о том, чтобы в Синопу было отправлено 600 афинян, изъявивших на то согласие: они должны были жить вместе с коренными гражданами Синопы, поделив с ними дома и землю, которую прежде занимали тираны».</w:t>
      </w:r>
    </w:p>
    <w:p>
      <w:pPr>
        <w:pStyle w:val="Normal"/>
        <w:spacing w:lineRule="auto" w:line="360"/>
        <w:ind w:firstLine="709"/>
        <w:jc w:val="both"/>
        <w:rPr/>
      </w:pPr>
      <w:r>
        <w:rPr>
          <w:sz w:val="28"/>
          <w:szCs w:val="28"/>
        </w:rPr>
        <w:t xml:space="preserve">Вскоре Синопа становится своеобразным опорным пунктом афинской власти на Черном море. После понтийской экспедиции Перикла в состав афинской державы, кроме Синопы, вошли также Амис на южном берегу, Аполлония и Истрия на западном побережье, а в Се Северном Причерноморье состав союза пополнили Нимфей, и, возможно, Ольвия. </w:t>
      </w:r>
    </w:p>
    <w:p>
      <w:pPr>
        <w:pStyle w:val="Normal"/>
        <w:spacing w:lineRule="auto" w:line="360"/>
        <w:ind w:firstLine="709"/>
        <w:jc w:val="both"/>
        <w:rPr/>
      </w:pPr>
      <w:r>
        <w:rPr>
          <w:sz w:val="28"/>
          <w:szCs w:val="28"/>
        </w:rPr>
        <w:t xml:space="preserve">Таким образом, власть афинской державы утвердилась в наиболее крупных центрах Причерноморья, что позволяло контролировать обширные территории этого богатого ресурсами региона. </w:t>
      </w:r>
    </w:p>
    <w:p>
      <w:pPr>
        <w:pStyle w:val="Normal"/>
        <w:spacing w:lineRule="auto" w:line="360"/>
        <w:ind w:firstLine="709"/>
        <w:jc w:val="both"/>
        <w:rPr/>
      </w:pPr>
      <w:r>
        <w:rPr>
          <w:sz w:val="28"/>
          <w:szCs w:val="28"/>
        </w:rPr>
        <w:t>Не довольствуясь блестящими успехами своей политики и дипломатии в бассейне Эгейского моря и в Причерноморье, афиняне стали развивать активную деятельность по распространению своего влияния в западном направлении на путях в великую Грецию и в Южной Италии и Сицилии. Это направление афинской внешней политики казалось афинским лидерам необычайно перспективным. Дело в том, что великая Греция была богатейшей и густонаселенной областью с процветающими городами, такими как Тарент, Метапонт, Кротон, Регий, Локры, Селинунт, Гела, Сиракузы, Катана. Все эти города ничуть не уступали ни по экономическому, ни по культурному развитию наиболее знаменитым городам Балканской Греции. Кроме того, установление афинской гегемонии в Великой Греции превратило бы Афины в своего рода политическое объединение практически всего греческого мира – и проблема изоляции главного противника – Спарты – была бы решена полностью! Вместе с тем это нанесло бы непоправимый удар по экономике еще одного врага – Коринфа, ведь его существование целиком и полностью зависело от его связей с городами Великой Греции.</w:t>
      </w:r>
    </w:p>
    <w:p>
      <w:pPr>
        <w:pStyle w:val="Normal"/>
        <w:spacing w:lineRule="auto" w:line="360"/>
        <w:ind w:firstLine="709"/>
        <w:jc w:val="both"/>
        <w:rPr/>
      </w:pPr>
      <w:r>
        <w:rPr>
          <w:sz w:val="28"/>
          <w:szCs w:val="28"/>
        </w:rPr>
        <w:t xml:space="preserve">С середины 440-х годов афиняне начали планомерную реализацию своей западной политики. Еще в конце 60-х годов </w:t>
      </w:r>
      <w:r>
        <w:rPr>
          <w:sz w:val="28"/>
          <w:szCs w:val="28"/>
          <w:lang w:val="en-US"/>
        </w:rPr>
        <w:t>V</w:t>
      </w:r>
      <w:r>
        <w:rPr>
          <w:sz w:val="28"/>
          <w:szCs w:val="28"/>
        </w:rPr>
        <w:t xml:space="preserve"> века после подавления крупного восстания илотов в Спарте, афиняне приняли самое деятельное участие в судьбе повстанцев, которым спартанцы были вынуждены разрешить выезд из Мессении. С помощью афинян выселенные илоты обосновались в городе Навпакте, расположенном в самом узком месте Коринфского залива, который был включен в состав Афинского союза. Укрепившись в Навпакте, афиняне могли в любой момент перерезать морской путь, связывавший Коринф с западными городами. </w:t>
      </w:r>
    </w:p>
    <w:p>
      <w:pPr>
        <w:pStyle w:val="Normal"/>
        <w:spacing w:lineRule="auto" w:line="360"/>
        <w:ind w:firstLine="709"/>
        <w:jc w:val="both"/>
        <w:rPr/>
      </w:pPr>
      <w:r>
        <w:rPr>
          <w:sz w:val="28"/>
          <w:szCs w:val="28"/>
        </w:rPr>
        <w:t xml:space="preserve">В 435-433 годах афиняне ловко вмешались во внутреннюю борьбу, которая разгорелась между жителями большого острова Керкира (ныне называемого Корфу) и его колонией на Адриатическом берегу – Эпидамном. Афиняне заключили союз с Керкирой и приняли этот богатый остров в состав афинского морского союза. Эта акция означала большой успех афинской западной политики. Дело в том, что через Керкиру проходил основной морской путь из Греции в Сицилию, и этот город издавна был под контролем Коринфа. Кроме того, Керкира располагала крупным флотом (около 120 боевых триер) – третьим по величине после Афин и Коринфа, - что резко усиливало военное могущество афинского морского союза. </w:t>
      </w:r>
    </w:p>
    <w:p>
      <w:pPr>
        <w:pStyle w:val="Normal"/>
        <w:spacing w:lineRule="auto" w:line="360"/>
        <w:ind w:firstLine="709"/>
        <w:jc w:val="both"/>
        <w:rPr/>
      </w:pPr>
      <w:r>
        <w:rPr>
          <w:sz w:val="28"/>
          <w:szCs w:val="28"/>
        </w:rPr>
        <w:t xml:space="preserve">Закрепившись на путях в Великую Грецию, Афины сделали попытку проникнуть в Южную Италию и Сицилию. В 443 году афиняне возглавили интересное мероприятие, а именно: основание общегреческой (т.е. из граждан разных городов) колонии в Южной Италии на месте разрушенного Сибариса. Было собрано достаточное количество колонистов, причем на новое место пожелали выехать такие выдающиеся деятели греческой культуры, как «отец истории» Геродот, архитектор и градостроитель Гипподам, софист Протагор (он предложил свои услуги для составления законов нового города). По запросу из Афин дельфийский оракул дал благоприятное предсказание, которое идеологически подготавливало основание нового города. </w:t>
        <w:tab/>
        <w:t xml:space="preserve">Тогда в 443 году афиняне основали новую колонию, дав ей название Фурия. Такое название объясняется тем, что по замыслу Афин этот город должен был стать оплотом афинского влияния в Южной Италии. Афинам удалось заключить союзные договоры, то есть включить в союз южноиталийский город Регий на берегу Мессанского пролива и город Леонтины в Сицилии, что создавало Афинам удобный плацдарм для вмешательства в сицилийские и южноиталийские дела. </w:t>
      </w:r>
    </w:p>
    <w:p>
      <w:pPr>
        <w:pStyle w:val="Normal"/>
        <w:spacing w:lineRule="auto" w:line="360"/>
        <w:ind w:firstLine="709"/>
        <w:jc w:val="both"/>
        <w:rPr/>
      </w:pPr>
      <w:r>
        <w:rPr>
          <w:sz w:val="28"/>
          <w:szCs w:val="28"/>
        </w:rPr>
        <w:t>Руководители афинской демократии, развивая внешнеполитические успехи по укреплению политического влияния в греческом мире и желая закрепить свое руководство среди греков, выдвинули идею созыва общеэллинского конгресса. Плутарх сообщает об этом так: «Перикл, желая еще более пробудить народную гордость и внушить гражданам стремление к великим делам, внес в Народное собрание предложение о том, чтобы все эллины, где бы они не жили, в Европе, или Азии, в малых городах, или больших, послали на общий съезд в Афины уполномоченных для совещания об эллинских храмах, сожженных варварами, о жертвах, которые они должны принести за спасение Эллады по обету, данному богам, когда они сражались с варварами, о безопасном для всех плавании по морю и о мире. Для этой цели афиняне послали 20 человек старше 50 лет. Послы уговаривали эллинов прийти в Афины и принять участие в совещаниях о мире и о общих действиях Эллады».</w:t>
      </w:r>
    </w:p>
    <w:p>
      <w:pPr>
        <w:pStyle w:val="Normal"/>
        <w:spacing w:lineRule="auto" w:line="360"/>
        <w:ind w:firstLine="709"/>
        <w:jc w:val="both"/>
        <w:rPr/>
      </w:pPr>
      <w:r>
        <w:rPr>
          <w:sz w:val="28"/>
          <w:szCs w:val="28"/>
        </w:rPr>
        <w:t xml:space="preserve">Созыв общеэллинского конгресса в Афинах, находившихся на вершине внешнеполитических успехов, был бы выгодным прежде всего Афинам, усилил бы их политическое влияние в Греции, приучая эллинов к мысли об Афинах как признанном руководителе греческого мира. </w:t>
      </w:r>
    </w:p>
    <w:p>
      <w:pPr>
        <w:pStyle w:val="Normal"/>
        <w:spacing w:lineRule="auto" w:line="360"/>
        <w:ind w:firstLine="709"/>
        <w:jc w:val="both"/>
        <w:rPr/>
      </w:pPr>
      <w:r>
        <w:rPr>
          <w:sz w:val="28"/>
          <w:szCs w:val="28"/>
        </w:rPr>
        <w:t>Разумеется, Спарта и Пелопоннесский союз, в силу вышеупомянутых причин, выступили против созыва такого конгресса, предприняли разного рода ответные меры, направленные на срыв конгресса, в результате чего он не состоялся.</w:t>
      </w:r>
    </w:p>
    <w:p>
      <w:pPr>
        <w:pStyle w:val="Normal"/>
        <w:spacing w:lineRule="auto" w:line="360"/>
        <w:ind w:firstLine="709"/>
        <w:jc w:val="both"/>
        <w:rPr/>
      </w:pPr>
      <w:r>
        <w:rPr>
          <w:sz w:val="28"/>
          <w:szCs w:val="28"/>
        </w:rPr>
        <w:t xml:space="preserve">Продвижение Афин в западном направлении представляло собой смертельную опасность для Коринфа, изоляцию Спарты и мощнейшей силы удар по Пелопоннесскому союзу в целом. Ни Спарта, ни (особенно) Коринф не могли с этим мириться и предпринимали самые энергичные меры, чтобы противостоять афинским инициативам. Пелопоннесцы искали пути ослабления афинской державы, поддерживая олигархические круги среди союзников, подогревали недовольство оппозиционных элементов финансовой эксплуатацией афинян, побуждая их тем самым к выходу из симмахии. На этом пути Пелопоннесскому союзу удались несколько очень важных акций. Так, спартанцам удалось склонить к выходу из Афинского морского союза важный в стратегическом отношении полис Мегары, запиравший проход из Пелопоннеса в Среднюю Грецию. Благодаря проискам Коринфа один из полисов на Халкидике, город Потидея, в 432 году вышел из союза, и афиняне вполне законно опасались, как бы этому примеру не последовали союзники из северного побережья Эгейского моря. </w:t>
      </w:r>
    </w:p>
    <w:p>
      <w:pPr>
        <w:pStyle w:val="Normal"/>
        <w:spacing w:lineRule="auto" w:line="360"/>
        <w:ind w:firstLine="709"/>
        <w:jc w:val="both"/>
        <w:rPr/>
      </w:pPr>
      <w:r>
        <w:rPr>
          <w:sz w:val="28"/>
          <w:szCs w:val="28"/>
        </w:rPr>
        <w:t xml:space="preserve">Однако особенно энергичные усилия против афинской экспансии предпринял Коринф в Великой Греции. Основанный афинянами новый город Фурия так и не превратился в их плацдарм по причине того, что здесь удалось укрепить свое влияние пелопоннессцам. Афинские союзники Регий и Леонтины были нейтрализованы сплочением сицилийских городов во главе с Сиракузами, где преобладали антиафинские настроения, и потому возможности афинского вмешательства здесь оказались незначительны. </w:t>
      </w:r>
    </w:p>
    <w:p>
      <w:pPr>
        <w:pStyle w:val="Normal"/>
        <w:spacing w:lineRule="auto" w:line="360"/>
        <w:ind w:firstLine="709"/>
        <w:jc w:val="both"/>
        <w:rPr/>
      </w:pPr>
      <w:r>
        <w:rPr>
          <w:sz w:val="28"/>
          <w:szCs w:val="28"/>
        </w:rPr>
        <w:t xml:space="preserve">Спарта в это время также расширяла зоны своего влияния, включая в Пелопоннесский союз новых членов в Средней Греции: полисы Беотии, Фокиды, Северной Дориды, острова Левкады. Большая часть средней Греции стала зоной спартанского влияния. </w:t>
      </w:r>
    </w:p>
    <w:p>
      <w:pPr>
        <w:pStyle w:val="Normal"/>
        <w:spacing w:lineRule="auto" w:line="360"/>
        <w:ind w:firstLine="709"/>
        <w:jc w:val="both"/>
        <w:rPr/>
      </w:pPr>
      <w:r>
        <w:rPr>
          <w:sz w:val="28"/>
          <w:szCs w:val="28"/>
        </w:rPr>
        <w:t xml:space="preserve">Вообще же, в целом следует выделить большую активность и, что самое главное, результативность во внешнеполитических инициативах афинской державы. Руководящие круги пелопоннесцев начинают понимать, что они не в силах политическим либо дипломатическим методами остановить все возрастающее могущество Афин. Таким образом, к концу 30-х годов </w:t>
      </w:r>
      <w:r>
        <w:rPr>
          <w:sz w:val="28"/>
          <w:szCs w:val="28"/>
          <w:lang w:val="en-US"/>
        </w:rPr>
        <w:t>V</w:t>
      </w:r>
      <w:r>
        <w:rPr>
          <w:sz w:val="28"/>
          <w:szCs w:val="28"/>
        </w:rPr>
        <w:t xml:space="preserve"> века до нашей эры на повестку дня становится вопрос о войне.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я рассмотрел историю возникновения обоих военно-политических объединений, подверг анализу структуру государственного и социально-экономического устройства союзов. Именно здесь, уже на этом этапе мы видим те причины, которые коренным образом повлияют на исход кровопролитной Пелопоннесской войны, которая грянула в 431 году и продолжалась до 404.</w:t>
      </w:r>
    </w:p>
    <w:p>
      <w:pPr>
        <w:pStyle w:val="Normal"/>
        <w:spacing w:lineRule="auto" w:line="360"/>
        <w:ind w:firstLine="709"/>
        <w:jc w:val="both"/>
        <w:rPr/>
      </w:pPr>
      <w:r>
        <w:rPr>
          <w:sz w:val="28"/>
          <w:szCs w:val="28"/>
        </w:rPr>
        <w:t xml:space="preserve">Очевидно, что все устройство афинской симмахии было ориентировано на усиление военной, экономической и политической мощи одного полиса – Афин. Это, по понятным причинам, вызывало недовольство остальных членов симмахии. </w:t>
      </w:r>
    </w:p>
    <w:p>
      <w:pPr>
        <w:pStyle w:val="Normal"/>
        <w:spacing w:lineRule="auto" w:line="360"/>
        <w:ind w:firstLine="709"/>
        <w:jc w:val="both"/>
        <w:rPr/>
      </w:pPr>
      <w:r>
        <w:rPr>
          <w:sz w:val="28"/>
          <w:szCs w:val="28"/>
        </w:rPr>
        <w:t>В свою очередь, Пелопоннесский союз был действительно сообществом равных городов-государств, имевших равные права и бывших свободными в своем выборе дальнейшего пути развития. Соответственно, именно он оказался более прочным военно-политическим блоком, сумевшим не рассыпаться под тяготами войны.</w:t>
      </w:r>
      <w:r>
        <w:br w:type="page"/>
      </w:r>
    </w:p>
    <w:p>
      <w:pPr>
        <w:pStyle w:val="Normal"/>
        <w:spacing w:lineRule="auto" w:line="276" w:before="0" w:after="200"/>
        <w:rPr>
          <w:sz w:val="28"/>
          <w:szCs w:val="28"/>
        </w:rPr>
      </w:pPr>
      <w:r>
        <w:rPr>
          <w:sz w:val="28"/>
          <w:szCs w:val="28"/>
        </w:rPr>
      </w:r>
    </w:p>
    <w:p>
      <w:pPr>
        <w:pStyle w:val="Normal"/>
        <w:spacing w:lineRule="auto" w:line="360"/>
        <w:ind w:firstLine="1418"/>
        <w:jc w:val="both"/>
        <w:rPr>
          <w:sz w:val="28"/>
          <w:szCs w:val="28"/>
          <w:lang w:val="en-US"/>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1"/>
        </w:numPr>
        <w:spacing w:lineRule="auto" w:line="360"/>
        <w:ind w:left="1418" w:hanging="709"/>
        <w:jc w:val="both"/>
        <w:rPr>
          <w:sz w:val="28"/>
          <w:szCs w:val="28"/>
        </w:rPr>
      </w:pPr>
      <w:r>
        <w:rPr>
          <w:sz w:val="28"/>
          <w:szCs w:val="28"/>
        </w:rPr>
        <w:t>«История Древней Греции», под редакцией В.И.Кузищина, Москва, «Высшая школа», 1986</w:t>
      </w:r>
    </w:p>
    <w:p>
      <w:pPr>
        <w:pStyle w:val="Normal"/>
        <w:numPr>
          <w:ilvl w:val="0"/>
          <w:numId w:val="1"/>
        </w:numPr>
        <w:spacing w:lineRule="auto" w:line="360"/>
        <w:ind w:left="1418" w:hanging="709"/>
        <w:jc w:val="both"/>
        <w:rPr>
          <w:sz w:val="28"/>
          <w:szCs w:val="28"/>
        </w:rPr>
      </w:pPr>
      <w:r>
        <w:rPr>
          <w:sz w:val="28"/>
          <w:szCs w:val="28"/>
        </w:rPr>
        <w:t>Плутарх. «Сравнительные жизнеописания». Глава «Перикл».</w:t>
      </w:r>
    </w:p>
    <w:p>
      <w:pPr>
        <w:pStyle w:val="Normal"/>
        <w:numPr>
          <w:ilvl w:val="0"/>
          <w:numId w:val="1"/>
        </w:numPr>
        <w:spacing w:lineRule="auto" w:line="360"/>
        <w:ind w:left="1418" w:hanging="709"/>
        <w:jc w:val="both"/>
        <w:rPr>
          <w:sz w:val="28"/>
          <w:szCs w:val="28"/>
        </w:rPr>
      </w:pPr>
      <w:r>
        <w:rPr>
          <w:sz w:val="28"/>
          <w:szCs w:val="28"/>
        </w:rPr>
        <w:t>Хрестоматия по истории Древней Греции. М, 1964.</w:t>
      </w:r>
    </w:p>
    <w:p>
      <w:pPr>
        <w:pStyle w:val="Normal"/>
        <w:numPr>
          <w:ilvl w:val="0"/>
          <w:numId w:val="1"/>
        </w:numPr>
        <w:spacing w:lineRule="auto" w:line="360"/>
        <w:ind w:left="1418" w:hanging="709"/>
        <w:jc w:val="both"/>
        <w:rPr>
          <w:sz w:val="28"/>
          <w:szCs w:val="28"/>
        </w:rPr>
      </w:pPr>
      <w:r>
        <w:rPr>
          <w:sz w:val="28"/>
          <w:szCs w:val="28"/>
        </w:rPr>
        <w:t>«История Европы» в 8 томах. Том 1. М, 1988</w:t>
      </w:r>
    </w:p>
    <w:p>
      <w:pPr>
        <w:pStyle w:val="Normal"/>
        <w:numPr>
          <w:ilvl w:val="0"/>
          <w:numId w:val="1"/>
        </w:numPr>
        <w:spacing w:lineRule="auto" w:line="360"/>
        <w:ind w:left="1418" w:hanging="709"/>
        <w:jc w:val="both"/>
        <w:rPr>
          <w:sz w:val="28"/>
          <w:szCs w:val="28"/>
        </w:rPr>
      </w:pPr>
      <w:r>
        <w:rPr>
          <w:sz w:val="28"/>
          <w:szCs w:val="28"/>
        </w:rPr>
        <w:t>Большая энциклопедия Кирилла и Мефодия-2004. Статьи «Афины», «Спарта», «Пелопоннесская война».</w:t>
      </w:r>
    </w:p>
    <w:p>
      <w:pPr>
        <w:pStyle w:val="Normal"/>
        <w:numPr>
          <w:ilvl w:val="0"/>
          <w:numId w:val="1"/>
        </w:numPr>
        <w:spacing w:lineRule="auto" w:line="360"/>
        <w:ind w:left="1418" w:hanging="709"/>
        <w:jc w:val="both"/>
        <w:rPr/>
      </w:pPr>
      <w:r>
        <w:rPr>
          <w:sz w:val="28"/>
          <w:szCs w:val="28"/>
        </w:rPr>
        <w:t xml:space="preserve">Интернет-энциклопедия </w:t>
      </w:r>
      <w:r>
        <w:rPr>
          <w:sz w:val="28"/>
          <w:szCs w:val="28"/>
          <w:lang w:val="en-US"/>
        </w:rPr>
        <w:t>www</w:t>
      </w:r>
      <w:r>
        <w:rPr>
          <w:sz w:val="28"/>
          <w:szCs w:val="28"/>
        </w:rPr>
        <w:t>.</w:t>
      </w:r>
      <w:r>
        <w:rPr>
          <w:sz w:val="28"/>
          <w:szCs w:val="28"/>
          <w:lang w:val="en-US"/>
        </w:rPr>
        <w:t>vikipedia</w:t>
      </w:r>
      <w:r>
        <w:rPr>
          <w:sz w:val="28"/>
          <w:szCs w:val="28"/>
        </w:rPr>
        <w:t>.</w:t>
      </w:r>
      <w:r>
        <w:rPr>
          <w:sz w:val="28"/>
          <w:szCs w:val="28"/>
          <w:lang w:val="en-US"/>
        </w:rPr>
        <w:t>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3:00Z</dcterms:created>
  <dc:creator>FuckYouBill</dc:creator>
  <dc:description/>
  <cp:keywords/>
  <dc:language>en-US</dc:language>
  <cp:lastModifiedBy>Mage</cp:lastModifiedBy>
  <dcterms:modified xsi:type="dcterms:W3CDTF">2011-10-08T11:23:00Z</dcterms:modified>
  <cp:revision>2</cp:revision>
  <dc:subject/>
  <dc:title/>
</cp:coreProperties>
</file>