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щие тенденции развития жилищного строительства</w:t>
      </w:r>
    </w:p>
    <w:p>
      <w:pPr>
        <w:pStyle w:val="Normal"/>
        <w:numPr>
          <w:ilvl w:val="0"/>
          <w:numId w:val="1"/>
        </w:numPr>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акторы, влияющие на выбор оптимальных конструктивных решений</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Общие тенденции развития жилищного строительств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дъем благосостияния всех слоев и социальных групп населения, усиление социальной ориентации развития экономики страны выдвигают ряд важных задач перед жилищным строительством. К 2000 г. намечено обеспечить практически кажцую семью отдельной квартирой или инцивидуальным домом, что потребует к этиму периоду ввода в эксллуатацию жилых домов не менее 2 млрд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закрепления кадров и рациональноrо размещения производительных сил намечается приоритетное выделение государственных капитальных вложений на жилищное и социально-культурное строительство во вновь осваиваемых районах Севера, Сибири и Дальнего Востока, а такжс в сельской местности. Для ускоренного решения жилищно-бытовых проблем будут привлекаться средства предприятий, формируемых за счет прибыли, а также средства трудящихся - через жилищно-строительные кооперативы и индивидуальное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им объемам строительства жилья СССР с конца пятидесятых годов превосходит все страны мира, а из расчета на 10 000 чел. населения вводит в эксплуатацию квартир больше, чем США, Канада, ФРГ, Франция, Великобритания, несколько уступая лишь Японии, Финляндии и Австрал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стоящее время перспективное проектирование жилищ ведется из чета 18-2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иодически меняющиеся стандарты жилья вызвали дополнительные проблемы по модернизации жилого фонда, построенного в 1956-1973 гг. Дело в том, что в целях устранения жилищной проблемы в то время были несколько снижены требования к качественным характеристикам жилых зданий: по воздействиям от ударного и воздушного шумов, по теплотехнике, габаритам помещений квартиры и т. п. Из-за недоучета общегородских затрат и затрат на инженерные сети и благоустройство микрорайонов, стоимость земли основная концепция жилой застройки сводилась к застройке пятиэтажными дом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настоящее время в связи с тем, что жилые здания с совмещенными санузлами в двухкомнатных квартирах, с кухнями, размеры которых уменьшены до 4,5 м, «сжатыми» прихожими и т. д. строить запрещено, а также в связи с ростом этажности - стоимость жилищного строительства возросла за последние 20 лет из расчета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общей площади более чем в два раза. Часть этого удорожания связана с ценообразующими факторами и применением затратного метода в фермировании цен, другая же часть объясняется улучшением качества жилья: повышением уровня инженерного о6орудования (наличием лифтов, мусоропроводов, горячего водоснабжения и др.), увеличением средней этажности, улучшением качества отделки и санитарно-технических при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1. Структура государственного и кооперативного строительства жилых домов, %</w:t>
      </w:r>
    </w:p>
    <w:tbl>
      <w:tblPr>
        <w:tblW w:w="9210" w:type="dxa"/>
        <w:jc w:val="left"/>
        <w:tblInd w:w="-5" w:type="dxa"/>
        <w:tblLayout w:type="fixed"/>
        <w:tblCellMar>
          <w:top w:w="0" w:type="dxa"/>
          <w:left w:w="0" w:type="dxa"/>
          <w:bottom w:w="0" w:type="dxa"/>
          <w:right w:w="0" w:type="dxa"/>
        </w:tblCellMar>
      </w:tblPr>
      <w:tblGrid>
        <w:gridCol w:w="5026"/>
        <w:gridCol w:w="1046"/>
        <w:gridCol w:w="1046"/>
        <w:gridCol w:w="1046"/>
        <w:gridCol w:w="1046"/>
      </w:tblGrid>
      <w:tr>
        <w:trPr>
          <w:trHeight w:val="421" w:hRule="exact"/>
        </w:trPr>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ы домов</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r>
      <w:tr>
        <w:trPr>
          <w:trHeight w:val="375" w:hRule="exact"/>
        </w:trPr>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9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lang w:val="en-US"/>
              </w:rPr>
              <w:t>19</w:t>
            </w:r>
            <w:r>
              <w:rPr>
                <w:rFonts w:cs="Times New Roman" w:ascii="Times New Roman" w:hAnsi="Times New Roman"/>
                <w:color w:val="000000"/>
                <w:sz w:val="20"/>
                <w:szCs w:val="20"/>
              </w:rPr>
              <w:t>8</w:t>
            </w:r>
            <w:r>
              <w:rPr>
                <w:rFonts w:cs="Times New Roman" w:ascii="Times New Roman" w:hAnsi="Times New Roman"/>
                <w:color w:val="000000"/>
                <w:sz w:val="20"/>
                <w:szCs w:val="20"/>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lang w:val="en-US"/>
              </w:rPr>
              <w:t>199</w:t>
            </w:r>
            <w:r>
              <w:rPr>
                <w:rFonts w:cs="Times New Roman" w:ascii="Times New Roman" w:hAnsi="Times New Roman"/>
                <w:color w:val="000000"/>
                <w:sz w:val="20"/>
                <w:szCs w:val="20"/>
              </w:rPr>
              <w:t>0</w:t>
            </w:r>
          </w:p>
        </w:tc>
      </w:tr>
      <w:tr>
        <w:trPr>
          <w:trHeight w:val="2308"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По конструктивным решениям:</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нельные и каркасны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очны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рпичны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ревянны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2</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8,5</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6</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7,3</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1</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w:t>
            </w:r>
          </w:p>
        </w:tc>
      </w:tr>
      <w:tr>
        <w:trPr>
          <w:trHeight w:val="491" w:hRule="exac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монолитны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w:t>
            </w:r>
          </w:p>
        </w:tc>
      </w:tr>
      <w:tr>
        <w:trPr>
          <w:trHeight w:val="1470"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По этажност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 4 этаж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 9 »</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в. 9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1,7</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8</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Динамика изменения структуры жилищного строительства за период 1960-1990 гг. по конструктивным системам и этажности представлена в табл.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 1 резкий прирост объемов жилищного строительства в двенадцатой пятилетке изменил структуру возводимых жилых домов по конструктивным решениям в пользу деревянных и кирпичных зданий в связи с тем, что создание материальнo-технической базы для их строительства может быть осуществлено в более короткие сроки и с меньшими капитальными вложениями. Преимущества индустриального монолитного домостроения до последнего времени использовались не полностью. Лишь 0,1 % общего объема строительства велось на начало 1990 г. этим эффектиъным способом. Многие разработки научно-исследовательских и проектных институтои не внедрялись в практ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более эффективного использования городских территорий и ограничение возможностей изъятия ценных сельскохозяйственных земель определяют также тенденцию дальнейшего повышения этажности жилищного строительства, особенно зданиями выше 9 эта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цительный прирост строительства деревянных зданий связан с организацией заводского деревянного домостроения, особенно в районах Сибири, Дальнего Востока и Север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pPr>
      <w:r>
        <w:rPr>
          <w:rFonts w:cs="Times New Roman" w:ascii="Times New Roman" w:hAnsi="Times New Roman"/>
          <w:b/>
          <w:bCs/>
          <w:color w:val="000000"/>
          <w:sz w:val="28"/>
          <w:szCs w:val="28"/>
        </w:rPr>
        <w:t>2. Факторы, влияющие на выбор оптимальных конструктивных решений</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факторами, влияющими на экономические показатели проекта, являются выбор материалов и определение конструктивной системы, т.е. системы взаимодействия основных несущих и ограждающих конструкций здания. Необходимо отметить, что эти два фактора тесно связаны между собой, поскольку одни и те же материалы имеют различную эффективность в зависимости от того, в какой конструктивной системе они применены, и наоборот - выбранная конструктивная система может оказаться наиболее оптимальной, если она учитывает наличие конкретной базы строительных материал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современном проектировании приняты как основные два типа конструктивной системы - каркасная и бескаркасн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ркасной системе прочность здания обеспечивает каркас, воспринимая все основные нагрузки, a стеновые конструкции выполняют только ограждающие фун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бескаркасной системе стены выполняют также и несущие фун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ескаркасная система может проектироваться в двух вариантах - с продольными или поперечными несущими стен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 точки зрения объемно-планировочных решений для жилых домов приемлемы как два типа бескapкасной, так и каркасная система. Для общественных здаиий наиболее оптимальны либо каркас, либо бескаркасная систсма с продольиыми несущими стенами, так как строго регламентированный шаг несущих внутренних стен при поперечной системе создает ряд планировочных неудоб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онструктивной системы при проектироеании промышленных зданий, так же как и их этажность, определяется технологическими условиями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ировании всех типов зданий имеет также место применение так называемых смешанных конструктивных систем с наружными несущими стенами и неполным продольным или поперечным каркас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мененне каждой из конструктивных систем в зданиях различного типа, назначения и этажности м</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жет иметь разные экоиомические результа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каркасная система обеспечивает лучшие экономические показатели в строительстве жилых домов до 9-16 этажей, а также для малоэтажных массовых типов абщественных зданий, не требующих сложных планировочных ре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большей этажности увеличиваются нагрузки, воспринимаемые стенами нижних этажей, толщина и масса которых для обеспечения необходимой прочности соответственно увеличивается. Это приводит к повышению удельного расходв материалов, затрат труда и сметой</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тоимости здания. Кроме того, увеличение толщины стен соответственно увеличивает площадь занятую конструкциями, что при той же площади застройки сокращает полезную площадь здания. Таким образом, применение бескаркасной системы для большой (свыше 9-16 этажей) этажности становится экономически нерациональным, и более эффективным оказывается переход на каркас.</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месте с тем применение каркасний системы жилых домив малой и средней этажности экономииески неоправдано, так как саздает излишний запас прочности с соответствующим увеличением расхода материалов трудовых ресурс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проектировании в первых этажак жилых домов помещений общественного назначения - торговых, обществениого питания, службы быта и т. д.- бескаркасная система не всегдa соответствует объемно-планировочным параметрам, определяемым функциями этих помещений. Таким образом, в некоторых случаях экономически эффективно применение каркасов первых этажах с переходом на бескаркасную систему в жилой части здаи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кончательная экономическая оценка применения той или иной конструктивной системы в конкретном проекте может быть осуществлена только с учетом выбора материалов, применяемых для изготовления отдельных конструктивных элем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бы строительные качества материала, выбранного для изготовления конструкций, использовались в данной конкретной конструктивной системе наиболее полно, и наоборот чтобы материал не «принуждался» к выполнению функиий, ему не свойственных. В этом случае, как правило, и экономические показатели оказываются оптималь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пример, кирпич, обладая значительной плотностью - 17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является материалом, обеспечивающим высокую прочность новых коиструкций, но при этом имеет высокий коэффиинент теплопроводности. Следовательно, для обеспечения теплозащиты здания даже во второй климатической эоне толщина наружных кирпичных стеи должна быть не менее 51 см, а в районах с иизкими тсмеературвмн - 64 см и бол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экономически эффективным использоваине кирпича В наружных стенах может быть только в бескаркасхой продольной системе, поскольку расчетная толщина несущих продольмых наружиых стен по нагрузкам и по теплозаи1итным требованиям совпада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иболее эффективным матерналом для наружных стен в бескаркасной поперечной системе в настоящее время являются панели из легкик бетонов ллотностью не более 12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х расчетная толщина с учетом как прочностных, так и теплозащитных качеств практически совпада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пользование кирлича и тяжелых блоков с плотностью более 1500- 16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ля заполнення каркасов экономически недопустимо, ибо ведет не только к перерасходу со6ственно стеновых материалов, но и к увеличению нагрузок на карка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овышаются расход материалов и масса самого каркаса и фундаментов, увеличиваются затраты на транспортировку. Все это дает значительное повышение сметной стонмости и показателя удельных капитальных вложений в материальнотехническую базу строительства.</w:t>
      </w:r>
    </w:p>
    <w:p>
      <w:pPr>
        <w:pStyle w:val="Normal"/>
        <w:spacing w:lineRule="auto" w:line="360" w:before="0" w:after="0"/>
        <w:ind w:firstLine="709"/>
        <w:jc w:val="both"/>
        <w:rPr/>
      </w:pPr>
      <w:r>
        <w:rPr>
          <w:rFonts w:cs="Times New Roman" w:ascii="Times New Roman" w:hAnsi="Times New Roman"/>
          <w:color w:val="000000"/>
          <w:sz w:val="28"/>
          <w:szCs w:val="28"/>
        </w:rPr>
        <w:t>В каркасной системе наиболее эффективны стеновые заполнения навесными панелями из бетонов плотностью не более 6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либо слоистыми панелями из асбестоцемента или алюминия с эффективными утеплителями, обеспечивающими снижение массы наружных стен до 50-15 кг/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что делает их в 30-80 раз легче кирпичных и в 10-20 раз легче бетонных стен. В этой связи следует особо выделить фактор массы здания, как один из главнейших, определяющих экономическую характеристику конструктивных решений проекта и отражающих их материалоемкость, т.е. физический расход сырья и материалов на изготовление единнцы конструкции. Уменьшение удельной массы зданий и сооружений и снижение их материалоёмкости обеспечивают реализацию ресурсосберегающего направления в развитии экономики. Снижение материалоемкости в строительстве в целом по стране толыко на 1% обеспечивает дополнительный национальный , доход около 350 млн руб.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сметной стоимости строительства стоимость материалов и конструкций составляет до 60 %, при этом значительная доля этих затрат (до 30 %) создается в процессе транспортировки материалов и контрукций от завода-загoтовителя или карьера до места укладки и прямо пропорциональна их ма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иость снижения материалоемкости на примере конструкций наружных стен здания видна из табл. 2.1 и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1" w:type="dxa"/>
        <w:jc w:val="left"/>
        <w:tblInd w:w="-5" w:type="dxa"/>
        <w:tblLayout w:type="fixed"/>
        <w:tblCellMar>
          <w:top w:w="0" w:type="dxa"/>
          <w:left w:w="0" w:type="dxa"/>
          <w:bottom w:w="0" w:type="dxa"/>
          <w:right w:w="0" w:type="dxa"/>
        </w:tblCellMar>
      </w:tblPr>
      <w:tblGrid>
        <w:gridCol w:w="2750"/>
        <w:gridCol w:w="1035"/>
        <w:gridCol w:w="946"/>
        <w:gridCol w:w="1373"/>
        <w:gridCol w:w="1227"/>
        <w:gridCol w:w="1038"/>
        <w:gridCol w:w="992"/>
      </w:tblGrid>
      <w:tr>
        <w:trPr>
          <w:trHeight w:val="609" w:hRule="exact"/>
        </w:trPr>
        <w:tc>
          <w:tcPr>
            <w:tcW w:w="93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блица 2.1. Экономическая эффективность снижения материалов наружных стен жилых зданий</w:t>
            </w:r>
          </w:p>
        </w:tc>
      </w:tr>
      <w:tr>
        <w:trPr>
          <w:trHeight w:val="1276" w:hRule="exac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конструкции ипримин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мых материалов</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отн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ов, кг/м</w:t>
            </w:r>
            <w:r>
              <w:rPr>
                <w:rFonts w:cs="Times New Roman" w:ascii="Times New Roman" w:hAnsi="Times New Roman"/>
                <w:color w:val="000000"/>
                <w:sz w:val="20"/>
                <w:szCs w:val="20"/>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лщин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ены,</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Масса 1 м</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стены (ориентировочно), кг</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иструкций «в деле», руб/м</w:t>
            </w:r>
            <w:r>
              <w:rPr>
                <w:rFonts w:cs="Times New Roman" w:ascii="Times New Roman" w:hAnsi="Times New Roman"/>
                <w:color w:val="000000"/>
                <w:sz w:val="20"/>
                <w:szCs w:val="20"/>
                <w:vertAlign w:val="superscript"/>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материальных ресурсов, руб/м</w:t>
            </w:r>
            <w:r>
              <w:rPr>
                <w:rFonts w:cs="Times New Roman" w:ascii="Times New Roman" w:hAnsi="Times New Roman"/>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Приведенные затраты, руб/м</w:t>
            </w:r>
            <w:r>
              <w:rPr>
                <w:rFonts w:cs="Times New Roman" w:ascii="Times New Roman" w:hAnsi="Times New Roman"/>
                <w:color w:val="000000"/>
                <w:sz w:val="20"/>
                <w:szCs w:val="20"/>
                <w:vertAlign w:val="superscript"/>
              </w:rPr>
              <w:t>2</w:t>
            </w:r>
          </w:p>
        </w:tc>
      </w:tr>
      <w:tr>
        <w:trPr>
          <w:trHeight w:val="58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монесущие панельиые</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струкиии сте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202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ерамзитобетон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глопоритобетон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глопорит на осиове зол</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зосиликати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чеисто6етонна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2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3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45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1</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6</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2,0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8</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3</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9,7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5</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4,6</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1.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9</w:t>
            </w:r>
          </w:p>
        </w:tc>
      </w:tr>
      <w:tr>
        <w:trPr>
          <w:trHeight w:val="459" w:hRule="exact"/>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ввесиые панел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227"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зосиликатная (пояс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чеистобетонная (пояс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бестоцементная с легким утеплителем</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6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 - 50</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9</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l - 1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б</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0,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7</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 15</w:t>
            </w:r>
          </w:p>
        </w:tc>
      </w:tr>
      <w:tr>
        <w:trPr>
          <w:trHeight w:val="305"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сущие конструкции стен:</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248"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из глиняного кирпича силикатного кирпича кераммческих пустoтелых ками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17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7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52</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66</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15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15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72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20,4</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6,5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0,4</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8</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388"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23</w:t>
            </w:r>
          </w:p>
          <w:p>
            <w:pPr>
              <w:pStyle w:val="Normal"/>
              <w:tabs>
                <w:tab w:val="clear" w:pos="708"/>
                <w:tab w:val="decimal" w:pos="388"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8.9</w:t>
            </w:r>
          </w:p>
          <w:p>
            <w:pPr>
              <w:pStyle w:val="Normal"/>
              <w:tabs>
                <w:tab w:val="clear" w:pos="708"/>
                <w:tab w:val="decimal" w:pos="388" w:leader="none"/>
              </w:tabs>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8,7</w:t>
            </w:r>
          </w:p>
        </w:tc>
      </w:tr>
      <w:tr>
        <w:trPr>
          <w:trHeight w:val="339" w:hRule="atLeast"/>
          <w:cantSplit w:val="true"/>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Крупноблочны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91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ерамзитобетонная ячоистобетони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зосиликатнал</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1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0</w:t>
            </w:r>
          </w:p>
        </w:tc>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47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0</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4,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4</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0,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1</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17,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6</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7</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t>Таблица 2.2 Экономическая эффективность материалоемкости наружных стен промышленных зданий</w:t>
      </w:r>
    </w:p>
    <w:tbl>
      <w:tblPr>
        <w:tblW w:w="9364" w:type="dxa"/>
        <w:jc w:val="left"/>
        <w:tblInd w:w="-5" w:type="dxa"/>
        <w:tblLayout w:type="fixed"/>
        <w:tblCellMar>
          <w:top w:w="0" w:type="dxa"/>
          <w:left w:w="0" w:type="dxa"/>
          <w:bottom w:w="0" w:type="dxa"/>
          <w:right w:w="0" w:type="dxa"/>
        </w:tblCellMar>
      </w:tblPr>
      <w:tblGrid>
        <w:gridCol w:w="2773"/>
        <w:gridCol w:w="1158"/>
        <w:gridCol w:w="955"/>
        <w:gridCol w:w="1359"/>
        <w:gridCol w:w="831"/>
        <w:gridCol w:w="1300"/>
        <w:gridCol w:w="988"/>
      </w:tblGrid>
      <w:tr>
        <w:trPr>
          <w:trHeight w:val="956" w:hRule="exact"/>
          <w:cantSplit w:val="true"/>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конструкции и применяемых материалов</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отность</w:t>
            </w:r>
          </w:p>
          <w:p>
            <w:pPr>
              <w:pStyle w:val="Normal"/>
              <w:autoSpaceDE w:val="false"/>
              <w:spacing w:lineRule="auto" w:line="360" w:before="0" w:after="0"/>
              <w:jc w:val="both"/>
              <w:rPr/>
            </w:pPr>
            <w:r>
              <w:rPr>
                <w:rFonts w:cs="Times New Roman" w:ascii="Times New Roman" w:hAnsi="Times New Roman"/>
                <w:color w:val="000000"/>
                <w:sz w:val="20"/>
                <w:szCs w:val="20"/>
              </w:rPr>
              <w:t>материалов, кг/м</w:t>
            </w:r>
            <w:r>
              <w:rPr>
                <w:rFonts w:cs="Times New Roman" w:ascii="Times New Roman" w:hAnsi="Times New Roman"/>
                <w:color w:val="000000"/>
                <w:sz w:val="20"/>
                <w:szCs w:val="20"/>
                <w:vertAlign w:val="superscript"/>
              </w:rPr>
              <w:t>3</w:t>
            </w:r>
          </w:p>
          <w:p>
            <w:pPr>
              <w:pStyle w:val="Normal"/>
              <w:autoSpaceDE w:val="false"/>
              <w:spacing w:lineRule="auto" w:line="360" w:before="0" w:after="0"/>
              <w:jc w:val="both"/>
              <w:rPr>
                <w:rFonts w:ascii="Times New Roman" w:hAnsi="Times New Roman" w:cs="Times New Roman"/>
                <w:color w:val="000000"/>
                <w:sz w:val="20"/>
                <w:szCs w:val="20"/>
                <w:vertAlign w:val="superscript"/>
              </w:rPr>
            </w:pPr>
            <w:r>
              <w:rPr>
                <w:rFonts w:cs="Times New Roman" w:ascii="Times New Roman" w:hAnsi="Times New Roman"/>
                <w:color w:val="000000"/>
                <w:sz w:val="20"/>
                <w:szCs w:val="20"/>
                <w:vertAlign w:val="superscript"/>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лщин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ены,</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color w:val="000000"/>
                <w:sz w:val="20"/>
                <w:szCs w:val="20"/>
              </w:rPr>
              <w:t>Масса 1 м</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стены (ориентировочно), кг</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иструкций «в деле», руб/м</w:t>
            </w:r>
            <w:r>
              <w:rPr>
                <w:rFonts w:cs="Times New Roman" w:ascii="Times New Roman" w:hAnsi="Times New Roman"/>
                <w:color w:val="000000"/>
                <w:sz w:val="20"/>
                <w:szCs w:val="20"/>
                <w:vertAlign w:val="superscript"/>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еденные затраты, руб/м</w:t>
            </w:r>
            <w:r>
              <w:rPr>
                <w:rFonts w:cs="Times New Roman" w:ascii="Times New Roman" w:hAnsi="Times New Roman"/>
                <w:color w:val="000000"/>
                <w:sz w:val="20"/>
                <w:szCs w:val="20"/>
                <w:vertAlign w:val="superscript"/>
              </w:rPr>
              <w:t>2</w:t>
            </w:r>
          </w:p>
        </w:tc>
      </w:tr>
      <w:tr>
        <w:trPr>
          <w:trHeight w:val="844" w:hRule="exact"/>
          <w:cantSplit w:val="true"/>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материальные ресурсы</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ирпичные конструкци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тапливаемых здани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 силикатного кирпич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иняного кирпича</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нельные конструкцн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тапливаемых здани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ерамзитобетони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глопоритобегон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лакопемэобетон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сбестоцемент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хслой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зосиликатн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чеистобетоиная</w:t>
            </w:r>
          </w:p>
          <w:p>
            <w:pPr>
              <w:pStyle w:val="Normal"/>
              <w:autoSpaceDE w:val="false"/>
              <w:spacing w:lineRule="auto" w:line="360" w:before="0" w:after="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U</w:t>
            </w:r>
            <w:r>
              <w:rPr>
                <w:rFonts w:cs="Times New Roman" w:ascii="Times New Roman" w:hAnsi="Times New Roman"/>
                <w:color w:val="000000"/>
                <w:sz w:val="20"/>
                <w:szCs w:val="20"/>
              </w:rPr>
              <w:t xml:space="preserve"> нсльныс конструкци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отапливаемых зданий:</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селеэо6етони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ликатобетоии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ерамзитобетониая</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глопоритобетиинаи</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iплакобетоиная</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0</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о</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00</w:t>
            </w:r>
          </w:p>
          <w:p>
            <w:pPr>
              <w:pStyle w:val="Normal"/>
              <w:autoSpaceDE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22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00</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5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5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150</w:t>
            </w:r>
          </w:p>
          <w:p>
            <w:pPr>
              <w:pStyle w:val="Normal"/>
              <w:autoSpaceDE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15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0</w:t>
            </w:r>
          </w:p>
          <w:p>
            <w:pPr>
              <w:pStyle w:val="Normal"/>
              <w:autoSpaceDE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330</w:t>
            </w:r>
          </w:p>
          <w:p>
            <w:pPr>
              <w:pStyle w:val="Normal"/>
              <w:autoSpaceDE w:val="false"/>
              <w:spacing w:lineRule="auto" w:line="360" w:before="0" w:after="0"/>
              <w:jc w:val="both"/>
              <w:rPr/>
            </w:pPr>
            <w:r>
              <w:rPr>
                <w:rFonts w:cs="Times New Roman" w:ascii="Times New Roman" w:hAnsi="Times New Roman"/>
                <w:color w:val="000000"/>
                <w:sz w:val="20"/>
                <w:szCs w:val="20"/>
              </w:rPr>
              <w:t>1</w:t>
            </w:r>
            <w:r>
              <w:rPr>
                <w:rFonts w:cs="Times New Roman" w:ascii="Times New Roman" w:hAnsi="Times New Roman"/>
                <w:color w:val="000000"/>
                <w:sz w:val="20"/>
                <w:szCs w:val="20"/>
                <w:lang w:val="en-US"/>
              </w:rPr>
              <w:t>7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0</w:t>
            </w:r>
          </w:p>
          <w:p>
            <w:pPr>
              <w:pStyle w:val="Normal"/>
              <w:tabs>
                <w:tab w:val="clear" w:pos="708"/>
                <w:tab w:val="left" w:pos="792" w:leader="none"/>
              </w:tabs>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6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1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7</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7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w:t>
            </w:r>
          </w:p>
          <w:p>
            <w:pPr>
              <w:pStyle w:val="Normal"/>
              <w:autoSpaceDE w:val="false"/>
              <w:spacing w:lineRule="auto" w:line="360" w:before="0" w:after="0"/>
              <w:jc w:val="both"/>
              <w:rPr/>
            </w:pPr>
            <w:r>
              <w:rPr>
                <w:rFonts w:cs="Times New Roman" w:ascii="Times New Roman" w:hAnsi="Times New Roman"/>
                <w:color w:val="000000"/>
                <w:sz w:val="20"/>
                <w:szCs w:val="20"/>
                <w:lang w:val="en-US"/>
              </w:rPr>
              <w:t>6,1</w:t>
            </w:r>
            <w:r>
              <w:rPr>
                <w:rFonts w:cs="Times New Roman" w:ascii="Times New Roman" w:hAnsi="Times New Roman"/>
                <w:color w:val="000000"/>
                <w:sz w:val="20"/>
                <w:szCs w:val="20"/>
              </w:rPr>
              <w:t>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5</w:t>
            </w:r>
          </w:p>
          <w:p>
            <w:pPr>
              <w:pStyle w:val="Normal"/>
              <w:tabs>
                <w:tab w:val="clear" w:pos="708"/>
                <w:tab w:val="decimal" w:pos="377" w:leader="none"/>
              </w:tabs>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decimal" w:pos="377"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decimal" w:pos="377" w:leader="none"/>
              </w:tabs>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9</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7</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p>
            <w:pPr>
              <w:pStyle w:val="Normal"/>
              <w:autoSpaceDE w:val="false"/>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4,2</w:t>
            </w:r>
          </w:p>
          <w:p>
            <w:pPr>
              <w:pStyle w:val="Normal"/>
              <w:tabs>
                <w:tab w:val="clear" w:pos="708"/>
                <w:tab w:val="decimal" w:pos="377" w:leader="none"/>
              </w:tabs>
              <w:autoSpaceDE w:val="false"/>
              <w:spacing w:lineRule="auto" w:line="360" w:before="0" w:after="0"/>
              <w:jc w:val="both"/>
              <w:rPr/>
            </w:pPr>
            <w:r>
              <w:rPr>
                <w:rFonts w:cs="Times New Roman" w:ascii="Times New Roman" w:hAnsi="Times New Roman"/>
                <w:color w:val="000000"/>
                <w:sz w:val="20"/>
                <w:szCs w:val="20"/>
                <w:lang w:val="en-US"/>
              </w:rPr>
              <w:t>4</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8</w:t>
            </w:r>
          </w:p>
          <w:p>
            <w:pPr>
              <w:pStyle w:val="Normal"/>
              <w:tabs>
                <w:tab w:val="clear" w:pos="708"/>
                <w:tab w:val="decimal" w:pos="377" w:leader="none"/>
              </w:tabs>
              <w:autoSpaceDE w:val="false"/>
              <w:spacing w:lineRule="auto" w:line="360" w:before="0" w:after="0"/>
              <w:jc w:val="both"/>
              <w:rPr/>
            </w:pPr>
            <w:r>
              <w:rPr>
                <w:rFonts w:cs="Times New Roman" w:ascii="Times New Roman" w:hAnsi="Times New Roman"/>
                <w:color w:val="000000"/>
                <w:sz w:val="20"/>
                <w:szCs w:val="20"/>
                <w:lang w:val="en-US"/>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5</w:t>
            </w:r>
          </w:p>
          <w:p>
            <w:pPr>
              <w:pStyle w:val="Normal"/>
              <w:tabs>
                <w:tab w:val="clear" w:pos="708"/>
                <w:tab w:val="decimal" w:pos="377" w:leader="none"/>
              </w:tabs>
              <w:autoSpaceDE w:val="false"/>
              <w:spacing w:lineRule="auto" w:line="360" w:before="0" w:after="0"/>
              <w:jc w:val="both"/>
              <w:rPr/>
            </w:pP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8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0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6</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2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5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9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6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5</w:t>
            </w:r>
          </w:p>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95</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днако, отметить, что за последние годы в свяэи с тенiенцией повышения этажности зданий всех назначений (жилых, общестаенных и промышленных), а также с применением ряда конструктивных решений, напрааленных на улучшение эксплуатационных качеств зданий (например, увеличение толщины внутренних стен и перекрытий с целью повышения уровня звукоизоляции и т.п.) удельная масса зданий значительно возрос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устриализация, в свою очередь, ведет к увеличению размеров отдельных конструкций, а следовательно, к необходимости прнменения транспортных и монтажнык средств большой грузоподъемности, что способствует повышению стоимости строительства. При увеличении массы наземной части здаиня возникает необходимость усиления фундамента, что, в свою очередь, еще повышает удельный расход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ссы конструкций приибретает особое значение при строиельстве в труднодоступных, сейсмических районах и в условиях Крайнего Севера, имеющих специфические условия, такие, как рассредоточеиность строительства, слаборазвитые транспортные связи, сложные природноклиматические условия и недостаток рабочей силы. В этих условиях транспортировка сборных железобетониых конструкций и деталей из обжитых ранонов страны сопряжена с большими транспортными затратамн, которые увеличивают стоимость конструкций иа месте строительства в 2-З раза и боле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ществуют различные пути снижения массы зданий:применение как в несущих, так и в ограждающих конструкциях легких бетонов, обладающих меньшей массой по сравненню с обычными бетонами. Так, использование в конструкцкях легких бетонов на основе керамзитобетона, аглопорита, газосиликата, шлаковой и природной пемзы снижает массу конструкций до 20-25 % при одновременном сниженки их стоимости, замена тяжелоrо бетона легким в многопустотмом настиле перекрытий снижает расход напряженной арматуры на 14 %, транспортномонтажные расходы сокращаются при этом до 28 %, стоимость уменьшается до 7-8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иение слоистых ограждающих конструкций из anюминия и асбестоцемента с прослойкамн из эффективных теппо- и звукоизоляционных материалов, что обеспечивает уменьшение массы кровель в 7-10 раз, стен - в 10-15 и объем грузоперевозок - в 8-10 раз (по сравиенню с традиционными конструктивными решениями);</w:t>
      </w:r>
    </w:p>
    <w:p>
      <w:pPr>
        <w:pStyle w:val="Normal"/>
        <w:autoSpaceDE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рнменение пространственных, тонкостенных конструкций, напрнмер оболочек, в стронтельстве ряда общественкых зданий обеспечивает экономию бетонов, а следовательно, и снижение массы до 20-35 % при одновременном уменьшении расхода арматуры до 10-15 %</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вышение прочности бетонов с соответствующим уменьшением сечения конструктивных элементов. Так, повышение nрочности бетона в тяжелых колоннах (под большую нагрузку), подкрановых балках, фермах с 500-600 к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о 800 к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уменьшает в среднем на 23 % объем бетона в плотном теле, а следоательно, и массу единицы констру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конструкций с коробчатыми и складчатыми сечениями, кленых деревянных изделий - ферм, балок и др., что снижает массу изделий о сравнению с традиционными конструкциями из железобетона в 2-2,5 аз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еход от конструкции стены из полнотелого кирпича к конструкции из дырчатого, имеющего плотность 1,3 вместо 1,7 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что поэволяет снизить массу 1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наружного ограждения с 1240 до 800 к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менение прогрессивных видов теплоизоляции. Так, применение минераловатных плит повышенной жесткости на синтетическом вяжущем, с плотностью до 200 к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ля покрытий с рулонной кровлей по стальному профилированному настилу или для стеновых панелей из стальных, алюмииневых и асбестоцементных листов позволяет снизить массу конструкций на 60-70 кг в расчете на 1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массы несущих и ограждающих конструкций за счет применения отделочных материалов с малой мотностью - лаков, красок на полимерной основе, рулонных отделочных материалов взамен облицовок керамическими, стеклянными и другими материалами;</w:t>
      </w:r>
    </w:p>
    <w:p>
      <w:pPr>
        <w:pStyle w:val="Normal"/>
        <w:tabs>
          <w:tab w:val="clear" w:pos="708"/>
          <w:tab w:val="left" w:pos="2592" w:leader="none"/>
        </w:tabs>
        <w:autoSpaceDE w:val="false"/>
        <w:spacing w:lineRule="auto" w:line="360" w:before="0" w:after="0"/>
        <w:ind w:firstLine="709"/>
        <w:jc w:val="both"/>
        <w:rPr/>
      </w:pPr>
      <w:r>
        <w:rPr>
          <w:rFonts w:cs="Times New Roman" w:ascii="Times New Roman" w:hAnsi="Times New Roman"/>
          <w:color w:val="000000"/>
          <w:sz w:val="28"/>
          <w:szCs w:val="28"/>
        </w:rPr>
        <w:t>в районах Крайнего Севера применение несущих конструкцнй из холодостойких сортов стали, клееных деревянных изделий, в качестве ограждающих конструкций - легких стеновых и кровельных панелей из листового алюминия, оцинкованных стальных листов, водостойкой фанеры; и поропластов, что дает бальшой экономический эффект и обеспечивает существенное снижение стоимости строительства на 30-40  % и бол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еречисленных значительные резервы снижения массы возводимых зданий и сооружений имеются также в сфере производства строительных материалов и конструкций. В частности, они заложены в экономии сырья и топлива, а также в использовании промышленных от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строительство эффективных строительных материалов и сборных конструкций - одно из важнейших направлений научно-технического прогресса в проектировании.</w:t>
      </w:r>
    </w:p>
    <w:p>
      <w:pPr>
        <w:pStyle w:val="Style17"/>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задаиа не может быть решена бeз участия проектировщиков и, в частности, архитекторов.</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ланирование строительного производства. Управление строительными организациями. Учеб. для вузов. – М.: Стройиздат,1999.</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роительного производства. Учеб. для вузов/ Т.Н. Цай, П.Г. Грабовый, В.А. Большаков - М. Издательство АСВ,1999.</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роительного производства / Учеб для строительных вузов/ Л.Г. Дикман – М.: Изд – во АСВ, 200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архитектурного проектирования и строительства. Учеб. для вузов/ В.А. Варежкин, В.С. Гребенкин и др.; Под ред. В.А. Варежкина – М.: Стройиздат, 1990.</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строительстве. Учеб. для вузов. М.: Изд – во АСВ, 1994.</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4:00Z</dcterms:created>
  <dc:creator>Admin</dc:creator>
  <dc:description/>
  <cp:keywords/>
  <dc:language>en-US</dc:language>
  <cp:lastModifiedBy>Mage</cp:lastModifiedBy>
  <dcterms:modified xsi:type="dcterms:W3CDTF">2011-10-08T11:14:00Z</dcterms:modified>
  <cp:revision>2</cp:revision>
  <dc:subject/>
  <dc:title>Содержание</dc:title>
</cp:coreProperties>
</file>