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Національний університет водного господарства і природокористува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іського будівництва і господар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урсового проек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Житловий комплекс на 6177 мешканців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уде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рсу ФБА, МБГ –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В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лаш Т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е – 2007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міст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озділ 1. Природні умови ділянки для розміщення житлового комплекс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Визначення чисельності населення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ів житлового будівництва та номенклатури кварти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Розрахунок номенклатури кількості кварти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Визначення чисельності мешканців міс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3 Визначення о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бєму житлового фонду житлового комплекс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4 Розрахунок мереж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ромадського обслуговування насел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5 Інш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повсякденного використ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. Планувальне виріш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озділ 4. Вулично-дорожна мережа та міський транспор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5. Техніко-економічні показни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ект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ення комфортності та задоволення соціальних вимог в містобудівельній організації життєвого простору люди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бути навиків об</w:t>
      </w:r>
      <w:r>
        <w:rPr>
          <w:sz w:val="28"/>
          <w:szCs w:val="28"/>
          <w:lang w:val="el-GR"/>
        </w:rPr>
        <w:t>’</w:t>
      </w:r>
      <w:r>
        <w:rPr>
          <w:sz w:val="28"/>
          <w:szCs w:val="28"/>
          <w:lang w:val="uk-UA"/>
        </w:rPr>
        <w:t>ємно-просторового мислення та вміння вирішувати об</w:t>
      </w:r>
      <w:r>
        <w:rPr>
          <w:sz w:val="28"/>
          <w:szCs w:val="28"/>
          <w:lang w:val="el-GR"/>
        </w:rPr>
        <w:t>’</w:t>
      </w:r>
      <w:r>
        <w:rPr>
          <w:sz w:val="28"/>
          <w:szCs w:val="28"/>
          <w:lang w:val="uk-UA"/>
        </w:rPr>
        <w:t>єно-просторові, архітектурно планувальні та композиційні пит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творити чітку планувальну структуру житлового комплексу, вирішити питання функціонального зонування територ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ДБН 360-92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, враховуючи всі вимоги містобудівельного проектування з точки зору охорони навколишнього середовища і раціонального використання території комплексу – розмістити згідно завдання всі необхідні елементи, які повинні забезпечити функції проживання, побуту і короткочасного відпочинку населенн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1 Природні умови ділянки для розміщення житлового комплекс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я житлового комплексу знаходиться в районі міста Херсон, на півдні України. Місто Херсон розміщене на Причорноморській низовині (яка має невеликий похил на південь), в заплаві річки Дніпро, абсолютні відмітки над рівнем моря коливаються в межах від 40 до 70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жаючими вітрами є північні та північно-східні (роза вітрів наведена в додатку 1), переважаючі ґрунти – каштанові в комплексі із солонцями і солодями середньої родючості, рослинність представлена степами і заплавними луками. Район будівництва розташований на акумулятивній рівнині, тому тут поширені посадочні процеси. Клімат помірний, сухий, середньорічні температури коливаються від -3 до +22</w:t>
      </w:r>
      <w:r>
        <w:rPr>
          <w:sz w:val="28"/>
          <w:szCs w:val="28"/>
          <w:vertAlign w:val="superscript"/>
          <w:lang w:val="uk-UA"/>
        </w:rPr>
        <w:t>◦</w:t>
      </w:r>
      <w:r>
        <w:rPr>
          <w:sz w:val="28"/>
          <w:szCs w:val="28"/>
          <w:lang w:val="uk-UA"/>
        </w:rPr>
        <w:t xml:space="preserve"> С. Забезпеченість водними ресурсами відносно мала і становить до 0,45 тис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на одного жителя в р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житлового комплексу має площу 22 га, перепад висот – від 41 до 46,5 м. На території забудови відсутні водойми та зелені насадження. Особливості атмосферної циркуляції: в холодну пору року переважаючими є північно-східні вітри, у теплу – північні, середня швидкість вітру за рік – 4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2: Визначення чисельності населення, об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ємів житлового будівництва та номенклатури кварти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 Визначення чисельності мешканців мі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ий район знаходиться у периферійній зоні міста, щільність населення – низька, приймаємо її рівною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наючи площу ділянки, визначаємо кількість жителів, що проживатиме не даній територ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4566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2 Розрахунок номенклатури кількості кварти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відсоткового співвідношення квартир необхідно знати демографічний склад сімей, які проживатимуть на даній території. Керуючись такими даними, підраховуємо, скільки квартир різної величини потрібно в проектованому житловому комплексі. Розрахунок проводимо в табличній форм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160"/>
        <w:gridCol w:w="2160"/>
        <w:gridCol w:w="1460"/>
      </w:tblGrid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 сі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ввідношення сімей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іввідношення між к-стю для кожної групи сім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е число жителів в сім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х на площі 22 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сімей або квартир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2 ч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3 ч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7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4 ч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5 ч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6 ч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</w:tr>
      <w:tr>
        <w:trPr>
          <w:trHeight w:val="2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 Визначення о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бєму житлового фонду житлового комплекс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у житлових комплексах (мікрорайонах) приміняється змішана поверховість у 5, 9 та 14 поверхів, щільність необхідно розраховувати за середньогармонічною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63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шукова щільність житлового фонду житлового комплексу (брутто)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астка в % загальної площі відповідно у 5, 9 та 14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верхових будинках, що визначається завданн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ормативна щільність житлового фонду (брутто) для 5, 9 та 14 </w:t>
      </w:r>
      <w:r>
        <w:rPr>
          <w:b/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поверхової забудови, що визначається як добуток величини нормативного забезпечення житлом на одного жителя та рекомендованої щільності населення в </w:t>
      </w:r>
      <w:r>
        <w:rPr>
          <w:i/>
          <w:iCs/>
          <w:sz w:val="28"/>
          <w:szCs w:val="28"/>
          <w:lang w:val="uk-UA"/>
        </w:rPr>
        <w:t>люд.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uk-UA"/>
        </w:rPr>
        <w:t>га</w:t>
      </w:r>
      <w:r>
        <w:rPr>
          <w:sz w:val="28"/>
          <w:szCs w:val="28"/>
          <w:lang w:val="uk-UA"/>
        </w:rPr>
        <w:t xml:space="preserve"> згідно ДБН 360-92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ходячи із практичного досвіду проектування приймаємо нормативну забезпеченість житлом одного жителя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щільність забудов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5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ти поверхової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ля 9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ти поверхової </w:t>
      </w:r>
      <w:r>
        <w:rPr>
          <w:sz w:val="28"/>
          <w:szCs w:val="28"/>
          <w:lang w:val="uk-UA"/>
        </w:rPr>
        <w:drawing>
          <wp:inline distT="0" distB="0" distL="0" distR="0">
            <wp:extent cx="12065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ля 14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ти поверхової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, відповідно, одержимо слідуючі нормативні величини в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uk-UA"/>
        </w:rPr>
        <w:t xml:space="preserve">га </w:t>
      </w:r>
      <w:r>
        <w:rPr>
          <w:sz w:val="28"/>
          <w:szCs w:val="28"/>
          <w:lang w:val="uk-UA"/>
        </w:rPr>
        <w:t>і помістимо в таблицю, яка буде мати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319"/>
        <w:gridCol w:w="2319"/>
        <w:gridCol w:w="2757"/>
      </w:tblGrid>
      <w:tr>
        <w:trPr>
          <w:trHeight w:val="52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хі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на щільність (</w:t>
            </w:r>
            <w:r>
              <w:rPr>
                <w:i/>
                <w:iCs/>
                <w:sz w:val="20"/>
                <w:szCs w:val="20"/>
                <w:lang w:val="uk-UA"/>
              </w:rPr>
              <w:t>Щ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 </w:t>
            </w:r>
            <w:r>
              <w:rPr>
                <w:i/>
                <w:iCs/>
                <w:sz w:val="20"/>
                <w:szCs w:val="20"/>
                <w:lang w:val="uk-UA"/>
              </w:rPr>
              <w:t>люд.</w:t>
            </w:r>
            <w:r>
              <w:rPr>
                <w:i/>
                <w:iCs/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  <w:lang w:val="uk-UA"/>
              </w:rPr>
              <w:t>г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на щільність (</w:t>
            </w:r>
            <w:r>
              <w:rPr>
                <w:i/>
                <w:iCs/>
                <w:sz w:val="20"/>
                <w:szCs w:val="20"/>
                <w:lang w:val="uk-UA"/>
              </w:rPr>
              <w:t>П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 </w:t>
            </w:r>
            <w:r>
              <w:rPr>
                <w:i/>
                <w:iCs/>
                <w:sz w:val="20"/>
                <w:szCs w:val="20"/>
                <w:lang w:val="uk-UA"/>
              </w:rPr>
              <w:t>м</w:t>
            </w:r>
            <w:r>
              <w:rPr>
                <w:i/>
                <w:iCs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  <w:lang w:val="uk-UA"/>
              </w:rPr>
              <w:t>г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52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рматив, </w:t>
            </w:r>
            <w:r>
              <w:rPr>
                <w:i/>
                <w:iCs/>
                <w:sz w:val="20"/>
                <w:szCs w:val="20"/>
                <w:lang w:val="uk-UA"/>
              </w:rPr>
              <w:t>люд.</w:t>
            </w:r>
            <w:r>
              <w:rPr>
                <w:i/>
                <w:iCs/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  <w:lang w:val="uk-UA"/>
              </w:rPr>
              <w:t>га</w:t>
            </w:r>
            <w:r>
              <w:rPr>
                <w:sz w:val="20"/>
                <w:szCs w:val="20"/>
                <w:lang w:val="uk-UA"/>
              </w:rPr>
              <w:t>, відповіно до поверховості взято за інтерполяцією в межах вимог п.3.7 ДБН 360-92</w:t>
            </w:r>
            <w:r>
              <w:rPr>
                <w:sz w:val="20"/>
                <w:szCs w:val="20"/>
                <w:vertAlign w:val="superscript"/>
                <w:lang w:val="uk-UA"/>
              </w:rPr>
              <w:t>*</w:t>
            </w:r>
          </w:p>
        </w:tc>
      </w:tr>
      <w:tr>
        <w:trPr>
          <w:trHeight w:val="50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82900" cy="596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знаючи кількість загальної житлової площі на 1 </w:t>
      </w:r>
      <w:r>
        <w:rPr>
          <w:i/>
          <w:iCs/>
          <w:sz w:val="28"/>
          <w:szCs w:val="28"/>
          <w:lang w:val="uk-UA"/>
        </w:rPr>
        <w:t xml:space="preserve">га </w:t>
      </w:r>
      <w:r>
        <w:rPr>
          <w:sz w:val="28"/>
          <w:szCs w:val="28"/>
          <w:lang w:val="uk-UA"/>
        </w:rPr>
        <w:t>території, вирахуємо загальну площу всіх житлових будинків житлового комплексу (мікрорайону)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Ж</w:t>
      </w:r>
      <w:r>
        <w:rPr>
          <w:sz w:val="28"/>
          <w:szCs w:val="28"/>
          <w:lang w:val="uk-UA"/>
        </w:rPr>
        <w:t xml:space="preserve"> – розрахункова загальна площа всіх будівель (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щільність житлового фонду житлового комплексу (брутто)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– територія (площа ділянки) житлового комплексу в </w:t>
      </w:r>
      <w:r>
        <w:rPr>
          <w:i/>
          <w:iCs/>
          <w:sz w:val="28"/>
          <w:szCs w:val="28"/>
          <w:lang w:val="uk-UA"/>
        </w:rPr>
        <w:t>г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59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ді розподіл загальної житлової площі (фонду) за поверховістю визначаємо за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906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розрахункова площа у 5, 9 та 14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верхових будинках (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% співвідношення загальної площі (фонду), що розташовується у 5, 9 та 14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верхових будин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Ж</w:t>
      </w:r>
      <w:r>
        <w:rPr>
          <w:sz w:val="28"/>
          <w:szCs w:val="28"/>
          <w:lang w:val="uk-UA"/>
        </w:rPr>
        <w:t xml:space="preserve"> – загальна площа всіх житлових будинків (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717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59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дячи із вище викладеного, визначаємо кількість мешканців житлового комплексу (мікрорайону)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969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 – Кількість мешканців житлового комплексу (повинна відповідати кількості мешканців, що вже порахована раніше, допускається невелике розходженн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σ</w:t>
      </w:r>
      <w:r>
        <w:rPr>
          <w:i/>
          <w:iCs/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нормативна забезпеченість житлом одного жителя,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uk-UA"/>
        </w:rPr>
        <w:t>люд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Ж</w:t>
      </w:r>
      <w:r>
        <w:rPr>
          <w:sz w:val="28"/>
          <w:szCs w:val="28"/>
          <w:lang w:val="uk-UA"/>
        </w:rPr>
        <w:t xml:space="preserve"> – загальна площа всіх житлових будинків в житловому комплексі (мікрорайоні) (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256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цього знаючи номенклатуру і кількість квартир, визначаємо кількість житлових секцій у 5, 9 та 14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верхових будинках за типовими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кількість житлових секцій відповідно у 5, 9 та 14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верхових будин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розрахункова житлова площа у 5, 9 та 14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верхових будинках (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агальні житлові площі у 5, 9 та 14 </w:t>
      </w:r>
      <w:r>
        <w:rPr>
          <w:b/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верхових секціях (визначаються підрахунком з типових житлових серій будинків відповідної поверховості або будинків індивідуального проектування, якщо таке приміняється в даному курсовому проекті) у відповідності з номенклатурою і кількістю кварт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081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57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4 Розрахунок мережі об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єктів громадського обслуговування насел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итячі сади-ясла</w:t>
      </w:r>
      <w:r>
        <w:rPr>
          <w:sz w:val="28"/>
          <w:szCs w:val="28"/>
          <w:lang w:val="uk-UA"/>
        </w:rPr>
        <w:t xml:space="preserve">. При відсутності демографічних даних приймаємо вмістимість дитячих садів з розрахунку 180 місць на 1 тисячу чоловік населення: </w:t>
      </w:r>
      <w:r>
        <w:rPr>
          <w:sz w:val="28"/>
          <w:szCs w:val="28"/>
          <w:lang w:val="uk-UA"/>
        </w:rPr>
        <w:drawing>
          <wp:inline distT="0" distB="0" distL="0" distR="0">
            <wp:extent cx="1422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ількість дітей дошкільного віку (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) визначають у % співвідношенні до всього населення житлового комплексу (мікрорайону):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кількість місць в дитячих садках-яслах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 – розрахункова кількість місць в дитячому садку-ясл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 – загальна чисельність населення житлового комплексу (мікрорайон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– кількість дітей дошкільного віку в % до всього населення мікрорай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паспортів громадських будівель (дитячих садів-яслів) приймаємо 2 дитячі сади-яслі: на 495 місць і на 330 міс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міри ділянок дитячих садів-яслів приймаємо з розрахунку </w:t>
      </w:r>
      <w:r>
        <w:rPr>
          <w:i/>
          <w:iCs/>
          <w:sz w:val="28"/>
          <w:szCs w:val="28"/>
          <w:lang w:val="uk-UA"/>
        </w:rPr>
        <w:t>35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міс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Загальноосвітні школи</w:t>
      </w:r>
      <w:r>
        <w:rPr>
          <w:sz w:val="28"/>
          <w:szCs w:val="28"/>
          <w:lang w:val="uk-UA"/>
        </w:rPr>
        <w:t xml:space="preserve">. При відсутності демографічних даних про структуру населення, зокрема в поселеннях новобудовах, приймаємо вмістимість шкіл з розрахунку не менше 180 місць на 1 тисячу чоловік населення: </w:t>
      </w:r>
      <w:r>
        <w:rPr>
          <w:sz w:val="28"/>
          <w:szCs w:val="28"/>
          <w:lang w:val="uk-UA"/>
        </w:rPr>
        <w:drawing>
          <wp:inline distT="0" distB="0" distL="0" distR="0">
            <wp:extent cx="14224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ількість місць в загальноосвітніх школах (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) визначають у % співвідношенні до загальної кількості мешканців житлового комплексу (мікрорайону):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кількість місць в загальноосвітніх школах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 – розрахункова кількість місць в школ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 – загальна чисельність населення житлового комплексу (мікрорайон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– кількість дітей шкільного віку в % до всього населення житлового комплексу (мікрорайон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01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паспортів громадських будівель (шкіл) приймаємо одну школу на 844 учні (22 класи), розмір шкільної ділянки – </w:t>
      </w:r>
      <w:r>
        <w:rPr>
          <w:i/>
          <w:iCs/>
          <w:sz w:val="28"/>
          <w:szCs w:val="28"/>
          <w:lang w:val="uk-UA"/>
        </w:rPr>
        <w:t>2,2 г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5 Інші об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єкти повсякденного використ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у площу </w:t>
      </w:r>
      <w:r>
        <w:rPr>
          <w:sz w:val="28"/>
          <w:szCs w:val="28"/>
          <w:u w:val="single"/>
          <w:lang w:val="uk-UA"/>
        </w:rPr>
        <w:t>підприємств торгівлі</w:t>
      </w:r>
      <w:r>
        <w:rPr>
          <w:sz w:val="28"/>
          <w:szCs w:val="28"/>
          <w:lang w:val="uk-UA"/>
        </w:rPr>
        <w:t xml:space="preserve">, що входять у структуру житлового комплексу заданого рівня визначають з розрахунку </w:t>
      </w:r>
      <w:r>
        <w:rPr>
          <w:i/>
          <w:iCs/>
          <w:sz w:val="28"/>
          <w:szCs w:val="28"/>
          <w:lang w:val="uk-UA"/>
        </w:rPr>
        <w:t>245,2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одну тисячу жителів: </w:t>
      </w:r>
      <w:r>
        <w:rPr>
          <w:sz w:val="28"/>
          <w:szCs w:val="28"/>
          <w:lang w:val="uk-UA"/>
        </w:rPr>
        <w:drawing>
          <wp:inline distT="0" distB="0" distL="0" distR="0">
            <wp:extent cx="15875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ідприємства побутового обслуговуванн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Майстерня дрібного ремонту одягу – </w:t>
      </w:r>
      <w:r>
        <w:rPr>
          <w:i/>
          <w:iCs/>
          <w:sz w:val="28"/>
          <w:szCs w:val="28"/>
          <w:lang w:val="uk-UA"/>
        </w:rPr>
        <w:t>40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Майстерня дрібного ремонту взуття – </w:t>
      </w:r>
      <w:r>
        <w:rPr>
          <w:i/>
          <w:iCs/>
          <w:sz w:val="28"/>
          <w:szCs w:val="28"/>
          <w:lang w:val="uk-UA"/>
        </w:rPr>
        <w:t>30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льний пункт в ремонт побутових машин і приладів – </w:t>
      </w:r>
      <w:r>
        <w:rPr>
          <w:i/>
          <w:iCs/>
          <w:sz w:val="28"/>
          <w:szCs w:val="28"/>
          <w:lang w:val="uk-UA"/>
        </w:rPr>
        <w:t>30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катний пункт – </w:t>
      </w:r>
      <w:r>
        <w:rPr>
          <w:i/>
          <w:iCs/>
          <w:sz w:val="28"/>
          <w:szCs w:val="28"/>
          <w:lang w:val="uk-UA"/>
        </w:rPr>
        <w:t>18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ерукарня на 6-8 робочих місць – </w:t>
      </w:r>
      <w:r>
        <w:rPr>
          <w:i/>
          <w:iCs/>
          <w:sz w:val="28"/>
          <w:szCs w:val="28"/>
          <w:lang w:val="uk-UA"/>
        </w:rPr>
        <w:t>110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ідприємства комунального обслуговування населенн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ймальний пункт пральні – </w:t>
      </w:r>
      <w:r>
        <w:rPr>
          <w:i/>
          <w:iCs/>
          <w:sz w:val="28"/>
          <w:szCs w:val="28"/>
          <w:lang w:val="uk-UA"/>
        </w:rPr>
        <w:t>80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Хімчистки – </w:t>
      </w:r>
      <w:r>
        <w:rPr>
          <w:i/>
          <w:iCs/>
          <w:sz w:val="28"/>
          <w:szCs w:val="28"/>
          <w:lang w:val="uk-UA"/>
        </w:rPr>
        <w:t>60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Відділення зв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зку, ощадна каса</w:t>
      </w:r>
      <w:r>
        <w:rPr>
          <w:sz w:val="28"/>
          <w:szCs w:val="28"/>
          <w:lang w:val="uk-UA"/>
        </w:rPr>
        <w:t xml:space="preserve"> (з розрахунку одне операційне вікно на 2-3 тис. жителів) – </w:t>
      </w:r>
      <w:r>
        <w:rPr>
          <w:i/>
          <w:iCs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>операційних вік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иміщення житлово-експлуатаційної контори</w:t>
      </w:r>
      <w:r>
        <w:rPr>
          <w:sz w:val="28"/>
          <w:szCs w:val="28"/>
          <w:lang w:val="uk-UA"/>
        </w:rPr>
        <w:t xml:space="preserve"> – </w:t>
      </w:r>
      <w:r>
        <w:rPr>
          <w:i/>
          <w:iCs/>
          <w:sz w:val="28"/>
          <w:szCs w:val="28"/>
          <w:lang w:val="uk-UA"/>
        </w:rPr>
        <w:t>90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Гаражі</w:t>
      </w:r>
      <w:r>
        <w:rPr>
          <w:sz w:val="28"/>
          <w:szCs w:val="28"/>
          <w:lang w:val="uk-UA"/>
        </w:rPr>
        <w:t xml:space="preserve"> (приймаються з розрахунку 5 автомобілів на секцію для короткочасного стояння) – </w:t>
      </w:r>
      <w:r>
        <w:rPr>
          <w:i/>
          <w:iCs/>
          <w:sz w:val="28"/>
          <w:szCs w:val="28"/>
          <w:lang w:val="uk-UA"/>
        </w:rPr>
        <w:t>4860 м</w:t>
      </w:r>
      <w:r>
        <w:rPr>
          <w:i/>
          <w:iCs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 проектом передбачено такі </w:t>
      </w:r>
      <w:r>
        <w:rPr>
          <w:sz w:val="28"/>
          <w:szCs w:val="28"/>
          <w:u w:val="single"/>
          <w:lang w:val="uk-UA"/>
        </w:rPr>
        <w:t>інженерно-технічні будівлі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еплорозподільчий пункт – 1 об’єкт розміром </w:t>
      </w:r>
      <w:r>
        <w:rPr>
          <w:i/>
          <w:iCs/>
          <w:sz w:val="28"/>
          <w:szCs w:val="28"/>
          <w:lang w:val="uk-UA"/>
        </w:rPr>
        <w:t>12м×6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Газорозподільчий пункт – 1 об’єкт розміром </w:t>
      </w:r>
      <w:r>
        <w:rPr>
          <w:i/>
          <w:iCs/>
          <w:sz w:val="28"/>
          <w:szCs w:val="28"/>
          <w:lang w:val="uk-UA"/>
        </w:rPr>
        <w:t>6м×6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форматорні підстанції – 4 об’єкти розміром </w:t>
      </w:r>
      <w:r>
        <w:rPr>
          <w:i/>
          <w:iCs/>
          <w:sz w:val="28"/>
          <w:szCs w:val="28"/>
          <w:lang w:val="uk-UA"/>
        </w:rPr>
        <w:t>6м×6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Розділ 3. Планувальне виріш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території житлового комплексу проектом передбачено такі основні функціональні зони: ландшафтно-рекреаційну; комунально-складську; шкільну; зону житлової забудови; зона громадського центру; зона дошкільних установ; зона автодоріг, проїздів, майданчиків і пішохідних доріж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-складська зона представлена підземними стоянками та інженерно-технічними будівлями, до яких забезпечений вільний доступ транспортних зас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ю житлової забудови складають п’ятиповерхові, дев’ятиповерхові та чотирнадцятиповерхові житлові будинки поєднані на основі блокованої забудови які формують відкриті та напівзамкнені простори. Проектом передбачено прямокутне та лінійне регулярне розташування житлових будинків, в основному по периметру мікрорайону, що захищає внутрішній простір від пануючих вітрів, загазованості й пилу. Групи житлових будинків розміщені на відстані мінімум 10 м. від червоної лінії. До житлових будинків забезпечений вільний і швидкий доступ із зупинок громадського транспорту, підземних гаражів, тимчасових стоянок та закладів громадського обслугов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а зона включає в себе загальноосвітню школу на 844 учні, стадіон розміром 90×50 м., ігрові та спортивні майданчики, поєднані між собою пішохідними доріжками, а також учбові та дослідні майданчики. До школи забезпечений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 транспортних засобів для господарських потреб, та пішохідна доступність (радіус доступності – 750 м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на дошкільних установ включає 2 дитячих сада-яслі, ігрові майданчики поєднані між собою мережею пішохідних доріжок, та господарські майданчики до яких забезпечений під’їзд транспортних засобів. Також до дитячих садів забезпечується вільна пішохідна доступність (радіус доступності – 300 м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на громадського центру представлена установами і підприємствами культурно-побутового обслуговування, торгівлі, культурно-просвітницької діяльності які сконцентровані разом і утворюють первинний центр громадсько-культурного життя і торгово-побутового обслуговування населення. Всі культурно-побутові заклади розміщені на перших поверхах п’ятиповерхових та чотирнадцятиповерхових житлових будинків. До них забезпечений вільний доступ з груп житлових будинків та зупинок громадського транспорту, вони поєднані між собою та з зоною житлової забудови мережею пішохідних доріж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дшафтно-рекреаційна зона включає в себе зелені насадження загального користування(сад житлового району, бульвари і сквери) і обмеженого користування(озеленені ділянки дитячих садів та школи), внутрішні двори житлових будинків, майданчики для відпочинку дітей дошкільного та молодшого шкільного віку, майданчиків для відпочинку дорослих, для занять фізкультурою і спортом, майданчики для господарських цілей та вигулювання собак. Озеленені ділянки обладнані малими архітектурними формами (фонтанами, світильниками, клумбами тощ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території житлового комплексу проектом передбачено споруди для зберігання індивідуальних житлових автомобілів мешканців: відкриті стоянки і гаражі. Відкриті тимчасові стояни розміщені вдовж проїздів з розрахунку 1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одну маш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Розділ 4. Вулично-дорожна мережа та міський транспор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анспортно-пішохідну мережу житлового комплексу складають магістральні вулиці і дороги, транспортно-пішохідні комунікації на території житлового комплек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гістральні вулиці і дороги забезпечують транспортний зв’язок між районами міста, по них рухається громадський пасажирський транспорт. Щільність мережі магістральних вулиць і розміщення зупинок громадського транспорту визначаються допустимими затратами часу на підхід до найближчої зупи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нутрішня транспортно-пішохідна мережа житлового комплексу призначена дл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у вантажного, комунального і легкового транспорту до будинків і споруд розміщених на житловій території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ходу пішоходів з території житлової забудови до зупинок громадського транспорту, об’єктів культурно-побутового призначення, забезпечення пішохідних зв’язків на території мікрорай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аному випадку на території житлового комплексу запроектована суміжна транспортно-пішохідна мережа,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 і підхід до кожного входу в житловий будинок здійснюється по одній і тій же трасі на віддалі 5 м. від в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ранспортного руху в житловому комплексі базується на застосуванні тупикових та наскрізних проїздів, що забезпечують зручний транзит на території житлового комплексу. Проектом передбачено проїзди з двобічним рухом шириною 5 м., проїзди з однобічним рухом шириною 2,75 м., а також тупикові майданчики розміром 12м×1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пішохідних доріжок забезпечує зручні пішохідні підходи населення до громадського центру, закладів обслуговування та зупинок пасажирського транспорту. Проектом передбачено пішохідні доріжки шириною 2 м., та пішохідні бульвари шириною 10 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Розділ 5. Техніко-економічні показн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території житлового комплексу (мікрорайону) – 22 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лощі для будинків різної поверховості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– 90769,8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а – 55732,7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житлового комплексу (мікрорайону) – 6177 чо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Щільність житлового фонду (брутто) – 4071,2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Щільність населення – 280 чол./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поверховість забудови – 9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ик В.В., Павлів А.П. “Планування міст”. – Л.: нац. університет “Львівська політехніка”, 2003.-4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БН 360-92</w:t>
      </w:r>
      <w:r>
        <w:rPr>
          <w:sz w:val="28"/>
          <w:szCs w:val="28"/>
          <w:vertAlign w:val="superscript"/>
          <w:lang w:val="uk-UA"/>
        </w:rPr>
        <w:t>**</w:t>
      </w:r>
      <w:r>
        <w:rPr>
          <w:sz w:val="28"/>
          <w:szCs w:val="28"/>
          <w:lang w:val="uk-UA"/>
        </w:rPr>
        <w:t>. Містобудування. Планування і забудова міських і сільських поселень. – К.: Мінбудархітектури України 2002. - 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ка: 774-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иП 2.01-82. Стро</w:t>
      </w:r>
      <w:r>
        <w:rPr>
          <w:sz w:val="28"/>
          <w:szCs w:val="28"/>
        </w:rPr>
        <w:t>ительная климатология и геофизика. – М.: Строй издат, 1983. – 13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сунова М.И. Планировка городов и населенных мест: Учебник для техникумов. – 2-е изд., перераб. и доп. – М.: Высшая школа, 1975. – 184 с.</w:t>
      </w:r>
    </w:p>
    <w:sectPr>
      <w:footerReference w:type="default" r:id="rId62"/>
      <w:footerReference w:type="first" r:id="rId6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3:00Z</dcterms:created>
  <dc:creator>Method Man</dc:creator>
  <dc:description/>
  <cp:keywords/>
  <dc:language>en-US</dc:language>
  <cp:lastModifiedBy>Mage</cp:lastModifiedBy>
  <dcterms:modified xsi:type="dcterms:W3CDTF">2011-10-08T11:13:00Z</dcterms:modified>
  <cp:revision>2</cp:revision>
  <dc:subject/>
  <dc:title>Міністерство освіти і науки України</dc:title>
</cp:coreProperties>
</file>