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ая полярная академ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национальной экономик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РЕФЕРА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дисциплине Макроэкономика</w:t>
      </w:r>
    </w:p>
    <w:p>
      <w:pPr>
        <w:pStyle w:val="Normal"/>
        <w:jc w:val="center"/>
        <w:rPr>
          <w:b/>
          <w:b/>
          <w:bCs/>
          <w:caps/>
          <w:shadow/>
          <w:sz w:val="29"/>
          <w:szCs w:val="29"/>
        </w:rPr>
      </w:pPr>
      <w:r>
        <w:rPr>
          <w:b/>
          <w:bCs/>
          <w:caps/>
          <w:shadow/>
          <w:sz w:val="29"/>
          <w:szCs w:val="29"/>
        </w:rPr>
        <w:t xml:space="preserve">Тема: Инвестиции в жилищное </w:t>
      </w:r>
    </w:p>
    <w:p>
      <w:pPr>
        <w:pStyle w:val="Normal"/>
        <w:jc w:val="center"/>
        <w:rPr>
          <w:b/>
          <w:b/>
          <w:bCs/>
          <w:caps/>
          <w:shadow/>
          <w:sz w:val="29"/>
          <w:szCs w:val="29"/>
        </w:rPr>
      </w:pPr>
      <w:r>
        <w:rPr>
          <w:b/>
          <w:bCs/>
          <w:caps/>
          <w:shadow/>
          <w:sz w:val="29"/>
          <w:szCs w:val="29"/>
        </w:rPr>
        <w:t xml:space="preserve">строительство Санкт-петербурга </w:t>
      </w:r>
    </w:p>
    <w:p>
      <w:pPr>
        <w:pStyle w:val="Normal"/>
        <w:ind w:left="5694" w:hanging="0"/>
        <w:rPr>
          <w:b/>
          <w:b/>
          <w:bCs/>
          <w:caps/>
          <w:shadow/>
          <w:sz w:val="22"/>
          <w:szCs w:val="22"/>
        </w:rPr>
      </w:pPr>
      <w:r>
        <w:rPr>
          <w:b/>
          <w:bCs/>
          <w:caps/>
          <w:shadow/>
          <w:sz w:val="22"/>
          <w:szCs w:val="22"/>
        </w:rPr>
      </w:r>
    </w:p>
    <w:p>
      <w:pPr>
        <w:pStyle w:val="Normal"/>
        <w:ind w:left="5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94" w:hanging="0"/>
        <w:rPr/>
      </w:pPr>
      <w:r>
        <w:rPr>
          <w:sz w:val="26"/>
          <w:szCs w:val="26"/>
        </w:rPr>
        <w:t>Выполнила: студентка 4 курса 501 группы Журавлева Г.Б.</w:t>
      </w:r>
    </w:p>
    <w:p>
      <w:pPr>
        <w:pStyle w:val="Normal"/>
        <w:ind w:left="5694" w:hanging="0"/>
        <w:rPr/>
      </w:pPr>
      <w:r>
        <w:rPr>
          <w:sz w:val="26"/>
          <w:szCs w:val="26"/>
        </w:rPr>
        <w:t>Проверила:</w:t>
      </w:r>
    </w:p>
    <w:p>
      <w:pPr>
        <w:pStyle w:val="Normal"/>
        <w:ind w:left="5694" w:hanging="0"/>
        <w:rPr>
          <w:sz w:val="26"/>
          <w:szCs w:val="26"/>
        </w:rPr>
      </w:pPr>
      <w:r>
        <w:rPr>
          <w:sz w:val="26"/>
          <w:szCs w:val="26"/>
        </w:rPr>
        <w:t>Матвеева Н.П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нкт-Петербург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03</w:t>
      </w:r>
    </w:p>
    <w:p>
      <w:pPr>
        <w:pStyle w:val="Contents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1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spacing w:lineRule="auto" w:line="240"/>
        <w:rPr>
          <w:lang w:val="en-US" w:eastAsia="en-US"/>
        </w:rPr>
      </w:pPr>
      <w:r>
        <w:rPr>
          <w:rStyle w:val="InternetLink"/>
          <w:lang w:val="en-US" w:eastAsia="en-US"/>
        </w:rPr>
        <w:t>§1. Определение понятий инвестиций и строительств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9" w:leader="dot"/>
        </w:tabs>
        <w:rPr>
          <w:b/>
          <w:b/>
          <w:bCs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Инвестиции</w:t>
      </w:r>
      <w:r>
        <w:rPr>
          <w:b/>
          <w:bCs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9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Капитальное строительство</w:t>
      </w:r>
      <w:r>
        <w:rPr>
          <w:b/>
          <w:bCs/>
          <w:sz w:val="28"/>
          <w:szCs w:val="28"/>
          <w:lang w:val="en-US" w:eastAsia="en-US"/>
        </w:rPr>
        <w:tab/>
        <w:t>6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2. Эффективное использование имеющихся инвестиционных ресурсов</w:t>
      </w:r>
      <w:r>
        <w:rPr>
          <w:lang w:val="en-US" w:eastAsia="en-US"/>
        </w:rPr>
        <w:tab/>
        <w:t>7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3. Привлечение частных инвестиций</w:t>
      </w:r>
      <w:r>
        <w:rPr>
          <w:lang w:val="en-US" w:eastAsia="en-US"/>
        </w:rPr>
        <w:tab/>
        <w:t>8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4. Деятельность Госстроя</w:t>
      </w:r>
      <w:r>
        <w:rPr>
          <w:lang w:val="en-US" w:eastAsia="en-US"/>
        </w:rPr>
        <w:tab/>
        <w:t>9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5. Инвестиции в строительство жилых домов</w:t>
      </w:r>
      <w:r>
        <w:rPr>
          <w:lang w:val="en-US" w:eastAsia="en-US"/>
        </w:rPr>
        <w:tab/>
        <w:t>11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3. Инвестиции в офисное строительство</w:t>
      </w:r>
      <w:r>
        <w:rPr>
          <w:lang w:val="en-US" w:eastAsia="en-US"/>
        </w:rPr>
        <w:tab/>
        <w:t>14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4. Инвестиции в гостиничный сектор</w:t>
      </w:r>
      <w:r>
        <w:rPr>
          <w:lang w:val="en-US" w:eastAsia="en-US"/>
        </w:rPr>
        <w:tab/>
        <w:t>16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. Малая гостиница. Экономическая целесообразность.</w:t>
      </w:r>
      <w:r>
        <w:rPr>
          <w:lang w:val="en-US" w:eastAsia="en-US"/>
        </w:rPr>
        <w:tab/>
        <w:t>21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нвестиции – это один из органичных элементов экономической политики. Понятно, что осуществление эффективной инвестиционной политики во многом зависит от всего хода экономических реформ, как на макро-, так и на местном региональном уровне и на микро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 же интересует инвестиционная политика города Санкт-Петербурга. Важность данной темы заключается в следующем: без инвестиционных процессов и инвестирования строительства невозможно дальнейшее эффективное развитие экономики, как города, так и страны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десяти лет реформ Россия по-прежнему стоит перед необходимостью решения двуединой задачи – существенного повышения уровня обеспеченности населения жильем и формирования эффективного рынка жилищ. Решение этой задачи актуально и для Санкт-Петербур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благоприятной среды и роста инвестиций в жилищную сферу необходима эффективная и гибкая жилищная политика, ориентированная на систему поддержки населения с низкими и умеренными доходами, на обеспечение государственных гарантий по страхованию инвестиционных рисков как для частных и смешанных финансовых структур, так и для населения. Законодательно оформленное взаимодействие государства и частного сектора – один из важнейших моментов стратегии этой жилищ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концепции общероссийской жилищной политики на ближайшие годы целесообразно установить социально гарантированный минимум обеспеченности населения жилищами, определить законодательно закрепленные рамочные «условия» финансирования жилья, доступного разным слоям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высокой социальной напряженности в обществе необходимо предпринять и ряд неординарных мер, чтобы, наконец, избавиться от коммунальных квартир, семейных общежитий и других острых жилищных проблем в Санкт-Петербурге. С этой целью заслуживает вним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фонда развития жилищного строительства под государственные гаранти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части финансово-кредитных учреждений в целевые ссудосберегающие организации, способные связывать мелкие вклады на выгодных для населения условиях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надежных способов и рычагов привлечения к инвестициям на выгодных для сторон условиях валютной наличност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 в своем реферате мне бы хотелось рассмотреть наиболее популярные, с точки зрения инвесторов, сектора строительства: это, в первую очередь, жилые дома. Большой популярностью также пользуются офисное строительство и строительство гостиниц. Решение проблем, существующих на данных рынках, достаточно актуально именно для Санкт-Петербурга. Так как и проблемы коммунальных квартир, и нехватка гостиничных номеров, и недостаток офисных площадей – достаточно болезненные вопросы в Санкт-Петербурге. Поэтому целью моего реферата было, если не всестороннее освещение этих вопросов, то хотя бы обрисовка контуров проблем на сегодняшний день, выявление тенденций на данных рынках и их перспектив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/>
      </w:pPr>
      <w:r>
        <w:rPr/>
        <w:tab/>
      </w:r>
    </w:p>
    <w:p>
      <w:pPr>
        <w:pStyle w:val="Heading1"/>
        <w:rPr/>
      </w:pPr>
      <w:r>
        <w:rPr/>
        <w:t>§1. Определение понятий инвестиций и строительства</w:t>
      </w:r>
    </w:p>
    <w:p>
      <w:pPr>
        <w:pStyle w:val="Heading2"/>
        <w:rPr/>
      </w:pPr>
      <w:r>
        <w:rPr/>
        <w:tab/>
        <w:t>Инвест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нвестиции – затраты денежных средств, направленных на воспроизводство капитала, его поддержание и расширение. В наиболее общей форме инвестиции – это вложения свободных денежных средств в различные формы финансового и материального богатства. Процесс инвестирования совершается в любой экономике как перераспределение денежных ресурсов от тех, кто ими располагает, к тем, кто в них нуждается. Особенность инвестиционного процесса состоит в том, что инвестиции представляют собой поток ресурсов в текущем периоде в целях увеличения запаса капитала в будущем периоде. То есть при формировании инвестиционных планов субъекты имеют дело с некоторой глубиной временного горизонта планирования, так как между моментами инвестирования и получения выгод проходит некоторый интерв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вестиции подразделяются на реальные и финансов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ьные инвестиции – капитальные вложения в производственный основной капитал, в объекты хозяйственной деятельности (новое строительство производственных объектов, реконструкцию, техническое перевооружение, расширение действующих предприятий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ьные инвестиции осуществляются государством и частными корпорациями. Государственные инвестиции, как правило, направляются в малодоходные или дотационные отрасли производства – инфраструктуру, социальную сферу. Источниками финансирования государственных инвестиций являются налоги, внутренние и внешние займы, доходы от хозяйственной деятельности государственных предприятий, выпуска новых денег. Частные инвестиции имеют большой внутренний потенциал как за счет собственных источников (амортизационных отчислений, нераспределенной прибыли и др.), так и за счет привлекаемых источников – кредитов и выпуска ценных бум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е инвестиции (портфельные инвестиции) – вложения в акции, облигации и другие ценные бумаги, связанные непосредственно с титулом собственника, дающим право на получение доходов от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асть портфельных инвестиций – вложения в акции предприятий различных отраслей материаль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Heading2"/>
        <w:rPr/>
      </w:pPr>
      <w:r>
        <w:rPr/>
        <w:tab/>
      </w:r>
    </w:p>
    <w:p>
      <w:pPr>
        <w:pStyle w:val="Heading2"/>
        <w:rPr/>
      </w:pPr>
      <w:r>
        <w:rPr/>
        <w:t>Капитальное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оительство – отрасль материального производства, которая осуществляет введение и реконструкцию зданий, сооружений различного назначения, обустройство территории для производства работ. В более широком смысле строительство – процесс создания и материализации прогрессивных идей зодчества, науки и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укция строительства – законченные и подготовленные к эксплуатации производственные предприятия, жилые дома, общественные здания, сооружения и другие объек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оительство имеет ряд отличительных особенностей, связанных с характером производства его продук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ерриториальная закрепленность продукции и подвижность активной части производственных фондов строительно-монтажных организа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длительность производственного цикла (от нескольких месяцев до нескольких лет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роцесс, как правило, ведется на открытом воздухе в различных климатически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§2. Эффективное использование имеющихся инвестиционных ресур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 резком и продолжительном падении объемов капиталовложений очень важно эффективно использовать как имеющиеся инвестиционные ресурсы, так и действующий производственный аппа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чь идет, прежде всего, о размещении инвестиционных заказов и предложений преимущественно на конкурсной основе через системы торгов. Одна из наиболее важных целей таких правил и процедур состоит в том, чтобы наложить ограничения на деятельность конкретных лиц – менеджеров, руководителей различного уровня, которые непосредственно принимают решения о заключении контрактов и размещении заказов. Должны быть разработаны такие процедуры торгов, которые делают ее «прозрачной», доступной для контроля со стороны соответствующих государственных органов, например Госстроя, о котором будет рассказано далее, также владельцев предприятий, кредиторов и общественности, что создает заслон на пути неэффективного расходования средств и корруп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важна достоверная экономическая оценка инвестиционных проектов, базируемая на комплексном финансовом анализе, охватывающем все стадии инвестиционного цикла, на соизмерении затрат и результатов с учетом динамики реальных рыночных параметров, таких как цены, процентные ставки, валютные курсы и т.д. Методология определения экономической эффективности инвестиционных проектов должна базироваться на общепринятых в мире подходах и показателях, приемлемых для инвесторов и соответствующих условиям перехода к рын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ключительно большое значение для повышения эффективности имеющихся инвестиционных ресурсов имеет снижение совокупных издержек на создание инвестиционных проектов. Здесь большую роль играет фактор экономии материальных ресурсов (50-60% всех затр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льзя обратить внимание на то, что стоимость возводимых объектов возрастает в последние годы непомерно (даже с учетом растущих экологических, демографических и других требований) в связи со слишком высокими затратами на архитектурно-проектный этап, а также на различные бюрократические согласования проекта. Об этом также будет говориться при рассмотрении рынков недвижимости по отдельности, особенно это заметно на примере рынка жилья непосредственно, и на примере рынка офисного строительства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/>
      </w:pPr>
      <w:r>
        <w:rPr/>
        <w:t>§3. Привлечение частных инвестиц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настоящее время в Санкт-Петербурге возможности инвестирования из средств городского бюджета существенно ограничены и останутся такими же в обозримом будущем. Частные же инвестиции пока в этой области используются в очень ограниченных масштаб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четыре основные модели участия част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кая модель является наиболее понятной формой участия частного капитала. Возврат инвестиций достигается за счет доходов от эксплуатации построенного объекта. Эта модель достаточно широко используется в Санкт-Петербурге на рынке жилья, о чем подробнее будет рассказано в параграф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рендной модели, как и предпринимательской, объекты разрабатываются, финансируются и строятся частным предприятием. Государство арендует финансируемые частным образом объекты и ежегодно вносит жестко установленную арендную плату. Преимущество этой модели заключается в том, что она, с одной стороны, выгодна для пользователя, так как тарифы не повышаются, а с другой стороны, предпринимательский риск предсказуем благодаря твердой арендной плате. При этом расходы и риск участия остаются за государ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концессионной модели право пользования, то есть собственность, на созданные и финансируемые частным образом объекты по истечении срока концессии безвозмездно передаются государству. В отличие от арендной модели, в концессионной модели существует определенный финансовый риск для частного инвестора, так как доходы зависят от объема с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операция в форме государственно-частного партнерства (</w:t>
      </w:r>
      <w:r>
        <w:rPr>
          <w:sz w:val="28"/>
          <w:szCs w:val="28"/>
          <w:lang w:val="en-US"/>
        </w:rPr>
        <w:t>Pup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v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nership</w:t>
      </w:r>
      <w:r>
        <w:rPr>
          <w:sz w:val="28"/>
          <w:szCs w:val="28"/>
        </w:rPr>
        <w:t>) открывает возможность соединения в частной государственно-правовой модели государства и частные предприятия. Таким образом, возникает экономически смешанная группа предприятий. Степень влияния на объект зависит от доли вложенного капитала, но это влияние может быть оформлено по-разному, в зависимости от проекта и интересов. Так государству может быть предоставлено право закрепить договором свой интерес в прямом и действенном влиянии на способ обеспечения государственного присутствия. Частный инвестор ожидает, что вложенный капитал размещен прибыльно. Государство же исходит из перспективы ускоренного осуществления срочных проектов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меется определенный российский опыт в привлечении частных инвестиций. В частности же возможности привлечения частного капитала в Санкт-Петербурге очень значительны, но практически используются мало. </w:t>
      </w:r>
    </w:p>
    <w:p>
      <w:pPr>
        <w:pStyle w:val="Heading1"/>
        <w:rPr/>
      </w:pPr>
      <w:r>
        <w:rPr/>
        <w:t>§4. Деятельность Госстро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едущая роль в формировании инвестиционно-строительной политики принадлежит Госстрою России. Он решает следующие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беспечение реализации государственной политики в области строительства, архитектуры, градостроительства и жилищно-коммунального хозяйства, разработка системы форм и методов государственного управления и регулирования в этих сферах, адекватных современным экономическим условия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формированию рыночных отношений, социального партнерства, системы государственных гарантий для работников в инвестиционно-строительной и жилищно-коммунальной деятель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ы органов управления субъектов РФ по вопросам, относящиеся к компетентности Госстроя Росс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-технической политики, разработка системы нормативных документов по строительству, градостроительству, инженерным изысканиям, проектированию, а также в области эксплуатации, капитального ремонта и реконструкции объектов жилищно-коммунального хозяй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едеральной жилищной политики и участие в ее реализации, подготовка предложений по формированию программ развития социальной сферы и коммунальной инфраструк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итики структурной перестройки базы строительной индустрии и промышленности строительных материалов, а также содействии ее реализ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актических мер по совершенствованию градостроительства и системы расселения, повышению качества архитектурно-планировочных и архитектурно-художественных решений зданий, сооружений и предприятий при застройке городов и других поселений с целью создания для населения полноценной среды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яд вопросов инвестиционной и строительной деятельности решается в таких общественных организациях как: Российская академия архитектуры и строительства, Российский союз архитекторов, Российский союз инженеров строительства, Профсоюз стро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анкт-Петербурге традиционно считается главным регулятором городского строительства – КГИОП. Но он постепенно сдает свои «позиции» Госстрою, оставаясь официально полновластной контролирующей организацией. В мае прошлого года вышло постановление правительства России, предписывающее петербургским властям всю свою градостроительную деятельность в центре города согласовывать с Госстроем. Прямых контролирующих функций этому федеральному ведомству не дано, но оно так или иначе активно вмешивается в строи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до юбилейного года право проводить тендеры по выбору подрядчиков принадлежало только КГИОПу. Теперь же подрядчиков разыскивает и Госстрой (зачастую без согласования с городским комитетом). Периодически негласная конкуренция КГИОПа и Госстроя выливается в открытое против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мих участников строительного рынка главный итог усиления федерального влияния – увеличения числа заказчиков и объемов финансирования. Увеличение же числа государственных заказчиков (например, Министерство имущественных отношений, Госстрой и т.д.) оценивается по-разному. С одной стороны, это делает рынок более открытым, увеличивается конкуренция, снижается возможность злоупотреблений на тендерах (как это может произойти в случае, если их организовывает только одна структура). С другой – в таких условиях размываются критерии отбора подрядчиков, и возникает опасность некачественного проведения строи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одной стороны, жестких единых правил отбора исполнителей российское законодательство в сфере строительства не предусматривает. Поэтому разные заказчики проводят тендеры по правилам, принятых в их ведомствах. Порядок оценки выполненных строительных работ более четкий, к тому же при сдаче любого объекта необходима подпись КГИОПа. На практике, однако, этот порядок часто нару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угой стороны не каждое ведомство способно грамотно поставить задачу в этой сложной области и адекватно проконтролировать ее исполнение. В такой ситуации, когда нет четких «правил игры», когда при доминирующем государственном финансировании нет единого госоргана, отвечающего за регулирование отрасли, цивилизованное развитие рынка будет крайне затруднено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§5. Инвестиции в строительство жилых дом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ервичный рынок жилой недвижимости в Петербурге живет и развивается в основном за счет денег частных инвесторов – дольщиков. Многие специалисты рынка, не боясь ошибиться, утверждают, что доля таких инвесторов в общем объеме строительства нового жилья в городе составляет около 80-85%. Впрочем, финансируя жилое строительство, разные группы дольщиков преследуют разные цели и решают неодинаковые задачи. Применяя финансовую терминологию, обозначим тех, кто осуществляет «прямые» инвестиции, а также «стратегических» и «портфельных» инвес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«прямыми» инвестициями все понятно. Дольщики, принадлежащие к этой группе, финансируют строительства квартиры, чтобы потом в ней жить. «Стратегические» и «портфельные» инвесторы, напротив, не собираются заселяться в построенные на их деньги апартаменты. Цель «стратегов» - путем нескольких итераций приумножить количество квадратных метров будущей квартиры, то есть финансируют сначала строительство однокомнатной квартиры, затем двухкомнатной и т.д., пока не будет достигнут нужный результат. А «портфельные» инвесторы финансируют новое строительство с целью получить отдачу от вложенного капитала (причем квартиры на первичном рынке редко приобретаются для последующей сдачи в аренду, в основном – для перепродаж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и строительных компаний оценивают долю «портфельных» инвесторов как 10-15% в общем объеме финансирования долевого строительства. Абсолютные показатели варьируются в зависимости от объекта и компании-застройщика. Доля людей, инвестирующих деньги в жилищное строительство с целью приумножения капитала, по сравнению с 2002 выросла примерно на 2%, и прогнозируется схожая динамика в следую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же привлекает «портфельных» инвесторов первичный рынок жилья? В первую очередь – доходностью. По расчетам специалистов агентства недвижимости «Нева-центр», стоимость квадратного метра в строящемся доме «от нулевого цикла» до возведения основы объекта возрастает примерно на 45%, к концу строительства рост составляет уже около 65%, а после сдачи объекта – более 80% от стартовой цены. Как правило, строительство нового дома «от ноля» до сдачи госкомиссии занимает около двух лет. Таким образом, учитывая разные стадии готовности объектов (из них около 50% находится на стартовом этапе), средневзвешенная доходность вложений составляет около 35% годовых в валютном эквивален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вод очевиден: вложения в недвижимость по доходности могут догонять или даже обгонять различные варианты работы на финансовом рынке. Рынок недвижимости инертен. Для разворота ценового тренда требуются месяцы, А не минуты или часы, как это происходит на рынке акций. Это связано с тем, что спрос на недвижимость является осознанным. Людям всегда нужно где-то жить. И даже при неблагоприятном развитии ситуации инвестор, если он выбрал «правильную» компанию-застройщика, останется с квартирой, а не с обесценившимися бумаж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Портфельные» инвесторы выбирают для своих операций чаще всего жилье эконом-класса. Это наиболее ликвидный товар, пользующийся на рынке неизменным спросом, по ним проходит максимальное количество сделок, проблем с поиском покупателей не возника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ужно также учитывать, что такие квартиры обеспечивают и минимальный порог для вхождения на рынок (сейчас это 20-30 тыс. долларов). Важно отметить, что квартиры элит-класса могут принести инвестору больший доход в абсолютных показателях. Обратная сторона – необходимость значительных стартовых вложений и возможные проблемы с ликвидностью (процесс поиска покупателя дорогой квартиры может затянуться и тем самым уменьшить потенциальную доходнос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е рынок, в принципе, предоставляется инвесторам возможность снизить сумму стартовых вложений, используя разнообразные схемы рассрочки. Однако большинство перепродавцов квартир такой возможностью не пользуются, предпочитая 100% предоплату, так как использование рассрочки снижает потенциальный д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ммарная доходность вложений в первичный рынок недвижимости складывается из двух составляющих – роста цены за счет увеличения строительной готовности дома и рыночного роста цены квадратного метра. То если, брать двухлетний процесс строительства от «нулевого цикла» до финала, то 30% рост цены обеспечивается увеличением строительной готовности дома, и еще 45-50% - за счет рыночной динамики. Динамика рыночных цен на недвижимость в последние годы не разочаровывает инвесторов. Посткризисное оживление началось в конце 1999 года, рост резко ускорился в 2001г. и достиг максимальных показателей в августе-сентябре 2003 года (рост цен на строящееся жилье массового спроса за эти два месяца составил 7% - около 45% в годовом исчислен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льшинство инвесторов, нацеленных на извлечение дохода от перепродажи квартир в строящихся домах, осуществляют вложения на «этапе котлована». Во-первых, старт с самой низкой точки обеспечивает максимальный прирост капитала. Во-вторых, учитывая ситуацию на петербургском рынке недвижимости, на более поздних этапах строительства вкладываться зачастую не во что, так как наиболее ликвидные квартиры раскупаются практически полностью в течение трех-четырех месяцев с начала продаж. Лишь небольшая часть инвесторов-перепродавцов ждет сдачи дома госкомиссии и тем самым почти полностью «вычерпывает» потенциал роста ц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ху операций «портфельных» инвесторов на первичном рынке жилья способствует «ажиотажное настроение», то есть то, что спрос в несколько раз превышает предложение. Аналитики «Петербургской недвижимости» прогнозируют, что рост цен по итогам 2003 года в целом составил 33-35%. Начиная с 2000 года, цены на строящееся жилье в Петербурге увеличились минимум в 2,5 раза. А потому существует точка зрения, что петербургский рынок недвижимости уже «перегрет» и вскоре возможна ценовая коррекция. Это не может не беспокоить потенциальных инвесторов. Строители также не считают рост цен на 4% в месяц нормальным, но прогнозируют продолжение их увеличения, может быть – несколько меньшими темпами. Замедлить рост цен могло бы только существенное увеличение объема строительства жилья, как минимум в полтора раза, которое невозможно без решения проблемы дефицита участков под застройку. И даже если новая администрация возьмется за решение проблемы дефицита пятен под застройку, на предложении это скажется с лагом в несколько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строители уверены, что любая стабилизация цен скажется на ритмичности поступления денег от дольщиков, что приведет к банкротствам мелких застройщиков, не имеющих других источников финансирования. Впрочем, уже сегодня, минимизируя риски, «портфельные» инвесторы предпочитают вложения в объекты десяти крупнейших городских девелоперов, которые обеспечивают около 60% предложения на первичном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/>
      </w:pPr>
      <w:r>
        <w:rPr/>
        <w:tab/>
      </w:r>
    </w:p>
    <w:p>
      <w:pPr>
        <w:pStyle w:val="Heading1"/>
        <w:rPr/>
      </w:pPr>
      <w:r>
        <w:rPr/>
        <w:t>§6. Инвестиции в офисное строитель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2002 году в Санкт-Петербурге именно офисный сектор стал наиболее привлекательным для инвестиций. Инвестиции, вложенные в офисные центры, подобно банковским вкладам, работают долго и могут обеспечить более значительную прибыль, нежели строительство жилья или торговых площадей. Специалисты «Центра консалтинга и оценки» предполагают, что наиболее привлекательными для инвесторов окажутся бизнес-центры класса 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единодушных прогнозах на этот год – стабильность, незначительный рост арендных ставок, открытие новых офисных зданий и появление новых проектов – стоит акцентировать внимание на новых тенденциях рынка, которые проявятся в этом году. Одна, из которых заключается в следующем: владельцы небольших бизнес-центров, ощущая нарастание конкуренции со стороны крупных офисных комплексов, пытаются продать свои офисные площади, а не сдавать далее в аренду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Но, несмотря на массовый выброс дополнительных площадей, спрос со стороны потенциальных арендаторов не уменьшается. Новые бизнес-центры забиваются «под завязку» уже при открытии. Более того, желающих иметь офис в престижном бизнес-центре становится все больше, особенно в зданиях в историческом центре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новном офисные объекты поступают на рынок после полной реконструкции или очередями, а не постепенно, путем реинвестирования арендных платежей, что раньше было типично. Более того, впервые за последние годы несколько бизнес-центров строятся «с нуля». Удовлетворяя спрос, девелоперы активно осваивают новые территории, особенно набережные Невы – Выборгскую, Петроградскую, Ушаковскую, Пироговскую. Тому есть вполне рациональные объяснения. Во-первых, это транспортная доступность набережных – до них проще добраться из центра, а также из-за города по Приморскому шоссе. Кроме того, просторные земельные участки позволяют удовлетворительно решить проблему парковок, а вид из окон отвечает самым серьезным треб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заметна инвестиционная активность в сегменте бизнес-центров класса В. Однако, похоже, что она дошла и до офисных помещений высшей категории. Впервые за все послекризисные года в Петербурге реализуются проекты по строительству бизнес-центров класса А. В результате, если все пойдет по плану, уже к концу 2003 года владельцы офисной недвижимости смогут предложить самым требовательным арендаторам тысячи квадратных метров новых качественных площад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сразу после августовского кризиса 1998 года офисные площади в бизнес-центрах класса А не были востребованы, то сейчас риэлтеры поговаривают об их дефиците. Предпосылки этого дефицита складывались все последние годы: общий экономический подъем обусловил стремление арендаторов к расширению деятельности и в то же время к повышению требований к офисным помещениям. Кроме того, «стратегические импульсы», связанные с избранием в 2000 году Президентом России Владимира Путина, который способствовал повышению статуса родного города, а также 300-летний юбилей привели в Петербург новые иностранные и московские комп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заполняемость бизнес-центров А класса с 2000 года постоянно росла и в 2002 году приблизилась к максимально возможной – 85-90% (среднее значение по бизнес-центрам А в мировой практике). По оценкам аналитиков, оставшиеся незанятыми 10-15% площадей приходится на не самые привлекательные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сутствие адекватного предложения на рынке офисных площадей высшей категории является, прежде всего, последствием кризиса 1998 года: долгое время бизнес-центры класса А имели очень низкую заполняемость, и инвесторы не решались браться за подобные проекты, пока не начался рост экономики, но даже сейчас для большинства инвесторов реализация проектов бизнес-центров этого класса не очень привлекательна, так как необходимая изначально значительная сумма инвестиций приводит к тому, что окупаемость подобных проектов превышает 1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сновная проблема появления новых бизнес-центров А-класса – территориальная, так как в историческом центре города новых офисных помещений высокого класса практически не получить. Именно поэтому любой проект бизнес-центра в районе Невского проспекта и прилегающих к нему улиц является по-своему уникальны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ако лидером по вводу новых площадей в 2002 и в 2003 годах все равно остается сегмент офисных центров класса В. Спрос на помещения данного класса преобладает на рынке, его формируют в основном местные и московские фирмы. Заполняемость офис-центров класса В продолжала расти в течение последних месяцев и к концу года составила 95-100%. То есть бизнес-центры этого класса заполнены практически полностью. Риэлтеры отмечают среди тенденций текущего года увеличение спроса на крупные площади. Хотелось бы отметить еще один проект - это возводимый корпорацией «Возрождение Петербурга» бизнес-центр на Шпалерной улице. Здесь необычен выбор инвестора схемы работы с клиентами: офисы в будущем бизнес-центре не сдаются, а продаются в собственность. 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/>
      </w:pPr>
      <w:r>
        <w:rPr>
          <w:sz w:val="28"/>
          <w:szCs w:val="28"/>
        </w:rPr>
        <w:tab/>
        <w:t>Несмотря на активность инвесторов, аналитики полагают, что «перепроизводство» офисных площадей рынку не грозит. Увеличивается не только предложение офисов, но и спрос на них, причем примерно в том же объеме.</w:t>
      </w:r>
    </w:p>
    <w:p>
      <w:pPr>
        <w:pStyle w:val="Heading1"/>
        <w:rPr/>
      </w:pPr>
      <w:r>
        <w:rPr/>
        <w:t>§7. Инвестиции в гостиничный секто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Усилия властей явно не способны в обозримом будущем обеспечить туристический рынок адекватным количеством мест в гостиницах. По целому ряду причин, как чисто экономических, так и связанных с неблагоприятным инвестиционным климатом в этой сфере, частные инвесторы не могут кардинально изменить ситуацию с нехваткой гостиниц в городе. Наибольшую роль в решении этой проблемы играют сейчас владельцы, как граждане, так и компании, квартир, сдающие их в краткосрочную, посуточную аренду. Этот сегмент рынка пока развивается наиболее динамично и предложение на нем как минимум в два раза уже превышает объем традиционного гостиничного сектора. В 1999 году на рынке Петербурга активно работали менее десяти малых (до 50 номеров) гостиниц. За четыре года эта цифра увеличилась в пять раз и теперь примерно составляет около 50 объектов. Сюда входят отели всех классов – от первого до экономического. Причем количество последних растет быстрее, что, в общем-то, логично: спрос на добротный сервис вкупе с безопасностью и относительно невысокими ценами всегда выше. Бизнес малых отелей идет в г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нехватке в Петербурге гостиничных номеров говорят уже несколько лет. Городские власти не пытались стимулировать строительство гостиниц, только при подготовке к празднованию 300-летнего юбилея города, когда был большой наплыв гостей, администрация предприняла кое-какие шаги. В праздничную декаду Северная столица «недосчиталась» десятков тысяч гостей, которые попросту не смогли найти возможности разместится в городе. Власти пытались решить проблему строительства гостиниц уровня «три звезды» заблаговременно, но особых успехов на этой ниве не добились. Пытались инициировать строительство малых гостиниц, главным образом, среднего класса, где дефицит порядка 5 тыс. номеров. В апреле 2001 года губернатор Владимир Яковлев издал распоряжение, указавшее около 80 адресов, где можно создавать такие отели. Инвесторы на них нашлись, однако лишь 25 проектов прошли инвестиционно-тендерную комиссию. Чтобы расширить возможности бизнеса малых гостиниц, городская администрация составила еще один адресный перечень зданий, которые могут быть использованы потенциальными инвесторами для размещения в них меблированных апартаментов. Большинство адресов, естественно, пришлось на Центральный район. Кроме того, перспективными для этого вида бизнеса считаются Пушкинский и Курортный район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 в списке администрации 20 адресов. Сегодня все эти здания находятся в собственности города и решение о передаче их под отдельный бизнес согласовано с администрациями соответствующих районов и с КУГИ. Поэтому инвестор, который намеревается заняться отдельным бизнесом, будет избавлен от необходимости проходить сложную процедуру согласований. Кроме того, в адресном перечне указаны технические характеристики зданий и приведен примерный объем необходимых инвестиций. По утверждению городских властей, проекты привлекательны тем, что требуют от инвесторов относительно небольших объемов вложений. Речь идет о суммах от 500 тыс. до 2 млн. долл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да, с учетом собственной инициативы инвесторов, получавших адреса вне рамок распоряжения губернатора, главным образом с помощью агентств недвижимости, можно все же говорить если не о буме, то о заметном ускорении в 2002-2003 годах создания в Петербурге малых гостиниц. Тем ни менее эта динамика не удовлетворила потребности юбилейного года, и даже более или менее не насытила спрос туристического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ую причину вялого интереса инвесторов к гостиничному бизнесу специалисты видят в том, что наблюдающийся офисный бум предоставляет инвесторам гораздо лучшие перспективы. Поэтому они предпочитают использовать здания под бизнес-центры, окупающиеся не за 7-8 лет, как гостиницы, а всего за 3-4 года. Доходит до того, что в офисные здания переоборудуются даже существующие гостиницы: «Карелия», «Выборгская», «Дружба», «Русь», «ЛДМ» уже полностью или частично превратились в бизнес-цен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есть на рынке гостиничных услуг один сектор, который приносит даже больше прибыли, чем офисный бизнес. Это сдача в краткосрочную аренду меблированных квартир. В Петербурге есть малые гостиницы, инвестиции в которые окупаются гораздо быстрее средних показателей. Причина одна – нелегальный характер деятельности. Этот сегмент рынка фактически еще не изучен, и для его описания приходится руководствоваться лишь наблюдениями косвенно причастных к нему людей. Так, по мнению директора ЗАО Агентство «Бекар» Алексея Бегунова, сейчас в него втянуты даже крупные инвесторы, владеющие «доходными квартирами», «доходными подъездами» и даже «доходными домами». В двух последних случаях нередко встречаются элементы гостиничного сервиса. Инвесторов этот бизнес привлекает отсутствием мороки с оформлением гостиницы (получением лицензии и выполнением множества других требован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и 90% всех, кто сдает квартиры в Петербурге, владельцы таких квазигостиниц, как правило, не платят налоги за сдачу квартир и не переводят их в статус нежилой недвижимости, что положено для гостиниц. Рентабельность этого бизнеса весьма высока – например небольшие квартиры в «музейной» зоне Петербурга при сдаче в посуточную аренду можно окупить за 3-5 лет (из расчета, что квартира будет занята постояльцами два дня из трех). А затем они при грамотном управлении будут приносить ежегодную прибыль в размере 3-4, что заметно выше доходности банковских вкладов. Некоторые риэлтеры говорят, что сейчас можно окупить квартиру даже быстрее – с учетом роста спроса и ц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я по всему, не слишком благоприятный инвестиционный климат и технические проблемы не позволят традиционному гостиничному бизнесу набрать обороты, отвечающие потребностям рынка. И потому значительная часть спроса будет и дальше удовлетворяться главным образом квазигостиничным сектором, темпы развития которого значительно превышают традиционны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дытоживая результаты моей работы, можно сделать краткие выводы по каждому из выбранных мною ры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илых дом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вление инвесторов в данном секторе экономики уже можно назвать тенденцией, так как их количество на рынке Санкт-Петербурга неуклонно расте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если темпы их роста останутся неизменными, то возможно «перегревание» рынка недвижимости, что чревато банкротством мелких компа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вмешательства Администрации Санкт-Петербурга  по вопросу дефицита «пятен» под застройк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, я считаю, все-таки необходимо количественное увеличение строительства квартир эконом-класса в спальных районах для расселения коммунальных квартир в центре города, с тем, чтобы превратить его в деловой центр – «бизнес-центр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реходя к следующему рынку – это офисное строительство, отметим, что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является нехватка офисных площадей любого класса. Поэтому любой инвестиционный проект бизнес-центра на данный момент является очень прибыльным и рентабельны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й тенденцией является наращивание объемов строительства, так как заполняемость существующих офис-центров близка к 100%. То есть инвестиции, вкладываемые в данный рынок при существующей ситуации еще долго будут приносить стабильный доход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хватка офисных площадей настолько остра, что под офис-центры переделываются существующие гостиницы, что на самом деле вообще недопустимо, так как дефицит гостиничных номеров ничуть не 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оследний рынок – гостиничный бизнес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было написано выше, в Санкт-Петербурге наличествует дефицит гостиничных номер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ытаются хоть каким-то образом исправить положение владельцы малых гостиниц, но существующий офисный бум более привлекает потенциальных инвесторов, нежели гостиничный бизнес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ако на этом рынке существует один сектор, приносящий больше доходов, чем офисный бизнес. Это сектор «квазигостиниц», чье существование, по большей части, или полулегально, или нелег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заканчивая свой реферат, хотелось бы сказать, что существующие тенденции на рынке строительства, в общей массе – положительные. И бюджет города при правильных «ходах» Администрации может получать весьма существенные доходы, что немаловажно, как и для населения Санкт-Петербурга, так и для экономики страны в целом. Ведь Санкт-Петербург не только историко-культурный центр страны, но еще и промышленный центр. Об этом тоже нельзя забывать. И поэтому улучшение инвестиционного климата и привлечение инвестиций в различные отрасли, не только строительную, является весьма важной задачей.   </w:t>
      </w:r>
    </w:p>
    <w:p>
      <w:pPr>
        <w:pStyle w:val="Heading1"/>
        <w:jc w:val="both"/>
        <w:rPr/>
      </w:pPr>
      <w:r>
        <w:rPr/>
        <w:tab/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1. Малая гостиница. Экономическая целесообразность.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3276"/>
      </w:tblGrid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квартиры 200 кв. метров (1000 долларов за кв.м.)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 долларов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вартиры (300 долларов за кв. м.)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47" w:hanging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 долларов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ановка и оборудование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 долларов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затраты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 долларов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грузка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одного номера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долларов в сутки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коло 10 000 долларов ежемесячно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 долларов в год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включая налоги) около 3500 долларов ежемесячно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 долларов в год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осле налогообложения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78 000 долларов в год</w:t>
            </w:r>
          </w:p>
        </w:tc>
      </w:tr>
      <w:tr>
        <w:trPr/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емость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года</w:t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w="11906" w:h="16838"/>
          <w:pgMar w:left="1560" w:right="707" w:gutter="0" w:header="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</w:pP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гошин Н.В. Инвестиции. Организация управления и финансирование: Учебник для вузов. 2-е изд., перераб. и доп. – М.: ЮНИТИ-ДАНА, 2001. –С.191-196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уссе А.В. Макроэкономика: краткий курс/ Учебное пособие. – СПб: Питер, 2001. – (Серия «Краткий курс»). –С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брамов С.И. Управление инвестициями в основной капитал – М.: Издательство «Экзамен», 2002.  – С.81-83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илье: комплексный взгляд / Под общ. ред. В.М. Агапкина. Науч. ред. А.В. Черняк, В.З. Черняк. – М.: А.В.Ч., 2001. –    С.226-233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узнецова Е. Офисный интерес. – «Эксперт Северо-Запад». –    №14 (75), 8 апреля 2002. – С.24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рязневич В. Гостиничный айсберг. – «Эксперт Северо-Запад».– №35 (96), 23 сентября 2002. – С.8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едоров Б. Бизнес-центр-бум. – «Эксперт Северо-Запад».– №43 (104), 18 ноября 2002. – С.12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актура С. Остров невезения. –«Эксперт Северо-Запад».– №44 (105), 25 ноября 2002. – С.18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иночкин Д. В ожидании юбилея. – «Эксперт Северо-Запад».–  №48 (109), 23 декабря 2002. – С.30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иргер П. Проверка на прочность. –  «Эксперт Северо-Запад».– №14 (75), 14 апреля 2003. – С.9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едоров Б. Доходная «первичка». – «Эксперт Северо-Запад».– №43 (152), 17-23 ноября 2003. – С.12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Шульман Н., Фактура С. Места есть. – «Эксперт Северо-Запад».– №43 (152), 17-23 ноября 2003. – С.20</w:t>
      </w:r>
    </w:p>
    <w:p>
      <w:pPr>
        <w:pStyle w:val="Heading1"/>
        <w:spacing w:before="240" w:after="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6"/>
      <w:footerReference w:type="first" r:id="rId27"/>
      <w:type w:val="nextPage"/>
      <w:pgSz w:w="11906" w:h="16838"/>
      <w:pgMar w:left="1560" w:right="707" w:gutter="0" w:header="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94"/>
        </w:tabs>
        <w:ind w:left="59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480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7:00Z</dcterms:created>
  <dc:creator>user</dc:creator>
  <dc:description/>
  <cp:keywords/>
  <dc:language>en-US</dc:language>
  <cp:lastModifiedBy>Mage</cp:lastModifiedBy>
  <cp:lastPrinted>2003-12-04T15:27:00Z</cp:lastPrinted>
  <dcterms:modified xsi:type="dcterms:W3CDTF">2011-10-08T11:07:00Z</dcterms:modified>
  <cp:revision>2</cp:revision>
  <dc:subject/>
  <dc:title>Министерство образования Российской Федерации</dc:title>
</cp:coreProperties>
</file>