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smallCaps/>
          <w:sz w:val="28"/>
        </w:rPr>
        <w:t>МИНИСТЕРСТВО ОБРАЗОВАНИЯ РОССИЙСКОЙ ФЕДЕРАЦИИ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Cs/>
          <w:smallCaps/>
          <w:sz w:val="28"/>
        </w:rPr>
      </w:pPr>
      <w:r>
        <w:rPr>
          <w:rFonts w:cs="Times New Roman" w:ascii="Times New Roman" w:hAnsi="Times New Roman"/>
          <w:bCs/>
          <w:smallCaps/>
          <w:sz w:val="28"/>
        </w:rPr>
        <w:t>БАЛАКОВСКИЙ ПОЛИТЕХНИЧЕСКИЙ ТЕХНИКУМ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Cs/>
          <w:smallCaps/>
          <w:sz w:val="28"/>
        </w:rPr>
      </w:pPr>
      <w:r>
        <w:rPr>
          <w:rFonts w:cs="Times New Roman" w:ascii="Times New Roman" w:hAnsi="Times New Roman"/>
          <w:bCs/>
          <w:smallCaps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АЯ ПРОГРАММА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сциплины « ИНЖЕНЕРНАЯ ГРАФИКА »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ля специальности </w:t>
      </w:r>
      <w:r>
        <w:rPr>
          <w:rFonts w:cs="Times New Roman" w:ascii="Times New Roman" w:hAnsi="Times New Roman"/>
          <w:b/>
          <w:iCs/>
          <w:sz w:val="28"/>
        </w:rPr>
        <w:t>2506 «Производство изделий и покрытий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из полимерных материалов»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алаково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обрена</w:t>
        <w:tab/>
        <w:t xml:space="preserve"> Составлена в соответствии с</w:t>
      </w:r>
    </w:p>
    <w:p>
      <w:pPr>
        <w:pStyle w:val="Heading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ной комиссией</w:t>
        <w:tab/>
        <w:t xml:space="preserve"> государственными требованиями</w:t>
      </w:r>
    </w:p>
    <w:p>
      <w:pPr>
        <w:pStyle w:val="Heading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к минимуму содержания и уровню</w:t>
      </w:r>
    </w:p>
    <w:p>
      <w:pPr>
        <w:pStyle w:val="Heading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:</w:t>
        <w:tab/>
        <w:t xml:space="preserve"> подготовки выпускников </w:t>
      </w:r>
    </w:p>
    <w:p>
      <w:pPr>
        <w:pStyle w:val="Heading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по специальности 2506 «Производство</w:t>
      </w:r>
    </w:p>
    <w:p>
      <w:pPr>
        <w:pStyle w:val="Heading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 Т.Н.Мулявка изделий и покрытий из полимерных материалов»</w:t>
      </w:r>
    </w:p>
    <w:p>
      <w:pPr>
        <w:pStyle w:val="Heading"/>
        <w:tabs>
          <w:tab w:val="clear" w:pos="720"/>
          <w:tab w:val="left" w:pos="482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_» _____________2004 г.</w:t>
      </w:r>
    </w:p>
    <w:p>
      <w:pPr>
        <w:pStyle w:val="Heading"/>
        <w:tabs>
          <w:tab w:val="clear" w:pos="720"/>
          <w:tab w:val="left" w:pos="482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директора</w:t>
      </w:r>
    </w:p>
    <w:p>
      <w:pPr>
        <w:pStyle w:val="Heading"/>
        <w:tabs>
          <w:tab w:val="clear" w:pos="720"/>
          <w:tab w:val="left" w:pos="482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учебной работе: </w:t>
      </w:r>
    </w:p>
    <w:p>
      <w:pPr>
        <w:pStyle w:val="Heading"/>
        <w:tabs>
          <w:tab w:val="clear" w:pos="720"/>
          <w:tab w:val="left" w:pos="482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_ В.И. Моторина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по предмету «Инженерная графика» составлена в соответствии с новыми действующими учебными планами и предназначена для реализации Государственных требований к минимуму содержания и уровню подготовки выпускников по техническим специальностям среднего профессионального образовани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ая дисциплина «Инженерная графика» является общепрофессиональной, формирующей базовые знания, необходимые для усвоения специальных дисциплин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ый план предусматривает изучение дисциплины в течение 1 года (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местры). Одновременно с этим изучаются большинство общетехнических и некоторые специальные дисциплины. Поэтому в изложении теории и в практических работах предусматриваются межпредметные связи и специфика специальности студенто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предмета предусматривает изучение техники черчения, основ начертательной геометрии и проекционного черчения, машиностроительного черчения, правил выполнения схем, планов цеха по специальности, а также приобретение студентами практических навыков выполнения конструкторской документации в соответствии с Государственными стандартами единой системы конструкторской документации (ЕСКД)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ый процесс по предмету «Инженерная графика» организован таким образом, чтобы студенты могли самостоятельно и инициативно выполнять и читать чертежи, приобрести навыки в пользовании учебниками, учебными пособиями, справочниками, ГОСТами, чертежными и мерительными инструментами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лучшего усвоения программного материала по всем темам используются различные наглядные пособия: плакаты, планшеты, макеты, модели, детали механизмов, готовые чертежи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графические работы выполняются карандашом на ватмане или миллиметровке. Упражнения, конспекты выполняются в рабочих тетрадях в клетку. Работы 1 семестра брошюруются в альбом с выполнением титульного листа. Все работы 1 и 2 семестра индивидуальны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изучения дисциплины студент должен знать:</w:t>
      </w:r>
    </w:p>
    <w:p>
      <w:pPr>
        <w:pStyle w:val="Subtitle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разработки, выполнения, оформления и чтения конструкторской документации;</w:t>
      </w:r>
    </w:p>
    <w:p>
      <w:pPr>
        <w:pStyle w:val="Subtitle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ы графического представления пространственных образов и схем; </w:t>
      </w:r>
    </w:p>
    <w:p>
      <w:pPr>
        <w:pStyle w:val="Subtitle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тандарты ЕСКД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уметь:</w:t>
      </w:r>
    </w:p>
    <w:p>
      <w:pPr>
        <w:pStyle w:val="Subtitle"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ть полученные знания в своей профессиональной деятельности;</w:t>
      </w:r>
    </w:p>
    <w:p>
      <w:pPr>
        <w:pStyle w:val="Subtitle"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конструкторские документы, курсовые, расчетно-графические и дипломные работы с помощью компьютерной график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 Е М А Т И Ч Е С К И Й П Л А Н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(специальность 2506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851"/>
        <w:gridCol w:w="850"/>
        <w:gridCol w:w="709"/>
        <w:gridCol w:w="851"/>
      </w:tblGrid>
      <w:tr>
        <w:trPr>
          <w:trHeight w:val="788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нагрузка студент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стоя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узка студентов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аудиторных час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рактич.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35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00" w:leader="none"/>
                <w:tab w:val="center" w:pos="339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Раздел 1. Геометрическое чер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00" w:leader="none"/>
                <w:tab w:val="center" w:pos="339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Тема 1.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Основные сведения по оформлению чер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trHeight w:val="33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Тема 1.2. Геометрические постр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1.3. Правила вычерчивания контуров технических дета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ел 2. Проекционное чер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2.1. Методы проекций. Эпюра Мон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2.2. Аксонометрические про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ма 2.3. Сечение геометрических тел секущими плоскостя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8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2.4. Взаимное пересечение геометрических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28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ма 2.5. Проекции модел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3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ел 3. Техническое рисование и элементы технического констру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ма 3.1. Технические рисунки мод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ел 4. Машиностроительное чер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 xml:space="preserve">Тема 4.1. Правила разработки и оформления </w:t>
            </w:r>
            <w:r>
              <w:rPr>
                <w:bCs/>
                <w:iCs/>
                <w:sz w:val="20"/>
              </w:rPr>
              <w:t>конструкторск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Тема 4.2. Изображения – виды, разрезы, с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Контрольная работа №1</w:t>
            </w:r>
            <w:r>
              <w:rPr/>
              <w:t xml:space="preserve"> “Построение целесообразного разреза”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/>
              <w:t>Тема 4.3. Винтовые поверхности и изделия с резь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4.4. Эскизы деталей и рабочие чер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4.5. Разъёмные и неразъёмные соединения дета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4.6. Чертежи общего вида и сборочные чер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4.7. Чтение и деталирование чер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b w:val="false"/>
                <w:bCs/>
                <w:i w:val="false"/>
                <w:iCs/>
                <w:sz w:val="20"/>
              </w:rPr>
              <w:t>Раздел 5. Чертежи и схемы по специа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b w:val="false"/>
                <w:bCs/>
                <w:i w:val="false"/>
                <w:iCs/>
                <w:sz w:val="20"/>
              </w:rPr>
              <w:t>Тема 5.1. Схемы по специа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b w:val="false"/>
                <w:bCs/>
                <w:i w:val="false"/>
                <w:iCs/>
                <w:sz w:val="20"/>
              </w:rPr>
              <w:t>Тема 5.2. Элементы строительного чер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онтрольная работа №2 “Сборочный чертёж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b w:val="false"/>
                <w:bCs/>
                <w:i w:val="false"/>
                <w:iCs/>
                <w:sz w:val="20"/>
              </w:rPr>
              <w:t>Всего по дисциплин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УЧЕБНОЙ ДИСЦИПЛИНЫ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и задачи предмета. Связь с другими дисциплинами учебного плана. Краткие исторические сведения о развитии графики. ЕСКД в системе государственной стандартизации. Роль стандартизации в повышении качества продукции. Ознакомление студентов с необходимыми учебными пособиями, материалами, чертежными принадлежностями, инструментами, приборами, приспособлениями и оснащением конструкторских бюро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. Геометрическое черчение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1.1. Основные сведения по оформлению чертежей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Форматы чертежей по ГОСТ (основные и дополнительные).</w:t>
      </w:r>
      <w:r>
        <w:rPr>
          <w:rFonts w:cs="Times New Roman" w:ascii="Times New Roman" w:hAnsi="Times New Roman"/>
          <w:sz w:val="28"/>
        </w:rPr>
        <w:t xml:space="preserve"> Сведения о стандартных шрифтах. Размеры и конструкция букв и цифр (арабских и римских), а также знаков.</w:t>
      </w:r>
      <w:r>
        <w:rPr>
          <w:rFonts w:cs="Times New Roman" w:ascii="Times New Roman" w:hAnsi="Times New Roman"/>
          <w:bCs/>
          <w:iCs/>
          <w:sz w:val="28"/>
        </w:rPr>
        <w:t xml:space="preserve"> Правила выполнения надписей на чертежах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знать: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ы основных форматов (ГОСТ 2.301-68)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ы, размеры, назначение линий чертежа (ГОСТ 2.303-68)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ы и конструкцию прописных и строчных букв русского алфавита, цифр и знаков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, размеры и содержание граф основной надписи (штампа) на графических документах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уметь: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различные типы линий на чертежах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надписи на технических документах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ять графы основной надписи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1. Понятие о стандартах. Линии чертежа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арточки программированного контроля:</w:t>
      </w:r>
    </w:p>
    <w:p>
      <w:pPr>
        <w:pStyle w:val="Subtitle"/>
        <w:numPr>
          <w:ilvl w:val="0"/>
          <w:numId w:val="2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ии чертежа;</w:t>
      </w:r>
    </w:p>
    <w:p>
      <w:pPr>
        <w:pStyle w:val="Subtitle"/>
        <w:numPr>
          <w:ilvl w:val="0"/>
          <w:numId w:val="2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штабы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2. Чертёжный шрифт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2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букв, цифр и надписей чертёжным шрифтом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ое задание № 1: «Титульный лист» (формат А3)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рактическое занятие 3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Упражнения по выполнению надписей чертёжным шрифтом </w:t>
      </w:r>
      <w:r>
        <w:rPr>
          <w:rFonts w:cs="Times New Roman" w:ascii="Times New Roman" w:hAnsi="Times New Roman"/>
          <w:sz w:val="28"/>
        </w:rPr>
        <w:t>(формат А4).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1.2. Геометрические построения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лон и конусность, определение, расчет, правила построения, обозначение. Деление окружности на равные части. Сопряжения, принципы построения сопряжения между прямыми и дугами. Лекальные кривые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знать: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штабы по ГОСТ, определение, применение и обозначение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деления окружности на равные части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деления отрезка прямой, деления углов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построения лекальных кривых (эллипса, гиперболы, параболы, циклоидных и спиральных кривых, синусоиды)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нанесения размеров на чертёж по ГОСТ2.307-68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уметь: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параллельные и перпендикулярные прямые, уклон и конусность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сопряжения между двумя прямыми, дугами, между прямой и дугой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различные виды лекальных кривых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овалы и овоиды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4. Деление отрезков, углов, окружности на равные части. Уклон и конусность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деления отрезков, углов, окружности на равные части.</w:t>
      </w:r>
    </w:p>
    <w:p>
      <w:pPr>
        <w:pStyle w:val="Subtitle"/>
        <w:numPr>
          <w:ilvl w:val="0"/>
          <w:numId w:val="1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и программированного контрол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5.Сопряжения:внутренние, внешние, смешанные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сопряжений разных видов.</w:t>
      </w:r>
    </w:p>
    <w:p>
      <w:pPr>
        <w:pStyle w:val="Subtitle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и программированного контрол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6</w:t>
      </w:r>
      <w:r>
        <w:rPr>
          <w:rFonts w:cs="Times New Roman" w:ascii="Times New Roman" w:hAnsi="Times New Roman"/>
          <w:bCs/>
          <w:sz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</w:rPr>
        <w:t>Лекальные кривые. Коробовые кривые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лекальных кривых.</w:t>
      </w:r>
    </w:p>
    <w:p>
      <w:pPr>
        <w:pStyle w:val="Subtitle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и программированного контрол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рактическое занятие 7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Графическое задание №2: «Плоский контур» (формат А3)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1.3. Правила вычерчивания контуров технических деталей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требования к размерам в соответствии с ГОСТом 2.307-68. Линейные и угловые размеры и выносные линии, стрелки, размерные числа и их расположение на чертеже, знаки, применяемые при нанесении размеро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знать: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проведения выносных и размерных линий для угловых и линейных размеров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требования к размерам (ГОСТ 2.307-68) 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ощения при нанесении размеров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ёмы вычерчивания контуров деталей с применением различных геометрических построени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тудент должен уметь: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 наносить размеры линии по отношению к изображению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 располагать размерные числа;</w:t>
      </w:r>
    </w:p>
    <w:p>
      <w:pPr>
        <w:pStyle w:val="Subtitle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масштаб изображения при компоновке чертежа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8. Нанесение размеров на чертежах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ычерчивание контура детали простой конфигурации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Нанесение размеров на чертеже детали простой конфигурации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9. Упражнения по вычерчиванию контура технической детали с нанесением размеров.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2. Проекционное черчение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Основы начертательной геометрии)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2.1. Метод проекций. Эпюра Монжа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проекций. Методы и виды проецирования. Виды проецирования. Типы проекций и их свойства. Комплексный чертёж. Понятие об эпюре Монжа. Проецирование точки. Проецирование отрезка прямой. Взаимное положение точки и прямой в пространстве. Взаимное положение прямых в пространстве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проецирования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цирование точки на три плоскости проекций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цирование отрезка прямой на три плоскости проекци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тудент должен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рять координаты точки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тать комплексные чертежи проекций точек и прямых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положение точки или поверхности относительно плоскостей проекций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третью проекцию по двум данным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10. Проецирование точки, отрезка, прямо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1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ение проекций точки, отрезка, прямой на плоскости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рактическое занятие 11. Проецирование плоских фигур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строение проекций простейших геометрических фигур на плоск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2.2. Аксонометрические проекции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понятия об аксонометрических проекциях. Виды аксонометрических проекций. Аксонометрические оси. Коэффициенты искажений. Построение плоских фигур в аксонометрии. Замена построения эллипса (аксонометрия круга) построением овала. Аксонометрия геометрических тел: цилиндра, призмы, пирамиды, конуса и шара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аксонометрических проекций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аксонометрических проекций (изометрия, прямоугольная и косоугольная диметрия), расположение осей и коэффициенты искажения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тудент должен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бражать координатные оси, плоские фигуры, геометрические тела в аксонометрии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овалы, заменяющие эллипсы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12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Общие понятия об аксонометрических проекциях. Виды аксонометрии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бразить правильный пятиугольник на трех плоскостях проекций, в различных аксонометрических ося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13. Комплексный чертёж плоских фигур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Изобразить геометрические тела в различных видах аксонометрических проекци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14. Проекции геометрических тел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ение геометрических тел в различных проекция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15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рафическое задание №3: Построить комплексные чертежи и аксонометрию 4-х геометрических тел. Найти на них проекции заданных точек (миллиметровка формат А3)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2.3. Сечение геометрических тел плоскостями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 о сечении. Пересечение тел проецирующими плоскостями. Построение натуральной величины сечения. Построение разверток поверхностей усеченных геометрических тел. Изображение аксонометрии усеченных геометрических тел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олучении сечений проецирующими плоскостями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нахождения действительной величины фигуры сечения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развертках геометрических тел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менении усеченных тел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тудент должен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действительную величину фигуру сечения тела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бражать усечённые геометрические тела в аксонометрических проекция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16. Пересечение тел проецирующими плоскостями. Действительная величина сечени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строение развёртки усечённых геометрических тел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17</w:t>
      </w:r>
      <w:r>
        <w:rPr>
          <w:rFonts w:cs="Times New Roman" w:ascii="Times New Roman" w:hAnsi="Times New Roman"/>
          <w:b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Графическое задание №4: Построить комплексный чертеж, развертку и аксонометрию усеченного геометрического тела. Выполнить фигуру сечения в натуральную величину (формат А3). 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2.4. Взаимное пересечение поверхностей тел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линия пересечения двух геометрических поверхностей. Методы построения линий пересечения. Метод вспомогательных секущих плоскостей. Пересечение многогранников и тел вращения. Пересечение двух призм, построение в аксонометрии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менении пересечения геометрических тел в технике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линиях пересечения и перехода геометрических тел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тудент должен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линии пересечения 2-х геометрических тел 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аксонометрию пересекающихся геометрических тел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18. Взаимное пересечение поверхностей вращени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строение линии пересечения цилиндров, полусфер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рактическое занятие 19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Графическое задание №5. Построить комплексный чертеж и аксонометрическую проекцию двух пересекающихся геометрических тел (формат А3)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2.5. Проекции моделей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ение третьей проекции модели по двум данным. Построение комплексного чертежа по наглядному изображению модели или с натуры. Построение аксонометрического изображения по комплексному чертежу. Нанесение собственных теней. Выбор положения модели для более наглядного ее изображени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назначении технического рисунка и отличие его от чертежа, выполненного в аксонометрических проекциях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мость наглядности модели от выбора аксонометрических осей 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тудент должен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по двум данным проекциям третью проекцию модели 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комплексные чертежи моделей по аксонометрическому изображению и с натуры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ерчивать аксонометрические проекции модели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исовывать плоские фигуры и окружности, расположенные в разных плоскостях проекци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20. Построение третьей проекции по двум данным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ение третьей проекции по двум данным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рактическое занятие 21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рафическое задание №6: Призма с вырезом (формат А3)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3.Техническое рисование и элементы технического конструирования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3.1. Технический рисунок модели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риёмы построения рисунков моделей. Элементы технического конструирования и рисунки деталей. Приёмы изображения вырезов на рисунках моделей. Штриховка фигур сечения. Теневая штриховка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мость наглядности технического рисунка от выбора аксонометрических осей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ёмы построения технического рисунка модели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элементах дизайна в конструкции детали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тудент должен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технические рисунки моделей с использованием тене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22. Технические рисунки моделе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2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полнение технического рисунка модели с натуры (формат А4)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4. Машиностроительное черчение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4.1. Правила разработки и оформления конструкторской документации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шиностроительный чертёж, его назначение. Зависимость качества изделия от качества чертежа. Виды изделий по ГОСТ 2.101-68 (деталь, сборочная единица, комплекс, комплект). Виды конструкторской документации в зависимости от содержания по ГОСТ 2.102-68. Виды конструкторской документации в зависимости от стадии разработки по ГОСТ 2.103-68 (проектные и рабочие). Шифры документо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этапах проектирования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зависимости качества и эффективности производства от качества чертежа и правильности применения стандартов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овременных тенденциях усовершенствования чертежно-графических и проектно-конструкторских работ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машиностроительного чертежа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изделий (ГОСТ 2.101-68)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конструкторской документации (ГОСТ 2.102-68, ГОСТ 2.103-68)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фры конструкторских документов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тудент должен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 выбирать и заполнять штампы на различных конструкторских документах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назначение документо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23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Основные сведения о машиностроительных чертежа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ыполнить основные надписи на различных конструкторских документа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4.2. Изображения – виды, разрезы, сечения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ы, их классификация, расположение, обозначение. Требования к выбору главного вида. Разрезы, их назначение, классификация, обозначение. Совмещение вида и разреза. Сечения, их классификация, обозначение. Графическое обозначение материалов в сечении. Выносные элементы. Их назначение и оформление. Условности и упрощения при выполнении изображений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основные, дополнительные и местные, их расположение и обозначение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зы простые и сложные, их обозначение и оформление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чения выносные и наложенные, их обозначение и изображение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носные элементы, область применения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овности и упрощения, сокращающие количество и размер изображений, облегчающие выполнение изображений и повышающие их наглядность;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тудент должен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рать изображение главного вида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основные, местные и дополнительные виды, обозначать их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 выполнять, располагать и обозначать простые разрезы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и обозначать материалы в сечении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и обозначать сечения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ть условности и упрощени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рактическое занятие 24. Виды: классификация, обозначение, изображение, назначение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ить все основные виды в проекционной связи модели с натуры. Выбрать необходимое количество видо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25. Сечения: виды, обозначение, изображение.</w:t>
      </w:r>
    </w:p>
    <w:p>
      <w:pPr>
        <w:pStyle w:val="Subtitle"/>
        <w:tabs>
          <w:tab w:val="clear" w:pos="720"/>
          <w:tab w:val="left" w:pos="29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ыполнить вынесенные сечения, обозначить и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26. Разрезы: виды, обозначение, изображение.</w:t>
      </w:r>
    </w:p>
    <w:p>
      <w:pPr>
        <w:pStyle w:val="Subtitle"/>
        <w:tabs>
          <w:tab w:val="clear" w:pos="720"/>
          <w:tab w:val="left" w:pos="2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ыполнить простой разрез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27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ь сложные разрезы технических детале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28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Выполнить выносные элементы технических детале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29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Контрольная работа №1 “Построение целесообразного разреза”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4.3. Винтовые поверхности и изделия с резьбой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нтовая линия на поверхности цилиндра и конуса. Основные сведения о резьбе. Классификация резьбы (по форме профиля, по назначению, по числу заходов, по направлению витков и т.д.). Основные параметры резьбы. «Крупная» и «мелкая» резьба. Обозначение резьбы. Изображение резьбы на стержне и в отверстии. Условные обозначения и изображения стандартных резьбовых крепёжных деталей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интовой поверхности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ю резьбы, основные параметры и характеристики стандартных резьб общего назначения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изображения стандартных резьбовых изделий (болтов, гаек, винтов, шпилек)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бражать и обозначать по ГОСТу стандартные резьбы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бражать и обозначать резьбовые соединени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30. Основные сведения о резьбе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Изображение резьбы на чертежа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ое занятие 31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жнения на вычерчивание крепёжных деталей с резьбой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4.4. Эскизы деталей и рабочие чертежи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детали и ее элементы. Графическая и текстовая части конструкторского документа. Применение нормальных диаметров, длины и т.п. Понятие о конструктивных и технологических базах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начение, сходство и различия эскиза и рабочего чертежа. Последовательность выполнения эскиза детали с натуры. Глазомерный масштаб. Центровые отверстия. Обозначение материала, применяемого для изготовления детали. Мерительный инструмент. Приемы обмера. Порядок составления рабочего чертежа детали по ее эскизу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элементах формы детали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графической и текстовой части чертежа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конструктивных и технологических базах, нормальных диаметрах, длине и особенностях конструирования деталей машин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 к рабочим чертежам детали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именять глазомерный масштаб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выполнения эскиза с натуры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и читать эскизы деталей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ть сечения, разрезы и выносные элементы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рять размеры мерительным инструментом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 оформлять основную надпись (штамп) и другие надписи на эскизах и рабочих чертежа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32. Назначение эскиза и рабочего чертежа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рафическая работа №7: Выполнить эскиз валика с резьбой, применяя вынесенные сечения и другие необходимые изображения (миллиметровка А3)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33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рафическая работа №8. Выполнить эскиз детали типа «Корпус», применяя простые разрезы, а также технический рисунок той же детали (формат А3)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4.5.Разъёмные и неразъёмные соединения деталей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ъемные и неразъемные соединения, их виды, изображение и обозначение. Особенности резьбовых соединений. Условное обозначение стандартных крепежных деталей. Изображение крепёжных деталей с резьбой по условным соотношениям в зависимости от наружного диаметра резьбы. Сборочные чертежи неразъёмных соединени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словных изображениях и обозначениях сварных, заклепочных, паяных соединений, соединений склеиванием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шпоночных, штифтовых, трубных соединениях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ицу между разъемными и неразъемными соединениями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значения стандартных крепежных деталей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бражать болтовые, винтовые и шпилечные соединения по условным соотношениям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но изображать сварные соединени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34.Виды разъёмных соединени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1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ерчивание с упрощениями стандартных крепёжных детале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35. Виды неразъёмных соединени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словное изображение сварных, клеевых, паяных, клёпочных соединений.</w:t>
      </w:r>
    </w:p>
    <w:p>
      <w:pPr>
        <w:pStyle w:val="Subtitle"/>
        <w:tabs>
          <w:tab w:val="clear" w:pos="720"/>
          <w:tab w:val="left" w:pos="5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рактическое занятие 36. </w:t>
      </w:r>
    </w:p>
    <w:p>
      <w:pPr>
        <w:pStyle w:val="Subtitle"/>
        <w:tabs>
          <w:tab w:val="clear" w:pos="720"/>
          <w:tab w:val="left" w:pos="5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Графическая работа №9. Болтовое соединение деталей по условным </w:t>
      </w:r>
    </w:p>
    <w:p>
      <w:pPr>
        <w:pStyle w:val="Subtitle"/>
        <w:tabs>
          <w:tab w:val="clear" w:pos="720"/>
          <w:tab w:val="left" w:pos="5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оотношениям (формат А3)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37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Контрольная работа № 2. Виды соединений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4.6. Чертёж общего вида и сборочный чертеж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и содержание сборочных чертежей. Последовательность выполнения сборочного чертежа. Обозначение изделия и его составных частей. Назначение спецификации и порядок ее заполнения. Нанесение номеров позиций на сборочном чертеже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орядке сборки и разборки сборочных единиц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бозначении изделий и их составных частей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и содержание сборочного чертежа и чертежа общего вида, их отличительные особенности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выполнения сборочного чертежа и заполнения спецификации 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олжен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 выполнять сборочный чертеж резьбового соединения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носить позиции и размеры, составлять спецификацию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38. Сборочный чертёж. Чертёж общего вида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ставление спецификации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39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словности и упрощения на сборочных чертежа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тизация эскизов по группам условностей и упрощени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40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пособы нанесения размеров на сборочных чертежа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2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несение размеров на сборочные чертежи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41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Графическая работа № 10.1. Сборочный чертёж (формат А3)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42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рафическая работа № 10.2. Составление спецификации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4.7. Чтение и деталирование чертежей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конкретной сборочной единицы. Принцип работы. Развернутый план чтения чертежей общего вида. Габаритные, присоединительные, установочные размеры. Количество стандартных и оригинальных изделий. Изображения, представляемые на чертеже. Технические требовани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алирование (выполнение рабочих чертежей отдельных деталей и определение их размеров). Порядок деталирования. Определение и увязка сопрягаемых размеров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и принцип работы конкретной сборочной единицы, узла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, установочные и присоединительные размеры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тать сборочный чертёж согласно принятому плану чтения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алировать сборочный чертёж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43. Назначение сборочной единицы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2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ение чертежа общего вида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44. Развёрнутый план чтения чертежа общего вида и сборочного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Чтение чертежа общего вида в группе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45. Развёрнутый план чтения чертежа общего вида и сборочного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Чтение чертежа общего вида Микродвигателя МК-12 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46. Деталирование сборочного чертежа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1.Графическая работа №11.1: Выполнить эскизы 3-х деталей (миллиметровка А2)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47. Деталирование сборочного чертежа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1.Графическая работа № 11.1: Увязка сопрягаемых элементо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рактическое занятие 48 Деталирование сборочного чертежа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30"/>
        </w:numPr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Графическая работа № 11.2: Выполнить рабочие чертежи 3-х деталей ( формат А2)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актическое занятие 49. Отчёт по выполнению графических работ.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5. Чертежи и схемы по специальности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5.1. Схемы по специальности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схемы. Классификация схем. Шифр схемы, состоящий из обозначения вида и типа схемы. Назначение схем. Правила выполнения и оформления схем. Условные графические обозначения гидравлических, пневматических и схем автоматизации. Таблица контрольно- измерительных приборов. Перечень элементо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идах и типах схем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назначении схем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выполнения и оформления схем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составляется шифр схем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ные графические обозначения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схемы автоматизации технологических процессов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ть перечень элементо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50. Общие сведения о схема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маркировок различных типов схем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51. Обозначения на пневматических и гидравлических схемах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1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ерчивание элементов гидравлических схем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рактическое занятие 52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рафическая работа №12. Выполнить схему автоматизации функциональную технологического процесса (формат А1).</w:t>
      </w:r>
    </w:p>
    <w:p>
      <w:pPr>
        <w:pStyle w:val="Subtitle"/>
        <w:tabs>
          <w:tab w:val="clear" w:pos="720"/>
          <w:tab w:val="left" w:pos="6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53. Схема автоматизации</w:t>
      </w:r>
    </w:p>
    <w:p>
      <w:pPr>
        <w:pStyle w:val="Subtitle"/>
        <w:tabs>
          <w:tab w:val="clear" w:pos="720"/>
          <w:tab w:val="left" w:pos="31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перечня элементо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5.2. Элементы строительного черчения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плана здания. Изображение плана цеха. Нанесение сетки опор и размеров цеха. Отметки уровня. Условные графические обозначения оборудования. Перечень оборудования (экспликация)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зна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назначении планов зданий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выполнения плана цеха или участка;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должны уметь: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бражать план цеха или участка с технологическим оборудованием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носить размеры здания и размещения оборудования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значать сетку опор и отметки уровня;</w:t>
      </w:r>
    </w:p>
    <w:p>
      <w:pPr>
        <w:pStyle w:val="Subtitle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ть перечень оборудовани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54. Элементы строительного черчения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2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сетки опор унифицированных размеро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55. Условные обозначения на планах зданий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Упражнения на закрепление материала:</w:t>
      </w:r>
    </w:p>
    <w:p>
      <w:pPr>
        <w:pStyle w:val="Subtitle"/>
        <w:numPr>
          <w:ilvl w:val="0"/>
          <w:numId w:val="2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ерчивание ограждающих конструкций и элементов дверных и оконных проёмов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рактическое занятие 56. 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рафическая работа № 13. План здания на отм. 0,000 (формат А1)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актическое занятие 57.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Контрольная работа № 2</w:t>
      </w:r>
      <w:r>
        <w:rPr>
          <w:rFonts w:cs="Times New Roman" w:ascii="Times New Roman" w:hAnsi="Times New Roman"/>
          <w:sz w:val="28"/>
        </w:rPr>
        <w:t>: Прочитать чертеж общего вида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тветить на вопросы по конкретному изделию сборочной единицы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ubtitle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</w:t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А.Бабулин « Построение и чтение машиностроительных чертежей » - Москва, «Высшая школа» , 1997 г.</w:t>
      </w:r>
    </w:p>
    <w:p>
      <w:pPr>
        <w:pStyle w:val="Subtitle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.К.Боголюбов, А.В.Волков « Черчение » - Москва, «Машиностроение», 1989 </w:t>
      </w:r>
    </w:p>
    <w:p>
      <w:pPr>
        <w:pStyle w:val="Subtitle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К.Боголюбов « Задание по машиностроительному черчению » - Москва, «Машиностроение» , 1976 г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.К.Боголюбов, А.В.Волков « Машиностроительное черчение » - Москва, «Высшая школа» , 1976 г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.С.Вышнепольский, В.И. Вышнепольский « Техническое черчение с элементами программированного обучения » - Москва, «Машиностроение» , 1988 г.</w:t>
      </w:r>
    </w:p>
    <w:p>
      <w:pPr>
        <w:pStyle w:val="Subtitle"/>
        <w:numPr>
          <w:ilvl w:val="0"/>
          <w:numId w:val="2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С.Вышнепольский, В.И.Вышнепольский « Машиностроительное черчение с элементами программированного обучения » - Москва, «Машиностроение», 1983 г.</w:t>
      </w:r>
    </w:p>
    <w:p>
      <w:pPr>
        <w:pStyle w:val="Subtitle"/>
        <w:numPr>
          <w:ilvl w:val="0"/>
          <w:numId w:val="2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.И.Гжиров « Краткий справочник конструктора » - Ленинград, «Машиностроание» , 1984 г.</w:t>
      </w:r>
    </w:p>
    <w:p>
      <w:pPr>
        <w:pStyle w:val="Subtitle"/>
        <w:numPr>
          <w:ilvl w:val="0"/>
          <w:numId w:val="2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О.Гордон, М.А.Семенцев-Огневский « Курс начертательной геометрии » - Москва, «Наука» , 1977 г.</w:t>
      </w:r>
    </w:p>
    <w:p>
      <w:pPr>
        <w:pStyle w:val="Subtitle"/>
        <w:numPr>
          <w:ilvl w:val="0"/>
          <w:numId w:val="2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.С.Дружинин, Н.Т.Чувиков « Черчение » - Москва, «Высшая школа»,1982г. </w:t>
      </w:r>
    </w:p>
    <w:p>
      <w:pPr>
        <w:pStyle w:val="Subtitle"/>
        <w:numPr>
          <w:ilvl w:val="0"/>
          <w:numId w:val="2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Инженерная и компьютерная графика » - под редакцией Э.Т.Романычевой – Москва, «Высшая школа», 1996 г.</w:t>
      </w:r>
    </w:p>
    <w:p>
      <w:pPr>
        <w:pStyle w:val="Subtitle"/>
        <w:numPr>
          <w:ilvl w:val="0"/>
          <w:numId w:val="2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.Д.Мерзон, И.Э.Мерзон « Задачник по машиностроительному черчению » Москва, «Высшая школа», 1980 г.</w:t>
      </w:r>
    </w:p>
    <w:p>
      <w:pPr>
        <w:pStyle w:val="Subtitle"/>
        <w:numPr>
          <w:ilvl w:val="0"/>
          <w:numId w:val="2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А.Ройтман, В.И.Кузьменко « Основы машиностроения в черчении » - Москва, «Владос», 2000 г.</w:t>
      </w:r>
    </w:p>
    <w:p>
      <w:pPr>
        <w:pStyle w:val="Subtitle"/>
        <w:numPr>
          <w:ilvl w:val="0"/>
          <w:numId w:val="2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М.Селиверстов « Черчение » - Москва, «Высшая школа», 1980 г.</w:t>
      </w:r>
    </w:p>
    <w:p>
      <w:pPr>
        <w:pStyle w:val="Subtitle"/>
        <w:numPr>
          <w:ilvl w:val="0"/>
          <w:numId w:val="2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П.Федоренко, А.И.Шошин « Справочник по машиностроительному черчению – Ленинград, «Машиностроение», 1976 г.</w:t>
      </w:r>
    </w:p>
    <w:p>
      <w:pPr>
        <w:pStyle w:val="Subtitle"/>
        <w:numPr>
          <w:ilvl w:val="0"/>
          <w:numId w:val="2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А.Чекмарев « Инженерная графика » - Москва, «Высшая школа», 2000г.</w:t>
      </w:r>
    </w:p>
    <w:p>
      <w:pPr>
        <w:pStyle w:val="Subtitle"/>
        <w:numPr>
          <w:ilvl w:val="0"/>
          <w:numId w:val="2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П.Ганенко и др. « Оформление текстовых и графических материалов » - Москва, «Академия», 1999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32"/>
        <w:ind w:firstLine="720"/>
        <w:jc w:val="center"/>
        <w:rPr>
          <w:b/>
          <w:b/>
          <w:bCs/>
        </w:rPr>
      </w:pPr>
      <w:r>
        <w:rPr>
          <w:b/>
          <w:bCs/>
        </w:rPr>
        <w:t>Самостоятельная работа</w:t>
      </w:r>
    </w:p>
    <w:p>
      <w:pPr>
        <w:pStyle w:val="32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410"/>
        <w:gridCol w:w="1080"/>
        <w:gridCol w:w="19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и методы контро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1.1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по оформлению чер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работа “Титульный лист”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рмат А3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ение размеров букв и межбуквенных расстояний согласно ГОСТ2.304-8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1.2.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остр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работа “Плоский контур”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рмат А3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полнение сопряжений, лекальных кривых, уклонов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1.3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ерчивания контуров технических дета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Плоский контур”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рмат А3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размеров согласно ГОСТ 2.307-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оекций. Эпюра Монж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Проецирование геометрических тел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, упражн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2.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онометрические проек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работа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Аксонометрические проекции группы геометрических тел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аксонометрии согласно ГОСТ 2.317-6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2.3.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геометрических тел секущими плоскост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работа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Усечённая пирамида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, упражн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2.4.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пересечение геометрических т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ая работа 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Пересечение цилиндров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, упражн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2</w:t>
            </w:r>
            <w:r>
              <w:rPr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ции мод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работа “Призма с вырезом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, упражн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3.1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рисунок мод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“Технический рисунок модели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, упражн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4.2.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– виды, разрезы, се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“Построение простого и сложного разреза детали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зображений согласно ГОСТ 2.305-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4.3.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вые поверхности и изделия с резьб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работа “Эскиз вала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, упражн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4.4</w:t>
            </w:r>
          </w:p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ы деталей и рабочие чертеж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работа “Эскиз корпуса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личных проекций и видов изображени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4.5.</w:t>
            </w:r>
          </w:p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ёмные и неразъёмные соединения деталей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работа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Резьбовые соединения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езьбовых соединений согласно ГОСТ2.311-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4.6.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чертежей общего вида и сбороч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“Чтение чертежа микродвигателя МК-12В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, упражн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4.7.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деталирование чертеж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работа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Деталирование сборочного чертежа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, упражн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5.1.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по специа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работа “Схема автоматизации функциональная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полнение схем согласно ГОСТ 2.704-7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5.2.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троительного чер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работа</w:t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План здания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олн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а здания согласно СНиП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1380" w:leader="none"/>
                <w:tab w:val="left" w:pos="4080" w:leader="none"/>
              </w:tabs>
              <w:ind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дисциплин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32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i w:val="false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  <w:i w:val="false"/>
      <w:sz w:val="3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  <w:i w:val="false"/>
      <w:sz w:val="32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1474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4080" w:leader="none"/>
      </w:tabs>
      <w:spacing w:lineRule="auto" w:line="360"/>
      <w:ind w:firstLine="907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6:00Z</dcterms:created>
  <dc:creator>Марина</dc:creator>
  <dc:description/>
  <cp:keywords/>
  <dc:language>en-US</dc:language>
  <cp:lastModifiedBy>Mage</cp:lastModifiedBy>
  <cp:lastPrinted>2001-11-01T15:28:00Z</cp:lastPrinted>
  <dcterms:modified xsi:type="dcterms:W3CDTF">2011-10-08T11:06:00Z</dcterms:modified>
  <cp:revision>2</cp:revision>
  <dc:subject/>
  <dc:title>МИНИСТЕРСТВО  ОБРАЗОВАНИЯ  РОССИЙСКОЙ  ФЕДЕРАЦИИ</dc:title>
</cp:coreProperties>
</file>