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52"/>
        </w:rPr>
      </w:pPr>
      <w:r>
        <w:rPr>
          <w:rFonts w:cs="Arial"/>
          <w:sz w:val="28"/>
          <w:szCs w:val="52"/>
        </w:rPr>
        <w:t>Минеральные гидравлические вяжущие вещества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ind w:firstLine="709"/>
        <w:jc w:val="center"/>
        <w:rPr/>
      </w:pPr>
      <w:r>
        <w:rPr>
          <w:rFonts w:cs="Arial"/>
          <w:sz w:val="28"/>
          <w:szCs w:val="32"/>
        </w:rPr>
        <w:t>(Реферат по архитектурному материаловедению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4"/>
        </w:rPr>
      </w:pPr>
      <w:r>
        <w:rPr>
          <w:rFonts w:cs="Arial"/>
          <w:sz w:val="28"/>
          <w:szCs w:val="44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Введение</w:t>
      </w:r>
    </w:p>
    <w:p>
      <w:pPr>
        <w:pStyle w:val="Normal"/>
        <w:spacing w:lineRule="auto" w:line="36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  <w:lang w:val="en-US"/>
        </w:rPr>
        <w:t>I</w:t>
      </w:r>
      <w:r>
        <w:rPr>
          <w:rFonts w:cs="Arial"/>
          <w:sz w:val="28"/>
          <w:szCs w:val="36"/>
        </w:rPr>
        <w:t>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Гидравлические вяжущие вещества.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1.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2"/>
        </w:rPr>
        <w:t>Портланд-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2"/>
        </w:rPr>
        <w:t>2.</w:t>
      </w:r>
      <w:r>
        <w:rPr>
          <w:sz w:val="28"/>
          <w:szCs w:val="32"/>
        </w:rPr>
        <w:t xml:space="preserve"> </w:t>
      </w:r>
      <w:r>
        <w:rPr>
          <w:rFonts w:cs="Arial"/>
          <w:sz w:val="28"/>
          <w:szCs w:val="32"/>
        </w:rPr>
        <w:t>Производство портланд-цемента</w:t>
      </w:r>
    </w:p>
    <w:p>
      <w:pPr>
        <w:pStyle w:val="Normal"/>
        <w:spacing w:lineRule="auto" w:line="36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  <w:lang w:val="en-US"/>
        </w:rPr>
        <w:t>II</w:t>
      </w:r>
      <w:r>
        <w:rPr>
          <w:rFonts w:cs="Arial"/>
          <w:sz w:val="28"/>
          <w:szCs w:val="36"/>
        </w:rPr>
        <w:t>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Гидравлические вяжущие - специальные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1.</w:t>
      </w:r>
      <w:r>
        <w:rPr>
          <w:sz w:val="28"/>
        </w:rPr>
        <w:t xml:space="preserve"> </w:t>
      </w:r>
      <w:r>
        <w:rPr>
          <w:rFonts w:cs="Arial"/>
          <w:sz w:val="28"/>
          <w:szCs w:val="32"/>
        </w:rPr>
        <w:t>Быстротвердеющий портландцемент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2.</w:t>
      </w:r>
      <w:r>
        <w:rPr>
          <w:sz w:val="28"/>
        </w:rPr>
        <w:t xml:space="preserve"> </w:t>
      </w:r>
      <w:r>
        <w:rPr>
          <w:rFonts w:cs="Arial"/>
          <w:sz w:val="28"/>
          <w:szCs w:val="32"/>
        </w:rPr>
        <w:t>Пластифицированный портланд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2"/>
        </w:rPr>
        <w:t>3.</w:t>
      </w:r>
      <w:r>
        <w:rPr>
          <w:rFonts w:cs="Arial"/>
          <w:sz w:val="28"/>
          <w:szCs w:val="36"/>
        </w:rPr>
        <w:t xml:space="preserve"> </w:t>
      </w:r>
      <w:r>
        <w:rPr>
          <w:rFonts w:cs="Arial"/>
          <w:sz w:val="28"/>
          <w:szCs w:val="32"/>
        </w:rPr>
        <w:t>Гидрофобный портланд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2"/>
        </w:rPr>
        <w:t>4. Сульфатостойкий портландцемен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 xml:space="preserve">5. Алинитовый портландцемент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2"/>
        </w:rPr>
        <w:t>6.</w:t>
      </w:r>
      <w:r>
        <w:rPr>
          <w:sz w:val="28"/>
        </w:rPr>
        <w:t xml:space="preserve"> </w:t>
      </w:r>
      <w:r>
        <w:rPr>
          <w:rFonts w:cs="Arial"/>
          <w:sz w:val="28"/>
          <w:szCs w:val="32"/>
        </w:rPr>
        <w:t>Цветные портландцементы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7.</w:t>
      </w:r>
      <w:r>
        <w:rPr>
          <w:sz w:val="28"/>
        </w:rPr>
        <w:t xml:space="preserve"> </w:t>
      </w:r>
      <w:r>
        <w:rPr>
          <w:rFonts w:cs="Arial"/>
          <w:sz w:val="28"/>
          <w:szCs w:val="32"/>
        </w:rPr>
        <w:t>Глиноземистый 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2"/>
        </w:rPr>
        <w:t>8.</w:t>
      </w:r>
      <w:r>
        <w:rPr>
          <w:sz w:val="28"/>
        </w:rPr>
        <w:t xml:space="preserve"> </w:t>
      </w:r>
      <w:r>
        <w:rPr>
          <w:rFonts w:cs="Arial"/>
          <w:sz w:val="28"/>
          <w:szCs w:val="32"/>
        </w:rPr>
        <w:t>Водонепроницаемый расширяющийся 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2"/>
        </w:rPr>
        <w:t>9.</w:t>
      </w:r>
      <w:r>
        <w:rPr>
          <w:sz w:val="28"/>
        </w:rPr>
        <w:t xml:space="preserve"> </w:t>
      </w:r>
      <w:r>
        <w:rPr>
          <w:rFonts w:cs="Arial"/>
          <w:sz w:val="28"/>
          <w:szCs w:val="32"/>
        </w:rPr>
        <w:t>Водонепроницаемый безусадочный 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2"/>
        </w:rPr>
        <w:t>10.</w:t>
      </w:r>
      <w:r>
        <w:rPr>
          <w:rFonts w:cs="Arial"/>
          <w:sz w:val="28"/>
          <w:szCs w:val="36"/>
        </w:rPr>
        <w:t>Гипсоглиноземистый расширяющийся 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6"/>
        </w:rPr>
        <w:t>11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Расширяющийся портланд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6"/>
        </w:rPr>
        <w:t>12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Напрягающий цемен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6"/>
        </w:rPr>
        <w:t>13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Гипсоцементно-пуццолановое вяжущее вещество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6"/>
        </w:rPr>
        <w:t>14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Шлакощелочный цемент</w:t>
      </w:r>
    </w:p>
    <w:p>
      <w:pPr>
        <w:pStyle w:val="Normal"/>
        <w:spacing w:lineRule="auto" w:line="360"/>
        <w:jc w:val="both"/>
        <w:rPr>
          <w:rFonts w:cs="Arial"/>
          <w:sz w:val="28"/>
          <w:szCs w:val="36"/>
          <w:lang w:val="en-US"/>
        </w:rPr>
      </w:pPr>
      <w:r>
        <w:rPr>
          <w:rFonts w:cs="Arial"/>
          <w:sz w:val="28"/>
          <w:szCs w:val="36"/>
        </w:rPr>
        <w:t>15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Кремнийорганический силикатный кислотоупорный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36"/>
          <w:lang w:val="en-US"/>
        </w:rPr>
        <w:t>IV</w:t>
      </w:r>
      <w:r>
        <w:rPr>
          <w:rFonts w:cs="Arial"/>
          <w:sz w:val="28"/>
          <w:szCs w:val="36"/>
        </w:rPr>
        <w:t>. Список литературы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Минеральные вяжущие вещества - это тонко измельченные порошки, которые при затворении с водой образуют пластичное тесто, а со временем переходят в камневидное состояни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яжущие материалы — это минеральные и органические вещества, применяемые для изготовления бетонов и строительных растворов, скрепления (омоноличивания) отдельных элементов строительных конструкций, гидроизоляции (создания водонепроницаемых покрытий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минеральным вяжущим материалам относятся порошкообразные вещества, образующие при смешивании с водой пластичную массу, которая постепенно затвердевает, образуя прочное камневидное тело. Различают гидравлические вяжущие — материалы, которые после смешивания с водой и предварительного затвердевания на воздухе сохраняют свою твердость и продолжают упрочняться («набирать» прочность) в воде — это разновидности цементов, гидравлическая известь. Воздушные вяжущие — это вещества, которые способны твердеть и сохранять прочность только на воздухе (гипс, воздушная известь, жидкое стекло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color w:val="000000"/>
          <w:sz w:val="28"/>
          <w:szCs w:val="32"/>
        </w:rPr>
      </w:pPr>
      <w:r>
        <w:rPr>
          <w:rFonts w:cs="Arial"/>
          <w:bCs/>
          <w:color w:val="000000"/>
          <w:sz w:val="28"/>
          <w:szCs w:val="32"/>
        </w:rPr>
        <w:t>Классификация минеральных вяжущих веществ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204"/>
        <w:gridCol w:w="1638"/>
        <w:gridCol w:w="1262"/>
        <w:gridCol w:w="1545"/>
        <w:gridCol w:w="1395"/>
      </w:tblGrid>
      <w:tr>
        <w:trPr>
          <w:trHeight w:val="564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е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ие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клавного твердения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</w:t>
            </w:r>
          </w:p>
        </w:tc>
      </w:tr>
      <w:tr>
        <w:trPr>
          <w:trHeight w:val="367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псовые вяжущие веществ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ая изве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езиальные вяжущие веществ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оупорный цемент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омов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икатный цемен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атный цемен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ая изве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-цемен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остов, тоннелей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стково-кремнеземистые вяжущие веществ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стково-шлаковые вяжущие веществ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елиновый цемент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кирпич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  <w:lang w:val="en-US"/>
        </w:rPr>
        <w:t>I</w:t>
      </w:r>
      <w:r>
        <w:rPr>
          <w:rFonts w:cs="Arial"/>
          <w:sz w:val="28"/>
          <w:szCs w:val="40"/>
        </w:rPr>
        <w:t>.</w:t>
      </w:r>
      <w:r>
        <w:rPr>
          <w:sz w:val="28"/>
        </w:rPr>
        <w:t xml:space="preserve"> </w:t>
      </w:r>
      <w:r>
        <w:rPr>
          <w:rFonts w:cs="Arial"/>
          <w:sz w:val="28"/>
          <w:szCs w:val="40"/>
        </w:rPr>
        <w:t>Гидравлические вяжущие веще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яжущие гидравлические - самая многочисленная группа вяжущих. Способны твердеть и сохранять твердость на воздухе и в воде. К ним относятся известь гидравлическая, романцемент, портландцемент и некоторые другие материал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1. Портланд-цеме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Arial"/>
          <w:bCs/>
          <w:color w:val="000000"/>
          <w:sz w:val="28"/>
          <w:szCs w:val="36"/>
        </w:rPr>
      </w:pPr>
      <w:r>
        <w:rPr>
          <w:rFonts w:cs="Arial"/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color w:val="000000"/>
          <w:sz w:val="28"/>
          <w:szCs w:val="28"/>
        </w:rPr>
        <w:t>Изобретен в 1824 году английским каменщи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iCs/>
          <w:color w:val="000000"/>
          <w:sz w:val="28"/>
          <w:szCs w:val="28"/>
        </w:rPr>
        <w:t>Портланд-цемент</w:t>
      </w:r>
      <w:r>
        <w:rPr>
          <w:color w:val="000000"/>
          <w:sz w:val="28"/>
          <w:szCs w:val="28"/>
        </w:rPr>
        <w:t>- это гидравлическое вяжущее вещество, получаемое тонким помолом портланд-цементного клинкера с небольшим количеством гип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iCs/>
          <w:color w:val="000000"/>
          <w:sz w:val="28"/>
          <w:szCs w:val="28"/>
        </w:rPr>
        <w:t>Портланд-цементный клинкер-</w:t>
      </w:r>
      <w:r>
        <w:rPr>
          <w:color w:val="000000"/>
          <w:sz w:val="28"/>
          <w:szCs w:val="28"/>
        </w:rPr>
        <w:t>это зерна серого или зеленого цвета, диаметром от 5 до 30 мм, получаемые обжигом сырьевой смеси, состоящей из известняков и глины (75% 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25% гли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с в количестве до 5% добавляют к клинкеру для регулирования сроков схваты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и минералогический состав портланд-це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O– 57-63% известня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– 25-30% составная гл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– 4-10% составная гл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– 4-8% составная гл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CaO*Si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C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S– </w:t>
      </w:r>
      <w:r>
        <w:rPr>
          <w:color w:val="000000"/>
          <w:sz w:val="28"/>
          <w:szCs w:val="28"/>
        </w:rPr>
        <w:t>алит</w:t>
      </w:r>
      <w:r>
        <w:rPr>
          <w:color w:val="000000"/>
          <w:sz w:val="28"/>
          <w:szCs w:val="28"/>
          <w:lang w:val="en-US"/>
        </w:rPr>
        <w:t xml:space="preserve"> (45-60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CaO*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или 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– двукальциевый силикат (белит, 20-30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CaO*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или 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A– трехкальциевый силикат (4-1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CaO*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3*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илиC4AF – 10-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9170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R- прочность, t-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2.</w:t>
      </w:r>
      <w:r>
        <w:rPr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Производство портланд-це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сс производства портланд-цемент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ыча известняка и глины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товление сырьевой смеси (дробление, помол, корректировка состава сырья)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жиг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л клинкера совместно с гипсом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подготовки сырья существует три способа производства цемент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о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кры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хой способ производства портланд-ц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як и глина измельчаются при влажности 2-4%. Измельчение проводится в шаровых дробилках (шаровых мельниц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024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крый спос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як и глину измельчают в мокром состоянии при влажности 50-6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бинированный спос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вые компоненты измельчаются в мокром состоянии, а перед обжигом высуши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жиг сырьевой сме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во вращающихся печах длиной 70-240 метров и диаметром 3-4 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6330" cy="63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дии тверд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ворение компонентов цемента в воде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пересыщенного раствора или гел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сталл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твердении цемента образуются: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силикаты 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аллюминаты 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ферриты кальция 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ксид каль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новидности портланд-цемен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твердеющий пртланд-цемент (БТЦ, ОБТ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я от обыкновенного цемента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ное содержание 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S(&gt;60%)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ная тонкость помола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ная удельная поверхность S=35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 (у обыкновенного S=25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нормированную прочность на третьи сут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фицированный портланд-це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ет пониженной водопотребностью за счет введения небольшого количества (до 3%) пластифицирующих доб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ки:ССБ- сульфитно-спиртовая бар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ЛСТ- лигно-сульфанат техн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Продукты переработки древесины на ЦБК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фобный портланд-це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фобные доб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Асид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Мылона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Олеиновые кисло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понажный портланд-це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идроизоляции нефтяных и газовых скважин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и цветные портланд-це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цемент получают путем обжига беложгущихся г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ся на три сорта по белиз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Бел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Менее бел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Еще менее бел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белых цементов можно получить цветные путем введения щелочестойких пиг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цементы используются для изготовления пол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ццолановый портланд-це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ит до 60% активных минеральных добавок (АМ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е минеральные добавки связывают гидрат окиси кальция в нерастворимые со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цемент лучше работает под водой, нежели на воздух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ко-портланд-це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ит до 40% тонкомолотого доменного гранулированного шлак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ющийся портланд-цемен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гаемый портланд-цемент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адочный портланд-це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розия ц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ксплуатации цементный камень может достаточно быстро разрушаться под воздействием растворов кислот, солей, агрессивных газов и других активно-влияющих химичесих со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ы корроз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зрушение происходит за счет вымывания составляющих цемента, в основном гидроксида кальция, мягкими в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азрушение цемента под воздействием растворов кислот и солей с образованием легко растворимы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бразуются соединения, конечный объем которых в несколько раз превышает суммарный объем исходны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ррозии третьего вида надо использовать сульфатостойкий портланд-цемент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  <w:lang w:val="en-US"/>
        </w:rPr>
        <w:t>II</w:t>
      </w:r>
      <w:r>
        <w:rPr>
          <w:rFonts w:cs="Arial"/>
          <w:sz w:val="28"/>
          <w:szCs w:val="40"/>
        </w:rPr>
        <w:t>.</w:t>
      </w:r>
      <w:r>
        <w:rPr>
          <w:sz w:val="28"/>
        </w:rPr>
        <w:t xml:space="preserve"> </w:t>
      </w:r>
      <w:r>
        <w:rPr>
          <w:rFonts w:cs="Arial"/>
          <w:sz w:val="28"/>
          <w:szCs w:val="40"/>
        </w:rPr>
        <w:t>Гидравлические вяжущие – специальны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специальным цементам, отличающимся от цементов, изготовленных на основе портландцементного клинкера, относятся: глиноземистый цемент и комплексные вяжущие (смешанные цементы) — расширяющиеся и безусадочный, гипсоцементно-пуццолановые и шлакощелочные вяжущие вещества, кислотоупорный цемент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1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Быстротвердеющий портланд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новидностью шлакопортландцемента является быстротвердеющий шлакопортландцемент марки 400 (содержание гранулированного шлака до 50 % и более высокая тонкость помола), характеризующийся интенсивным нарастанием прочности в начале тверден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ыстротвердеющий портландцемент (БТЦ) марок 400 и 500 отличается более интенсивным нарастанием прочности в первые трое суток твердения за счет повышенного содержания клинкерных минералов (С3S+С3А) до 60-65 %, а также более высокой тонкости помола с удельной поверхностью частиц 3500-4000 см2/г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помоле допускается введение до 15-20 % активных минеральных добавок, БТЦ применяется для уменьшения тепловлажностной обработки цементных бетонов, изготовления сборных высокопрочных, обычных и предварительно напряженных железобетонных конструкций, ускорения темпов строительства, зимнего бетонирован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новидностью БТЦ является особо быстротвердеющий портландцемент (ОБТЦ) марок 600 и 700, характеризующийся большой скоростью твердения и высокой прочностью, что позволяет отказаться от пропаривания изделий из него и сокращает расход цемента. Клинкер в этом цементе содержит до 60-65 % и не более 8 % С3А. При помоле не допускается введение минеральных добавок, тонкость помола составляет 4000-4500 см2/г. Наиболее целесообразно использование этих цементов при возведении зданий и сооружений из монолитного бетона, а также при ремонтных работах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2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Пластифицированный портланд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стифицированный портландцемент (ППЦ) получают тонким измельчением портландцементного клинкера совместно с гипсом и пластифицирующей добавкой сульфитно-дрожжевой бражкой (СДБ) в количестве 0,25 % массы цемента. Придание растворным и бетонным смесям повышенной пластичности снижает расход цемента на 5-8 %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3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Гидрофобный портланд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идрофобный портландцемент (ГПЦ) получают помолом портландцементного клинкера совместно с гипсом и 0,1-0,2 % гидрофобизирующей (водоотталкивающей) добавки: мылонафта, асидола, синтетических жирных кислот, окисленного петролатума и других поверхностно-активных органических вещест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идрофобный портландцемент повышает подвижность бетонных смесей, что приводит к увеличению их водостойкости, водонепроницаемости и морозостойкости. Применяют гидрофобный и пластифицированный цемент наравне с обычным портландцементом, в том числе для конструкций, работающих в условиях циклического замораживания и оттаивания, а также при перевозке бетонных и растворных смесей на большие расстоя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4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Сульфатостойкий портландцемен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ульфатостойкий портландцемент (СПЦ) (ГОСТ 22266-76*) марки 400 имеет нормированный минералогический состав клинкера: C3S — не более 50%, С3А — не более 5 %, C3A+C4AF — не более 22 %, MgO — 5 %. Введение в цемент инертных и активных минеральных добавок не допускаетс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ульфатостойкий портландцемент применяют для изготовления конструкций гидротехнических и других сооружений, подвергающихся агрессивному воздействию сульфатных вод и работающих в условиях многократного замораживания и оттаивания в пресной и слабоминеральной в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ыпускаются разновидности сульфатостойкого портландцемента с минеральными добавками и cульфатостойкий шлакопортландцемент, имеющие нормированный минералогический соста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5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Алинитовый портланд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линитовый портландцемент получают из сырья, аналогичного портландцементу с добавкой в смесь СаСl2. Клинкер после обжига измельчают совместно с гипсом (2,5-3,5% массы цемента). Допускается введение при помоле 10-30 % активных минеральных добавок или 30-50 % доменного гранулированного шлака. Одним из основных минералов клинкера являются алинит (хлорсиликат кальция 60-80 %) и хлоралюминат кальция. Активность алинитового цемента 40-50 МП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имуществом алинитового цемента перед портландцементом является пониженный расход энергии при обжиге сырья (температура обжига 1100 °С против 1400 °С для портландцемента), а также ускорение в 3-4 раза размола клинкера. К недостаткам его относится несколько пониженная морозостойкость бетонов и коррозия арматуры под влиянием ионов х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6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Цветные портландцементы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елый (ГОСТ 965-78) и цветные (ГОСТ 15825-80) портландцементы изготовляют путем совместного помола белого маложелезистого клинкера, минеральных добавок и гипса. Белый клинкер получают обжигом на беззольном (газовом) топливе чистых известняков, мраморов и белых глин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елый портландцемент имеет марки 400 и 500 и по степени белизны делится на три сорта: БЦ-1, БЦ-2, БЦ-3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Цветные цементы получают совместным помолом клинкера белого портландцемента со щелоче- и светостойкими пигментами (природными — 15% или синтетическими — 0,3%), активной минеральной добавки (белого диатомита) и гипса. Выпускается он трех марок: 300 400, 500, желтого, розового, красного, коричневого, зеленого, голубого и черного цветов. Применяют белый и цветные портландцемента как вяжущие для архитектурно-отделочных работ, облицовочного слоя крупных панелей и блоков, скульптурных работ и для изготовления искусственного мрамора. Для водных малярных составов, изготовления цементных и полимерцементных красок и шпатлевок белый и цветные портландцемента используются в качестве связующего и наполнител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специальным цементам, отличающимся от цементов, изготовленных на основе портландцементного клинкера, относятся: глиноземистый цемент и комплексные вяжущие (смешанные цементы) — расширяющиеся и безусадочный, гипсоцементно-пуццолановые и шлакощелочные вяжущие вещества, кислотоупорный цемент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7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Глиноземистый 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линоземистый цемент (ГОСТ 969-77) — быстротвердеющее и высокопрочное гидравлическое вяжущее, получаемое тонким измельчением клинкера после обжига до плавления или спекания сырьевой смеси, богатой глиноземом (бокситы и известняки). Минералогический состав глиноземистого цемента характеризуется большим содержанием низкоосновных алюминатов кальция, главным образом СаО.А12О3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вердение глиноземистого цемента происходит быстро и сопровождается большим тепловыделением, он имеет высокую прочность и химическую стойкость. Цвет глиноземистого цемента серо-зеленый, коричневый или черный, плотность в рыхлом состоянии 1000-1300, а в уплотненном — 1600-1800 кг/м2, тонкость помола выше, чем у портландцемента, начало схватывания не ранее 30 мин, конец — не позднее 12 ч. Марки глиноземистого цемента 400, 500 и 600, устанавливаются в возрасте трех суток. Применяется он для получения быстротвердеющих и жаростойких бетонов и растворов, а также при срочных аварийных и ремонтных работах и зимнем бетонировании. Бетоны на глиноземистом цементе водонепроницаемы, стойки в условиях пресных и сульфатных вод и морозостойк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менение этого цемента ограничено его высокой стоимостью. Не рекомендуется использовать его в массивных сооружениях, подвергать пропариванию, смешивать с портландцементо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8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Водонепроницаемый расширяющийся 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донепроницаемый расширяющийся цемент (ВРЦ) — быстросхватывающееся и быстротвердеющее гидравлическое вяжущее, получаемое путем совместного помола или смешивания глиноземистого цемента, гипса и высокоосновного гидроалюмината кальция. Расширяющее воздействие оказывает минерал эттрингит (ЗСаО.А12О3.3CaSO4.31H2O), образующийся при взаимодействии цемента с водой. Цемент характеризуется быстрым схватыванием: начало — не ранее 4 мин, конец — не позднее 12 мин, через 25 сут имеет марку 500. Схватывание цемента можно замедлять добавками СДБ, уксусной кислоты, буры и др. ВРЦ применяют для зачеканки и гидроизоляции швов тюбингов, раструбов труб, замоноличивания стыков и трещин в железобетонных конструкциях, заделки фундаментных болтов и подливки под оборудование. Не рекомендуется применять ВРЦ в конструкциях, эксплуатирующихся при температуре выше 80 °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9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Водонепроницаемый безусадочный 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донепроницаемый безусадочный цемент (ВВЦ) имеет свойства и область применения, аналогичные ВРЦ, но отличается составом. В нем гидроалюминат кальция при смешивании компонентов заменен гашеной известь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10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Гипсоглиноземистый расширяющийся 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ипсоглиноземистый расширяющийся цемент (ГГРЦ) получают совместным помолом высокоглиноземистого клинкера (70 %) и природного гипса (30 %). Он имеет более удобные для производства сроки схватывания: начало — не ранее 20 мин, конец — не позднее 4 ч. Применяют для получения безусадочных и расширяющихся растворов, бетонов, штукатурок, для гидроизоляции шахт, подвалов, заделки различных швов и т. п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11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Расширяющийся портланд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Расширяющийся портландцемент (РПЦ) — продукт совместного помола портландцементного клинкера (60-65 %), высокоглиноземистого шлака или глиноземистого клинкера (5-7 %), гипса (7-10 %) и активной минеральной добавки. Применение добавки позволяет ускорить образование кристаллов эттрингита до схватывания цемента, что обеспечивает расширение теста и растворов в пластическом состоянии. По прочности РПЦ имеет марки 400, 500 и 600, начало схватывания — не ранее 30 мин, конец — не позднее 12 ч, применяют для высокопрочных бетонных и железобетонных конструкций, безусадочных расширяющихся бетонов и</w:t>
      </w:r>
      <w:r>
        <w:rPr>
          <w:rFonts w:cs="Arial"/>
          <w:sz w:val="28"/>
          <w:szCs w:val="36"/>
        </w:rPr>
        <w:t xml:space="preserve"> </w:t>
      </w:r>
      <w:r>
        <w:rPr>
          <w:rFonts w:cs="Arial"/>
          <w:sz w:val="28"/>
          <w:szCs w:val="28"/>
        </w:rPr>
        <w:t>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12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Напрягающий 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прягающий цемент (НЦ) получают совместным помолом портландцементного клинкера (65-70 %), глиноземистого цемента (13-20 %) и гипса (6-10 %). Начало схватывания составляет 4-7 мин, конец — 4-7 мин. Замедлители схватывания: СДБ и винно-каменная кислота. Применяется для изготовления предварительно напряженных железобетонных изделий. Натяжение арматуры происходит одновременно с расширением самого цементного камн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13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Гипсоцементно-пуццолановое вяжущее вещество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ипсоцементно-пуццолановое вяжущее вещество (ГЦПВ) получают смешением строительного или высокопрочного полуводного гипса (50-75 %),портландцемента (15-25 %) и минеральной добавки (10-25 %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место портландцемента в смеси возможно применение пуццоланового портландцемента с активной добавкой или шлакопортландцемента. ГЦПВ имеет марки 100 и 150, характеризуется быстрым твердением и повышенной водостойкостью. Прочность бетонов на ГЦПВ через 2-3 ч после их приготовления достигает 30-40 % марочной, коэффициент размягчения 0,6-0,8, морозостойкость 25-50 циклов. ГЦПВ применяют для изготовления панелей основания пола, санитарно-технических кабин, вентиляционных блоков и других конструкц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14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Шлакощелочный 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Шлакощелочный цемент представляет собой гидравлическое вяжущее, получаемое путем тонкого измельчения гранулированного шлака совместно с малогигроскопичным щелочным компонентом или затворением молотого шлака растворами соединений щелочных металлов (натрия, лития или калия). Важным свойством шлакощелочного цемента является возможность получения высококачественных растворов с местными некондиционными заполнителями, содержащими до 20 % пылеватых и 5 % глинистых частиц: щебни слабых пород, отходы камнепереработки, отвальные шлаки, мелкие местные пески, супеси, легкие суглинки. Прочность такого цемента превышает в 1,5-2 раза прочность портландцемента. Шлакощелочной цемент обладает повышенной водостойкостью, водонепроницаемостью, морозостойкостью, стойкостью во многих коррозионных средах, биостойкостью, способностью твердеть при отрицательных температурах, хорошей адгезией к стали, жаростойкостью. Применяют для изготовления сборных бетонных и железобетонных изделий, в гидротехническом и дорожном строительств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6"/>
        </w:rPr>
        <w:t>15.</w:t>
      </w:r>
      <w:r>
        <w:rPr>
          <w:sz w:val="28"/>
        </w:rPr>
        <w:t xml:space="preserve"> </w:t>
      </w:r>
      <w:r>
        <w:rPr>
          <w:rFonts w:cs="Arial"/>
          <w:sz w:val="28"/>
          <w:szCs w:val="36"/>
        </w:rPr>
        <w:t>Кремнийорганический силикатный кислотоупорный цемен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ремнийорганический силикатный кислотоупорный цемент (КСКЦ) получают смешиванием или совместным помолом равных долей кремнийоргсиликата и кварцевого песка с добавлением вяжущего — жидкого натриевого или калиевого стекла (10% общей массы). В качестве катализатора и ускорителя твердения применяют кремнефтористый натрий, кремнефтористый алюминий или этилсиликат-32 (эфир ортокремниевой кислоты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ремнийоргсиликат, входящий в состав КСКЦ, представляет собой продукт гидролиза жидкого стекла и тетраэтоксисилана в соотношении 1:1. Вместо наполнителя — кварцевого песка могут использоваться порошки маршаллита, андезита, диабаза, кварцит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ислотоупорный цемент применяют для изготовления кислотостойких растворов, бетонов, замазок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тон с применением кислотостойких, заполнителей (кварцевый песок, гранит, андезит) имеет прочность при сжатии 50-60 МПа. Изделия из него устойчивы в среде минеральных и органических кислот (кроме фтористо-водородной, кремнефтористо-водородной и фосфорной), но теряют прочность в воде, а в едких щелочах разрушаются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32"/>
        </w:rPr>
      </w:pPr>
      <w:r>
        <w:rPr>
          <w:rFonts w:cs="Arial"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овиков В.У. "Полимерные материалы для строительства". М., "Высшая школа", 1995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отвинеев И.В. и другие "Гидроизоляционные, кровельные и герметизирующие материалы". М., 1963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Бондарь К.Я., Ершов Б.Л., Соломенко М.Г. "Полимерные строительные материалы". Справочное пособие. М., Стройиздат, 1974 г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Рыбьев И.А. "Технология гидроизоляционных материалов". М., "Высшая школа", 1964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Бурмистров Г.Н "Кровельные материалы". М., Стройиздат, 1980 г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E2D988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5:00Z</dcterms:created>
  <dc:creator>MAXIM</dc:creator>
  <dc:description/>
  <cp:keywords/>
  <dc:language>en-US</dc:language>
  <cp:lastModifiedBy>Mage</cp:lastModifiedBy>
  <cp:lastPrinted>2005-10-27T16:34:00Z</cp:lastPrinted>
  <dcterms:modified xsi:type="dcterms:W3CDTF">2011-10-08T10:45:00Z</dcterms:modified>
  <cp:revision>2</cp:revision>
  <dc:subject/>
  <dc:title>История русской архитектуры насчитывает более тысячелетия</dc:title>
</cp:coreProperties>
</file>