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8.wmf" ContentType="image/x-wmf"/>
  <Override PartName="/word/media/image30.wmf" ContentType="image/x-wmf"/>
  <Override PartName="/word/media/image10.png" ContentType="image/png"/>
  <Override PartName="/word/media/image29.wmf" ContentType="image/x-wmf"/>
  <Override PartName="/word/media/image1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8.jpeg" ContentType="image/jpeg"/>
  <Override PartName="/word/media/image21.wmf" ContentType="image/x-wmf"/>
  <Override PartName="/word/media/image17.png" ContentType="image/png"/>
  <Override PartName="/word/media/image20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инистерство образования РФ</w:t>
      </w:r>
    </w:p>
    <w:p>
      <w:pPr>
        <w:pStyle w:val="FR4"/>
        <w:spacing w:lineRule="auto" w:line="360"/>
        <w:jc w:val="center"/>
        <w:rPr/>
      </w:pPr>
      <w:r>
        <w:rPr>
          <w:color w:val="000000"/>
          <w:sz w:val="28"/>
          <w:szCs w:val="24"/>
          <w:lang w:val="en-US" w:eastAsia="en-US"/>
        </w:rPr>
        <w:t>Сибирская Автомобильно-Дорожная Академия (СибАДИ)</w:t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федра: «Организация технологий строительства»</w:t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Пояснительная записка</w:t>
      </w:r>
    </w:p>
    <w:p>
      <w:pPr>
        <w:pStyle w:val="FR5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Монтаж железобетонных конструкций одноэтажного промышленного здания</w:t>
      </w:r>
    </w:p>
    <w:p>
      <w:pPr>
        <w:pStyle w:val="FR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/>
          <w:b/>
          <w:color w:val="000000"/>
          <w:sz w:val="28"/>
          <w:szCs w:val="24"/>
          <w:lang w:val="en-US" w:eastAsia="en-US"/>
        </w:rPr>
      </w:r>
    </w:p>
    <w:p>
      <w:pPr>
        <w:pStyle w:val="FR4"/>
        <w:tabs>
          <w:tab w:val="clear" w:pos="720"/>
          <w:tab w:val="left" w:pos="4020" w:leader="none"/>
        </w:tabs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 w:eastAsia="en-US"/>
        </w:rPr>
        <w:t>г. Омск, 2010</w:t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. Задание (исходные данные)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2. Определение количества монтажных элементов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3. Определение монтажных приспособлений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4. Габариты промышленного здания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5. Высотные отметки промышленного здания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 Определение исходных данных для выбора монтажных машин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1 Определение монтажных характеристик для монтажа колонн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2 Определение монтажных характеристик для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монтажа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тропильных ферм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3 Определение монтажных характеристик для монтажа плит покрытий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7. Выбор оптимального варианта производства монтажных работ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8. Калькуляция трудовых затрат и заработной платы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9. Технико-экономические показатели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0. Монтаж конструкций зданий (описание работ)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1. Техника безопасности при выполнении монтажных работ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. Задание (исходные данные)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4105275" cy="21818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Одноэтажное промышленное здание, 3-х секционное, бескрановое, длина пролета - 18,0 м, высота от пола до низа стропильной конструкции- 8,4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м,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шаг крайних колонн – 6,0 м, шаг средних колонн - 6,0 м, шаг стропильных конструкций - 6,0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2. Определение количества монтажных элементов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FR1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19"/>
        <w:gridCol w:w="2166"/>
        <w:gridCol w:w="1126"/>
        <w:gridCol w:w="1126"/>
        <w:gridCol w:w="838"/>
        <w:gridCol w:w="826"/>
        <w:gridCol w:w="1193"/>
      </w:tblGrid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n/n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Наименование элемент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Эскиз и габариты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Объем элемента, 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Масса элемента, т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Кол-во монтажных элементов, шт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Объем элементов на все здание, 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с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здание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олонн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а) крайня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П III -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0" cy="11074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,3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81,3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б) средня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П II -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1400" cy="10312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,3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1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272,02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Ферма покрытия ФС 18 - 1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9520" cy="51308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70" r="-2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280,8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Плиты покрыт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ПНС-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 х 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4920" cy="9448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03,5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Стеновые пане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ПСЖ-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 х 1,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9840" cy="108204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39,76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олонны фахвер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Ф- 1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8880" cy="10617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4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 1822,25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3. Определение монтажных приспособлений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en-US"/>
        </w:rPr>
      </w:r>
    </w:p>
    <w:p>
      <w:pPr>
        <w:pStyle w:val="FR2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64"/>
        <w:gridCol w:w="1981"/>
        <w:gridCol w:w="586"/>
        <w:gridCol w:w="1715"/>
        <w:gridCol w:w="695"/>
        <w:gridCol w:w="781"/>
        <w:gridCol w:w="1172"/>
      </w:tblGrid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n/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Эскиз оснастки для монтажа элемен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 xml:space="preserve">Наименование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Кол,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Характеристика и примен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Груз., 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Масса, к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Рас.высота, м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935990" cy="71882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для захвата колон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дистанционная для подъема и монтажа колонн, для зданий с отметкой низа стропильных конструкций до 9,6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106170" cy="5334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для захвата фер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с электрическим управлением для монтажа сегментных ферм и ферм с параллельными поясами пролетом 18-30м, при шаге колонн 6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2-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97280" cy="52324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 xml:space="preserve">Траверс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для пли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для монтажа плит покрытий 3 х 6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61720" cy="62484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 xml:space="preserve">Траверс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для стеновых панеле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Траверса для монтажа панелей длиной 6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122680" cy="6108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Расчал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Временное закрепление монтируемых конструк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71880" cy="90233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Временное огражд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Обеспечение безопасности работ на покрыт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50925" cy="60198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Подъемная вышка-площадка ПВГ-1 на автомобил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ГАЗ- 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Выполнение работ на высоте до 10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5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04570" cy="68834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Специализированное башенно-стреловое оборуд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Монтаж стеновых панелей на кране Э-12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12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004570" cy="69151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Приставная лестниц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Лестница с монтажной площадкой высотой 7,8м., для обеспечения рабочего места на высоте до 8,4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2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1137920" cy="64008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Приспособление для выверки колон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Выверка и временное закрепл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7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52705</wp:posOffset>
                  </wp:positionV>
                  <wp:extent cx="965200" cy="615315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Распор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Временное закрепление монтируемых элемен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9525</wp:posOffset>
                  </wp:positionV>
                  <wp:extent cx="590550" cy="41529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Клиновые вклад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18"/>
                <w:lang w:val="en-US" w:eastAsia="en-US"/>
              </w:rPr>
              <w:t>6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18"/>
                <w:lang w:val="en-US" w:eastAsia="en-US"/>
              </w:rPr>
              <w:t>Закрепление колон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4"/>
          <w:lang w:val="en-US" w:eastAsia="en-US"/>
        </w:rPr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4.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абариты зд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4971415" cy="2661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5. Высотные отмет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4551680" cy="2418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 Определение исходных данных для выбора монтажных ма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бор кранов и других монтажных машин производится на основании требуемых рабочих параметров, которые в свою очередь определяют на основе монтажных характеристик элементов сборных конструкций. К монтажным характеристикам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монтажная масса, т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монтажная высота, м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lang w:val="en-US" w:eastAsia="en-US"/>
        </w:rPr>
        <w:t>Z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ный вылет крюка,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ную массу определяют как сумму масс монтируемого элемента и приспособлений (стропов, траверс, захватов, хомутов, элементов подмостей и т.д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Q + </w:t>
      </w: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,.гд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 - масса монтируемого элемента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 w:val="false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масса монтажных приспособлений, устанавливаемых на монтируем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элементе и поднимаемых вместе с ним, а так же масса полиспаста при максимальном приближении крюка крана к стреле (в расчетах принимается 100к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ная высота определяется технологией подъема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или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опускания конструкции над проектной отметкой для безопасности и удобства монтаж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высота от уровня расположения, монтажного крана до опоры, на которую устанавливаются элементы, 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сота подъема элемента над опорой (принимают для безопасности и удобства монтажа равной 0,5- 1,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высота (толщина) устанавливаемого элемента, 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сота захватного приспособления над устанавливаемым элементом (от верха элемента до низа крюка),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ный вылет крюка описывается радиусом ее действия, т.е. расстоянием от центра тяжести монтируемого элемента до оси вращения кр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Z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- расстояние от оси вращения крана до шарнира крепления стрелы для стреловых кранов (принимается 1,5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расстояние от шарнира крепления стрелы до наружной поверхности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ловина ширины (длины) монтируемого эл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6.1 Определение монтажных характеристик для монтажа колонн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  <w:lang w:val="en-US" w:eastAsia="en-US"/>
        </w:rPr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05275" cy="2181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0+0,5+9,3+1,0 = 10,8 (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5,8 (т)</w:t>
      </w:r>
      <w:r>
        <w:br w:type="page"/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т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трав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+ т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vertAlign w:val="subscript"/>
          <w:lang w:val="en-US" w:eastAsia="en-US"/>
        </w:rPr>
        <w:t>полис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0,122+0,1 = 0,222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 w:eastAsia="en-US"/>
        </w:rPr>
        <w:t>(т)</w:t>
      </w:r>
    </w:p>
    <w:p>
      <w:pPr>
        <w:pStyle w:val="FR4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 xml:space="preserve"> = Q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4"/>
          <w:lang w:val="en-US" w:eastAsia="en-US"/>
        </w:rPr>
        <w:t xml:space="preserve"> = 5,8+0,222 =6,02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4"/>
          <w:lang w:val="en-US" w:eastAsia="en-US"/>
        </w:rPr>
        <w:t xml:space="preserve"> 6 (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Z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,5+6,48+0,25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8,23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12,73 (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а основании полученных данных, монтажных характеристик устанавливаемого элемента выбираем кран, отвечающий требованиям по грузоподъемности, длине и вылету стрелы (крюка), высоте подъема крю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i w:val="false"/>
          <w:color w:val="000000"/>
          <w:sz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Выбираем гусеничный кран СКГ-40Б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грузоподъемностью Q =18т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иной стрелы 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20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6.2 Определение монтажных характеристик для монтажа ферм покры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4105275" cy="2181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 8,4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+1,0+2,2+4,0 = 15,6 (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4,5 (т)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т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трав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+ т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vertAlign w:val="subscript"/>
          <w:lang w:val="en-US" w:eastAsia="en-US"/>
        </w:rPr>
        <w:t>полис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1,106+0,1 =1,206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 w:eastAsia="en-US"/>
        </w:rPr>
        <w:t>(т)</w:t>
      </w:r>
    </w:p>
    <w:p>
      <w:pPr>
        <w:pStyle w:val="FR4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 xml:space="preserve"> = Q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4"/>
          <w:lang w:val="en-US" w:eastAsia="en-US"/>
        </w:rPr>
        <w:t xml:space="preserve"> = 4,5+1,206 = 5,706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4"/>
          <w:lang w:val="en-US" w:eastAsia="en-US"/>
        </w:rPr>
        <w:t xml:space="preserve"> 6 (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Z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,5+2,03+0,25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3,78 (м);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15,77 (м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а основании полученных данных, монтажных характеристик устанавливаемого элемента выбираем кран, отвечающий требованиям по грузоподъемности, длине и вылету стрелы (крюка), высоте подъема крю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en-US" w:eastAsia="en-US"/>
        </w:rPr>
        <w:tab/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бираем гусеничный кран СКГ-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рузоподъемностью 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4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т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иной стрелы 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cmp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 20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FR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 w:eastAsia="en-US"/>
        </w:rPr>
        <w:t>6.3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 xml:space="preserve"> Определение монтажных характеристик для монтажа плит покрытия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05275" cy="1849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ф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(8,4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+2,2)+1+0,12+2,1 = 13,82 (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2,3 (т)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т</w:t>
      </w:r>
      <w:r>
        <w:rPr>
          <w:rFonts w:cs="Times New Roman" w:ascii="Times New Roman" w:hAnsi="Times New Roman"/>
          <w:bCs/>
          <w:color w:val="000000"/>
          <w:sz w:val="28"/>
          <w:szCs w:val="24"/>
          <w:vertAlign w:val="subscript"/>
          <w:lang w:val="en-US" w:eastAsia="en-US"/>
        </w:rPr>
        <w:t>трав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+ т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vertAlign w:val="subscript"/>
          <w:lang w:val="en-US" w:eastAsia="en-US"/>
        </w:rPr>
        <w:t>полис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 xml:space="preserve"> = 0,205+0,1 = 0,305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 w:eastAsia="en-US"/>
        </w:rPr>
        <w:t>(т)</w:t>
      </w:r>
    </w:p>
    <w:p>
      <w:pPr>
        <w:pStyle w:val="FR4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q</w:t>
      </w:r>
      <w:r>
        <w:rPr>
          <w:color w:val="000000"/>
          <w:sz w:val="28"/>
          <w:szCs w:val="24"/>
          <w:vertAlign w:val="subscript"/>
          <w:lang w:val="en-US" w:eastAsia="en-US"/>
        </w:rPr>
        <w:t>м</w:t>
      </w:r>
      <w:r>
        <w:rPr>
          <w:color w:val="000000"/>
          <w:sz w:val="28"/>
          <w:lang w:val="en-US" w:eastAsia="en-US"/>
        </w:rPr>
        <w:t xml:space="preserve"> = Q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4"/>
          <w:lang w:val="en-US" w:eastAsia="en-US"/>
        </w:rPr>
        <w:t xml:space="preserve"> = 2,3+0,305 = 2,60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4"/>
          <w:lang w:val="en-US" w:eastAsia="en-US"/>
        </w:rPr>
        <w:t xml:space="preserve"> 3,0 (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Z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+ l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,5+11,3+3,25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16,05 (м);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20,14 (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а основании полученных данных, монтажных характеристик устанавливаемого элемента выбираем кран, отвечающий требованиям по грузоподъемности, длине и вылету стрелы (крюка), высоте подъема крю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u w:val="single"/>
          <w:lang w:val="en-US" w:eastAsia="en-US"/>
        </w:rPr>
        <w:t>Вывод: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Выбираем гусеничный кран МКГ-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рузоподъемностью 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40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т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иной стрелы 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 20,8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м.</w:t>
      </w:r>
      <w:r>
        <w:br w:type="page"/>
      </w:r>
    </w:p>
    <w:p>
      <w:pPr>
        <w:pStyle w:val="FR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7.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бор оптимального варианта производства монтажных работ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Оценка и сравнение вариантов при выборе кранов производится по себестоимости монтажных рабо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С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254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Э </w:t>
        <w:tab/>
        <w:t>- эксплуатационные расходы на выполнение заданного объема работ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V</w:t>
        <w:tab/>
        <w:t>- объем работ, 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Эксплуатационные расх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Э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 xml:space="preserve">р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 n C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З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+ Н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тоимость машино-смены крана, руб. за см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n </w:t>
        <w:tab/>
        <w:t xml:space="preserve"> - число смен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- заработная плата рабочих, участвующих в ручных механизированных работах, исключая машинист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р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- накладные расходы, принимаемые в размере 10 - 15% общей суммы всех други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тоимость машино-смены крана находится через стоимость машино-часа крана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419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C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М-Ч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drawing>
          <wp:inline distT="0" distB="0" distL="0" distR="0">
            <wp:extent cx="2806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М </w:t>
        <w:tab/>
        <w:t>- инвентарно-расчетная стоимость машин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А</w:t>
        <w:tab/>
        <w:t>- амортизационные отчисления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Д </w:t>
        <w:tab/>
        <w:t>- количество дней работы машины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т </w:t>
        <w:tab/>
        <w:t>- количество смен работы машины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д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- стоимость монтажа и демонтажа кран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 xml:space="preserve">тр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ab/>
        <w:t>- стоимость транспортирования машины с одного объекта на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  <w:tab/>
        <w:t>- количество часов работы машины на данном объек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Р </w:t>
        <w:tab/>
        <w:t>- затраты на техническое обслуживание и текущие ремон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В </w:t>
        <w:tab/>
        <w:t>- затраты на эксплуатацию вспомогательного оборудования (грузов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устройства, стропы, приспособления),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Э </w:t>
        <w:tab/>
        <w:t>- затраты на энергоматериалы (электроэнергию, топливо)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bCs/>
          <w:i w:val="false"/>
          <w:color w:val="000000"/>
          <w:sz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</w:t>
        <w:tab/>
        <w:t>-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затраты на смазочные материалы,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- заработная плата машиниста и помощника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u w:val="single"/>
          <w:lang w:val="en-US" w:eastAsia="en-US"/>
        </w:rPr>
        <w:t>Исходные данные для расче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lang w:val="en-US" w:eastAsia="en-US"/>
        </w:rPr>
        <w:t>1) Гусеничный кран СКГ-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51000 руб.;</w:t>
        <w:tab/>
        <w:t>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22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4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8,2=1443,2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А = 12,5%;</w:t>
        <w:tab/>
        <w:tab/>
        <w:t>Р= 3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 = 264 дня;</w:t>
        <w:tab/>
        <w:tab/>
        <w:t>В =0,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т = 2 смены;</w:t>
        <w:tab/>
        <w:tab/>
        <w:t>Э=0,4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 93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;</w:t>
        <w:tab/>
        <w:tab/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0,09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т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53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;</w:t>
        <w:tab/>
        <w:t>3=1,36 руб.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48945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2222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n = 2 – число смен работы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7036,19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 (см. калькуляция трудовых затрат и заработной платы);</w:t>
      </w:r>
      <w:r>
        <w:br w:type="page"/>
      </w:r>
    </w:p>
    <w:p>
      <w:pPr>
        <w:pStyle w:val="FR4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Н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= (n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С</w:t>
      </w:r>
      <w:r>
        <w:rPr>
          <w:color w:val="000000"/>
          <w:sz w:val="28"/>
          <w:szCs w:val="24"/>
          <w:vertAlign w:val="subscript"/>
          <w:lang w:val="en-US" w:eastAsia="en-US"/>
        </w:rPr>
        <w:t>м-см</w:t>
      </w:r>
      <w:r>
        <w:rPr>
          <w:color w:val="000000"/>
          <w:sz w:val="28"/>
          <w:szCs w:val="24"/>
          <w:lang w:val="en-US" w:eastAsia="en-US"/>
        </w:rPr>
        <w:t xml:space="preserve"> + З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>)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0,15 </w:t>
      </w:r>
    </w:p>
    <w:p>
      <w:pPr>
        <w:pStyle w:val="FR4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t>Н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 (2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szCs w:val="24"/>
          <w:lang w:val="en-US" w:eastAsia="en-US"/>
        </w:rPr>
        <w:t>59,479</w:t>
      </w:r>
      <w:r>
        <w:rPr>
          <w:color w:val="000000"/>
          <w:sz w:val="28"/>
          <w:szCs w:val="24"/>
          <w:lang w:val="en-US" w:eastAsia="en-US"/>
        </w:rPr>
        <w:t xml:space="preserve"> +</w:t>
      </w:r>
      <w:r>
        <w:rPr>
          <w:iCs/>
          <w:color w:val="000000"/>
          <w:sz w:val="28"/>
          <w:szCs w:val="24"/>
          <w:lang w:val="en-US" w:eastAsia="en-US"/>
        </w:rPr>
        <w:t>7036,19</w:t>
      </w:r>
      <w:r>
        <w:rPr>
          <w:color w:val="000000"/>
          <w:sz w:val="28"/>
          <w:szCs w:val="24"/>
          <w:lang w:val="en-US" w:eastAsia="en-US"/>
        </w:rPr>
        <w:t>)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0,15 =1073,2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1822, 255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– см. табл.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 П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Э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n 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+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+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,</w:t>
      </w:r>
    </w:p>
    <w:p>
      <w:pPr>
        <w:pStyle w:val="FR4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Э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=2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>59,479 +7036,19 + 1073,27 = 8228,42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ебестоимость монтажных работ крана СКГ-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2260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lang w:val="en-US" w:eastAsia="en-US"/>
        </w:rPr>
        <w:t>2} Гусеничный кран МКГ-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59200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;</w:t>
        <w:tab/>
        <w:t>Д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22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4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8,2=1443,2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ч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А = 12,5%;</w:t>
        <w:tab/>
        <w:tab/>
        <w:t>Р= 3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 = 264 дня;</w:t>
        <w:tab/>
        <w:tab/>
        <w:t>В =0,2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т = 2 смены;</w:t>
        <w:tab/>
        <w:tab/>
        <w:t>Э=0,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Д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 89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0 руб.;</w:t>
        <w:tab/>
        <w:tab/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=0,1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т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53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;</w:t>
        <w:tab/>
        <w:t>3=1,36 руб.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427101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2197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n =2 – число смен работы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>=7036,19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уб. (см. калькуляция трудовых затрат и заработной платы);</w:t>
      </w:r>
    </w:p>
    <w:p>
      <w:pPr>
        <w:pStyle w:val="FR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4"/>
          <w:lang w:val="en-US" w:eastAsia="en-US"/>
        </w:rPr>
      </w:r>
    </w:p>
    <w:p>
      <w:pPr>
        <w:pStyle w:val="FR4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Н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= (n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С</w:t>
      </w:r>
      <w:r>
        <w:rPr>
          <w:color w:val="000000"/>
          <w:sz w:val="28"/>
          <w:szCs w:val="24"/>
          <w:vertAlign w:val="subscript"/>
          <w:lang w:val="en-US" w:eastAsia="en-US"/>
        </w:rPr>
        <w:t>м-см</w:t>
      </w:r>
      <w:r>
        <w:rPr>
          <w:color w:val="000000"/>
          <w:sz w:val="28"/>
          <w:szCs w:val="24"/>
          <w:lang w:val="en-US" w:eastAsia="en-US"/>
        </w:rPr>
        <w:t xml:space="preserve"> + З</w:t>
      </w:r>
      <w:r>
        <w:rPr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>)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0,15 </w:t>
      </w:r>
    </w:p>
    <w:p>
      <w:pPr>
        <w:pStyle w:val="FR4"/>
        <w:tabs>
          <w:tab w:val="clear" w:pos="720"/>
          <w:tab w:val="left" w:pos="502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t>Н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 (2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lang w:val="en-US" w:eastAsia="en-US"/>
        </w:rPr>
        <w:t xml:space="preserve"> 61</w:t>
      </w:r>
      <w:r>
        <w:rPr>
          <w:color w:val="000000"/>
          <w:sz w:val="28"/>
          <w:szCs w:val="24"/>
          <w:lang w:val="en-US" w:eastAsia="en-US"/>
        </w:rPr>
        <w:t>,685 +</w:t>
      </w:r>
      <w:r>
        <w:rPr>
          <w:iCs/>
          <w:color w:val="000000"/>
          <w:sz w:val="28"/>
          <w:szCs w:val="24"/>
          <w:lang w:val="en-US" w:eastAsia="en-US"/>
        </w:rPr>
        <w:t>7036,19</w:t>
      </w:r>
      <w:r>
        <w:rPr>
          <w:color w:val="000000"/>
          <w:sz w:val="28"/>
          <w:szCs w:val="24"/>
          <w:lang w:val="en-US" w:eastAsia="en-US"/>
        </w:rPr>
        <w:t>)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0,15 =1073,93 руб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V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1822, 255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</w:t>
      </w:r>
      <w:r>
        <w:rPr>
          <w:rFonts w:cs="Times New Roman" w:ascii="Times New Roman" w:hAnsi="Times New Roman"/>
          <w:i w:val="false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– см. табл.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 П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Э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= n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 w:val="false"/>
          <w:iCs w:val="false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С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м-с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+ З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+ Н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,</w:t>
      </w:r>
    </w:p>
    <w:p>
      <w:pPr>
        <w:pStyle w:val="FR4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Э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р</w:t>
      </w:r>
      <w:r>
        <w:rPr>
          <w:color w:val="000000"/>
          <w:sz w:val="28"/>
          <w:szCs w:val="24"/>
          <w:lang w:val="en-US" w:eastAsia="en-US"/>
        </w:rPr>
        <w:t xml:space="preserve"> =2</w:t>
      </w:r>
      <w:r>
        <w:rPr>
          <w:iCs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4"/>
          <w:lang w:val="en-US" w:eastAsia="en-US"/>
        </w:rPr>
        <w:t xml:space="preserve"> 61,685 +</w:t>
      </w:r>
      <w:r>
        <w:rPr>
          <w:iCs/>
          <w:color w:val="000000"/>
          <w:sz w:val="28"/>
          <w:szCs w:val="24"/>
          <w:lang w:val="en-US" w:eastAsia="en-US"/>
        </w:rPr>
        <w:t>7036,19</w:t>
      </w:r>
      <w:r>
        <w:rPr>
          <w:color w:val="000000"/>
          <w:sz w:val="28"/>
          <w:szCs w:val="24"/>
          <w:lang w:val="en-US" w:eastAsia="en-US"/>
        </w:rPr>
        <w:t xml:space="preserve"> +1073,93 = 8233,49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ебестоимость монтажных работ крана МКГ-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drawing>
          <wp:inline distT="0" distB="0" distL="0" distR="0">
            <wp:extent cx="22606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highlight w:val="cyan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bCs/>
          <w:i w:val="false"/>
          <w:color w:val="000000"/>
          <w:sz w:val="28"/>
          <w:u w:val="single"/>
          <w:lang w:val="en-US" w:eastAsia="en-US"/>
        </w:rPr>
        <w:t>: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Сравнивая величины затрат на эксплуатацию и себестоимость монтажных работ двух гусеничных кранов МКГ- 40 и СКГ-40, получили, что гусеничный кран МКГ-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этому для монтажа подстропильных стропильных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ферм и плит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крытия принимаем гусеничный кран МКГ- 4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рузоподъемностью Q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 40 т, </w:t>
      </w:r>
    </w:p>
    <w:p>
      <w:pPr>
        <w:pStyle w:val="Normal"/>
        <w:tabs>
          <w:tab w:val="clear" w:pos="720"/>
          <w:tab w:val="left" w:pos="7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иной стрелы L</w:t>
      </w:r>
      <w:r>
        <w:rPr>
          <w:rFonts w:cs="Times New Roman" w:ascii="Times New Roman" w:hAnsi="Times New Roman"/>
          <w:i w:val="false"/>
          <w:color w:val="000000"/>
          <w:sz w:val="28"/>
          <w:vertAlign w:val="subscript"/>
          <w:lang w:val="en-US" w:eastAsia="en-US"/>
        </w:rPr>
        <w:t>cmp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 =20,8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м</w:t>
      </w:r>
    </w:p>
    <w:p>
      <w:pPr>
        <w:sectPr>
          <w:footerReference w:type="default" r:id="rId35"/>
          <w:footerReference w:type="first" r:id="rId3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7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2"/>
          <w:lang w:val="en-US" w:eastAsia="en-US"/>
        </w:rPr>
        <w:t>8. Калькуляция трудовых затрат и заработной пл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778"/>
        <w:gridCol w:w="1111"/>
        <w:gridCol w:w="929"/>
        <w:gridCol w:w="851"/>
        <w:gridCol w:w="883"/>
        <w:gridCol w:w="1206"/>
        <w:gridCol w:w="1053"/>
        <w:gridCol w:w="1040"/>
        <w:gridCol w:w="1053"/>
        <w:gridCol w:w="871"/>
        <w:gridCol w:w="681"/>
        <w:gridCol w:w="1484"/>
      </w:tblGrid>
      <w:tr>
        <w:trPr>
          <w:trHeight w:val="255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Обоснование по ЕНиР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Наименование работ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Объем работ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Норма времен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Расценка за един., руб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Трудоемкост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Сумма за объем, руб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ашины, механизмы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Состав звена</w:t>
            </w:r>
          </w:p>
        </w:tc>
      </w:tr>
      <w:tr>
        <w:trPr>
          <w:trHeight w:val="4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ч/час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/час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ч/дн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аш/см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ар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кол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</w:tr>
      <w:tr>
        <w:trPr>
          <w:trHeight w:val="16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Е4-1-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Установка колонн массой до 6 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 колон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4,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30,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6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801,4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28,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СКГ-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онтаж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5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4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3 разр. - 2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ашинис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 разр. - I</w:t>
            </w:r>
          </w:p>
        </w:tc>
      </w:tr>
      <w:tr>
        <w:trPr>
          <w:trHeight w:val="7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4-1-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Заделка стыков колонн в стаканах фундамен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на 1 сты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8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8,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74,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онтажн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4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 разр. - 1</w:t>
            </w:r>
          </w:p>
        </w:tc>
      </w:tr>
      <w:tr>
        <w:trPr>
          <w:trHeight w:val="192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Е4-1-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Установка ферм пролетом 18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 эл-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6,5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52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0,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1023,3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65,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СКГ-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онтажн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б разр. - I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4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3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ашинис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 разр. - 1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22-1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Сварка стык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ферм с колонн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ш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,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1,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Эл. сварщ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 разр. - 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4-1-2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Заделка стыков ферм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с колонна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уз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4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74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32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8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8,0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6,7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5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32,4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2,3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78,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онтажн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3 разр. - 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Е4-1-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Укладка пли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покрытий площадью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до 20 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эл-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0,84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3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26,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1,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733,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74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КГ-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онтаж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 разр. – 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ашинис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 разр. - 1</w:t>
            </w:r>
          </w:p>
        </w:tc>
      </w:tr>
      <w:tr>
        <w:trPr>
          <w:trHeight w:val="49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22-1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Сварка сты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плит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ш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,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1,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Эл. сварщ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 разр. - 1</w:t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Е4-1-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Заливка швов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плит по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0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ш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8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36,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онтаж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4 разр. - I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 разр.-1</w:t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4-1-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Монтаж стеновых панелей площадью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до 10 м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пане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2,2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7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43,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0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1518,48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29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Э-12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Монтаж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5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4 разр. - 1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3 разр. - 2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ашинис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6 разр. - I</w:t>
            </w:r>
          </w:p>
        </w:tc>
      </w:tr>
      <w:tr>
        <w:trPr>
          <w:trHeight w:val="61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E22-1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Сварка стык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стеновых пане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ш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,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3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97,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Эл. сварщ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 разр. - 1</w:t>
            </w:r>
          </w:p>
        </w:tc>
      </w:tr>
      <w:tr>
        <w:trPr>
          <w:trHeight w:val="26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Е4-1-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Герметизац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стыков стеновых панелей мастик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0м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ш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6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0,9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90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55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Монтажник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4 разр. –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3разр. – 1</w:t>
            </w:r>
          </w:p>
        </w:tc>
      </w:tr>
      <w:tr>
        <w:trPr>
          <w:trHeight w:val="48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ИТОГО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Разные неучтенные работы (20%}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939,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87,8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49,1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9,8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5863,4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297,57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1172,7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259,51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126,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78,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u w:val="single"/>
                <w:lang w:val="en-US" w:eastAsia="en-US"/>
              </w:rPr>
              <w:t>7036,19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>1557,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sectPr>
          <w:footerReference w:type="default" r:id="rId37"/>
          <w:footerReference w:type="first" r:id="rId38"/>
          <w:type w:val="nextPage"/>
          <w:pgSz w:orient="landscape" w:w="16838" w:h="11906"/>
          <w:pgMar w:left="1134" w:right="1134" w:gutter="0" w:header="0" w:top="850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FR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9.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41"/>
        <w:gridCol w:w="1985"/>
        <w:gridCol w:w="1589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Единицы измер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Общая продолжи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дн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Объем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 xml:space="preserve">1822, 255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Общая трудоем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чел./дн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1126,9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Общая машиноемк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маш./с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lang w:val="en-US" w:eastAsia="en-US"/>
              </w:rPr>
              <w:t>178,9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Вы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/(чел./дн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Заработная плата 1 рабоч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руб. /(чел./дн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en-US" w:eastAsia="en-US"/>
              </w:rPr>
              <w:t>6,24</w:t>
            </w:r>
          </w:p>
        </w:tc>
      </w:tr>
    </w:tbl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0. Монтаж конструкций одноэтажных промышленных зданий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en-US" w:eastAsia="en-US"/>
        </w:rPr>
        <w:t>Общи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оменклатура типовых железобетонных конструкций позволяет возводить одноэтажные промышленные здания, состоящие из одного или нескольких пролетов, с высотой в пределах 3,6 - 18 м и шириной 6 - 30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Из этих конструкций могут комплектоваться здания бескрановые и оборудованные мостовыми или подвесными кранами, бесфонарные и с аэрационными, светоаэрационными или зенитными фонарями, а так же имеющие подвесные потолки, скатную или плоскую кров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оединение колонн с фундаментом выполняется защемлением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ее в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такане. Отметка верха фундамента принята равной - 0,00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Жесткость покрытия и всего каркаса здания обеспечивается связями и диском, образуемым плитами и стропильными конструк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en-US" w:eastAsia="en-US"/>
        </w:rPr>
        <w:t>Монтаж колон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лонны одноэтажных промышленных зданий можно монтировать только после подготовки дна стаканов и инструментальной проверки соответствия стаканов проекту в плане и по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 колонн рекомендуется производить после устройства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бетонной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дготовки в средней части пр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лонны монтируют отдельным потоком. Одновременно,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по ходу,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устанавливаются стальные связи по ним. Легкие колонны рекомендуется монтировать с предварительной раскладкой рядом с фундаментом в зоне действия монтажного крана, колонны располагают опорной частью ближе к фундаменту, оголовок направляют в пролет по ходу монтаж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лонны должны переводиться из горизонтального положения в вертикальное "на ребр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лонны устанавливают в проектное положение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по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рискам и фунда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ертикальность проверяется по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разбивочным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осям при помощи теодоли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ывод колонн из горизонтального положения в вертикальное осуществляется способами: "на весу", поворотом, скольжением. Для подъема колонн применяют стропы, захваты, траве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Временное закрепление колонн до 12 м осуществляют металлическими или деревянными клиньями, металлическими вкладышами, кондукто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Гнезда стаканов фундаментов замоноличивают вслед за установкой ряда колон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риспособления для временного закрепления колонн могут быть сняты после достижения бетоном в стыке 70% от проектной про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en-US" w:eastAsia="en-US"/>
        </w:rPr>
        <w:t>Монтаж подстропильных и стропильных фе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 ферм покрытия выполняют с предварительной раскладкой ферм или непосредственно с транспортных средств. Раскладку ферм производят вдоль пролета таким образом, чтобы кран с монтажной стоянки мог устанавливать их в проектное положение без изменения вылета стре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я обеспечения устойчивости монтируемых элементов их складируют в специальных кассет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ри строповке ферм грузоподъемный трос крана не должен заходить за ранее смонтированные фер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Опорные узлы ферм оформляют с приставных лестн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дготовка ферм к монтажу состоит из укрупнительной сборки ферм (если она требуется), закрепление распорок или расчалок. Фермы обустраивают люльками и лестницами, устанавливают струбцины для временного крепления, навешиваются также оттяжки, а при необходимости страховочный т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Фермы покрытия должны сразу устанавливаться в проектное положение (без освобождения от крюка крана) с совмещением осевых рисок с рисками на опорных поверхностях нижележащих конструкций (в частности колон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Устойчивость ферм обеспечивается с помощью инвентарных расчалок, закрепленных к ранее смонтированной ферме. Первая с торца здания ферма раскрепляется расча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Расчалки могут закрепляться за колонны (у основания или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у подкрановой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нсоли) или за передвижные инвентарные якор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Ферму к колоннам крепят анкерными болтами и электросваркой, после чего при помощи расстроповочных канатов вытаскивают запорные валики и снимают стропы. Временные распорки и расчалки снимаются по мере монтажа и приварке плит покрытия. Одновременно с монтажом ферм должны устанавливаться все предусмотренные проектом постоянные связи и распор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en-US" w:eastAsia="en-US"/>
        </w:rPr>
        <w:t>Монтаж железобетонных пл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 плит осуществляют сразу после установки и постоянного закрепления на опорах очередной фермы. Монтаж начинают с укладки плит между колоннами с приставных лестниц или навесных люлек. Последующие плиты укладываются с ранее уложенных. Положение стыков между плитами размечают на фермах на земле до их подъе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тропят плиты либо четырехветвевым стропом типа "паук", либо групповой траверсой. Во время подъема плиту удерживают за оттяжку в положении вдоль пр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ринимают и устанавливают плиты монтажники, закрепившись карабинами за страховочный канат, либо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за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монтажные петли ранее уложенных пл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осле окончания выверки монтажники перемещают страховочный канат на вновь уложенную плиту и приступают к закреплению плит электросвар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Плиты покрытия укладывают от одного края пролета к другому. Все крайние плиты монтажники оборудуют огражд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я того, чтобы покрытие работало как жесткий диск, опорные детали плит приваривают к несущим конструкциям во всех доступных для сварки местах. Зазоры между плитами выполняют цементным раствором. В стык между плитами закладывают жгут из рулонного материала. Складирование плит производят в зоне действия монтажного крана. Число штабелей плит и их размещение определяют из условия покрытия ячейки между фермами с одной стоянки кр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  <w:lang w:val="en-US" w:eastAsia="en-US"/>
        </w:rPr>
        <w:t>Монтаж наружных стеновых пан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о монтажа наружных стеновых ограждений должны быть смонтированы фундаментные ба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 наружных стеновых панелей можно производить только после окончания монтажа каркаса и плит покрытия на участке (захватке) самостоятельным потоком в ячейке на всю выс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При монтаж наружных стеновых панелей в бескрановых зданиях при 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>шаге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 xml:space="preserve"> колонн 6 м выверка и закрепление устанавливаемых конструкций осуществляется с внутренней части зданий с подвесных самоподъемных люлек длиной 4,4 м, передвижных выш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Монтаж конструкций стенового ограждения должен выполняться с соблюдением следующи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- правильность установки цокольных панелей контролируется геодезическим инструментом, а выше лежащих панелей - отвесами и гибким уровне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ля выполнения приварки закладных деталей для крепления стеновых панелей на стройплощадке деталь сначала должна быть приварена к колонне до ее подъема, а затем к пан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нанесение раствора и наклейка герметизирующих прокладок (на верхнюю горизонтальную грань панели) производится непосредственно перед установкой вышележащей панели. Наклейка герметизирующих прокладок на вертикальную грань установленной панели производится мастикой изол одновременно с наклейкой горизонтальной прокладки. Мастика наносится на поверхность панели с помощью аппарата С-562. Питание аппарата воздухом осуществляется компрессором Обработка швов между панелями и остекление панельных переплетов производится с наружных самопроизвольных люлек, передвижных вышек и т.д. В целях соблюдения условий техники безопасности работы по обработке фасадов должны отставать от монтажа стеновых ограждений не менее чем на 1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- расстроповка устанавливаемой панели производится только после полного закрепления конструкций Крепление панелей, панельных переплетов к колоннам осуществляется приваркой деталей крепления к закладным деталям колонн и ограждающих конструкций.</w:t>
      </w:r>
    </w:p>
    <w:p>
      <w:pPr>
        <w:pStyle w:val="FR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1. Правила техники безопасности при выполнении монтажных работ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 w:eastAsia="en-US"/>
        </w:rPr>
        <w:t>Погрузочно-разгрузоч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. Погрузочно-разгрузочные работы должны производиться механизированным способом согласно требованиям настоящих норм и правил, ГОСТ 12.3.009-76 и правил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2. Грузоподъемные машины, грузозахватные устройства, средства контейнеризации и пакетирования, применяемые при выполнении погрузочно-разгрузочных работ, должны удовлетворять требованиям государственных стандартов или технических условий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3. Строповку грузов следует проводить инвентарными способами или специальными грузозахватными устройствами, изготовленными по утвержденному проекту. Способы строповки должны исключать возможность падения или скольжения застропованного гру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4. Перед погрузкой или разгрузкой панелей, блоков и др. сборных железобетонных конструкций монтажные петли должны быть осмотрены, очищены от раствора или бетона и при необходимости выправлены без повреждения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5. Разгрузка транспортных средств с эстакад, не имеющих опорных брусьев, не допускает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en-US" w:eastAsia="en-US"/>
        </w:rPr>
        <w:t>Монтажны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. Ha участке (захватке), где ведутся монтажные работы, не допускается выполнение других работ и нахождение посторонних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2. При возведении зданий и сооружений запрещается выполнять работы, связанные с нахождением людей в одной секции (захватке, участке) на этажах (ярусах), над которыми производится перемещение, установка и временное закрепление элементов сборных конструкций ил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3. Способы строповки элементов конструкций и оборудования должны обеспечить их подачу к месту установки в положение, близкое к проектно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4. Запрещается подъем сборных железобетонных конструкций, не имеющих монтажных петель или меток, обеспечивающих правильную строповку и мон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5. Строповку конструкций и оборудования следует производить грузозахватными средствами, удовлетворяющие требованиям п.7.4 и обеспечивающими возможность дистанционной расстроповки с рабочего горизонта в случаях, когда высота до замка грузозахватного средства превышает 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6. Элементы монтируемых конструкций или оборудования во время перемещения должны удерживаться от раскачивания и вращения гибкими оття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7. Не допускается пребывание людей на элементах конструкций и оборудования во время их подъема и пере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8. Во время перерывов на работе не допускается оставлять поднятые элементы конструкций оборудования на в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9. Расчалки для временного закрепления монтируемых конструкций должны быть прикреплены к надежным опорам (фундаментам, якорям и т.п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оличество расчалок, их материалы и сечение, способы натяжения и места закрепления устанавливаются проектом производства работ. Расчалки должны быть расположены за пределами габаритов движения транспорта и строительных машин. Расчалки не должны касаться острых углов других конструкций.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действием усилий от расч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0. Для перехода монтажников с одной конструкции на другую следует применять инвентарные лестницы, переходные мостики и трапы, имеющие огра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11. Установленные в проектное положение элементы конструкций или оборудования должны быть закреплены так, чтобы обеспечивалась их устойчивость и геометрическая неизменяемость. Расстроповку элементов конструкций и оборудования, установленных в проектное положение, следует производить после постоянного или временного их надежного закрепления. Перемещать установленные элементы конструкций или оборудования после их расстроповки, за исключением случаев, обоснованных ППР, не допуск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писок литературы</w:t>
      </w:r>
    </w:p>
    <w:p>
      <w:pPr>
        <w:pStyle w:val="FR3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Альперович С.З. и др. Краткий справочник монтажника строительных конструкций. - Киев: Будивельник,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Кардаев Е.М. Справочно-методическое пособие//Монтажные краны, строповочные приспособления. Омск: изд - во СибАДИ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EHuP. Сборник 4. Монтаж сборных и устройство монолитных железобетонных и бетонных конструкций. Выпуск 1. Здания и промышленные сооружения. - М.: Стройиздат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EHuP. Сборник 22. Сварочные работы. - М.: Стройиздат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Барч И. 3. и др. Строительные краны: Справочное пособие: - Киев. Будивельник,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НиП. Часть III, раздел А, Глава II. Техника безопасности в строительстве. -М.: Стройиздат, 19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Швиденко В. И. Монтаж строительных конструкций. - Киев: Будивельник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Ожиганов В. Т. и др. Методические указания к выполнению курсового проекта по монтажу строительных конструкций. Часть I, It, III, IV. Омск: Изд -</w:t>
      </w:r>
      <w:r>
        <w:rPr>
          <w:rFonts w:cs="Times New Roman" w:ascii="Times New Roman" w:hAnsi="Times New Roman"/>
          <w:bCs/>
          <w:i w:val="false"/>
          <w:color w:val="000000"/>
          <w:sz w:val="28"/>
          <w:lang w:val="en-US" w:eastAsia="en-US"/>
        </w:rPr>
        <w:t xml:space="preserve"> во </w:t>
      </w: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СибАДИ,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Трепененков Р. И. Альбом чертежей конструкций и деталей промышленных зданий. - М.: Стройиздат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w:t>Данилов Н.Н. Технология строительных процессов. - М.: Высш. шк., 2000.</w:t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i/>
      <w:i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 Narrow" w:hAnsi="Arial Narrow" w:cs="Arial Narrow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er" Target="footer3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3:00Z</dcterms:created>
  <dc:creator>inf-5</dc:creator>
  <dc:description/>
  <cp:keywords/>
  <dc:language>en-US</dc:language>
  <cp:lastModifiedBy>Mage</cp:lastModifiedBy>
  <cp:lastPrinted>2005-03-19T14:45:00Z</cp:lastPrinted>
  <dcterms:modified xsi:type="dcterms:W3CDTF">2011-10-08T10:43:00Z</dcterms:modified>
  <cp:revision>2</cp:revision>
  <dc:subject/>
  <dc:title/>
</cp:coreProperties>
</file>