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5.wmf" ContentType="image/x-wmf"/>
  <Override PartName="/word/media/image31.wmf" ContentType="image/x-wmf"/>
  <Override PartName="/word/media/image30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5.png" ContentType="image/png"/>
  <Override PartName="/word/media/image17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1.png" ContentType="image/png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82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8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81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Heading"/>
        <w:tabs>
          <w:tab w:val="clear" w:pos="720"/>
          <w:tab w:val="left" w:pos="981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9815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81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9815" w:leader="none"/>
        </w:tabs>
        <w:spacing w:lineRule="auto" w:line="360"/>
        <w:ind w:firstLine="720"/>
        <w:rPr/>
      </w:pPr>
      <w:r>
        <w:rPr>
          <w:i w:val="false"/>
          <w:caps/>
          <w:sz w:val="28"/>
          <w:szCs w:val="28"/>
        </w:rPr>
        <w:t>КАФЕДРА технологии организации экономики строительства и управления недвижимостью</w:t>
      </w:r>
    </w:p>
    <w:p>
      <w:pPr>
        <w:pStyle w:val="TextBody"/>
        <w:tabs>
          <w:tab w:val="clear" w:pos="720"/>
          <w:tab w:val="left" w:pos="9815" w:leader="none"/>
        </w:tabs>
        <w:spacing w:lineRule="auto" w:line="360"/>
        <w:ind w:firstLine="720"/>
        <w:rPr>
          <w:i w:val="false"/>
          <w:i w:val="false"/>
          <w:caps/>
          <w:sz w:val="28"/>
          <w:szCs w:val="28"/>
        </w:rPr>
      </w:pPr>
      <w:r>
        <w:rPr>
          <w:i w:val="false"/>
          <w:caps/>
          <w:sz w:val="28"/>
          <w:szCs w:val="28"/>
        </w:rPr>
      </w:r>
    </w:p>
    <w:p>
      <w:pPr>
        <w:pStyle w:val="TextBody"/>
        <w:tabs>
          <w:tab w:val="clear" w:pos="720"/>
          <w:tab w:val="left" w:pos="9815" w:leader="none"/>
        </w:tabs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9815" w:leader="none"/>
        </w:tabs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9815" w:leader="none"/>
        </w:tabs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9815" w:leader="none"/>
        </w:tabs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tabs>
          <w:tab w:val="clear" w:pos="720"/>
          <w:tab w:val="left" w:pos="9815" w:leader="none"/>
        </w:tabs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widowControl/>
        <w:ind w:firstLine="720"/>
        <w:jc w:val="center"/>
        <w:rPr/>
      </w:pPr>
      <w:r>
        <w:rPr>
          <w:b/>
          <w:sz w:val="28"/>
          <w:szCs w:val="28"/>
        </w:rPr>
        <w:t>Курсовой проект по дисциплине:</w:t>
      </w:r>
    </w:p>
    <w:p>
      <w:pPr>
        <w:pStyle w:val="Normal"/>
        <w:widowControl/>
        <w:ind w:firstLine="720"/>
        <w:jc w:val="center"/>
        <w:rPr/>
      </w:pPr>
      <w:r>
        <w:rPr>
          <w:b/>
          <w:sz w:val="28"/>
          <w:szCs w:val="28"/>
        </w:rPr>
        <w:t>«Технология возведения зданий и сооружений»</w:t>
      </w:r>
    </w:p>
    <w:p>
      <w:pPr>
        <w:pStyle w:val="Normal"/>
        <w:widowControl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caps/>
          <w:sz w:val="28"/>
          <w:szCs w:val="28"/>
        </w:rPr>
        <w:t>Монтаж строительных конструкций</w:t>
      </w:r>
    </w:p>
    <w:p>
      <w:pPr>
        <w:pStyle w:val="Normal"/>
        <w:widowControl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9815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tabs>
          <w:tab w:val="clear" w:pos="720"/>
          <w:tab w:val="left" w:pos="9815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tabs>
          <w:tab w:val="clear" w:pos="720"/>
          <w:tab w:val="left" w:pos="9815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tabs>
          <w:tab w:val="clear" w:pos="720"/>
          <w:tab w:val="left" w:pos="9815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tabs>
          <w:tab w:val="clear" w:pos="720"/>
          <w:tab w:val="left" w:pos="9815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tabs>
          <w:tab w:val="clear" w:pos="720"/>
          <w:tab w:val="left" w:pos="9815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tabs>
          <w:tab w:val="clear" w:pos="720"/>
          <w:tab w:val="left" w:pos="9815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tabs>
          <w:tab w:val="clear" w:pos="720"/>
          <w:tab w:val="left" w:pos="9815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TextBody"/>
        <w:spacing w:lineRule="auto" w:line="3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2009 г.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держание</w:t>
      </w:r>
    </w:p>
    <w:p>
      <w:pPr>
        <w:pStyle w:val="TextBody"/>
        <w:spacing w:lineRule="auto" w:line="360"/>
        <w:jc w:val="lef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Введение</w:t>
      </w:r>
    </w:p>
    <w:p>
      <w:pPr>
        <w:pStyle w:val="TextBody"/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1 Определение исходных данных</w:t>
      </w:r>
    </w:p>
    <w:p>
      <w:pPr>
        <w:pStyle w:val="TextBody"/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Ввыбор методов монтажа и монтажных приспособлений</w:t>
      </w:r>
    </w:p>
    <w:p>
      <w:pPr>
        <w:pStyle w:val="TextBody"/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2.1 Выбор методов и схем монтажа зданий</w:t>
      </w:r>
    </w:p>
    <w:p>
      <w:pPr>
        <w:pStyle w:val="TextBody"/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2.2 Выбор приспособлений и вспомогательного оборудования</w:t>
      </w:r>
    </w:p>
    <w:p>
      <w:pPr>
        <w:pStyle w:val="TextBody"/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3 Выбор монтажных кранов по техническим параметрам</w:t>
      </w:r>
    </w:p>
    <w:p>
      <w:pPr>
        <w:pStyle w:val="TextBody"/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4 Деление на участки, захватки, ярусы</w:t>
      </w:r>
    </w:p>
    <w:p>
      <w:pPr>
        <w:pStyle w:val="TextBody"/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5 Разработка калькуляции трудовых затрат</w:t>
      </w:r>
    </w:p>
    <w:p>
      <w:pPr>
        <w:pStyle w:val="TextBody"/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6 Расчет требуемого числа машин</w:t>
      </w:r>
    </w:p>
    <w:p>
      <w:pPr>
        <w:pStyle w:val="TextBody"/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7 Технико-экономические исследования вариантов механизации монтажных работ</w:t>
      </w:r>
    </w:p>
    <w:p>
      <w:pPr>
        <w:pStyle w:val="TextBody"/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7.1 Продолжительность работ</w:t>
        <w:tab/>
      </w:r>
    </w:p>
    <w:p>
      <w:pPr>
        <w:pStyle w:val="TextBody"/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7.2 Трудоемкость единицы работ</w:t>
      </w:r>
    </w:p>
    <w:p>
      <w:pPr>
        <w:pStyle w:val="TextBody"/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7.3 Себестоимость единицы работ</w:t>
      </w:r>
    </w:p>
    <w:p>
      <w:pPr>
        <w:pStyle w:val="TextBody"/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7.4 Удельные приведенные затраты</w:t>
      </w:r>
    </w:p>
    <w:p>
      <w:pPr>
        <w:pStyle w:val="TextBody"/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8 Расчет состава комплексной бригады</w:t>
      </w:r>
    </w:p>
    <w:p>
      <w:pPr>
        <w:pStyle w:val="TextBody"/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.1 Первый ЧП</w:t>
      </w:r>
    </w:p>
    <w:p>
      <w:pPr>
        <w:pStyle w:val="TextBody"/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8.2 Второй ЧП</w:t>
      </w:r>
    </w:p>
    <w:p>
      <w:pPr>
        <w:pStyle w:val="TextBody"/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Результаты расчета комплексной бригады</w:t>
      </w:r>
    </w:p>
    <w:p>
      <w:pPr>
        <w:pStyle w:val="TextBody"/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9.Описание принятой технологии монтажа</w:t>
      </w:r>
    </w:p>
    <w:p>
      <w:pPr>
        <w:pStyle w:val="TextBody"/>
        <w:spacing w:lineRule="auto" w:line="36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0 Разработка мероприятий по технике безопасности</w:t>
      </w:r>
    </w:p>
    <w:p>
      <w:pPr>
        <w:pStyle w:val="TextBody"/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11 Исследования по усовершенствованию технологии</w:t>
      </w:r>
    </w:p>
    <w:p>
      <w:pPr>
        <w:pStyle w:val="TextBody"/>
        <w:spacing w:lineRule="auto" w:line="360"/>
        <w:jc w:val="left"/>
        <w:rPr/>
      </w:pPr>
      <w:r>
        <w:rPr>
          <w:b w:val="false"/>
          <w:i w:val="false"/>
          <w:sz w:val="28"/>
          <w:szCs w:val="28"/>
        </w:rPr>
        <w:t>Список литературы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20"/>
          <w:tab w:val="left" w:pos="284" w:leader="none"/>
        </w:tabs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  <w:t>1 Определение исходных данных</w:t>
      </w:r>
    </w:p>
    <w:p>
      <w:pPr>
        <w:pStyle w:val="Style13"/>
        <w:spacing w:lineRule="auto" w:line="360"/>
        <w:ind w:left="0" w:right="0" w:firstLine="72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3"/>
        <w:spacing w:lineRule="auto" w:line="360"/>
        <w:ind w:left="0" w:right="0" w:firstLine="720"/>
        <w:jc w:val="both"/>
        <w:rPr/>
      </w:pPr>
      <w:r>
        <w:rPr>
          <w:sz w:val="24"/>
        </w:rPr>
        <w:t>Проектирование начинается с установления по заданию числа и масс монтажных элементов и внесения их в таблицу.</w:t>
      </w:r>
    </w:p>
    <w:p>
      <w:pPr>
        <w:pStyle w:val="Style13"/>
        <w:spacing w:lineRule="auto" w:line="360"/>
        <w:ind w:left="0" w:right="0" w:firstLine="720"/>
        <w:jc w:val="both"/>
        <w:rPr>
          <w:sz w:val="24"/>
        </w:rPr>
      </w:pPr>
      <w:r>
        <w:rPr>
          <w:b/>
          <w:i/>
          <w:sz w:val="24"/>
        </w:rPr>
        <w:t>Таблица 1</w:t>
      </w:r>
      <w:r>
        <w:rPr>
          <w:sz w:val="24"/>
        </w:rPr>
        <w:t xml:space="preserve">  </w:t>
      </w:r>
      <w:r>
        <w:rPr>
          <w:b/>
          <w:i/>
          <w:iCs/>
          <w:sz w:val="24"/>
        </w:rPr>
        <w:t>Спецификация сборных железобетонных конструкций</w:t>
      </w:r>
    </w:p>
    <w:tbl>
      <w:tblPr>
        <w:tblW w:w="48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736"/>
        <w:gridCol w:w="1142"/>
        <w:gridCol w:w="954"/>
        <w:gridCol w:w="820"/>
        <w:gridCol w:w="1338"/>
        <w:gridCol w:w="1141"/>
        <w:gridCol w:w="1693"/>
        <w:gridCol w:w="1162"/>
        <w:gridCol w:w="1191"/>
      </w:tblGrid>
      <w:tr>
        <w:trPr>
          <w:trHeight w:val="600" w:hRule="atLeast"/>
        </w:trPr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Наименование элементов, марки</w:t>
            </w:r>
          </w:p>
        </w:tc>
        <w:tc>
          <w:tcPr>
            <w:tcW w:w="29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Размеры элементов, м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лощади элементов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Число элементов</w:t>
            </w:r>
          </w:p>
        </w:tc>
        <w:tc>
          <w:tcPr>
            <w:tcW w:w="23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ассы элементов, т</w:t>
            </w:r>
          </w:p>
        </w:tc>
      </w:tr>
      <w:tr>
        <w:trPr>
          <w:trHeight w:val="315" w:hRule="atLeast"/>
        </w:trPr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ширина 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высота</w:t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на 1 этаж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на все здание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на 1 этаж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на все здание</w:t>
            </w:r>
          </w:p>
        </w:tc>
      </w:tr>
      <w:tr>
        <w:trPr>
          <w:trHeight w:val="319" w:hRule="atLeast"/>
        </w:trPr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Наружные стеновые панели,  НС-1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,30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4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73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9,023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99,9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99,84</w:t>
            </w:r>
          </w:p>
        </w:tc>
      </w:tr>
      <w:tr>
        <w:trPr>
          <w:trHeight w:val="319" w:hRule="atLeast"/>
        </w:trPr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Наружные стеновые панели,  НС-2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,30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4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73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9,023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9,1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16,48</w:t>
            </w:r>
          </w:p>
        </w:tc>
      </w:tr>
      <w:tr>
        <w:trPr>
          <w:trHeight w:val="319" w:hRule="atLeast"/>
        </w:trPr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Наружные стеновые панели,  НС-3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,98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4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73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6,339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,68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6,72</w:t>
            </w:r>
          </w:p>
        </w:tc>
      </w:tr>
      <w:tr>
        <w:trPr>
          <w:trHeight w:val="319" w:hRule="atLeast"/>
        </w:trPr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Балконная плита, БС-1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90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52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26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,2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,80</w:t>
            </w:r>
          </w:p>
        </w:tc>
      </w:tr>
      <w:tr>
        <w:trPr>
          <w:trHeight w:val="319" w:hRule="atLeast"/>
        </w:trPr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Внутренние стеновые панели, ВС-1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,75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52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9,45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8,1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0,80</w:t>
            </w:r>
          </w:p>
        </w:tc>
      </w:tr>
      <w:tr>
        <w:trPr>
          <w:trHeight w:val="319" w:hRule="atLeast"/>
        </w:trPr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Внутренние стеновые панели, ВС-2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,27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52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,253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7,4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7,00</w:t>
            </w:r>
          </w:p>
        </w:tc>
      </w:tr>
      <w:tr>
        <w:trPr>
          <w:trHeight w:val="319" w:hRule="atLeast"/>
        </w:trPr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Внутренние стеновые панели, ВС-3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,95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52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4,994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0,1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0,80</w:t>
            </w:r>
          </w:p>
        </w:tc>
      </w:tr>
      <w:tr>
        <w:trPr>
          <w:trHeight w:val="319" w:hRule="atLeast"/>
        </w:trPr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Внутренние стеновые панели, ВС-4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,95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0,1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52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4,994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9,7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48,50</w:t>
            </w:r>
          </w:p>
        </w:tc>
      </w:tr>
      <w:tr>
        <w:trPr>
          <w:trHeight w:val="319" w:hRule="atLeast"/>
        </w:trPr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литы перекрытия, П-1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,08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,2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4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,57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49,1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245,60</w:t>
            </w:r>
          </w:p>
        </w:tc>
      </w:tr>
      <w:tr>
        <w:trPr>
          <w:trHeight w:val="319" w:hRule="atLeast"/>
        </w:trPr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литы перекрытия, П-2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,85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,22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4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5,617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2,6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3,30</w:t>
            </w:r>
          </w:p>
        </w:tc>
      </w:tr>
      <w:tr>
        <w:trPr>
          <w:trHeight w:val="319" w:hRule="atLeast"/>
        </w:trPr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Элементы лестницы, ЛП-1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,670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,28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35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,478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7,3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9,44</w:t>
            </w:r>
          </w:p>
        </w:tc>
      </w:tr>
      <w:tr>
        <w:trPr>
          <w:trHeight w:val="319" w:hRule="atLeast"/>
        </w:trPr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Элементы лестницы, ЛМ-1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62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,95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35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,119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2,0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4,27</w:t>
            </w:r>
          </w:p>
        </w:tc>
      </w:tr>
      <w:tr>
        <w:trPr>
          <w:trHeight w:val="319" w:hRule="atLeast"/>
        </w:trPr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Верхние наружные стены, НФ-1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,30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40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,31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,94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4,66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4,66</w:t>
            </w:r>
          </w:p>
        </w:tc>
      </w:tr>
      <w:tr>
        <w:trPr>
          <w:trHeight w:val="319" w:hRule="atLeast"/>
        </w:trPr>
        <w:tc>
          <w:tcPr>
            <w:tcW w:w="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7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Верхние наружные стены, НФ-2</w:t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,305</w:t>
            </w:r>
          </w:p>
        </w:tc>
        <w:tc>
          <w:tcPr>
            <w:tcW w:w="9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340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,31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,940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9,12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9,12</w:t>
            </w:r>
          </w:p>
        </w:tc>
      </w:tr>
      <w:tr>
        <w:trPr>
          <w:trHeight w:val="319" w:hRule="atLeast"/>
        </w:trPr>
        <w:tc>
          <w:tcPr>
            <w:tcW w:w="537" w:type="dxa"/>
            <w:tcBorders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736" w:type="dxa"/>
            <w:tcBorders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Верхние наружные стены, НФ-3</w:t>
            </w:r>
          </w:p>
        </w:tc>
        <w:tc>
          <w:tcPr>
            <w:tcW w:w="1142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,985</w:t>
            </w:r>
          </w:p>
        </w:tc>
        <w:tc>
          <w:tcPr>
            <w:tcW w:w="954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340</w:t>
            </w:r>
          </w:p>
        </w:tc>
        <w:tc>
          <w:tcPr>
            <w:tcW w:w="820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,310</w:t>
            </w:r>
          </w:p>
        </w:tc>
        <w:tc>
          <w:tcPr>
            <w:tcW w:w="1338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19,810</w:t>
            </w:r>
          </w:p>
        </w:tc>
        <w:tc>
          <w:tcPr>
            <w:tcW w:w="1141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93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62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,68</w:t>
            </w:r>
          </w:p>
        </w:tc>
        <w:tc>
          <w:tcPr>
            <w:tcW w:w="1191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9,68</w:t>
            </w:r>
          </w:p>
        </w:tc>
      </w:tr>
      <w:tr>
        <w:trPr>
          <w:trHeight w:val="495" w:hRule="atLeast"/>
        </w:trPr>
        <w:tc>
          <w:tcPr>
            <w:tcW w:w="537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736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1142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54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820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338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41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93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62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91" w:type="dxa"/>
            <w:tcBorders>
              <w:top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47,01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По данным таблицы 1 составим ведомость объемов работ в форме таблицы 2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2 </w:t>
      </w:r>
      <w:r>
        <w:rPr/>
        <w:t>Ведомость объемов работ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226"/>
        <w:gridCol w:w="769"/>
        <w:gridCol w:w="962"/>
        <w:gridCol w:w="1513"/>
        <w:gridCol w:w="17"/>
        <w:gridCol w:w="652"/>
        <w:gridCol w:w="1234"/>
      </w:tblGrid>
      <w:tr>
        <w:trPr>
          <w:trHeight w:val="48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№ </w:t>
            </w:r>
            <w:r>
              <w:rPr>
                <w:b w:val="false"/>
                <w:i w:val="false"/>
                <w:sz w:val="20"/>
              </w:rPr>
              <w:t>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Наименование процессов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vertAlign w:val="superscript"/>
              </w:rPr>
            </w:pPr>
            <w:r>
              <w:rPr>
                <w:b w:val="false"/>
                <w:i w:val="false"/>
                <w:sz w:val="20"/>
              </w:rPr>
              <w:t>Ед. изм.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Шифр 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норм. 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докум.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(ЕНиР)   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Количество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Примечание</w:t>
            </w:r>
          </w:p>
        </w:tc>
      </w:tr>
      <w:tr>
        <w:trPr>
          <w:trHeight w:val="244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а 1 этаж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на все зд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Укладка плит перекрытий площадью до 20м</w:t>
            </w:r>
            <w:r>
              <w:rPr>
                <w:b w:val="false"/>
                <w:i w:val="false"/>
                <w:sz w:val="20"/>
                <w:vertAlign w:val="superscript"/>
              </w:rPr>
              <w:t>2</w:t>
            </w:r>
            <w:r>
              <w:rPr>
                <w:b w:val="false"/>
                <w:i w:val="false"/>
                <w:sz w:val="20"/>
              </w:rPr>
              <w:t xml:space="preserve"> при помощи строп или специальных траверс, стропуемых в необходимом количестве точек, а также крепление их анкерами к стенам и между собо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         элемен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7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kern w:val="2"/>
                <w:sz w:val="20"/>
              </w:rPr>
              <w:t>5а, б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3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-1, П-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Установка панелей наружных и внутренних стен бескаркасно-панельных зданий с площадь полелей до 15м</w:t>
            </w:r>
            <w:r>
              <w:rPr>
                <w:b w:val="false"/>
                <w:i w:val="false"/>
                <w:sz w:val="20"/>
                <w:vertAlign w:val="superscript"/>
              </w:rPr>
              <w:t xml:space="preserve">2 </w:t>
            </w:r>
            <w:r>
              <w:rPr>
                <w:b w:val="false"/>
                <w:i w:val="false"/>
                <w:sz w:val="20"/>
              </w:rPr>
              <w:t xml:space="preserve">  на постель из готового раствора с одновременной раскладкой маяков при необходимости и временным креплением подкосами или струбцинам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панел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8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sz w:val="20"/>
              </w:rPr>
              <w:t>13а, б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С-1, НС-2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Ф-1, НФ-2, ВС-1, ВС-2, ВС-3, ВС-4,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Установка панелей наружных и внутренних стен бескаркасно-панельных зданий с площадь полелей до 20м</w:t>
            </w:r>
            <w:r>
              <w:rPr>
                <w:b w:val="false"/>
                <w:i w:val="false"/>
                <w:sz w:val="20"/>
                <w:vertAlign w:val="superscript"/>
              </w:rPr>
              <w:t xml:space="preserve">2 </w:t>
            </w:r>
            <w:r>
              <w:rPr>
                <w:b w:val="false"/>
                <w:i w:val="false"/>
                <w:sz w:val="20"/>
              </w:rPr>
              <w:t xml:space="preserve">  на постель из готового раствора с одновременной раскладкой маяков при необходимости и временным креплением подкосами или струбцинам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панел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8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sz w:val="20"/>
              </w:rPr>
              <w:t>14а, б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С-3, НФ-3</w:t>
            </w:r>
          </w:p>
        </w:tc>
      </w:tr>
      <w:tr>
        <w:trPr>
          <w:trHeight w:val="73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Электросварка стыков панелей наружных и внутренних стен односторонняя шовная, толщиной 10м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 м ш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§ Е22-1-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sz w:val="20"/>
              </w:rPr>
              <w:t>8в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52х4/10=60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30х4/10=21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С-1, НС-2, НС-3, НФ-1, НФ-2, НФ-3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С-1, ВС-2, ВС-3, ВС-4,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Электросварка плит перекрытий односторонняя шовная, толщиной 10м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 м ш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§ Е22-1-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sz w:val="20"/>
              </w:rPr>
              <w:t>14в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9х4/10=15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95х4/10=78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-1, П-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Покрытие поверхности сварных соединений стыков панелей наружных и внутренних стен площадью св. 0,01м</w:t>
            </w:r>
            <w:r>
              <w:rPr>
                <w:b w:val="false"/>
                <w:i w:val="false"/>
                <w:sz w:val="20"/>
                <w:vertAlign w:val="superscript"/>
              </w:rPr>
              <w:t>2</w:t>
            </w:r>
            <w:r>
              <w:rPr>
                <w:b w:val="false"/>
                <w:i w:val="false"/>
                <w:sz w:val="20"/>
              </w:rPr>
              <w:t xml:space="preserve"> газопламенным нанесением антикоррозионного цинкового покрытия установкой УПН-6-63 слоем 0,1-0,15 мм по ранее очищенной поверхности до металлического блес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0 стык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kern w:val="2"/>
                <w:sz w:val="20"/>
              </w:rPr>
            </w:pPr>
            <w:r>
              <w:rPr>
                <w:i/>
                <w:kern w:val="2"/>
                <w:sz w:val="20"/>
              </w:rPr>
              <w:t>§ Е4-1-22</w:t>
            </w:r>
          </w:p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а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52х4/10=60,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30х4/10=21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С-1, НС-2, НС-3, НФ-1, НФ-2, НФ-3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С-1, ВС-2, ВС-3, ВС-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Покрытие поверхности сварных плит перекрытий площадью св. 0,01м</w:t>
            </w:r>
            <w:r>
              <w:rPr>
                <w:b w:val="false"/>
                <w:i w:val="false"/>
                <w:sz w:val="20"/>
                <w:vertAlign w:val="superscript"/>
              </w:rPr>
              <w:t>2</w:t>
            </w:r>
            <w:r>
              <w:rPr>
                <w:b w:val="false"/>
                <w:i w:val="false"/>
                <w:sz w:val="20"/>
              </w:rPr>
              <w:t xml:space="preserve"> газопламенным нанесением антикоррозионного цинкового покрытия установкой УПН-6-63 слоем 0,1-0,15 мм по ранее очищенной поверхности до металлического блес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0 стыков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kern w:val="2"/>
                <w:sz w:val="20"/>
              </w:rPr>
            </w:pPr>
            <w:r>
              <w:rPr>
                <w:i/>
                <w:kern w:val="2"/>
                <w:sz w:val="20"/>
              </w:rPr>
              <w:t>§ Е4-1-2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9х4/10=15,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95х4/10=78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-1, П-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Установка лестничных маршей или укладка плит лестничных площадок массой до 2,5т в бескаркасных здания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          элемен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10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kern w:val="2"/>
                <w:sz w:val="20"/>
              </w:rPr>
              <w:t>5а,б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ЛП-1, ЛМ-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Укладка балконных плит массой до 1т на постель из готового цементного раствор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 элемен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1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а,б, ПР-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БС-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Заливка швов плит перекрытий механизированным способом легкой бетонной смесью или раствором пневмонагнетателе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0 м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ш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26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kern w:val="2"/>
                <w:sz w:val="20"/>
              </w:rPr>
              <w:t>3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,3х36/100=3,3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,3х180/100=16,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-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Заливка швов плит перекрытий механизированным способом легкой бетонной смесью или раствором пневмонагнетателе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0 м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ш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26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kern w:val="2"/>
                <w:sz w:val="20"/>
              </w:rPr>
              <w:t>3а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,07х3/100=0,2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,07х15/100=1,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-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Заливка швов панелей стен (наружных) высотой до 3м механизированным способом легкой бетонной смесью или раствором пневмонагнетателе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0 м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ш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26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kern w:val="2"/>
                <w:sz w:val="20"/>
              </w:rPr>
              <w:t>1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,73х46/100=1,26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,73х184/100=5,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С-1, НС-2, НС-3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Заливка швов панелей стен (наружных) высотой до 6м механизированным способом легкой бетонной смесью или раствором пневмонагнетателе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0 м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ш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26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kern w:val="2"/>
                <w:sz w:val="20"/>
              </w:rPr>
              <w:t>2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,31х46/100=1,52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,31х46/100=1,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Ф-1, НФ-2, НФ-3,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Заливка швов панелей стен (внутренних) высотой до 3м механизированным способом легкой бетонной смесью или раствором пневмонагнетателе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0 м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ш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26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kern w:val="2"/>
                <w:sz w:val="20"/>
              </w:rPr>
              <w:t>1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,52х72/100=1,81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,52х348/100=8,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С-1, ВС-2, ВС-3, ВС-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4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Герметизация горизонтальных стыковых швов панелей стен (наружных) пороизолом и гернитом, нарезанным на прокладки необходимой длины (прокладки наклеиваются на грани панелей с помощью мастики "Изол"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 м ш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27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kern w:val="2"/>
                <w:sz w:val="20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,73х46/10=12,6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,73х184/10=50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С-1, НС-2, НС-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Герметизация горизонтальных стыковых швов панелей стен (наружных) пороизолом и гернитом, нарезанным на прокладки необходимой длины (прокладки наклеиваются на грани панелей с помощью мастики "Изол")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 м ш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27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kern w:val="2"/>
                <w:sz w:val="20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,31х46/10=15,2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,31х46/10=15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Ф-1, НФ-2, НФ-3,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6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Конопатка швов панелей стен снаружи здания выполняемая одновременно с зачеканкой и расшивко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 м ш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kern w:val="2"/>
                <w:sz w:val="20"/>
              </w:rPr>
            </w:pPr>
            <w:r>
              <w:rPr>
                <w:i/>
                <w:kern w:val="2"/>
                <w:sz w:val="20"/>
              </w:rPr>
              <w:t>§ Е4-1-28</w:t>
            </w:r>
          </w:p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kern w:val="2"/>
                <w:sz w:val="20"/>
              </w:rPr>
              <w:t>1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,73х46/10=12,6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,73х184/10=50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С-1, НС-2, НС-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7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Конопатка швов панелей стен снаружи здания выполняемая одновременно с зачеканкой и расшивко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 м ш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kern w:val="2"/>
                <w:sz w:val="20"/>
              </w:rPr>
            </w:pPr>
            <w:r>
              <w:rPr>
                <w:i/>
                <w:kern w:val="2"/>
                <w:sz w:val="20"/>
              </w:rPr>
              <w:t>§ Е4-1-28</w:t>
            </w:r>
          </w:p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kern w:val="2"/>
                <w:sz w:val="20"/>
              </w:rPr>
              <w:t>1,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,31х46/10=15,2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,31х46/10=15,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Ф-1, НФ-2, НФ-3,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8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Конопатка швов примыканий панелей стен и перегородок внутри зд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 м ш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kern w:val="2"/>
                <w:sz w:val="20"/>
              </w:rPr>
            </w:pPr>
            <w:r>
              <w:rPr>
                <w:i/>
                <w:kern w:val="2"/>
                <w:sz w:val="20"/>
              </w:rPr>
              <w:t>§ Е4-1-28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i/>
                <w:kern w:val="2"/>
                <w:sz w:val="20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,52х72/10=18,1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,52х348/10=87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С-1, ВС-2, ВС-3, ВС-4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9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Зачеканка швов примыканий панелей стен и перегородок внутри зд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 м шв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kern w:val="2"/>
                <w:sz w:val="20"/>
              </w:rPr>
            </w:pPr>
            <w:r>
              <w:rPr>
                <w:i/>
                <w:kern w:val="2"/>
                <w:sz w:val="20"/>
              </w:rPr>
              <w:t>§ Е4-1-28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i/>
                <w:kern w:val="2"/>
                <w:sz w:val="20"/>
              </w:rPr>
              <w:t>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,52х72/10=18,1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,52х348/10=87,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С-1, ВС-2, ВС-3, ВС-4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  <w:r>
        <w:br w:type="page"/>
      </w:r>
    </w:p>
    <w:p>
      <w:pPr>
        <w:pStyle w:val="Heading5"/>
        <w:spacing w:lineRule="auto" w:line="360" w:before="0" w:after="0"/>
        <w:ind w:firstLine="720"/>
        <w:jc w:val="both"/>
        <w:rPr/>
      </w:pPr>
      <w:r>
        <w:rPr>
          <w:i w:val="false"/>
          <w:caps/>
          <w:sz w:val="28"/>
          <w:szCs w:val="28"/>
        </w:rPr>
        <w:t>2 Выбор методов монтажа и монтажных приспособлений</w:t>
      </w:r>
    </w:p>
    <w:p>
      <w:pPr>
        <w:pStyle w:val="Normal"/>
        <w:widowControl/>
        <w:ind w:firstLine="720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ыбор методов и схем монтажа зданий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При выборе следует стремиться к тому, чтобы методы монтажа и способы установки и закрепления отдельных элементов обеспечивали: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безопасность монтажных и послемонтажных работ с учётом их производства по совмещённому графику.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rPr/>
      </w:pPr>
      <w:r>
        <w:rPr>
          <w:sz w:val="28"/>
          <w:szCs w:val="28"/>
        </w:rPr>
        <w:t>устойчивость и геометрическую неизменяемость смонтированной части здания (сооружения) на всех стадиях возведения.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ёжность монтажных соединений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мплексной механизации строительства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очность выполнения процессов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ннее открытие фронта для послемонтажных работ</w:t>
      </w:r>
    </w:p>
    <w:p>
      <w:pPr>
        <w:pStyle w:val="Normal"/>
        <w:widowControl/>
        <w:numPr>
          <w:ilvl w:val="0"/>
          <w:numId w:val="3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 меньшую трудоёмкость и стоимость работ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Выбор приспособлений и вспомогательного оборудования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Строповка конструкций должна производиться так, чтобы при подъёме они находились в положении, близком к проектному (колонны - в вертикальном; плиты – в горизонтальном и т.д.)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Число ветвей стропа принимают в зависимости от вида и массы поднимаемого элемента. При этом учитывают, что углы между ветвью и вертикалью не более 4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Для уменьшения высоты строповки и сжимающего усилия в конструкциях для их подъёма применяют траверсы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Результаты работы по выбору монтажных приспособлений для установки всех основных сборных элементов оформляют в виде таблице.</w:t>
      </w:r>
      <w:r>
        <w:br w:type="page"/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аблица 3 – Ведомость монтажных приспособлений и оборудования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241"/>
        <w:gridCol w:w="990"/>
        <w:gridCol w:w="725"/>
        <w:gridCol w:w="621"/>
        <w:gridCol w:w="1370"/>
        <w:gridCol w:w="687"/>
      </w:tblGrid>
      <w:tr>
        <w:trPr>
          <w:trHeight w:val="1449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Наименование и краткая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Эски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Грузоподъемность, 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асса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Расчетная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Высота</w:t>
            </w:r>
            <w:r>
              <w:rPr>
                <w:sz w:val="20"/>
                <w:lang w:val="en-US"/>
              </w:rPr>
              <w:t xml:space="preserve"> (L)</w:t>
            </w:r>
            <w:r>
              <w:rPr>
                <w:sz w:val="20"/>
              </w:rPr>
              <w:t>, 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Назначени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источника</w:t>
            </w:r>
          </w:p>
        </w:tc>
      </w:tr>
      <w:tr>
        <w:trPr>
          <w:trHeight w:val="89" w:hRule="atLeast"/>
          <w:cantSplit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39" w:hRule="atLeast"/>
          <w:cantSplit w:val="true"/>
        </w:trPr>
        <w:tc>
          <w:tcPr>
            <w:tcW w:w="8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зозахватные приспособлен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0"/>
              </w:rPr>
              <w:t>Строп двухветвевой</w:t>
            </w:r>
            <w:r>
              <w:rPr>
                <w:sz w:val="20"/>
              </w:rPr>
              <w:t xml:space="preserve"> ГОСТ 19144-73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Тип 2 СК-2,5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76835</wp:posOffset>
                  </wp:positionV>
                  <wp:extent cx="1003935" cy="977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Установка стеновых панелей длиной до 6м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0"/>
              </w:rPr>
              <w:t>Строп 4-х ветвевой</w:t>
            </w:r>
            <w:r>
              <w:rPr>
                <w:sz w:val="20"/>
              </w:rPr>
              <w:t xml:space="preserve"> ПИ, Промстальконструкция.,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059М-28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22705" cy="133794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2434" t="41784" r="36486" b="119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Выгрузка, раскладка и установка плит перекрытий, лестничных площадок, балконных пли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способления для временного закрепления</w:t>
            </w:r>
          </w:p>
        </w:tc>
      </w:tr>
      <w:tr>
        <w:trPr>
          <w:trHeight w:val="399" w:hRule="atLeast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кос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(чертеж ПСК)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Индустстрой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39850" cy="132016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6486" t="23872" r="28379" b="238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,2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Для выверки и временного закрепления стеновых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анелей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1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способления для организации работ на высоте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0"/>
              </w:rPr>
              <w:t>Подвесная люлька</w:t>
            </w:r>
            <w:r>
              <w:rPr>
                <w:sz w:val="20"/>
              </w:rPr>
              <w:t xml:space="preserve"> Стальконструкция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Ленинградский отдел №21059 М</w:t>
            </w:r>
          </w:p>
        </w:tc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06550" cy="2218690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36486" t="28051" r="36486" b="16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221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Для законопачивания швов снаружи зда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0"/>
              </w:rPr>
              <w:t>Приставная лестница с площадкой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(Промсталь-конструкция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3400</wp:posOffset>
                  </wp:positionH>
                  <wp:positionV relativeFrom="paragraph">
                    <wp:posOffset>-643255</wp:posOffset>
                  </wp:positionV>
                  <wp:extent cx="681355" cy="737235"/>
                  <wp:effectExtent l="0" t="0" r="0" b="0"/>
                  <wp:wrapTopAndBottom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56" r="-6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Обеспечение рабочих мест на высоте при монтаж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sz w:val="20"/>
              </w:rPr>
              <w:t xml:space="preserve">Площадки для работы на высоте </w:t>
            </w:r>
            <w:r>
              <w:rPr>
                <w:sz w:val="20"/>
              </w:rPr>
              <w:t>Стальконструкция</w:t>
            </w:r>
          </w:p>
          <w:p>
            <w:pPr>
              <w:pStyle w:val="Normal"/>
              <w:widowControl/>
              <w:rPr>
                <w:b/>
                <w:b/>
                <w:sz w:val="20"/>
              </w:rPr>
            </w:pPr>
            <w:r>
              <w:rPr>
                <w:sz w:val="20"/>
              </w:rPr>
              <w:t>Ленинградский отдел №21059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60475" cy="125349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7162" t="5965" r="28379" b="268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Для работ в пределах этаж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5"/>
        <w:spacing w:lineRule="auto" w:line="360" w:before="0" w:after="0"/>
        <w:ind w:firstLine="720"/>
        <w:jc w:val="both"/>
        <w:rPr/>
      </w:pPr>
      <w:r>
        <w:rPr>
          <w:i w:val="false"/>
          <w:sz w:val="28"/>
          <w:szCs w:val="28"/>
        </w:rPr>
        <w:t>3 Выбор монтажных кранов по техническим параметрам</w:t>
      </w:r>
    </w:p>
    <w:p>
      <w:pPr>
        <w:pStyle w:val="Normal"/>
        <w:widowControl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крана для монтажа плит перекрытия и стеновых панелей. Рассмотрим вариант монтажа здания башенным передвижным краном с одной стороны здания (см. рисунок 1).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735" cy="329755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466" t="-6" r="2258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329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исунок 1 – Схема расположения крана относительно здания</w:t>
      </w:r>
    </w:p>
    <w:p>
      <w:pPr>
        <w:pStyle w:val="Normal"/>
        <w:widowControl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п крана предусматриваем с нижним расположением противовеса.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Максимальная масса плиты перекрытия 6,92т, наружной стеновой панели 5,42т. Для монтажа конструкций принимаем один кран. Кран подбираем по следующим параметрам: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уемая грузоподъёмность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540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- масса монтируемого элемента (плиты покрытия),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- масса грузозахватного устройства (Строп 4-х ветвевой ПИ, Промстальконструкция.,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059М-28)</w:t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та подъёма крюка крана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7300" cy="2667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0,82м – превышение монтажного горизонта,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8м – запас по высоте для обеспечения безопасности монтажа,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=0,014м – высота  монтируемого элемента (плиты покрытия),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>=4,5м –высота строповки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ый вылет крюка 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286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два крана: </w:t>
      </w:r>
      <w:r>
        <w:rPr>
          <w:b/>
          <w:sz w:val="28"/>
          <w:szCs w:val="28"/>
        </w:rPr>
        <w:t xml:space="preserve">КБ-308А </w:t>
      </w:r>
      <w:r>
        <w:rPr>
          <w:b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м.;</w:t>
      </w:r>
      <w:r>
        <w:rPr>
          <w:b/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т.;</w:t>
      </w:r>
      <w:r>
        <w:rPr>
          <w:b/>
          <w:caps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 xml:space="preserve"> (ширина рельсовой колей башенного крана -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6; радиус окружности, описываемый хвостовой частью крана, «задний габарит» -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3,8м)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Б-403Б </w:t>
      </w:r>
      <w:r>
        <w:rPr>
          <w:b/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м.;</w:t>
      </w:r>
      <w:r>
        <w:rPr>
          <w:b/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т.;</w:t>
      </w:r>
      <w:r>
        <w:rPr>
          <w:b/>
          <w:caps/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м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6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4,35м)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Проверим возможность использования крана на монтаже других конструкций. Данные проверки сводим в таблицу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4 – Проверка возможности использования крана КБ-403Б на монтаже других конструкций</w:t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386"/>
        <w:gridCol w:w="1244"/>
        <w:gridCol w:w="972"/>
        <w:gridCol w:w="829"/>
        <w:gridCol w:w="833"/>
        <w:gridCol w:w="692"/>
        <w:gridCol w:w="555"/>
      </w:tblGrid>
      <w:tr>
        <w:trPr>
          <w:trHeight w:val="264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(марка)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элемента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Вылет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крюка крана 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  <w:vertAlign w:val="superscript"/>
              </w:rPr>
              <w:t>тр</w:t>
            </w:r>
            <w:r>
              <w:rPr>
                <w:sz w:val="20"/>
              </w:rPr>
              <w:t>), м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Грузоподъемность, т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Высота подъема крюка, м</w:t>
            </w:r>
          </w:p>
        </w:tc>
      </w:tr>
      <w:tr>
        <w:trPr>
          <w:trHeight w:val="263" w:hRule="atLeast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b/>
                <w:sz w:val="20"/>
              </w:rPr>
              <w:t>КБ-3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b/>
                <w:sz w:val="20"/>
              </w:rPr>
              <w:t>КБ-403Б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perscript"/>
              </w:rPr>
              <w:t>т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b/>
                <w:sz w:val="20"/>
              </w:rPr>
              <w:t>КБ-3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b/>
                <w:sz w:val="20"/>
              </w:rPr>
              <w:t>КБ-403Б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Н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  <w:vertAlign w:val="superscript"/>
              </w:rPr>
              <w:t>тр</w:t>
            </w:r>
          </w:p>
        </w:tc>
      </w:tr>
      <w:tr>
        <w:trPr>
          <w:trHeight w:val="30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Стеновая панель ВС-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,4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6,55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для монтажа конструкций заданного здания кран КБ-308А. Схема крана изображена на рисунке 2</w:t>
      </w:r>
      <w:r>
        <w:br w:type="page"/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35505</wp:posOffset>
            </wp:positionH>
            <wp:positionV relativeFrom="paragraph">
              <wp:posOffset>-1905</wp:posOffset>
            </wp:positionV>
            <wp:extent cx="1657350" cy="264541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17490" r="4386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>Рисунок 2 – Схема башенного крана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Деление на участки, захватки, ярусы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основных принципов поточного производства работ здание разбивают на ярусы, захватки и участки. При невозможности из-за малых размеров в плане разбить здание на захватки, производство совмещённых с монтажом работ должно предусматриваться в ту смену суток, когда монтажные работы не ведутся. Обычно в качестве участков принимают температурные блоки. Назначим размеры участков 70х6м. Высоту яруса берем равную высоте этажа 2,7м, ширину захватки - 12м. (см. рисунок 3)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83995</wp:posOffset>
            </wp:positionH>
            <wp:positionV relativeFrom="paragraph">
              <wp:posOffset>37465</wp:posOffset>
            </wp:positionV>
            <wp:extent cx="2066290" cy="205994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9337" t="-6" r="1933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05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72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ind w:firstLine="72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ind w:firstLine="72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ind w:firstLine="72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ind w:firstLine="72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widowControl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исунок 3 – Деление здания на ярусо-захватки </w:t>
      </w:r>
      <w:r>
        <w:br w:type="page"/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работка калькуляции трудовых затрат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лькуляция затрат труда и заработной платы составляется на основе ЕНиР, ВНиР, МНиР и ежегодных дополнений к ним. В таблице 5 представлена калькуляция затрат труда и заработной платы по монтажу здания на основные процессы, в таблице 6 – на дополнительные процессы (на монтаж балконной плиты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widowControl/>
        <w:ind w:firstLine="720"/>
        <w:jc w:val="both"/>
        <w:rPr/>
      </w:pPr>
      <w:r>
        <w:rPr/>
        <w:t>Таблица 5 – Калькуляция трудовых затрат на основные процессы</w:t>
      </w:r>
    </w:p>
    <w:tbl>
      <w:tblPr>
        <w:tblW w:w="146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08"/>
        <w:gridCol w:w="916"/>
        <w:gridCol w:w="683"/>
        <w:gridCol w:w="683"/>
        <w:gridCol w:w="701"/>
        <w:gridCol w:w="721"/>
        <w:gridCol w:w="718"/>
        <w:gridCol w:w="703"/>
        <w:gridCol w:w="683"/>
        <w:gridCol w:w="683"/>
        <w:gridCol w:w="678"/>
        <w:gridCol w:w="715"/>
        <w:gridCol w:w="711"/>
        <w:gridCol w:w="668"/>
        <w:gridCol w:w="785"/>
        <w:gridCol w:w="812"/>
        <w:gridCol w:w="1178"/>
      </w:tblGrid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№ 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/п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Наименование процессов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Шифр 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норм. 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докум.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(ЕНиР)   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vertAlign w:val="superscript"/>
              </w:rPr>
            </w:pPr>
            <w:r>
              <w:rPr>
                <w:b w:val="false"/>
                <w:i w:val="false"/>
                <w:sz w:val="20"/>
              </w:rPr>
              <w:t>Ед. изм.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.вр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drawing>
                <wp:inline distT="0" distB="0" distL="0" distR="0">
                  <wp:extent cx="454025" cy="2908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8" t="-91" r="-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Объем работ</w:t>
            </w:r>
          </w:p>
        </w:tc>
        <w:tc>
          <w:tcPr>
            <w:tcW w:w="3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ормативные затраты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drawing>
                <wp:inline distT="0" distB="0" distL="0" distR="0">
                  <wp:extent cx="509905" cy="3187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8" t="-91" r="-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асценки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уб.-коп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  <w:highlight w:val="yellow"/>
              </w:rPr>
              <w:t>Зарплата на весь объем, руб.-коп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Состав звена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 нормам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(специальность,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разряд,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число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абочих)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2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о ярусо-захваткам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сего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7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о ярусо-захваткам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  <w:highlight w:val="yellow"/>
              </w:rPr>
              <w:t>На весь объем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Торцевая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(последняя)</w:t>
            </w:r>
          </w:p>
        </w:tc>
        <w:tc>
          <w:tcPr>
            <w:tcW w:w="1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рядовая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7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Торцевая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(последняя)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рядовая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Типового этаж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Верхнего этаж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Типового этаж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Верхнего этажа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Типового этаж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Верхнего этаж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Типового этаж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Верхнего этажа</w:t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8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Укладка плит перекрытий площадью до 20м</w:t>
            </w:r>
            <w:r>
              <w:rPr>
                <w:b w:val="false"/>
                <w:i w:val="false"/>
                <w:sz w:val="20"/>
                <w:vertAlign w:val="superscript"/>
              </w:rPr>
              <w:t>2</w:t>
            </w:r>
            <w:r>
              <w:rPr>
                <w:b w:val="false"/>
                <w:i w:val="false"/>
                <w:sz w:val="20"/>
              </w:rPr>
              <w:t xml:space="preserve"> при помощи строп или специальных траверс, стропуемых в необходимом количестве точек, а также крепление их анкерами к стенам и между соб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7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kern w:val="2"/>
                <w:sz w:val="20"/>
              </w:rPr>
              <w:t>5а, 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         элемен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1,1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9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5,02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5,02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5,02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5,02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,8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25,33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7,3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0-77,8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-29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159-29,6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0-81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4 разр. </w:t>
            </w: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119" w:leader="none"/>
                <w:tab w:val="left" w:pos="3828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i/>
                <w:sz w:val="20"/>
              </w:rPr>
              <w:t xml:space="preserve">3 разр. </w:t>
            </w:r>
            <w:r>
              <w:rPr>
                <w:sz w:val="20"/>
              </w:rPr>
              <w:t xml:space="preserve">- </w:t>
            </w:r>
            <w:r>
              <w:rPr>
                <w:i/>
                <w:sz w:val="20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119" w:leader="none"/>
                <w:tab w:val="left" w:pos="3828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i/>
                <w:sz w:val="20"/>
              </w:rPr>
              <w:t xml:space="preserve">2 разр. </w:t>
            </w: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3828" w:leader="none"/>
              </w:tabs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ашинист крана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 разр.- 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Установка панелей наружных и внутренних стен бескаркасно-панельных зданий с площадь полелей до 15м</w:t>
            </w:r>
            <w:r>
              <w:rPr>
                <w:b w:val="false"/>
                <w:i w:val="false"/>
                <w:sz w:val="20"/>
                <w:vertAlign w:val="superscript"/>
              </w:rPr>
              <w:t xml:space="preserve">2 </w:t>
            </w:r>
            <w:r>
              <w:rPr>
                <w:b w:val="false"/>
                <w:i w:val="false"/>
                <w:sz w:val="20"/>
              </w:rPr>
              <w:t xml:space="preserve">  на постель из готового раствора с одновременной раскладкой маяков при необходимости и временным креплением подкосами или струбцин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8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sz w:val="20"/>
              </w:rPr>
              <w:t>13а, 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панел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,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39,27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,9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39,27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,9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39,27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,9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39,27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,9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589,05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49,9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-83,6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-29,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447-67,8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59-04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5 разр. </w:t>
            </w: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119" w:leader="none"/>
                <w:tab w:val="left" w:pos="3828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i/>
                <w:sz w:val="20"/>
              </w:rPr>
              <w:t xml:space="preserve">4 разр. </w:t>
            </w:r>
            <w:r>
              <w:rPr>
                <w:sz w:val="20"/>
              </w:rPr>
              <w:t xml:space="preserve">- </w:t>
            </w:r>
            <w:r>
              <w:rPr>
                <w:i/>
                <w:sz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119" w:leader="none"/>
                <w:tab w:val="left" w:pos="3828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i/>
                <w:sz w:val="20"/>
              </w:rPr>
              <w:t xml:space="preserve">3 разр. </w:t>
            </w:r>
            <w:r>
              <w:rPr>
                <w:sz w:val="20"/>
              </w:rPr>
              <w:t>–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119" w:leader="none"/>
                <w:tab w:val="left" w:pos="3828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i/>
                <w:sz w:val="20"/>
              </w:rPr>
              <w:t xml:space="preserve">2 разр. </w:t>
            </w: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3828" w:leader="none"/>
              </w:tabs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ашинист крана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sz w:val="20"/>
              </w:rPr>
              <w:t>6 разр.- 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Установка панелей наружных и внутренних стен бескаркасно-панельных зданий с площадь полелей до 20м</w:t>
            </w:r>
            <w:r>
              <w:rPr>
                <w:b w:val="false"/>
                <w:i w:val="false"/>
                <w:sz w:val="20"/>
                <w:vertAlign w:val="superscript"/>
              </w:rPr>
              <w:t xml:space="preserve">2 </w:t>
            </w:r>
            <w:r>
              <w:rPr>
                <w:b w:val="false"/>
                <w:i w:val="false"/>
                <w:sz w:val="20"/>
              </w:rPr>
              <w:t xml:space="preserve">  на постель из готового раствора с одновременной раскладкой маяков при необходимости и временным креплением подкосами или струбцинам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8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sz w:val="20"/>
              </w:rPr>
              <w:t>14а, б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панель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,2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2,5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2,5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6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25,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6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0-91,2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-31,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9-15,2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-67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5 разр. </w:t>
            </w: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119" w:leader="none"/>
                <w:tab w:val="left" w:pos="3828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i/>
                <w:sz w:val="20"/>
              </w:rPr>
              <w:t xml:space="preserve">4 разр. </w:t>
            </w:r>
            <w:r>
              <w:rPr>
                <w:sz w:val="20"/>
              </w:rPr>
              <w:t xml:space="preserve">- </w:t>
            </w:r>
            <w:r>
              <w:rPr>
                <w:i/>
                <w:sz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119" w:leader="none"/>
                <w:tab w:val="left" w:pos="3828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i/>
                <w:sz w:val="20"/>
              </w:rPr>
              <w:t xml:space="preserve">3 разр. </w:t>
            </w:r>
            <w:r>
              <w:rPr>
                <w:sz w:val="20"/>
              </w:rPr>
              <w:t>–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119" w:leader="none"/>
                <w:tab w:val="left" w:pos="3828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i/>
                <w:sz w:val="20"/>
              </w:rPr>
              <w:t xml:space="preserve">2 разр. </w:t>
            </w: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3828" w:leader="none"/>
              </w:tabs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ашинист крана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sz w:val="20"/>
              </w:rPr>
              <w:t>6 разр.- 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Электросварка стыков панелей наружных и внутренних стен односторонняя шовная, толщиной 10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§ Е22-1-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sz w:val="20"/>
              </w:rPr>
              <w:t>1,5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 м ш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4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4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12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22,4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22,4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15,6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15,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803,0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-5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912-13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i/>
                <w:sz w:val="20"/>
              </w:rPr>
              <w:t>Электросварщик ручной сварки 6 разр.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Электросварка плит перекрытий односторонняя шовная, толщиной 10м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§ Е22-1-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sz w:val="20"/>
              </w:rPr>
              <w:t>11,15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 м ш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9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2,9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2,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2,9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2,9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794,4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-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41-93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i/>
                <w:sz w:val="20"/>
              </w:rPr>
              <w:t>Электросварщик ручной сварки 6 разр.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6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Покрытие поверхности сварных соединений стыков панелей наружных и внутренних стен площадью св. 0,01м</w:t>
            </w:r>
            <w:r>
              <w:rPr>
                <w:b w:val="false"/>
                <w:i w:val="false"/>
                <w:sz w:val="20"/>
                <w:vertAlign w:val="superscript"/>
              </w:rPr>
              <w:t>2</w:t>
            </w:r>
            <w:r>
              <w:rPr>
                <w:b w:val="false"/>
                <w:i w:val="false"/>
                <w:sz w:val="20"/>
              </w:rPr>
              <w:t xml:space="preserve"> газопламенным нанесением антикоррозионного цинкового покрытия установкой УПН-6-63 слоем 0,1-0,15 мм по ранее очищенной поверхности до металлического блес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kern w:val="2"/>
                <w:sz w:val="20"/>
              </w:rPr>
            </w:pPr>
            <w:r>
              <w:rPr>
                <w:i/>
                <w:kern w:val="2"/>
                <w:sz w:val="20"/>
              </w:rPr>
              <w:t>§ Е4-1-22</w:t>
            </w:r>
          </w:p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а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0 стык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4,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4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12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,6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,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,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,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42,4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-50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12-63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4 разр. </w:t>
            </w: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119" w:leader="none"/>
                <w:tab w:val="left" w:pos="3828" w:leader="none"/>
              </w:tabs>
              <w:suppressAutoHyphens w:val="true"/>
              <w:overflowPunct w:val="false"/>
              <w:autoSpaceDE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Покрытие поверхности сварных плит перекрытий площадью св. 0,01м</w:t>
            </w:r>
            <w:r>
              <w:rPr>
                <w:b w:val="false"/>
                <w:i w:val="false"/>
                <w:sz w:val="20"/>
                <w:vertAlign w:val="superscript"/>
              </w:rPr>
              <w:t>2</w:t>
            </w:r>
            <w:r>
              <w:rPr>
                <w:b w:val="false"/>
                <w:i w:val="false"/>
                <w:sz w:val="20"/>
              </w:rPr>
              <w:t xml:space="preserve"> газопламенным нанесением антикоррозионного цинкового покрытия установкой УПН-6-63 слоем 0,1-0,15 мм по ранее очищенной поверхности до металлического блес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kern w:val="2"/>
                <w:sz w:val="20"/>
              </w:rPr>
            </w:pPr>
            <w:r>
              <w:rPr>
                <w:i/>
                <w:kern w:val="2"/>
                <w:sz w:val="20"/>
              </w:rPr>
              <w:t>§ Е4-1-2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0 стыков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,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5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7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,4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,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,4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,4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2,4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-50,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1-4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4 разр. </w:t>
            </w: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119" w:leader="none"/>
                <w:tab w:val="left" w:pos="3828" w:leader="none"/>
              </w:tabs>
              <w:suppressAutoHyphens w:val="true"/>
              <w:overflowPunct w:val="false"/>
              <w:autoSpaceDE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Установка лестничных маршей или укладка плит лестничных площадок массой до 2,5т в бескаркасных здания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10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5а,б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kern w:val="2"/>
                <w:sz w:val="20"/>
              </w:rPr>
              <w:t>ПР-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          элемен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,7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,79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,79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,79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,79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76,76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8,9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-24,0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-44,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55-98,6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-09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4 разр. </w:t>
            </w:r>
            <w:r>
              <w:rPr>
                <w:sz w:val="20"/>
              </w:rPr>
              <w:t>- 2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119" w:leader="none"/>
                <w:tab w:val="left" w:pos="3828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i/>
                <w:sz w:val="20"/>
              </w:rPr>
              <w:t xml:space="preserve">3 разр. </w:t>
            </w:r>
            <w:r>
              <w:rPr>
                <w:sz w:val="20"/>
              </w:rPr>
              <w:t>–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119" w:leader="none"/>
                <w:tab w:val="left" w:pos="3828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i/>
                <w:sz w:val="20"/>
              </w:rPr>
              <w:t xml:space="preserve">2 разр. </w:t>
            </w: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3828" w:leader="none"/>
              </w:tabs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ашинист крана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sz w:val="20"/>
              </w:rPr>
              <w:t>6 разр.- 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Укладка балконных плит массой до 1т на постель из готового цементного раствор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1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а,б 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 элемен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2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8,4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00,8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5,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1-46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-5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73-58,4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6-71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4 разр. </w:t>
            </w:r>
            <w:r>
              <w:rPr>
                <w:sz w:val="20"/>
              </w:rPr>
              <w:t>- 2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119" w:leader="none"/>
                <w:tab w:val="left" w:pos="3828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i/>
                <w:sz w:val="20"/>
              </w:rPr>
              <w:t xml:space="preserve">3 разр. </w:t>
            </w:r>
            <w:r>
              <w:rPr>
                <w:sz w:val="20"/>
              </w:rPr>
              <w:t>–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2268" w:leader="none"/>
                <w:tab w:val="left" w:pos="3119" w:leader="none"/>
                <w:tab w:val="left" w:pos="3828" w:leader="none"/>
              </w:tabs>
              <w:suppressAutoHyphens w:val="true"/>
              <w:overflowPunct w:val="false"/>
              <w:autoSpaceDE w:val="false"/>
              <w:rPr/>
            </w:pPr>
            <w:r>
              <w:rPr>
                <w:i/>
                <w:sz w:val="20"/>
              </w:rPr>
              <w:t xml:space="preserve">2 разр. </w:t>
            </w: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119" w:leader="none"/>
                <w:tab w:val="left" w:pos="3828" w:leader="none"/>
              </w:tabs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ашинист крана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sz w:val="20"/>
              </w:rPr>
              <w:t>6 разр.- 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Заливка швов плит перекрытий механизированным способом легкой бетонной смесью или раствором пневмонагнетателе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26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kern w:val="2"/>
                <w:sz w:val="20"/>
              </w:rPr>
              <w:t>3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0 м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ш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,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,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,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,1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6,7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70,3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-9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2-37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4 разр. </w:t>
            </w:r>
            <w:r>
              <w:rPr>
                <w:sz w:val="20"/>
              </w:rPr>
              <w:t>- 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разр. – 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Заливка швов плит перекрытий механизированным способом легкой бетонной смесью или раствором пневмонагнетателе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26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kern w:val="2"/>
                <w:sz w:val="20"/>
              </w:rPr>
              <w:t>3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0 м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ш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,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3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3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,0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-9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-78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4 разр. </w:t>
            </w:r>
            <w:r>
              <w:rPr>
                <w:sz w:val="20"/>
              </w:rPr>
              <w:t>- 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разр. – 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Заливка швов панелей стен (наружных) высотой до 3м механизированным способом легкой бетонной смесью или раствором пневмонагнетателе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26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kern w:val="2"/>
                <w:sz w:val="20"/>
              </w:rPr>
              <w:t>1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0 м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ш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4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3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,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,5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,7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3,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-9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7-12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4 разр. </w:t>
            </w:r>
            <w:r>
              <w:rPr>
                <w:sz w:val="20"/>
              </w:rPr>
              <w:t>- 1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разр. – 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Заливка швов панелей стен (наружных) высотой до 6м механизированным способом легкой бетонной смесью или раствором пневмонагнетателе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26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kern w:val="2"/>
                <w:sz w:val="20"/>
              </w:rPr>
              <w:t>2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0 м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ш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5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4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,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5,5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,5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4,6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-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3-29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4 разр. </w:t>
            </w:r>
            <w:r>
              <w:rPr>
                <w:sz w:val="20"/>
              </w:rPr>
              <w:t>- 1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разр. – 1</w:t>
            </w:r>
          </w:p>
        </w:tc>
      </w:tr>
      <w:tr>
        <w:trPr>
          <w:trHeight w:val="16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Заливка швов панелей стен (внутренних) высотой до 3м механизированным способом легкой бетонной смесью или раствором пневмонагнетателе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26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kern w:val="2"/>
                <w:sz w:val="20"/>
              </w:rPr>
              <w:t>1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 м ш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,7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,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10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-9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2-32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4 разр. </w:t>
            </w:r>
            <w:r>
              <w:rPr>
                <w:sz w:val="20"/>
              </w:rPr>
              <w:t>- 1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разр. – 1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Герметизация горизонтальных стыковых швов панелей стен (наружных) пороизолом и гернитом, нарезанным на прокладки необходимой длины (прокладки наклеиваются на грани панелей с помощью мастики "Изол"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27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kern w:val="2"/>
                <w:sz w:val="20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 м ш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,3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,8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0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8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,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-14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7-48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4 разр. </w:t>
            </w:r>
            <w:r>
              <w:rPr>
                <w:sz w:val="20"/>
              </w:rPr>
              <w:t>- 1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разр. – 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Герметизация горизонтальных стыковых швов панелей стен (наружных) пороизолом и гернитом, нарезанным на прокладки необходимой длины (прокладки наклеиваются на грани панелей с помощью мастики "Изол"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27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kern w:val="2"/>
                <w:sz w:val="20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 м ш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,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5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,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9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,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-14,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-26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4 разр. </w:t>
            </w:r>
            <w:r>
              <w:rPr>
                <w:sz w:val="20"/>
              </w:rPr>
              <w:t>- 1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разр. – 1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Конопатка швов панелей стен снаружи здания выполняемая одновременно с зачеканкой и расшивк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kern w:val="2"/>
                <w:sz w:val="20"/>
              </w:rPr>
            </w:pPr>
            <w:r>
              <w:rPr>
                <w:i/>
                <w:kern w:val="2"/>
                <w:sz w:val="20"/>
              </w:rPr>
              <w:t>§ Е4-1-28</w:t>
            </w:r>
          </w:p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kern w:val="2"/>
                <w:sz w:val="20"/>
              </w:rPr>
              <w:t>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 м ш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,3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,8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0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2,3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,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42,3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-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7-8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4 разр. </w:t>
            </w:r>
            <w:r>
              <w:rPr>
                <w:sz w:val="20"/>
              </w:rPr>
              <w:t>- 1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Конопатка швов панелей стен снаружи здания выполняемая одновременно с зачеканкой и расшивко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kern w:val="2"/>
                <w:sz w:val="20"/>
              </w:rPr>
            </w:pPr>
            <w:r>
              <w:rPr>
                <w:i/>
                <w:kern w:val="2"/>
                <w:sz w:val="20"/>
              </w:rPr>
              <w:t>§ Е4-1-28</w:t>
            </w:r>
          </w:p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kern w:val="2"/>
                <w:sz w:val="20"/>
              </w:rPr>
              <w:t>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 м ш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,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5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5,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,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3,0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-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4-15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4 разр. </w:t>
            </w:r>
            <w:r>
              <w:rPr>
                <w:sz w:val="20"/>
              </w:rPr>
              <w:t>- 1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2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Конопатка швов примыканий панелей стен и перегородок внутри здан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kern w:val="2"/>
                <w:sz w:val="20"/>
              </w:rPr>
            </w:pPr>
            <w:r>
              <w:rPr>
                <w:i/>
                <w:kern w:val="2"/>
                <w:sz w:val="20"/>
              </w:rPr>
              <w:t>§ Е4-1-28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i/>
                <w:kern w:val="2"/>
                <w:sz w:val="20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 м ш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7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,2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,2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,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,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7,0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-4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5-12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4 разр. </w:t>
            </w:r>
            <w:r>
              <w:rPr>
                <w:sz w:val="20"/>
              </w:rPr>
              <w:t>- 1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20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Зачеканка швов примыканий панелей стен и перегородок внутри здан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i/>
                <w:i/>
                <w:kern w:val="2"/>
                <w:sz w:val="20"/>
              </w:rPr>
            </w:pPr>
            <w:r>
              <w:rPr>
                <w:i/>
                <w:kern w:val="2"/>
                <w:sz w:val="20"/>
              </w:rPr>
              <w:t>§ Е4-1-28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i/>
                <w:kern w:val="2"/>
                <w:sz w:val="20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 м шв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7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,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,1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,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,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5,2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-47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3-64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4 разр. </w:t>
            </w:r>
            <w:r>
              <w:rPr>
                <w:sz w:val="20"/>
              </w:rPr>
              <w:t>- 1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i/>
                <w:i/>
                <w:kern w:val="2"/>
                <w:sz w:val="20"/>
              </w:rPr>
            </w:pPr>
            <w:r>
              <w:rPr>
                <w:b w:val="false"/>
                <w:i/>
                <w:kern w:val="2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  <w:kern w:val="2"/>
                <w:sz w:val="20"/>
              </w:rPr>
            </w:pPr>
            <w:r>
              <w:rPr>
                <w:i/>
                <w:kern w:val="2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highlight w:val="yellow"/>
                <w:u w:val="single"/>
              </w:rPr>
            </w:pPr>
            <w:r>
              <w:rPr>
                <w:b/>
                <w:sz w:val="20"/>
                <w:highlight w:val="yellow"/>
                <w:u w:val="single"/>
              </w:rPr>
              <w:t>4414,13</w:t>
            </w:r>
          </w:p>
          <w:p>
            <w:pPr>
              <w:pStyle w:val="TextBody"/>
              <w:spacing w:lineRule="auto" w:line="360"/>
              <w:jc w:val="left"/>
              <w:rPr>
                <w:i w:val="false"/>
                <w:i w:val="false"/>
                <w:sz w:val="20"/>
                <w:highlight w:val="yellow"/>
              </w:rPr>
            </w:pPr>
            <w:r>
              <w:rPr>
                <w:i w:val="false"/>
                <w:sz w:val="20"/>
                <w:highlight w:val="yellow"/>
              </w:rPr>
              <w:t>233,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i w:val="false"/>
                <w:i w:val="false"/>
                <w:sz w:val="20"/>
                <w:highlight w:val="yellow"/>
              </w:rPr>
            </w:pPr>
            <w:r>
              <w:rPr>
                <w:i w:val="false"/>
                <w:sz w:val="20"/>
                <w:highlight w:val="yellow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0"/>
                <w:highlight w:val="yellow"/>
                <w:u w:val="single"/>
              </w:rPr>
            </w:pPr>
            <w:r>
              <w:rPr>
                <w:b/>
                <w:sz w:val="20"/>
                <w:highlight w:val="yellow"/>
                <w:u w:val="single"/>
              </w:rPr>
              <w:t>4043-25,6</w:t>
            </w:r>
          </w:p>
          <w:p>
            <w:pPr>
              <w:pStyle w:val="TextBody"/>
              <w:spacing w:lineRule="auto" w:line="360"/>
              <w:jc w:val="left"/>
              <w:rPr>
                <w:i w:val="false"/>
                <w:i w:val="false"/>
                <w:sz w:val="20"/>
                <w:highlight w:val="yellow"/>
              </w:rPr>
            </w:pPr>
            <w:r>
              <w:rPr>
                <w:i w:val="false"/>
                <w:sz w:val="20"/>
                <w:highlight w:val="yellow"/>
              </w:rPr>
              <w:t>253-24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rPr>
                <w:i/>
                <w:i/>
                <w:sz w:val="20"/>
                <w:highlight w:val="yellow"/>
              </w:rPr>
            </w:pPr>
            <w:r>
              <w:rPr>
                <w:i/>
                <w:sz w:val="20"/>
                <w:highlight w:val="yellow"/>
              </w:rPr>
            </w:r>
          </w:p>
        </w:tc>
      </w:tr>
    </w:tbl>
    <w:p>
      <w:pPr>
        <w:pStyle w:val="Normal"/>
        <w:widowControl/>
        <w:ind w:firstLine="720"/>
        <w:jc w:val="both"/>
        <w:rPr/>
      </w:pPr>
      <w:r>
        <w:rPr>
          <w:b/>
          <w:i/>
          <w:sz w:val="28"/>
          <w:szCs w:val="28"/>
        </w:rPr>
        <w:t>Примечание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Нормами выпуска Е4-1 предусмотрено производство работ на высоте до 15 м, от уровня планировочных отметок. При производстве работ на высоте св. 15м, Н.вр. и Расц. умножать на следующие коэффициенты в зависимости от высоты: до 20м .... 1,05 (ВЧ-1), "  30м ....1,1 (ВЧ-2), "  40м….1,2 (ВЧ-3), св.40м.…1,3 (ВЧ-4)</w:t>
      </w:r>
    </w:p>
    <w:p>
      <w:pPr>
        <w:pStyle w:val="Normal"/>
        <w:suppressAutoHyphens w:val="true"/>
        <w:overflowPunct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Нормами также  предусмотрен монтаж конструкций при помощи кранов: башенных, на гусеничном ходу и козловых. При выполнении работ кранами на пневмоколесном ходу и автомобильными кранами Н.вр. и Расц. умножать на 1,1, (ТЧ-1), а при монтаже конструкций с помощью мачт, оборудованных электрическими лебедками - на 1,3 (ТЧ-2).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При производстве работ в зимних условиях необходим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.вр. и Расц. умножать на 1,05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6 – Калькуляция трудовых затрат на дополнительные процессы (на монтаж балконной плиты)</w:t>
      </w:r>
    </w:p>
    <w:tbl>
      <w:tblPr>
        <w:tblW w:w="143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603"/>
        <w:gridCol w:w="908"/>
        <w:gridCol w:w="677"/>
        <w:gridCol w:w="677"/>
        <w:gridCol w:w="695"/>
        <w:gridCol w:w="715"/>
        <w:gridCol w:w="712"/>
        <w:gridCol w:w="698"/>
        <w:gridCol w:w="677"/>
        <w:gridCol w:w="677"/>
        <w:gridCol w:w="673"/>
        <w:gridCol w:w="709"/>
        <w:gridCol w:w="706"/>
        <w:gridCol w:w="662"/>
        <w:gridCol w:w="778"/>
        <w:gridCol w:w="806"/>
        <w:gridCol w:w="1168"/>
      </w:tblGrid>
      <w:tr>
        <w:trPr>
          <w:trHeight w:val="27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№ 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/п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Наименование процессов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Шифр 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норм. 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докум.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 xml:space="preserve">(ЕНиР)   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vertAlign w:val="superscript"/>
              </w:rPr>
            </w:pPr>
            <w:r>
              <w:rPr>
                <w:b w:val="false"/>
                <w:i w:val="false"/>
                <w:sz w:val="20"/>
              </w:rPr>
              <w:t>Ед. изм.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.вр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drawing>
                <wp:inline distT="0" distB="0" distL="0" distR="0">
                  <wp:extent cx="454025" cy="2908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8" t="-91" r="-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Объем работ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Нормативные затраты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drawing>
                <wp:inline distT="0" distB="0" distL="0" distR="0">
                  <wp:extent cx="509905" cy="3187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8" t="-91" r="-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Расценки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уб.-коп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Зарплата на весь объем, руб.-коп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Состав звена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о нормам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(специальность,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разряд,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число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рабочих)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о ярусо-захваткам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всего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о ярусо-захваткам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На весь объем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Торцевая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(последняя)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рядовая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2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Торцевая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(последняя)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рядовая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Типового этаж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Верхнего этаж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Типового этаж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Верхнего этажа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Типового этаж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Верхнего эта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Типового этаж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Верхнего этажа</w:t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8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Устройство лесов высотой до 12 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33.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kern w:val="2"/>
                <w:sz w:val="20"/>
              </w:rPr>
              <w:t>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00 м стоек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2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1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3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43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,53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,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,26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75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,07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5-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-4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лотник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разр. – 1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разр. -  2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Загрузка ковша бетоносмесителя цементом и песком при помощи ручных приспособлений на расстоянии до 10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4-7, А, 1а,б, 2а,б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  <w:r>
              <w:rPr>
                <w:b w:val="false"/>
                <w:i w:val="false"/>
                <w:sz w:val="20"/>
              </w:rPr>
              <w:t xml:space="preserve">  бетонной смес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61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4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1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2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7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86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26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1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4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5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-39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-3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Бетонщик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 разр-1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Приготовление бетонной смеси в бетоносмесителе вместимость до 100л в течение 90с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4-7, Б, 1в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  <w:r>
              <w:rPr>
                <w:b w:val="false"/>
                <w:i w:val="false"/>
                <w:sz w:val="20"/>
              </w:rPr>
              <w:t xml:space="preserve">  бетонной смеси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5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4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1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2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7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86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23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11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3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46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-37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-20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ашинист бетоносмеси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еля передвижного 3разр.-1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Подача бетонной смеси башенными кранами грузоподъемностью до10т в ящиках и бункерах  емкостью до 0,25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  <w:r>
              <w:rPr>
                <w:b w:val="false"/>
                <w:i w:val="false"/>
                <w:sz w:val="20"/>
              </w:rPr>
              <w:t xml:space="preserve"> при высоте на высоту до 12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sz w:val="20"/>
              </w:rPr>
              <w:t>§ Е1-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vertAlign w:val="superscript"/>
              </w:rPr>
            </w:pPr>
            <w:r>
              <w:rPr>
                <w:b w:val="false"/>
                <w:i w:val="false"/>
                <w:sz w:val="20"/>
                <w:vertAlign w:val="superscript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0,36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,4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4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1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2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7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86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0,156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6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0,05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0,078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3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0,026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1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0,311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,24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1-44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-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0-31,1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-24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ашинист</w:t>
            </w:r>
          </w:p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5разр.-1</w:t>
            </w:r>
          </w:p>
          <w:p>
            <w:pPr>
              <w:pStyle w:val="Normal"/>
              <w:widowControl/>
              <w:rPr/>
            </w:pPr>
            <w:r>
              <w:rPr>
                <w:i/>
                <w:sz w:val="20"/>
              </w:rPr>
              <w:t>Такелажники</w:t>
            </w:r>
          </w:p>
          <w:p>
            <w:pPr>
              <w:pStyle w:val="Normal"/>
              <w:widowControl/>
              <w:rPr/>
            </w:pPr>
            <w:r>
              <w:rPr>
                <w:i/>
                <w:sz w:val="20"/>
              </w:rPr>
              <w:t>на монтаже</w:t>
            </w:r>
          </w:p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2разр. -2      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Подача бетонной смеси к месту устройства постели из раствора для укладки пли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48, В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</w:p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 xml:space="preserve">бетонной смеси  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2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4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1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2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7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86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1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5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1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23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-19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-1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i/>
                <w:sz w:val="20"/>
              </w:rPr>
              <w:t xml:space="preserve">Машинист бетононасосной установки </w:t>
            </w:r>
          </w:p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 разр.-1</w:t>
            </w:r>
          </w:p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Бетонщик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2 разр.-1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kern w:val="2"/>
                <w:sz w:val="20"/>
              </w:rPr>
              <w:t xml:space="preserve">Укладка бетонной смеси в </w:t>
            </w:r>
            <w:r>
              <w:rPr>
                <w:b w:val="false"/>
                <w:i w:val="false"/>
                <w:sz w:val="20"/>
              </w:rPr>
              <w:t>постель из раствора для укладки плит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49,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Г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1 м</w:t>
            </w:r>
            <w:r>
              <w:rPr>
                <w:b w:val="false"/>
                <w:i w:val="false"/>
                <w:sz w:val="20"/>
                <w:vertAlign w:val="superscript"/>
              </w:rPr>
              <w:t>3</w:t>
            </w:r>
            <w:r>
              <w:rPr>
                <w:b w:val="false"/>
                <w:i w:val="false"/>
                <w:sz w:val="20"/>
              </w:rPr>
              <w:t xml:space="preserve"> бетон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43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14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2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7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86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90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45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15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,81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-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-29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Бетонщик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4 разр. - 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ab/>
              <w:t>2 разр. - 1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Подача балконных плит массой до 1т башенными кранами грузоподъемностью до10т на высоту до 12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sz w:val="20"/>
              </w:rPr>
              <w:t>§ Е1-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vertAlign w:val="superscript"/>
              </w:rPr>
            </w:pPr>
            <w:r>
              <w:rPr>
                <w:b w:val="false"/>
                <w:i w:val="false"/>
                <w:sz w:val="20"/>
              </w:rPr>
              <w:t>100т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vertAlign w:val="superscript"/>
              </w:rPr>
            </w:pPr>
            <w:r>
              <w:rPr>
                <w:b w:val="false"/>
                <w:i w:val="false"/>
                <w:sz w:val="20"/>
                <w:vertAlign w:val="superscript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6,4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2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6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1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3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4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1,306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,65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0,44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0,659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,33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0,218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44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2,643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5,36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5-8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-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  <w:u w:val="single"/>
              </w:rPr>
            </w:pPr>
            <w:r>
              <w:rPr>
                <w:b w:val="false"/>
                <w:i w:val="false"/>
                <w:sz w:val="20"/>
                <w:u w:val="single"/>
              </w:rPr>
              <w:t>2-40,0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3-43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ашинист</w:t>
            </w:r>
          </w:p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5разр.-1</w:t>
            </w:r>
          </w:p>
          <w:p>
            <w:pPr>
              <w:pStyle w:val="Normal"/>
              <w:widowControl/>
              <w:rPr/>
            </w:pPr>
            <w:r>
              <w:rPr>
                <w:i/>
                <w:sz w:val="20"/>
              </w:rPr>
              <w:t>Такелажники</w:t>
            </w:r>
          </w:p>
          <w:p>
            <w:pPr>
              <w:pStyle w:val="Normal"/>
              <w:widowControl/>
              <w:rPr/>
            </w:pPr>
            <w:r>
              <w:rPr>
                <w:i/>
                <w:sz w:val="20"/>
              </w:rPr>
              <w:t>на монтаже</w:t>
            </w:r>
          </w:p>
          <w:p>
            <w:pPr>
              <w:pStyle w:val="Normal"/>
              <w:widowControl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2разр. -2      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Заливка швов балконных плит механизированным способом легкой бетонной смесью или раствором пневмонагнетателем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26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kern w:val="2"/>
                <w:sz w:val="20"/>
              </w:rPr>
              <w:t>3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0 м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ш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2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1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3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43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86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2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43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14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,72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-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-2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4 разр. </w:t>
            </w:r>
            <w:r>
              <w:rPr>
                <w:sz w:val="20"/>
              </w:rPr>
              <w:t>- 2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разр. – 1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b w:val="false"/>
                <w:i w:val="false"/>
                <w:sz w:val="20"/>
              </w:rPr>
              <w:t>Герметизация горизонтальных стыковых швов балконных плит пороизолом и гернитом, нарезанным на прокладки необходимой длины (прокладки наклеиваются на грани панелей с помощью мастики "Изол"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kern w:val="2"/>
                <w:sz w:val="20"/>
              </w:rPr>
            </w:pPr>
            <w:r>
              <w:rPr>
                <w:b w:val="false"/>
                <w:kern w:val="2"/>
                <w:sz w:val="20"/>
              </w:rPr>
              <w:t>§ Е4-1-27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kern w:val="2"/>
                <w:sz w:val="20"/>
              </w:rPr>
              <w:t>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0 м шва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2,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7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1,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3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4,3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4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2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0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,8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-14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  <w:t>0-61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онтажники конструкций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4 разр. </w:t>
            </w:r>
            <w:r>
              <w:rPr>
                <w:sz w:val="20"/>
              </w:rPr>
              <w:t>- 1</w:t>
            </w:r>
          </w:p>
          <w:p>
            <w:pPr>
              <w:pStyle w:val="TextBody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 разр. – 1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Расчет требуемого числа машин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монтажных машин в комплекте определяем по формуле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ашина,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  <w:drawing>
          <wp:inline distT="0" distB="0" distL="0" distR="0">
            <wp:extent cx="383476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общая затрата времени на работу монтажных машин (маш.-смен),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общая затрата времени на работу монтажных машин, принятая по калькуляции без учета затрат на вспомогательные работы,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учитывающий затраты на вспомогательные работы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данный срок монтажных работ принимаемый по (2)</w:t>
      </w:r>
    </w:p>
    <w:p>
      <w:pPr>
        <w:pStyle w:val="Normal"/>
        <w:widowControl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с-коэффициент, учитывающий сдвиг во времени начала и окончания работ монтажными машинами в комплекте. Значение с принимается в зависимости от к</w:t>
      </w:r>
      <w:r>
        <w:rPr>
          <w:sz w:val="28"/>
          <w:szCs w:val="28"/>
          <w:vertAlign w:val="superscript"/>
          <w:lang w:val="en-US"/>
        </w:rPr>
        <w:t>’</w:t>
      </w:r>
    </w:p>
    <w:p>
      <w:pPr>
        <w:pStyle w:val="Normal"/>
        <w:widowControl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drawing>
          <wp:inline distT="0" distB="0" distL="0" distR="0">
            <wp:extent cx="1676400" cy="4318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 xml:space="preserve">, </w:t>
      </w:r>
      <w:r>
        <w:rPr>
          <w:sz w:val="28"/>
          <w:szCs w:val="28"/>
        </w:rPr>
        <w:t>принимаем с=1 ,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ит требуемое число монтажных машин – одна.</w:t>
      </w:r>
      <w:r>
        <w:br w:type="page"/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 Технико-экономические исследования вариантов механизации монтажных работ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равнении вариантов комплексной механизации монтажных работ рассматриваются следующие показатели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одолжительность монтажных работ П;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б) трудоемкость единицы монтажных работ Т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;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в) себестоимость единицы монтажных работ С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;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) удельный приведенные затраты на монтаж конструкций П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сравниваемых вариантов сводятся в таблицу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чтение, как правило, отдается варианту с наименьшей величиной П</w:t>
      </w:r>
      <w:r>
        <w:rPr>
          <w:sz w:val="28"/>
          <w:szCs w:val="28"/>
          <w:vertAlign w:val="subscript"/>
        </w:rPr>
        <w:t>уд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Продолжительность работ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469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олжительность установки конструкции, смен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число элемент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разновидности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родолжительность смены;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0,85– коэффициент, учитывающий неизбежные внутрисменные перерывы в работе крана по конструктивно-техническим причинам;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ерех</w:t>
      </w:r>
      <w:r>
        <w:rPr>
          <w:sz w:val="28"/>
          <w:szCs w:val="28"/>
        </w:rPr>
        <w:t>=0,75 – переходный коэффициент от производственной нормы выработки к сменной, учитывающей внутренние перерывы по метеорологическим и организационным причинам;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 - продолжительность монтажного цикла при установке сборного элеме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разновидности состоит из машинного времени цикл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(мин) и времени, затрачиваемого на выполнение ручных операци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 (мин).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инное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складывается из продолжительности вертикального и горизонтального перемещений крюка, передвижения крана с одной стоянки на другую, а также включения и выключения механизмов крана с учётом возможного совмещения отдельных движений крана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к</w:t>
      </w:r>
      <w:r>
        <w:rPr>
          <w:sz w:val="28"/>
          <w:szCs w:val="28"/>
        </w:rPr>
        <w:t>, Н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– соответственно высота подъёма и опускания крюка, м. При выполнении расчётов для монтажа многоэтажных зданий рекомендуется высоту подъёма и опускания крюка принимать по одноимённым элементам средних этаже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оответственно скорости подъёма и опускания крюка [1, 2], таблицы 1...3, м/ми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ос</w:t>
      </w:r>
      <w:r>
        <w:rPr>
          <w:sz w:val="28"/>
          <w:szCs w:val="28"/>
        </w:rPr>
        <w:t xml:space="preserve"> =0,5м – дополнительная высота подъёма (опускания) крюка, необходимая для посадки сборного элемента на мест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ос</w:t>
      </w:r>
      <w:r>
        <w:rPr>
          <w:sz w:val="28"/>
          <w:szCs w:val="28"/>
        </w:rPr>
        <w:t xml:space="preserve"> – посадочная скорость крана [1, 2], таблицы 1...3, м/мин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число подъёмов (опусканий) крюка на дополнительную высоту в течение цикла, зависящее от рабочих скоростей крана и уровня опытности рабочих монтажников конструкций и машиниста крана (можно приня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...6 соответственно   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ос</w:t>
      </w:r>
      <w:r>
        <w:rPr>
          <w:sz w:val="28"/>
          <w:szCs w:val="28"/>
        </w:rPr>
        <w:t xml:space="preserve"> =0,5...5 м/мин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– время на ускорение и замедление при пуске и остановке движения груза, а также время на включение и выключение двигателя, фрикциона и тормозов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уз</w:t>
      </w:r>
      <w:r>
        <w:rPr>
          <w:sz w:val="28"/>
          <w:szCs w:val="28"/>
        </w:rPr>
        <w:t xml:space="preserve"> для средних условий может быть принято от 0,05 до 0,15 ми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редний суммарный угол поворота стрелы с грузом и без груза за один цикл, определяемый по схеме монтажа, град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частота вращения стрелы [1, 2], таблицы 1...3, об/мин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реднее расстояние перемещения груза за счёт изменения вылета крюка или перемещения грузовой каретки (определяется по схеме монтажа), 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скорость перемещения груза при изменении вылета крюка (можно принимать для автомобильных кранов 30 – 40; пневмоколёсных – 20 – 30; гусеничных – 10 – 20; башенных – 10 при Н</w:t>
      </w:r>
      <w:r>
        <w:rPr>
          <w:sz w:val="28"/>
          <w:szCs w:val="28"/>
          <w:vertAlign w:val="subscript"/>
        </w:rPr>
        <w:t>пк</w:t>
      </w:r>
      <w:r>
        <w:rPr>
          <w:sz w:val="28"/>
          <w:szCs w:val="28"/>
        </w:rPr>
        <w:t xml:space="preserve"> = 25...50 м и 25 при Н</w:t>
      </w:r>
      <w:r>
        <w:rPr>
          <w:sz w:val="28"/>
          <w:szCs w:val="28"/>
          <w:vertAlign w:val="subscript"/>
        </w:rPr>
        <w:t>пк</w:t>
      </w:r>
      <w:r>
        <w:rPr>
          <w:sz w:val="28"/>
          <w:szCs w:val="28"/>
        </w:rPr>
        <w:t xml:space="preserve"> &lt; 25) или скорость перемещения грузовой каретки [1, 2], таблицы 1...3, м/мин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стояние перемещения крана (с грузом и без груза) в среднем за цикл, 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скорость передвижения крана [1, 2], таблицы 1...З, м/мин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коэффициенты, характеризующие ту долю времени, в течение которой рассматриваемое движение не совмещается с временем выполнения основного движения – подъёма и опускания крюка. Для башенных кранов при возведении зданий средней этажности (5-8 этажей) можно принимать К</w:t>
      </w:r>
      <w:r>
        <w:rPr>
          <w:sz w:val="28"/>
          <w:szCs w:val="28"/>
          <w:vertAlign w:val="subscript"/>
        </w:rPr>
        <w:t xml:space="preserve">кр </w:t>
      </w:r>
      <w:r>
        <w:rPr>
          <w:sz w:val="28"/>
          <w:szCs w:val="28"/>
        </w:rPr>
        <w:t>=0,6; К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 xml:space="preserve"> =К</w:t>
      </w:r>
      <w:r>
        <w:rPr>
          <w:sz w:val="28"/>
          <w:szCs w:val="28"/>
          <w:vertAlign w:val="subscript"/>
        </w:rPr>
        <w:t>ор</w:t>
      </w:r>
      <w:r>
        <w:rPr>
          <w:sz w:val="28"/>
          <w:szCs w:val="28"/>
        </w:rPr>
        <w:t xml:space="preserve"> =0,75 (с увеличением высоты здания коэффициенты уменьшаются). Для стреловых кранов общего назначения грузоподъёмностью до 30 т допускается с основной операцией по подъёму и опусканию груза совмещать только поворот стрелы (К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 xml:space="preserve"> = 0,75; К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1 и К</w:t>
      </w:r>
      <w:r>
        <w:rPr>
          <w:sz w:val="28"/>
          <w:szCs w:val="28"/>
          <w:vertAlign w:val="subscript"/>
        </w:rPr>
        <w:t>кран</w:t>
      </w:r>
      <w:r>
        <w:rPr>
          <w:sz w:val="28"/>
          <w:szCs w:val="28"/>
        </w:rPr>
        <w:t xml:space="preserve"> = 1). Современные модели кранов грузоподъёмностью более 20 т, предназначенные в основном для выполнения специальных монтажных работ, допускают в большей степени совмещение рабочих операций, в том числе передвижение крана с грузом при минимальной длине стрелы. Для последних можно принять К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кран</w:t>
      </w:r>
      <w:r>
        <w:rPr>
          <w:sz w:val="28"/>
          <w:szCs w:val="28"/>
        </w:rPr>
        <w:t xml:space="preserve"> = 0,75, а К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1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доп </w:t>
      </w:r>
      <w:r>
        <w:rPr>
          <w:sz w:val="28"/>
          <w:szCs w:val="28"/>
        </w:rPr>
        <w:t>– машинное время на дополнительные операции, связанные с характером конструктивного элемента и условиями его монтажа, например, кантовка колонны перед её подъёмом, мин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должительность ручных операций, выполняемых монтажниками, состоит из продолжительности строповки элемента, установки его на опоры, выверки, временного закрепления и расстроповки. Время это устанавливают методами технического нормирования и приводят его в картах трудовых процессов. Для некоторых элементов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 приведено в таблице 4 [3]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м расчет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табличной форме</w:t>
      </w:r>
    </w:p>
    <w:p>
      <w:pPr>
        <w:pStyle w:val="Normal"/>
        <w:widowControl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7 – Расчет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м</w:t>
      </w:r>
      <w:r>
        <w:rPr>
          <w:i/>
          <w:sz w:val="28"/>
          <w:szCs w:val="28"/>
          <w:vertAlign w:val="subscript"/>
          <w:lang w:val="en-US"/>
        </w:rPr>
        <w:t>i</w:t>
      </w:r>
    </w:p>
    <w:tbl>
      <w:tblPr>
        <w:tblW w:w="1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666"/>
        <w:gridCol w:w="666"/>
        <w:gridCol w:w="739"/>
        <w:gridCol w:w="731"/>
        <w:gridCol w:w="731"/>
        <w:gridCol w:w="739"/>
        <w:gridCol w:w="503"/>
        <w:gridCol w:w="466"/>
        <w:gridCol w:w="910"/>
        <w:gridCol w:w="436"/>
        <w:gridCol w:w="566"/>
        <w:gridCol w:w="566"/>
        <w:gridCol w:w="563"/>
        <w:gridCol w:w="426"/>
        <w:gridCol w:w="283"/>
        <w:gridCol w:w="383"/>
        <w:gridCol w:w="184"/>
        <w:gridCol w:w="382"/>
        <w:gridCol w:w="185"/>
        <w:gridCol w:w="381"/>
        <w:gridCol w:w="328"/>
        <w:gridCol w:w="458"/>
        <w:gridCol w:w="251"/>
        <w:gridCol w:w="315"/>
        <w:gridCol w:w="252"/>
        <w:gridCol w:w="314"/>
        <w:gridCol w:w="111"/>
        <w:gridCol w:w="367"/>
        <w:gridCol w:w="58"/>
        <w:gridCol w:w="181"/>
      </w:tblGrid>
      <w:tr>
        <w:trPr>
          <w:trHeight w:val="89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и марка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элемент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Н</w:t>
            </w:r>
            <w:r>
              <w:rPr>
                <w:sz w:val="20"/>
                <w:vertAlign w:val="subscript"/>
              </w:rPr>
              <w:t>п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lang w:val="en-US"/>
              </w:rPr>
            </w:pPr>
            <w:r>
              <w:rPr>
                <w:sz w:val="20"/>
              </w:rPr>
              <w:t>Н</w:t>
            </w:r>
            <w:r>
              <w:rPr>
                <w:sz w:val="20"/>
                <w:vertAlign w:val="subscript"/>
              </w:rPr>
              <w:t>о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</w:rPr>
              <w:t>2,</w:t>
            </w:r>
          </w:p>
          <w:p>
            <w:pPr>
              <w:pStyle w:val="Normal"/>
              <w:widowControl/>
              <w:rPr>
                <w:sz w:val="20"/>
                <w:vertAlign w:val="subscript"/>
              </w:rPr>
            </w:pPr>
            <w:r>
              <w:rPr>
                <w:sz w:val="20"/>
              </w:rPr>
              <w:t>м/мин</w:t>
            </w:r>
          </w:p>
          <w:p>
            <w:pPr>
              <w:pStyle w:val="Normal"/>
              <w:widowControl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26390" cy="4311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9" t="-81" r="-10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326390" cy="4311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09" t="-81" r="-10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</w:rPr>
              <w:t>пос,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/мин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pacing w:val="-18"/>
                <w:sz w:val="20"/>
                <w:lang w:val="en-US"/>
              </w:rPr>
              <w:t xml:space="preserve">мин </w:t>
            </w:r>
            <w:r>
              <w:rPr>
                <w:spacing w:val="-18"/>
                <w:sz w:val="20"/>
                <w:vertAlign w:val="superscript"/>
                <w:lang w:val="en-US"/>
              </w:rPr>
              <w:t>-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</w:rPr>
              <w:t>уз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40055" cy="4318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1" t="-83" r="-8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9700" cy="1397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8" t="-258" r="-258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о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пов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7680" cy="4318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5" t="-83" r="-75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S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ор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58140" cy="38862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1" t="-83" r="-9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  <w:vertAlign w:val="subscript"/>
              </w:rPr>
              <w:t>4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кр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10210" cy="42672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6" t="-81" r="-8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4" w:hRule="atLeast"/>
        </w:trPr>
        <w:tc>
          <w:tcPr>
            <w:tcW w:w="14425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КБ-308А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34" w:hRule="atLeast"/>
        </w:trPr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Наружная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теновая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панель НС-1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,42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7,92</w:t>
            </w:r>
          </w:p>
        </w:tc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421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8,23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70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,85</w:t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4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Наружная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теновая    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панель НС-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,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7,9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4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7,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,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Плита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ерекрытия П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,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,2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5,6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,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Балконная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лита БС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,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,2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7,3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,8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8,5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14425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КБ-403Б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70" w:hRule="atLeast"/>
        </w:trPr>
        <w:tc>
          <w:tcPr>
            <w:tcW w:w="14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Наружная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стеновая          панель НС-1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,42</w:t>
            </w:r>
          </w:p>
        </w:tc>
        <w:tc>
          <w:tcPr>
            <w:tcW w:w="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7,92</w:t>
            </w:r>
          </w:p>
        </w:tc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7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9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6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6,85</w:t>
            </w:r>
          </w:p>
        </w:tc>
        <w:tc>
          <w:tcPr>
            <w:tcW w:w="5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8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5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,74</w:t>
            </w:r>
          </w:p>
        </w:tc>
        <w:tc>
          <w:tcPr>
            <w:tcW w:w="5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  <w:tr>
        <w:trPr>
          <w:trHeight w:val="36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Наружная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стеновая          панель НС-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,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7,9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6,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,7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  <w:tr>
        <w:trPr>
          <w:trHeight w:val="109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Плита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ерекрытия П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,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,2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4,9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,7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  <w:tr>
        <w:trPr>
          <w:trHeight w:val="749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 xml:space="preserve">Балконная 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плита БС-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,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,2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2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5,67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,74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720"/>
        <w:jc w:val="both"/>
        <w:rPr>
          <w:b/>
          <w:b/>
          <w:i/>
          <w:i/>
          <w:sz w:val="28"/>
          <w:szCs w:val="28"/>
          <w:vertAlign w:val="subscript"/>
        </w:rPr>
      </w:pPr>
      <w:r>
        <w:rPr>
          <w:b/>
          <w:i/>
          <w:sz w:val="28"/>
          <w:szCs w:val="28"/>
          <w:vertAlign w:val="subscript"/>
        </w:rPr>
        <w:t xml:space="preserve">Таблица 8 - Средневременная продолжительность цикла по подъему и установке элемента </w:t>
      </w:r>
      <w:r>
        <w:rPr>
          <w:b/>
          <w:i/>
          <w:sz w:val="28"/>
          <w:szCs w:val="28"/>
          <w:vertAlign w:val="subscript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ц</w:t>
      </w:r>
      <w:r>
        <w:rPr>
          <w:b/>
          <w:i/>
          <w:sz w:val="28"/>
          <w:szCs w:val="28"/>
          <w:vertAlign w:val="subscript"/>
          <w:lang w:val="en-US"/>
        </w:rPr>
        <w:t>i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196"/>
        <w:gridCol w:w="1196"/>
        <w:gridCol w:w="1197"/>
        <w:gridCol w:w="1196"/>
        <w:gridCol w:w="1196"/>
        <w:gridCol w:w="1197"/>
      </w:tblGrid>
      <w:tr>
        <w:trPr>
          <w:trHeight w:val="142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widowControl/>
              <w:rPr>
                <w:sz w:val="20"/>
                <w:vertAlign w:val="subscript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 марка элемент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м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, мин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  <w:lang w:val="en-US"/>
              </w:rPr>
              <w:t>pi</w:t>
            </w:r>
            <w:r>
              <w:rPr>
                <w:sz w:val="20"/>
              </w:rPr>
              <w:t>, мин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vertAlign w:val="subscript"/>
              </w:rPr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ц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</w:rPr>
              <w:t>, мин</w:t>
            </w:r>
          </w:p>
        </w:tc>
      </w:tr>
      <w:tr>
        <w:trPr>
          <w:trHeight w:val="142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vertAlign w:val="subscript"/>
              </w:rPr>
            </w:pPr>
            <w:r>
              <w:rPr>
                <w:sz w:val="20"/>
              </w:rPr>
              <w:t>КБ-308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vertAlign w:val="subscript"/>
              </w:rPr>
            </w:pPr>
            <w:r>
              <w:rPr>
                <w:sz w:val="20"/>
              </w:rPr>
              <w:t>КБ-403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vertAlign w:val="subscript"/>
              </w:rPr>
            </w:pPr>
            <w:r>
              <w:rPr>
                <w:sz w:val="20"/>
              </w:rPr>
              <w:t>КБ-308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vertAlign w:val="subscript"/>
              </w:rPr>
            </w:pPr>
            <w:r>
              <w:rPr>
                <w:sz w:val="20"/>
              </w:rPr>
              <w:t>КБ-403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vertAlign w:val="subscript"/>
              </w:rPr>
            </w:pPr>
            <w:r>
              <w:rPr>
                <w:sz w:val="20"/>
              </w:rPr>
              <w:t>КБ-308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vertAlign w:val="subscript"/>
              </w:rPr>
            </w:pPr>
            <w:r>
              <w:rPr>
                <w:sz w:val="20"/>
              </w:rPr>
              <w:t>КБ-403Б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vertAlign w:val="subscript"/>
              </w:rPr>
            </w:pPr>
            <w:r>
              <w:rPr>
                <w:sz w:val="20"/>
              </w:rPr>
              <w:t>Наружная стеновая        панель НС-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6,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6,5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vertAlign w:val="subscript"/>
              </w:rPr>
            </w:pPr>
            <w:r>
              <w:rPr>
                <w:sz w:val="20"/>
              </w:rPr>
              <w:t>Наружная стеновая     панель НС-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77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79,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79,7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vertAlign w:val="subscript"/>
              </w:rPr>
            </w:pPr>
            <w:r>
              <w:rPr>
                <w:sz w:val="20"/>
              </w:rPr>
              <w:t>Плита перекрытия П-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4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3,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3,8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  <w:vertAlign w:val="subscript"/>
              </w:rPr>
            </w:pPr>
            <w:r>
              <w:rPr>
                <w:sz w:val="20"/>
              </w:rPr>
              <w:t>Балконная плита    БС-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,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</w:tr>
    </w:tbl>
    <w:p>
      <w:pPr>
        <w:pStyle w:val="Normal"/>
        <w:widowControl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Б-308А</w:t>
      </w:r>
    </w:p>
    <w:p>
      <w:pPr>
        <w:pStyle w:val="Normal"/>
        <w:widowControl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4927600" cy="469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Б-403Б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7600" cy="469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мд</w:t>
      </w:r>
      <w:r>
        <w:rPr>
          <w:sz w:val="28"/>
          <w:szCs w:val="28"/>
        </w:rPr>
        <w:t xml:space="preserve"> – продолжительность монтажа-демонтажа крана (по таблице 2.3),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0,6 П</w:t>
      </w:r>
      <w:r>
        <w:rPr>
          <w:sz w:val="28"/>
          <w:szCs w:val="28"/>
          <w:vertAlign w:val="subscript"/>
        </w:rPr>
        <w:t xml:space="preserve">мд </w:t>
      </w:r>
      <w:r>
        <w:rPr>
          <w:sz w:val="28"/>
          <w:szCs w:val="28"/>
        </w:rPr>
        <w:t>- продолжительность монтажа крана,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=0,4 П</w:t>
      </w:r>
      <w:r>
        <w:rPr>
          <w:sz w:val="28"/>
          <w:szCs w:val="28"/>
          <w:vertAlign w:val="subscript"/>
        </w:rPr>
        <w:t>мд</w:t>
      </w:r>
      <w:r>
        <w:rPr>
          <w:sz w:val="28"/>
          <w:szCs w:val="28"/>
        </w:rPr>
        <w:t xml:space="preserve"> - продолжительность демонтажа крана,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Для крана КБ-308А П</w:t>
      </w:r>
      <w:r>
        <w:rPr>
          <w:sz w:val="28"/>
          <w:szCs w:val="28"/>
          <w:vertAlign w:val="subscript"/>
        </w:rPr>
        <w:t>мд</w:t>
      </w:r>
      <w:r>
        <w:rPr>
          <w:sz w:val="28"/>
          <w:szCs w:val="28"/>
        </w:rPr>
        <w:t>=3,3смены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57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рана КБ-403Б П</w:t>
      </w:r>
      <w:r>
        <w:rPr>
          <w:sz w:val="28"/>
          <w:szCs w:val="28"/>
          <w:vertAlign w:val="subscript"/>
        </w:rPr>
        <w:t>мд</w:t>
      </w:r>
      <w:r>
        <w:rPr>
          <w:sz w:val="28"/>
          <w:szCs w:val="28"/>
        </w:rPr>
        <w:t>=5,6смены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16637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должительность пуска-подъема крана,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308А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403Б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неизбежные технологические перерывы в работе крана, связанные с производством других видов работ, смен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Продолжительность монтажных работ в сменах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308А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П=34+1,98+1,32+0,198+0=38смен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403Б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П=34+3,36+2,24+0,336+0 = 40 смен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b/>
          <w:sz w:val="28"/>
          <w:szCs w:val="28"/>
        </w:rPr>
        <w:t>7.2 Трудоемкость единицы работ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bCs/>
          <w:sz w:val="28"/>
          <w:szCs w:val="28"/>
        </w:rPr>
        <w:t>2847,01т – объем монтажных работ,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бщая трудоемкость работ,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траты труда на монтаж конструкций,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- продолжительность монтажных работ на данном объекте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308А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38чел.-смен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403Б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=40чел.-смен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мд </w:t>
      </w:r>
      <w:r>
        <w:rPr>
          <w:sz w:val="28"/>
          <w:szCs w:val="28"/>
        </w:rPr>
        <w:t>– продолжительность монтажа-демонтажа крана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308А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7чел.-смен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403Б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9чел.-смен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– трудоемкость пуска-подъема крана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308А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403Б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рудоемкость устройства и разборки подкранового пути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</w:rPr>
        <w:t>=11 звеньев – число звеньев,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на подкранового пути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308А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лина здания,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база крана,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тормозного пути крана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,5м –длина одного звена кранового пути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403Б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159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устройства и разборки подкранового пути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308А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рана КБ-403Б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труда на перебазирование крана (складываются из затрат труда на погрузку-разгрузку крана и из затрат труда на перевозку)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403Б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308А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труда на текущий ремонт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403Б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308А </w:t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труда на использование сигнального щита, если работы выполняются вне видимости машинистом монтажного горизонта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403Б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308А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Трудоемкость единицы работ для крана КБ-403Б </w:t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162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крана КБ-308А 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6543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 Себестоимость единицы работ</w:t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bCs/>
          <w:sz w:val="28"/>
          <w:szCs w:val="28"/>
        </w:rPr>
        <w:t>2847,01т – объем монтажных работ,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бщая себестоимость работ по выгодному варианту,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общая себестоимость работ по невыгодному варианту,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254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полная плановая себестоимость монтажных работ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,08 – коэффициент накладных расходов,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,5 – коэффициент накладных расходов на заработную плату,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4043-25,6руб.– заработная плата рабочих, выполняющих работу, руб,</w:t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399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оимость единовременных затрат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единовременных затрат на перебазирование крана (складываются из стоимость единовременных затрат на погрузку-разгрузку крана и из на перевозку)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403Б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308А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2159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мд </w:t>
      </w:r>
      <w:r>
        <w:rPr>
          <w:sz w:val="28"/>
          <w:szCs w:val="28"/>
        </w:rPr>
        <w:t>– стоимость единовременных затрат на монтаж-демонтаж крана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308А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403Б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– стоимость единовременных затрат пуска-подъема крана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308А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403Б </w:t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устройства и разборки подкранового пути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308А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рана КБ-403Б</w:t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овая себестоимость маш.-смен.</w:t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годовая сумма амортизационных отчислений на 1 час работы крана, руб;</w:t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сплуатационные затраты на 1 час работы, руб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308А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рана КБ-403Б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лная плановая себестоимость монтажных работ:</w:t>
      </w:r>
    </w:p>
    <w:p>
      <w:pPr>
        <w:pStyle w:val="Normal"/>
        <w:widowControl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крана КБ-308А </w:t>
      </w:r>
    </w:p>
    <w:p>
      <w:pPr>
        <w:pStyle w:val="Normal"/>
        <w:widowControl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8133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крана КБ-403Б</w:t>
      </w:r>
    </w:p>
    <w:p>
      <w:pPr>
        <w:pStyle w:val="Normal"/>
        <w:widowControl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88886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м полную себестоимость монтажных работ крана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КБ-403Б за эталонную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Экономия накладных расходов за счет уменьшение трудоемкости монтажных работ, руб.</w:t>
      </w:r>
    </w:p>
    <w:p>
      <w:pPr>
        <w:pStyle w:val="Normal"/>
        <w:widowControl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5524500" cy="9271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39243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бестоимость единицы работ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крана КБ-308А 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191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крана КБ-403Б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 Удельные приведенные затраты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,15..0,12 – нормативный коэффициент эффективности,</w:t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4318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ые капиталовложения на приобретение монтажных мащин и приспособлений,</w:t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ин</w:t>
      </w:r>
      <w:r>
        <w:rPr>
          <w:sz w:val="28"/>
          <w:szCs w:val="28"/>
        </w:rPr>
        <w:t xml:space="preserve"> – инвентарная расчетная стоимость, руб,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403Б 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ин</w:t>
      </w:r>
      <w:r>
        <w:rPr>
          <w:sz w:val="28"/>
          <w:szCs w:val="28"/>
        </w:rPr>
        <w:t xml:space="preserve">=34300руб. 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рана КБ-308А </w:t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ин</w:t>
      </w:r>
      <w:r>
        <w:rPr>
          <w:sz w:val="28"/>
          <w:szCs w:val="28"/>
        </w:rPr>
        <w:t>=54500руб.</w:t>
      </w:r>
    </w:p>
    <w:p>
      <w:pPr>
        <w:pStyle w:val="Normal"/>
        <w:widowControl/>
        <w:tabs>
          <w:tab w:val="clear" w:pos="720"/>
          <w:tab w:val="left" w:pos="1466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=8ч– продолжительность смены в часах,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=3030ч – число часов работы крана в году (для крана КБ-403Б и КБ-308А)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ельные приведенные затраты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крана КБ-403Б 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крана КБ-308А 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19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widowControl/>
        <w:ind w:firstLine="720"/>
        <w:jc w:val="both"/>
        <w:rPr/>
      </w:pPr>
      <w:r>
        <w:rPr>
          <w:b/>
          <w:i/>
          <w:sz w:val="28"/>
          <w:szCs w:val="28"/>
        </w:rPr>
        <w:t>Таблица 9</w:t>
      </w:r>
      <w:r>
        <w:rPr/>
        <w:t>– Основные технико-экономические показатели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2"/>
        <w:gridCol w:w="1578"/>
      </w:tblGrid>
      <w:tr>
        <w:trPr>
          <w:trHeight w:val="135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Основные технико-экономические показатели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Значение показателей по вариантам</w:t>
            </w:r>
          </w:p>
        </w:tc>
      </w:tr>
      <w:tr>
        <w:trPr>
          <w:trHeight w:val="135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КБ-308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КБ-403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Продолжительность монтажных работ, сменах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Трудоемкость единицы работ, чел.-смен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Себестоимость единицы работ, руб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8,3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0,8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дельные приведенные затраты, руб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,2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,02</w:t>
            </w:r>
          </w:p>
        </w:tc>
      </w:tr>
    </w:tbl>
    <w:p>
      <w:pPr>
        <w:pStyle w:val="Normal"/>
        <w:widowControl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сем показателям на подходи 1-й вариант крана КБ-308А</w:t>
      </w:r>
      <w:r>
        <w:br w:type="page"/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Расчет состава комплексной бригады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Необходимо рассчитать состав комплексной бригады для специализированного потока на типовую захватку или ярусозахватку  по монтажу комплексным методом. Необходимость расчета вызывается: различием составов звеньев, рекомендуемых ЕНиР для установки различных элементов, заливки швов и других процессов, как по числу, так и квалификации и профессиям рабочих; целесообразность проектирования ритмичного потока. При этом профессиональный и квалифицированный состав должен обеспечивать выполнение всех процессов. Квалификацию машинистов кранов устанавливают по типам и параметрам кранов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 предусмотреть 2 частных потока (ЧП)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элементов и электросварка стыков;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- антикоррозионное покрытие, заделка стыков, заливка, изоляция, герметизация, конопатка, зачеканка швов и др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 Первый ЧП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нормативную продолжительность </w:t>
      </w:r>
      <w:r>
        <w:rPr>
          <w:sz w:val="28"/>
          <w:szCs w:val="28"/>
        </w:rPr>
        <w:drawing>
          <wp:inline distT="0" distB="0" distL="0" distR="0">
            <wp:extent cx="2921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бот звена №1, выполняющего установку элементов в сменах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900" cy="482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66700" cy="254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ммарная нормативная трудоемкость установки элементов;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рабочих в звене устанавливающем элементы.</w:t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Преобразуем нормативную продолжительность в ритм потока </w:t>
      </w:r>
      <w:r>
        <w:rPr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ровень продолжительности труда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82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ектируемая продолжительность процесса, чел.-ч.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ем устанавливаем расчетное число электросварщиков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82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 Второй ЧП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четное число рабочих в звене №2: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7465" cy="8890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3 Результаты расчета комплексной бригады</w:t>
      </w:r>
    </w:p>
    <w:p>
      <w:pPr>
        <w:pStyle w:val="Normal"/>
        <w:widowControl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сводим в таблицу 10.</w:t>
      </w:r>
    </w:p>
    <w:p>
      <w:pPr>
        <w:pStyle w:val="Normal"/>
        <w:widowControl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ind w:firstLine="720"/>
        <w:jc w:val="both"/>
        <w:rPr/>
      </w:pPr>
      <w:r>
        <w:rPr/>
        <w:t>Таблица 10 – Результаты расчета комплексной бригад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791"/>
        <w:gridCol w:w="1940"/>
        <w:gridCol w:w="789"/>
        <w:gridCol w:w="764"/>
        <w:gridCol w:w="733"/>
      </w:tblGrid>
      <w:tr>
        <w:trPr>
          <w:trHeight w:val="260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ЧП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Наименование процессов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Специальность рабочих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Число рабочих</w:t>
            </w:r>
          </w:p>
        </w:tc>
      </w:tr>
      <w:tr>
        <w:trPr>
          <w:trHeight w:val="28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в смену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0"/>
              </w:rPr>
              <w:t>в сутк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Установка (укладка) плит перекрытий, панелей наружных и внутренних стен, лестничных маршей и площадок, балконных плит, электросварка стыков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онтажники конструкций (МК)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…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…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электросварщик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ашинист кра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Антикоррозионное покрытие, заделка стыков, заливка, изоляция, герметизация, конопатка, зачеканка швов плит покрытия, балконных плит, панелей стен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плотник</w:t>
            </w:r>
          </w:p>
          <w:p>
            <w:pPr>
              <w:pStyle w:val="Normal"/>
              <w:widowControl/>
              <w:rPr/>
            </w:pPr>
            <w:r>
              <w:rPr>
                <w:sz w:val="20"/>
              </w:rPr>
              <w:t>МК – плотник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М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widowControl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9. Описание принятой технологии монтажа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Монтаж железобетонных конструкций – это комплексный метод, который состоит из простых процессов и операций: строповки, подъема и установки конструкций в проектное положение; их выверки, временного и окончательного закрепления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онтаж стеновых панелей и перегородок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Стеновые панели стропуют траверсами, тросовыми стропами за две или четыре петли. Панели  выверяют и окончательно выверяют и окончательно закрепляют сразу же после установке, затем снимают стропы. Монтируют стеновые ограждения с приставных или навесных подмостей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Монтаж плит перекрытий, балконных плит, лестничных площадок и мершей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Для монтажа данных конструкции</w:t>
        <w:tab/>
        <w:t xml:space="preserve"> используют четырехветвевой строп. После установки на место плиты прихватывают электросваркой панелям стен. </w:t>
      </w:r>
      <w:r>
        <w:br w:type="page"/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i w:val="false"/>
          <w:sz w:val="28"/>
          <w:szCs w:val="28"/>
        </w:rPr>
        <w:t>Разработка мероприятий по технике безопасности</w:t>
      </w:r>
      <w:r>
        <w:rPr>
          <w:b w:val="false"/>
          <w:i w:val="false"/>
          <w:sz w:val="28"/>
          <w:szCs w:val="28"/>
        </w:rPr>
        <w:tab/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В проекте предусмотрено безопасное расстояние между краном и монтируемым зданием. Масса поднимаемого груза с учетом такелажных приспособлений и тары не превышает максимальной грузоподъемности крана при данном вылете стрелы. При горизонтальном перемещении груз должен быть поднят не менее чем на 0,5 м выше встречающихся на пути препятствий. Для облегчения устойчивости колонн используем кондуктор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i w:val="false"/>
          <w:sz w:val="28"/>
          <w:szCs w:val="28"/>
        </w:rPr>
        <w:t>Перед началом работ тщательно осматриваем стропы и при обнаружении дефектов бракуем. Расстроповку элементов конструкций, установленных в проектное положение,  производим после постоянного или временного надежного закрепления.</w:t>
      </w:r>
    </w:p>
    <w:p>
      <w:pPr>
        <w:pStyle w:val="Normal"/>
        <w:widowControl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237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Исследования по усовершенствованию технологии</w:t>
      </w:r>
    </w:p>
    <w:p>
      <w:pPr>
        <w:pStyle w:val="Normal"/>
        <w:widowControl/>
        <w:tabs>
          <w:tab w:val="clear" w:pos="720"/>
          <w:tab w:val="left" w:pos="237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2373" w:leader="none"/>
        </w:tabs>
        <w:ind w:firstLine="720"/>
        <w:jc w:val="both"/>
        <w:rPr/>
      </w:pPr>
      <w:r>
        <w:rPr>
          <w:sz w:val="28"/>
          <w:szCs w:val="28"/>
        </w:rPr>
        <w:t>Оценив проделанную работу,  я предлагаю внести следующие изменения:</w:t>
      </w:r>
    </w:p>
    <w:p>
      <w:pPr>
        <w:pStyle w:val="Normal"/>
        <w:widowControl/>
        <w:tabs>
          <w:tab w:val="clear" w:pos="720"/>
          <w:tab w:val="left" w:pos="2373" w:leader="none"/>
        </w:tabs>
        <w:ind w:firstLine="720"/>
        <w:jc w:val="both"/>
        <w:rPr/>
      </w:pPr>
      <w:r>
        <w:rPr>
          <w:sz w:val="28"/>
          <w:szCs w:val="28"/>
        </w:rPr>
        <w:t>- для уменьшения числа монтируемых конструкций применять балконные плиты с характеристиками 5400х140х900, вместо указанных ранее, т.к. балконы монтируются вплотную. Возможности принятого крана это позволяют;</w:t>
      </w:r>
    </w:p>
    <w:p>
      <w:pPr>
        <w:pStyle w:val="Normal"/>
        <w:widowControl/>
        <w:tabs>
          <w:tab w:val="clear" w:pos="720"/>
          <w:tab w:val="left" w:pos="2373" w:leader="none"/>
        </w:tabs>
        <w:ind w:firstLine="720"/>
        <w:jc w:val="both"/>
        <w:rPr/>
      </w:pPr>
      <w:r>
        <w:rPr>
          <w:sz w:val="28"/>
          <w:szCs w:val="28"/>
        </w:rPr>
        <w:t>- для устройства ограждений верхнего этажа использовать панели стен, используемых для возведения нижних этажей, по причине, указанной в предыдущем пункте.</w:t>
      </w:r>
      <w:r>
        <w:br w:type="page"/>
      </w:r>
    </w:p>
    <w:p>
      <w:pPr>
        <w:pStyle w:val="Normal"/>
        <w:widowControl/>
        <w:tabs>
          <w:tab w:val="clear" w:pos="720"/>
          <w:tab w:val="left" w:pos="237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/>
        <w:tabs>
          <w:tab w:val="clear" w:pos="720"/>
          <w:tab w:val="left" w:pos="237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  <w:tab w:val="left" w:pos="2373" w:leader="none"/>
        </w:tabs>
        <w:ind w:left="0" w:hanging="0"/>
        <w:rPr/>
      </w:pPr>
      <w:r>
        <w:rPr>
          <w:sz w:val="28"/>
          <w:szCs w:val="28"/>
        </w:rPr>
        <w:t>Методические указания «Монтаж строительных конструкций». -2-е изд., переработанное и дополненное . Краснодар: изд. КПИ, 2008.-52с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  <w:tab w:val="left" w:pos="2373" w:leader="none"/>
        </w:tabs>
        <w:ind w:left="0" w:hanging="0"/>
        <w:rPr/>
      </w:pPr>
      <w:r>
        <w:rPr>
          <w:sz w:val="28"/>
          <w:szCs w:val="28"/>
        </w:rPr>
        <w:t xml:space="preserve">ЕНиР. Сборник Е-4. Монтаж сборных и устройство монолитных железобетонных конструкций. Вып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Здания и промышленные сооружения. / Госстрой СССР. - М.: Стройиздат, 1987.-64 с./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  <w:tab w:val="left" w:pos="237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ЕНиР. Сборники: Общая часть:Е-1;Е5-1;Е-22;Е-25.-М: Прейскурант, 1987г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  <w:tab w:val="left" w:pos="2373" w:leader="none"/>
        </w:tabs>
        <w:ind w:left="0" w:hanging="0"/>
        <w:rPr/>
      </w:pPr>
      <w:r>
        <w:rPr>
          <w:sz w:val="28"/>
          <w:szCs w:val="28"/>
        </w:rPr>
        <w:t>СНиП 1.04.03.-85. Нормы продолжительности и задела в строительстве предприятий, зданий и сооружений. Госстрой СССр, Госплан СССР.-М.: Стройиздат, 1987.-522 с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  <w:tab w:val="left" w:pos="2373" w:leader="none"/>
        </w:tabs>
        <w:ind w:left="0" w:hanging="0"/>
        <w:rPr/>
      </w:pPr>
      <w:r>
        <w:rPr>
          <w:sz w:val="28"/>
          <w:szCs w:val="28"/>
        </w:rPr>
        <w:t>Краткий справочник строителя. /А.И. Никифоров, В.В. Рудаков, А.Д. Квасницкий. - К.: Будивельник, 1987.-288с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  <w:tab w:val="left" w:pos="2373" w:leader="none"/>
        </w:tabs>
        <w:ind w:left="0" w:hanging="0"/>
        <w:rPr/>
      </w:pPr>
      <w:r>
        <w:rPr>
          <w:sz w:val="28"/>
          <w:szCs w:val="28"/>
        </w:rPr>
        <w:t>Справочник мастера-строителя. /Д.В. Коротеев, Л.А.Фейгин, И.Н.Терновский и др.; Под редакцией Д.В. Коротеева.  – М.: Стролйиздат. 1986.-440с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  <w:tab w:val="left" w:pos="2373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онтаж строительных конструкций : Методические указания к выбору средств механизации монтажных работ . /Сост. Р.Р.Степанов, И.М.Степанов, В.С.Дрешпак; КубГТУ Кафедра технологии, организации и экономики строительства.-Краснодар: изд.КубГТУ,2001г.-43с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284" w:leader="none"/>
          <w:tab w:val="left" w:pos="426" w:leader="none"/>
          <w:tab w:val="left" w:pos="2373" w:leader="none"/>
        </w:tabs>
        <w:ind w:left="0" w:hanging="0"/>
        <w:rPr/>
      </w:pPr>
      <w:r>
        <w:rPr>
          <w:sz w:val="28"/>
          <w:szCs w:val="28"/>
        </w:rPr>
        <w:t>Монтаж строительных конструкций : Методические указания к практическим занятиям по теме: «Производительность монтажных машин» . /Сост. Р.Р.Степанов, И.М.Степанов, В.С.Дрешпак; КубГТУ Кафедра технологии, организации и экономики строительства.-Краснодар: изд.КубГТУ,2000г.-20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30"/>
      <w:outlineLvl w:val="0"/>
    </w:pPr>
    <w:rPr>
      <w:rFonts w:ascii="Arial" w:hAnsi="Arial" w:cs="Arial"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-30" w:firstLine="567"/>
      <w:jc w:val="center"/>
      <w:outlineLvl w:val="1"/>
    </w:pPr>
    <w:rPr>
      <w:i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left="-30" w:firstLine="567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jc w:val="center"/>
      <w:outlineLvl w:val="3"/>
    </w:pPr>
    <w:rPr>
      <w:rFonts w:ascii="Arial" w:hAnsi="Arial" w:cs="Arial"/>
      <w:color w:val="00000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Arial Black" w:hAnsi="Arial Black" w:cs="Times New Roman"/>
      <w:b/>
      <w:i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Arial" w:hAnsi="Arial" w:cs="Arial"/>
      <w:b/>
      <w:i/>
    </w:rPr>
  </w:style>
  <w:style w:type="character" w:styleId="WW8Num13z2">
    <w:name w:val="WW8Num13z2"/>
    <w:qFormat/>
    <w:rPr>
      <w:rFonts w:ascii="Arial Black" w:hAnsi="Arial Black" w:cs="Times New Roman"/>
      <w:b/>
      <w:i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/>
  </w:style>
  <w:style w:type="character" w:styleId="Style9">
    <w:name w:val="Знак примечания"/>
    <w:qFormat/>
    <w:rPr>
      <w:rFonts w:cs="Times New Roman"/>
      <w:sz w:val="16"/>
    </w:rPr>
  </w:style>
  <w:style w:type="character" w:styleId="Style10">
    <w:name w:val="Текст примечания Знак"/>
    <w:qFormat/>
    <w:rPr/>
  </w:style>
  <w:style w:type="character" w:styleId="21">
    <w:name w:val="Основной текст 2 Знак"/>
    <w:qFormat/>
    <w:rPr/>
  </w:style>
  <w:style w:type="character" w:styleId="Style11">
    <w:name w:val="Основной текст с отступом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spacing w:lineRule="auto" w:line="240"/>
      <w:jc w:val="center"/>
    </w:pPr>
    <w:rPr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>
      <w:widowControl/>
      <w:spacing w:lineRule="auto" w:line="240"/>
    </w:pPr>
    <w:rPr>
      <w:sz w:val="20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sz w:val="20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</w:pPr>
    <w:rPr>
      <w:sz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3">
    <w:name w:val="Цитата"/>
    <w:basedOn w:val="Normal"/>
    <w:qFormat/>
    <w:pPr>
      <w:widowControl/>
      <w:spacing w:lineRule="auto" w:line="240"/>
      <w:ind w:left="540" w:right="360" w:firstLine="360"/>
    </w:pPr>
    <w:rPr>
      <w:sz w:val="28"/>
      <w:szCs w:val="24"/>
    </w:rPr>
  </w:style>
  <w:style w:type="paragraph" w:styleId="WWHeading">
    <w:name w:val="WW-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widowControl/>
      <w:spacing w:lineRule="auto" w:line="240"/>
      <w:ind w:left="24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9.wmf"/><Relationship Id="rId22" Type="http://schemas.openxmlformats.org/officeDocument/2006/relationships/image" Target="media/image19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8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76.wmf"/><Relationship Id="rId83" Type="http://schemas.openxmlformats.org/officeDocument/2006/relationships/image" Target="media/image77.wmf"/><Relationship Id="rId84" Type="http://schemas.openxmlformats.org/officeDocument/2006/relationships/image" Target="media/image78.wmf"/><Relationship Id="rId85" Type="http://schemas.openxmlformats.org/officeDocument/2006/relationships/image" Target="media/image79.wmf"/><Relationship Id="rId86" Type="http://schemas.openxmlformats.org/officeDocument/2006/relationships/image" Target="media/image80.wmf"/><Relationship Id="rId87" Type="http://schemas.openxmlformats.org/officeDocument/2006/relationships/image" Target="media/image81.wmf"/><Relationship Id="rId88" Type="http://schemas.openxmlformats.org/officeDocument/2006/relationships/image" Target="media/image82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40:00Z</dcterms:created>
  <dc:creator>Анна</dc:creator>
  <dc:description/>
  <cp:keywords/>
  <dc:language>en-US</dc:language>
  <cp:lastModifiedBy>Mage</cp:lastModifiedBy>
  <dcterms:modified xsi:type="dcterms:W3CDTF">2011-10-08T10:40:00Z</dcterms:modified>
  <cp:revision>2</cp:revision>
  <dc:subject/>
  <dc:title>МИНИСТЕРСТВО ОБРАЗОВАНИЯ РФ</dc:title>
</cp:coreProperties>
</file>