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нной техники и техн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caps/>
          <w:sz w:val="28"/>
          <w:szCs w:val="28"/>
        </w:rPr>
        <w:t>Выполнение разъемных и неразъемных соединений ОПТИКО-МЕХАНИЧЕСКИХ ПРИБОРОВ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зъем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известно, сборка оптико-механиче</w:t>
        <w:softHyphen/>
        <w:t>ских приборов осуществляется путем соединения деталей друг с другом; эти соединения бывают разъемными и неразъем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ъемными соединениями называют соединения, ко</w:t>
        <w:softHyphen/>
        <w:t>торые можно разобрать без порчи деталей или их элементов. Разъемные соединения выполняют при помощи винтов, болтов, шпилек, штифтов, шлицевых (зубчатых) деталей, шпонок. Наиболее распространены соединения, выполняе</w:t>
        <w:softHyphen/>
        <w:t>мые при помощи винтов с конической и цилиндрической головками, а также при помощи установочных (стопорных) винтов и шпилек. Жесткую фиксацию деталей осуществляют при помощи штифтов и шпо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нты с конической (потайной) головкой применяют для сборки деталей и узлов, в которых не предусматри</w:t>
        <w:softHyphen/>
        <w:t>вается взаимное перемещение деталей в процессе сборки и отладки. Соединение, выполненное этими винтами, имеет хорошую жесткость и не требует дополнительной фиксации штифтами. Из рис.1. видно, что винт 2 ввин</w:t>
        <w:softHyphen/>
        <w:t>чивается в резьбовое отверстие детали 1, плотно притяги</w:t>
        <w:softHyphen/>
        <w:t>вая деталь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ая посадка по конической поверхности винта и прижимаемой детали 3 не позволяет перемещаться детали 1 относительно детали 3. Отверстия обрабатывают до подачи деталей на сбо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 случаях, когда нужно выполнить регулировку одной детали относительно другой, сверлят отверстие и нарезают резьбу в детали 1 после окончательной установки детали 3 в нужное положение. Это снижает эффективность сборки и чистоту приборов, так как при обработке резь</w:t>
        <w:softHyphen/>
        <w:t>бового отверстия в деталях образуется стружка. Поэтому после сверления резьбовых отверстий приходится раз</w:t>
        <w:softHyphen/>
        <w:t>бирать узел, промывать и смазывать детали, а затем повторно его собир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нты с цилиндрической головкой применяют в тех случаях, когда по условиям сборки необходимы регули</w:t>
        <w:softHyphen/>
        <w:t xml:space="preserve">ровочные работы. Возможность регулировки деталей и узлов обеспечивается зазором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винтом 2 и отвер</w:t>
        <w:softHyphen/>
        <w:t>стием детали 3 (рис.2.) Взаимное перемещение деталей 1 к 3 возможно в пределах двойной величины зазора. Этот способ соединения деталей позволяет осуществ</w:t>
        <w:softHyphen/>
        <w:t>лять поточный метод сборки с выполнением регулировоч</w:t>
        <w:softHyphen/>
        <w:t>ных и котировочных работ. Отверстия в деталях для соединения винтом выполняют до сбо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единения, выполняемого при помощи «цилин</w:t>
        <w:softHyphen/>
        <w:t>дрических» винтов, предусматривают штифтование сопрягаемых деталей штифтом 4, что исключает взаимное перемещение деталей / и 3 в процессе эксплуатации изделия. Отверстие под штифт сверлят в детали 1 по имеющемуся отверстию в детали 3 после сборки. Перед установкой штифта на место отверстия в деталях 1 и 3 совместно обрабатывают развер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5360" cy="170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оединение винтом с цилиндрической гол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2. Соединение винтом с конической голов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ие деталей установочными винтами часто применяют для фиксирования деталей в нужном поло</w:t>
        <w:softHyphen/>
        <w:t>жении. Установку и закрепление двух сопряженных деталей 2 и 3 осуществляют конусом винта 1 (рис.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очные винты закрепляют подвижные детали за счет усилия, возникающего от ввинчивания винта 1 в деталь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ьбовое отверстие под винт 1 выполняют в детали 3 при ее изготовлении в механическом цехе, а отверстие на глубину конуса с углом 90° сверля: в детали 2 в про</w:t>
        <w:softHyphen/>
        <w:t>цессе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очные винты применяют в процессе юстировки для перемещения оправ, несущих оптические детали, например сетки, призмы, зеркала, уровни и другие детали. В этом случае оправу устанавливают и закрепляют на трех или четырех винтах, которые пооче</w:t>
        <w:softHyphen/>
        <w:t>редно ввинчивают или вывинчивают, обеспечивая пере</w:t>
        <w:softHyphen/>
        <w:t>мещение оправы и ее установку в нужное положение. При производстве оптико-механических приборов ши</w:t>
        <w:softHyphen/>
        <w:t>роко используется также соединение деталей и узлов шпильками и болтами, которое не отличается от соедине</w:t>
        <w:softHyphen/>
        <w:t>ния цилиндрическими ви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975" cy="158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3. Соединение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4. Резьбовое с установочным вин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резьбовых соединений при помощи крепежных винтов, болтов и шпилек, широко применяется соединение цилиндрических оправ с помощью метрической и трапе</w:t>
        <w:softHyphen/>
        <w:t>цеидальной (окулярной) резьбы, особенно — при сборке круглых оптических деталей объективов, окуляров, кон</w:t>
        <w:softHyphen/>
        <w:t>денсоров, а также линз оборачивающих систем, сеток и защитных сте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4. показано соединение трубы прибора с объ</w:t>
        <w:softHyphen/>
        <w:t>ективом. Оправа объектива 3 ввинчивается по резьбе в трубу 1 прибора до упора в торец и фиксируется уста</w:t>
        <w:softHyphen/>
        <w:t>новочным винтом 2 для прочности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ксации и крепления деталей в узлах исполь</w:t>
        <w:softHyphen/>
        <w:t>зуют штифты с цилиндрической и конической поверхно</w:t>
        <w:softHyphen/>
        <w:t>стями. Штифты с цилиндрической поверхностью приме</w:t>
        <w:softHyphen/>
        <w:t>няют для жесткой и надежной фиксации при торцовом соединении деталей и узлов после их регулировки в про</w:t>
        <w:softHyphen/>
        <w:t>цессе сборки прибора. Штифты с конической поверхностью используют для крепления деталей и узлов, которые соединяются по цилиндрическим поверхностям, например для крепления цилиндрического зубчатого колеса на валу двигателя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ологическом процессе соединения деталей и узлов штифтами предусматривается сверление и развер</w:t>
        <w:softHyphen/>
        <w:t>тывание отверстий под штифты, установка и запрессовка штифтов с натягом. Штифты, как правило, запрессовы</w:t>
        <w:softHyphen/>
        <w:t>вают после регулировки и отладки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деталей при помощи шпонок осуществляют для фиксации и закрепления зубчатых колес, махович</w:t>
        <w:softHyphen/>
        <w:t>ков, шкивов на валах, а также для передачи вращения от приводов к исполнительным механизмам приборов. Технологический процесс соединения деталей шпонками включает плотную посадку шпонок в шпоночные гнезда оси или вала, установку и плотную посадку зубчатых колес, кулачков, маховичков, шкивов на валы и оси с последующей фиксацией их винтами, гайками, штифтами или другими деталями, обеспечивающими жесткое соеди</w:t>
        <w:softHyphen/>
        <w:t>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готовлении оптико-механических приборов для соединения зубчатых колес с валами используют шлицевые детали. Шлицы выполняют по наружной поверхности охватываемой детали и по внутренней поверхности ох</w:t>
        <w:softHyphen/>
        <w:t>ватывающей детали. Форма шлицев бывает прямоуголь</w:t>
        <w:softHyphen/>
        <w:t>ной, треугольной и эвольвентой. Соединение осуще</w:t>
        <w:softHyphen/>
        <w:t>ствляется путем скользящей посадки и шлицев охватывае</w:t>
        <w:softHyphen/>
        <w:t>мой детали и шлицы охватывающей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борки оптико-механических приборов и узлов винтовые соединения предохраняют от саморазвинчивания. Под действием сил, возникающих во время работы прибора или при вибрации, происходит саморазвинчивание крепежных деталей (гаек винтов, болтов, резьбовых колец и т. д.), в результате чего детали начи</w:t>
        <w:softHyphen/>
        <w:t>нают, взаимно перемещаться. При ослаблении крепления деталей теряется точность и надежности работы прибора. Для устранения этого недостатка предусмотрено несколько способов стопорения резьбовых соединений: контргай</w:t>
        <w:softHyphen/>
        <w:t>кой, стопорными винтами, разводными шплинтами, про</w:t>
        <w:softHyphen/>
        <w:t>волокой, кернением, пружинными деформируемыми шай</w:t>
        <w:softHyphen/>
        <w:t>бами и заливкой клеями или смо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ого или иного способа предохранения винтовых</w:t>
        <w:br/>
        <w:t>соединений от саморазвинчивания определяется конструк</w:t>
        <w:softHyphen/>
        <w:t>цией изделия, материалом скрепляемых деталей, условиями сборки и эксплуатации изделия и необходимой степенью надежности. Так, например, пружинные шайбы нельзя использовать при соединении керамических дета</w:t>
        <w:softHyphen/>
        <w:t>лей, так как при завинчивании гайки или болта эта шайба может повредить керамическую деталь. В соединении, в котором периодически необходимо подтягивать гайки, не может быть применена совместная штифтовка болта и гайки. Различные деформируемые шайбы не исполь</w:t>
        <w:softHyphen/>
        <w:t>зуют в резьбовом соединении, если есть основания сом</w:t>
        <w:softHyphen/>
        <w:t>неваться в качестве загибки этих шайб при сборке изде</w:t>
        <w:softHyphen/>
        <w:t>лия, так как при плохом выполнении этой операции загибные шайбы не могут предотвратить ослабления винтового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хранение винтовых соединений от саморазвин</w:t>
        <w:softHyphen/>
        <w:t>чивания с помощью контргаек осуществляется за счет сил трения, возникающих в резьбе и опорных торцах гаек. Для этого вслед за основной гайкой навертывается вторая, дополнительная гайка. Этот способ не устраняет, саморазвинчивания гаек и требует постоянного наблю</w:t>
        <w:softHyphen/>
        <w:t>дения и подтягивания их в процессе эксплуатации прибо</w:t>
        <w:softHyphen/>
        <w:t>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хранение винтовых соединений от саморазвин</w:t>
        <w:softHyphen/>
        <w:t>чивания с помощью разводных шплинтов (рис. 5, а) осуществляется путем установки шплинта 2 в отверстия гайки 3 и винта (болта) 1 с последующим разведением концов шплинта относительно друг друга. Отверстия под шплинт 2 сверлят при сборке узла или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хранение винтового соединения от саморазвин</w:t>
        <w:softHyphen/>
        <w:t>чивания с помощью пружинных шайб (рис. 5, б) осуще</w:t>
        <w:softHyphen/>
        <w:t>ствляется путем прокладывания шайбы 3 между гай</w:t>
        <w:softHyphen/>
        <w:t>кой 1 и закрепляемой деталью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хранения винтовых соединений от самораз</w:t>
        <w:softHyphen/>
        <w:t>винчивания используют также деформируемые шайбы 1 (рис. 6, а). Эти шайбы прокладывают между гайкой 2 и закрепляемой деталью, а затем загибают усы — один по грани гайки, другой по краю детали. Деформируемые шайбы бывают различной конфигу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хранение винтовых соединений от саморазвин</w:t>
        <w:softHyphen/>
        <w:t>чивания кернением (рис. 6, б) осуществляется путем обжатия головки винта 2 металлом закрепляемой детали 1 при помощи кернер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хранения винтовых соединений от самораз</w:t>
        <w:softHyphen/>
        <w:t xml:space="preserve">винчивания путем заливки клеем пространство вокруг головок установочных винтов 2 заполняют нитроклеем АК-20 или шеллаком 1 (рис. 6, в). Этот вид заливки деталей нашел применение в котировочных устройствах и выполняется после юстировки и контроля узлов и приборов. Установка винтов на сурик с применяется для герметизации узлов и приборов, работающих в условиях повышенной, влажности, а также для предохранения от саморазвинчивания резьбовых соединений (рис. 6, 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9720" cy="215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Стопорение шплинтами и пружинными шай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. Предохранение винтовы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рик —это смесь свинцового сурика (90%) и нату</w:t>
        <w:softHyphen/>
        <w:t>ральной олифы (10%). Для установки винтов 2 на сурик 1 достаточно окунуть резьбовой конец винта (рис. 6, г) в смесь и ввернуть винт в соедин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неразъем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азъемными соединениями называются такие соединения, которые невозможно разобрать без нарушения элементов соединяемых деталей. К этому виду соединений относятся соединения деталей заклепками, завальцовкой и развальцовкой, склейкой, сваркой и с гарантированным натя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ие деталей заклепками осуществляется путем •установки заклепки в заранее просверленное отверстие соединяемых деталей и расклепывания (формообразования) замыкающей головки заклепки инстр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лепки деталей применяют заклепки, которые представляют собой стержни 3 (рис. 7) с закладными головками 4. Заклепки бывают сплошными и пустотелыми, а также с полукруглой и конической (потайной) заклад</w:t>
        <w:softHyphen/>
        <w:t>ными голов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клепки основан на пластичности металла заклепок, поэтому их изготовляют из деформируемых металлов и сплавов: малоуглеродистой стали, мягкой латуни и дюралюми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епке деталей применяют следующий инструмент: подставки (поддержки) с зажимными устройствами, об</w:t>
        <w:softHyphen/>
        <w:t>жимки, струбцинки (натяжки), слесар</w:t>
        <w:softHyphen/>
        <w:t>ные молотк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ки 6, которые поддержи</w:t>
        <w:softHyphen/>
        <w:t>вают склепываемые детали 5 снизу, должны быть тяжелее собираемых де</w:t>
        <w:softHyphen/>
        <w:t>талей и слесарного молотка. Ударная часть обжимки 2, которой формируют замыкающую головку 1 заклепок, должна соответствовать типу головки выбранной закле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бцинками (натяжками) стяги</w:t>
        <w:softHyphen/>
        <w:t>вают соединяемые детали для получения выступающего конца заклепки, деталей заметами расчет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7135" cy="182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 Соединение деталей заклёп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выступающей части (конца) заклепки отно</w:t>
        <w:softHyphen/>
        <w:t>сительно плоскости заклепываемых деталей должна быть такой величины, чтобы ее хватило для образования замыкающей головки закле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полукруглой головки (для средних диаметров заклепок) длина выступающей части заклепок должна составлять 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а для потайной головки 0,7— 0,8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где d — диаметр стержня закле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соединения заклепкой ве</w:t>
        <w:softHyphen/>
        <w:t>дется в следующей последовательности: фиксация и крепление склепываемых деталей 5 по чертеж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заклёпки в отверстие склепываемых деталей и установка узла закладной головкой 4 заклёпки на рабочей части поддержки 6, закреплённой в зажимном устройстве 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лёпывание и оформление замыкающей головки заклёпки обжимкой 2 при помощи моло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соединения путём внешнего осмотра и опро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деталей заклёпками применяют в тех случаях, когда невозможно применить сварку или пайку, например соединение ламелей с планками фотозатворов, соединение тормозного кольца с диском фрикционных муфт, а также соединение деталей, изготовленных из кожи, фибры и других разнород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борки оптико-механических приборов и их составных частей выполняются операции по склеиванию оптических деталей с механическими и ещё чаще – приклеивание прокладок, изготовленных из различных неметаллических материалов, к оптическим и металлическим деталям. Например, при сборке прицельных окуляров, чтобы предохранить сетку от поворота, осуществляют цементирование сетки в оправе глетоглицериновым клеем-цементом (раствор свинцового глета в обезвоженном глицерине). При этом необходимо иметь в виду, что клеящая способность клея-цемента сохраняется всего 15-20 мин. Склеенная сборочная единица должна быть выдержана при температуре 18-30° в течение 3-4 ч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сборке оптических узлов применяют клеи ОК-50 и ОК-46 для соединения деталей оптики с металлическими деталями (например, при сборке призм и линз видоискателей некоторых дальномерных фотоаппаратов и киносъёмочных кам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клеивания прокладок, изготовленных из бумаги, картона, фибры, пробки и других материалов, к оптическим деталям (призмам, зеркалам, выравнивающим стёклам и др.) широко применяют нитроклей АК-20 и шеллачный клей (раствор шеллака – природной смолы некоторых тропических растений – в этиловом техническом спир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единении деталей из теплоизоляционных материалов (пенопласта, фторопласта, текстолита), лакоткани, кожи, эбонита, фибра и других материалов с металлическими деталями и деревом применяют клеи БФ-4 и ПУ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клеивания деталей из резины и прорезиненных материалов с металлическими и деревянными при сборке приборов применяют клей марки 88Н или термопреновый к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деталей клеем выполняют путём нанесения жидкого клея на склеиваемые поверхности деталей с последующей выдержкой и при необходимости сушкой в термошкафах при определённой температуре в течение некоторого времени. Поверхности склеиваемых деталей должны быть тщательно обезжирены ацетоном или петролейным эфиром. Соединение деталей клеями повышает герметичность собираемых узлов, не поддаётся коррозии и устойчиво против вибраций. К недостаткам клеевых соединений следует отнести длительность выдержки собранных узлов для окончания процесса отвердения кл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деталей с гарантированным натягом осуществляют путём запрессовки охватываемой детали в отверстие охватывающей детали с натя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натяга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ую разности между диаметр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прягаемых деталей (рис.8.), выбирают с учётом условий, при которых работает данное соединение в изде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запрессовки происходит деформация сопрягаемых деталей, т.е. увеличение размера (диаметра) охватывающей и уменьшение размера охватываемой де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еформации зависит от величины натяга: чем больше натяг, тем больше степень деформации деталей. При значительных деформациях могут образоваться трещины и произойти разрушение сопрягаемых деталей. Следовательно, величина натяга должна быть рассчитана с учётом прочности материала охватывающей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запрессовки может быть выполнен следующими способами: ручным при помощи ручного молотка или пресса; при помощи машинного пресса; путем запрессовки с нагревом охватывающей детали (при этом материал, расширяясь, увеличивает посадочное отверстие детали, что способствует легкой запрессовке; путем запрессовки с охлаждением охватываемой детали (при этом проис</w:t>
        <w:softHyphen/>
        <w:t xml:space="preserve">ходит сжатие материала с уменьшением наружного диаметра данной детали, которая войдет в отверстие сопрягаемой детали без особого усил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соединения деталей с гаран</w:t>
        <w:softHyphen/>
        <w:t>тированным натягом (рис.8.) включает подготовку по</w:t>
        <w:softHyphen/>
        <w:t>верхностей сопрягаемых деталей, связанную с выполне</w:t>
        <w:softHyphen/>
        <w:t>нием фасок для захода охватываемой детали 2 в отвер</w:t>
        <w:softHyphen/>
        <w:t>стие охватывающей детали 3, установку и ориентацию одной детали относительно другой в приспособлении 4 стола 5 пресса, запрессовку прессом 1 охватываемой де</w:t>
        <w:softHyphen/>
        <w:t>тали с применением смазочных веществ и контроль полу</w:t>
        <w:softHyphen/>
        <w:t xml:space="preserve">ченного соединения. Этот вид соединения применяют для сборки деталей вращения типа осей, валов колец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деталей развальцовкой осуществляют путем раскатки кромки одной детали и плотного прижатия этой кромки к поверхности другой детали. На рис.9. показан процесс соединения, выполняемого этим способом. Здесь зубчатое колесо 3 насаживается на посадочный диаметр оси 2, которая закреплена в зажимном устройств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1934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 Соединение деталей развальц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 Соединение деталей с натя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ическая оправа 5 под действием силы Р давит и раскатывает кромку 4 до плотного прижатия и закре</w:t>
        <w:softHyphen/>
        <w:t>пления зубчатого колес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ие развальцовкой применяют для сборки осей с зубчатыми колесами и других деталей, работающих с незначительными нагрузками, так к ж при этом соеди</w:t>
        <w:softHyphen/>
        <w:t>нении возможно проворачивание деталей относительно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пление деталей завальцовкой является самым рас</w:t>
        <w:softHyphen/>
        <w:t>пространенным способом соединения механических дета</w:t>
        <w:softHyphen/>
        <w:t>лей с оптическими деталями круглой формы. Это соеди</w:t>
        <w:softHyphen/>
        <w:t>нение осуществляется путем плотной закатки края метал</w:t>
        <w:softHyphen/>
        <w:t>лической оправы на фаску по всей окружности оптической детали. При этом не допускается закатка оправы на полированную поверхность сте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адочные места оправы под оптические детали выполняются в механических цехах, и оправы поступают на сборку после отделки их в отделочном це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7440" cy="2252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0. Завальцовка линзы роли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11. Завальцовка оптических деталей вруч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борке таких узлов необходимо подготовить оправы под завальцовку. Эта подготовка заключается в проточке наружного края оправы (рис. 10.) по действи</w:t>
        <w:softHyphen/>
        <w:t>тельному размеру края линзы и ее фа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ческие детали завальцовывают на токарно-арматурных станках вручную или с помощью специальных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ую оправу 1 устанавливают в цанговый (зажимной или разжимной) патрон или резьбовую оправу станка и сообщают ей вращение. При завальцовке вручную применяют специальный инструмент - полировальник (или воронило) 3, которым закатывают кромку оправы на фаску оптической детали 2. Полиро</w:t>
        <w:softHyphen/>
        <w:t>вальник опирают на подручник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ассовом производстве оптико-механических при</w:t>
        <w:softHyphen/>
        <w:t>боров детали завальцовывают так называемыми ролико</w:t>
        <w:softHyphen/>
        <w:t>выми головками, которые могут быть установлены в ко</w:t>
        <w:softHyphen/>
        <w:t>ническое отверстие задней бабки токарно-арматурного станка пли шпинделя специального станка. Кромка оправы закатывается тремя вращающимися вокруг своих осей роликами 2, закрепленными па головке /, которая, в свою очередь, обкатывается вокруг детали (рис. 11.). Оправа 3 с оптической деталью закрепляется в специаль</w:t>
        <w:softHyphen/>
        <w:t>ном приспособлении 4, которое прижимается к роликам пружинным механизмом, обеспечивающим постоянное усилие прижима при завальцовке деталей.</w:t>
        <w:br/>
        <w:t xml:space="preserve"> При подготовке оправы к завальцовке отделка ее наружной кромки нарушается и она становится блестящей, поэтому ее после завальцовки тут же, на станке при помощи кисточки покрывают черной нитроэмал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09"/>
        <w:jc w:val="both"/>
        <w:rPr/>
      </w:pPr>
      <w:r>
        <w:rPr>
          <w:szCs w:val="28"/>
        </w:rPr>
        <w:t>Справочник технолога-оптика под редакцией М.А. Окатова, Политехника Санкт-Петербург, 2004. - 679 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09"/>
        <w:jc w:val="both"/>
        <w:rPr/>
      </w:pPr>
      <w:r>
        <w:rPr>
          <w:szCs w:val="28"/>
        </w:rPr>
        <w:t>Запрягаева Л.А., Свешникова И.С. Расчет и оптических систем. М. Логос, 2000. - 581 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09"/>
        <w:jc w:val="both"/>
        <w:rPr/>
      </w:pPr>
      <w:r>
        <w:rPr>
          <w:szCs w:val="28"/>
        </w:rPr>
        <w:t>Апенко М.И., Запрягаева Л.А., Свешникова И.С. Задачник по прикладной оптике, Высшая школа, 2003. - 591 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09"/>
        <w:jc w:val="both"/>
        <w:rPr/>
      </w:pPr>
      <w:r>
        <w:rPr>
          <w:szCs w:val="28"/>
        </w:rPr>
        <w:t>Прикладная оптика под редакцией Дубовика А.С Машиностроение, 1992. - 47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315" w:leader="none"/>
      </w:tabs>
      <w:ind w:right="482" w:hanging="0"/>
    </w:pPr>
    <w:rPr>
      <w:color w:val="000000"/>
      <w:spacing w:val="-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5:00Z</dcterms:created>
  <dc:creator>LokY</dc:creator>
  <dc:description/>
  <cp:keywords/>
  <dc:language>en-US</dc:language>
  <cp:lastModifiedBy>Mage</cp:lastModifiedBy>
  <dcterms:modified xsi:type="dcterms:W3CDTF">2011-10-08T10:35:00Z</dcterms:modified>
  <cp:revision>2</cp:revision>
  <dc:subject/>
  <dc:title>2</dc:title>
</cp:coreProperties>
</file>