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15.jpeg" ContentType="image/jpeg"/>
  <Override PartName="/word/media/image24.jpeg" ContentType="image/jpeg"/>
  <Override PartName="/word/media/image1.jpeg" ContentType="image/jpeg"/>
  <Override PartName="/word/media/image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jpeg" ContentType="image/jpeg"/>
  <Override PartName="/word/media/image19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“</w:t>
      </w:r>
      <w:r>
        <w:rPr>
          <w:sz w:val="28"/>
          <w:szCs w:val="28"/>
          <w:u w:val="none"/>
        </w:rPr>
        <w:t>Белорусский государственный университет информатики и радиоэлектроники”</w:t>
      </w:r>
    </w:p>
    <w:p>
      <w:pPr>
        <w:pStyle w:val="Heading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защиты информ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Выпрямители с умножением напряжения. Многофазные схемы выпрямителе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хема выпрямителей с умножением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ей схемой является схема удвоения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5335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строить схему с многократным умножением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8175" cy="103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выпрямление при небольших пульсациях возможно лишь при слабых потреблениях тока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ктивно-емкостной нагрузки (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)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значительное разнообразие схем выпрямителей с умножением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ая простота, с увеличением умножения по напря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меняет исключительно сложный и малонадёжный высоковольтный трансформа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ь возможность получить сетку питания напряжений постоянного 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возможность питаниями нагрузок с большими токами: при больших токах емкости существенно разряжаются, следовательно, пульсация на выходе по напряжению растёт и, следовательно, падает значение этого напряжения. Резкая зависимость от потребляемого нагрузкой тока соответствует большему (100-ни Ом) сопротивлению выпрямителя с умножением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хемы для однофазной сети переменного тока имеют общие недоста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 их помощью затруднительно реализовать питание мощных потребителей (более 1 кВ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ая величина коэффициента пульсации (1,57 - в 1п/п, 0,67 – в 2п/п сх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о меньшей является частота пульсаций 1-й гармо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указанных недостатков свободны многофазные схемы выпрями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фазные схемы выпрям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ом питания в многофазном выпрямителе является электроэнергетическая сеть трёхфазного переменного тока промышленной частоты 50 Гц с напряж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220(фазное)/380(линейное)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Миткеви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3805" cy="1056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ется простейшей схемой среди многофазных сх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нтили могут быть размещены на одном радиато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количество вентилей для трехфазной схемы, т.к. в каждый момент времени работы только 1 венти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ущественно меньше Кп в однофазных схемах и существенно выш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о высокое обратное напряжение на вентил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устройство целесообразно использовать для работы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работы схемы Миткевича на активную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) и активно-индуктивную (</w:t>
      </w:r>
      <w:r>
        <w:rPr>
          <w:sz w:val="28"/>
          <w:szCs w:val="28"/>
          <w:lang w:val="en-US"/>
        </w:rPr>
        <w:t>LR</w:t>
      </w:r>
      <w:r>
        <w:rPr/>
        <w:t>н) нагрузку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552"/>
      </w:tblGrid>
      <w:tr>
        <w:trPr>
          <w:trHeight w:val="3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R</w:t>
            </w: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6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2844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84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76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13" r="-5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76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Ларион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1279525" cy="156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ё целесообразно использовать на активную и индуктивную нагрузку. В схеме в каждый момент времени работает пара вентилей: один из группы {1,3,5} и один из {2,4,6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е {1,3,5} открыт тот вентиль, напряжение на катоде которого отрицательно по отношению к аноду и имеет наименьшую величину в группе. Ток через нагрузку протекает импульсами 6 раз за период, поэто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ое напряжение на вентилях при одинаковых выходных напряжениях на нагрузках в схеме Ларионова оказывается в 2 раза меньше, чем в схеме Миткеви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работы схемы Миткевича на активную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) и активно-индуктивную (</w:t>
      </w:r>
      <w:r>
        <w:rPr>
          <w:sz w:val="28"/>
          <w:szCs w:val="28"/>
          <w:lang w:val="en-US"/>
        </w:rPr>
        <w:t>LR</w:t>
      </w:r>
      <w:r>
        <w:rPr/>
        <w:t>н) нагрузку</w:t>
      </w:r>
    </w:p>
    <w:tbl>
      <w:tblPr>
        <w:tblW w:w="7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635"/>
      </w:tblGrid>
      <w:tr>
        <w:trPr>
          <w:trHeight w:val="286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R</w:t>
            </w: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179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68400" cy="2844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84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34365" cy="276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13" r="-5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76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рямление в этой схеме лучше и имеет пульсацию в 6 раз меньшую и постоянная составляющая почти одинакова с выпрямленным напря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 Ларионова наиболее совершенная схема для трёхфазной сети, определяет её широкое распространение, обеспечивает малую величину коэффициента пульсации; высокая частота пульсации по 1-й гармонике; низкое обратное напряжение в венти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е требования к пропускной способности в вентиле по то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ее использование габаритной мощности трансформатора, отсутствует подмагничивание серде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е количество венти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размещения вентилей на одном радиато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ки из-за повышенной сложности схемы: увеличенная масса, габариты, стоимости, уменьшение надё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более высокое качество выпрямленного напряжения и лучших электрических показателей трёхфазного выпрямления обеспечивает схема выпрямителя с расщепленной фаз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рямитель с расщепленной фазой(Для трёхфазной се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е имеется 2 системы вторичных обмоток, одна включена звездой, др.- треугольником. В схеме действует 12 импульсов тока за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 xml:space="preserve"> </w:t>
        <w:tab/>
        <w:t xml:space="preserve">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165" cy="2460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ное качество напря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К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ложность, большие габариты, большое кол-во вентилей, пониженная надеж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ике электропитания используют сглаживающие фильтры, исключающие остаточную пульсацию, или сглаживающие её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-Цыганов А.И. Электротехнические устройства радиосистем: Учебник. - Изд. 3-е, перераб. и доп.-Мн: Высшая школа, 2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еев О.В., Китаев В.Е., Шихин А.Я. Электрические устройства/Под ред. А.Я.Шихина: Учебник. – М.: Энергоиздат, 200– 3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езин О.К., Костиков В.Г., Шахнов В.А. Источники электропитания радиоэлектронной аппаратуры. – М.: Три Л, 2000. –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стов М.А. Практическая схемотехника. Источники питания и стабилизаторы. Кн. 2. – М.: Альтекс а, 2002. –19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5:00Z</dcterms:created>
  <dc:creator>User</dc:creator>
  <dc:description/>
  <cp:keywords/>
  <dc:language>en-US</dc:language>
  <cp:lastModifiedBy>Mage</cp:lastModifiedBy>
  <dcterms:modified xsi:type="dcterms:W3CDTF">2011-10-08T10:35:00Z</dcterms:modified>
  <cp:revision>2</cp:revision>
  <dc:subject/>
  <dc:title>“Белорусский государственный университет информатики и радиоэлектроники”</dc:title>
</cp:coreProperties>
</file>