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Ф</w:t>
      </w:r>
    </w:p>
    <w:p>
      <w:pPr>
        <w:pStyle w:val="Style27"/>
        <w:rPr/>
      </w:pPr>
      <w:r>
        <w:rPr/>
        <w:t>Тольяттинский государственный университет</w:t>
      </w:r>
    </w:p>
    <w:p>
      <w:pPr>
        <w:pStyle w:val="Style27"/>
        <w:rPr/>
      </w:pPr>
      <w:r>
        <w:rPr/>
        <w:t>Кафедра "Промышленная электроник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ояснительная записка к курсовой работе</w:t>
      </w:r>
    </w:p>
    <w:p>
      <w:pPr>
        <w:pStyle w:val="Style27"/>
        <w:rPr/>
      </w:pPr>
      <w:r>
        <w:rPr/>
        <w:t>Генератор прямоугольных импульсов</w:t>
      </w:r>
    </w:p>
    <w:p>
      <w:pPr>
        <w:pStyle w:val="Style27"/>
        <w:rPr/>
      </w:pPr>
      <w:r>
        <w:rPr/>
        <w:t>по дисциплине “Микроэлектроник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Руководитель: Певчев В.П.</w:t>
      </w:r>
    </w:p>
    <w:p>
      <w:pPr>
        <w:pStyle w:val="Style27"/>
        <w:jc w:val="left"/>
        <w:rPr/>
      </w:pPr>
      <w:r>
        <w:rPr/>
        <w:t>Исполнитель: студент Кудашев С.А.</w:t>
      </w:r>
    </w:p>
    <w:p>
      <w:pPr>
        <w:pStyle w:val="Style27"/>
        <w:jc w:val="left"/>
        <w:rPr/>
      </w:pPr>
      <w:r>
        <w:rPr/>
        <w:t>Группа: ПЭ - 401</w:t>
      </w:r>
    </w:p>
    <w:p>
      <w:pPr>
        <w:pStyle w:val="Style27"/>
        <w:jc w:val="left"/>
        <w:rPr/>
      </w:pPr>
      <w:r>
        <w:rPr/>
        <w:t>Вариант №16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ольятти 2007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на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работы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инципиальная сх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ыбор элементов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ет соответствия предельных параметров эксплуатации ОУ выбранному режиму работы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оставление схем заме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на 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генератор прямоугольных импульсов (ГПИ) с видом характеристики типа "меандр". Амплитуда сигнала стандартная для транзисторно-транзисторной логики (ТТЛ). Установленная частота ступенями: 100 Гц; 1 000 Гц; 10 000 Гц. Ток нагрузки 10мА.</w:t>
      </w:r>
    </w:p>
    <w:p>
      <w:pPr>
        <w:pStyle w:val="Normal"/>
        <w:rPr/>
      </w:pPr>
      <w:r>
        <w:rPr/>
        <w:t>1. Функциональная схема устройства</w:t>
      </w:r>
    </w:p>
    <w:p>
      <w:pPr>
        <w:pStyle w:val="Normal"/>
        <w:rPr/>
      </w:pPr>
      <w:r>
        <w:rPr/>
        <w:t>При построении ГПИ за основу взята схема симметричного мультивибратора реализованная на интегральном операционном усилителе (ОУ) [1]. Функциональная схема ГПИ приведена на рисунке 1.1</w:t>
      </w:r>
    </w:p>
    <w:p>
      <w:pPr>
        <w:pStyle w:val="Normal"/>
        <w:rPr/>
      </w:pPr>
      <w:r>
        <w:rPr/>
        <w:t>Принципиальная схема мультивибратора приведена на рисунке 1.2</w:t>
      </w:r>
    </w:p>
    <w:p>
      <w:pPr>
        <w:pStyle w:val="Normal"/>
        <w:rPr/>
      </w:pPr>
      <w:r>
        <w:rPr/>
        <w:t xml:space="preserve">Период переключений такого мультивибратора определяется постоянной времени </w:t>
      </w:r>
      <w:r>
        <w:rPr>
          <w:rFonts w:eastAsia="Symbol" w:cs="Symbol" w:ascii="Symbol" w:hAnsi="Symbol"/>
          <w:b/>
          <w:bCs/>
        </w:rPr>
        <w:t></w:t>
      </w:r>
      <w:r>
        <w:rPr/>
        <w:t xml:space="preserve"> интегрирующей RC-цепи, глубиной положительной обратной связи, входными и выходными сопротивлениями усилителя, его полосой пропускания и коэффициентом усиления. Если допустить, что вышеперечисленные параметры ОУ, такие как входное сопротивление, выходное сопротивление, коэффициент усиления (без обратной связи) и полоса пропускания приближаются к следующим величи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R</w:t>
      </w:r>
      <w:r>
        <w:rPr>
          <w:vertAlign w:val="subscript"/>
        </w:rPr>
        <w:t xml:space="preserve">вы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; </w:t>
      </w:r>
      <w:r>
        <w:rPr/>
        <w:drawing>
          <wp:inline distT="0" distB="0" distL="0" distR="0">
            <wp:extent cx="584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84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для принципиальной схемы рисунок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ем для получения прямоугольных импульсов необходимо, чтобы глубина положительной обратной связи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/>
        <w:t xml:space="preserve"> удовлетворяла услов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56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полнении которого переключение ОУ происходит лавинообразно за доли-единицы микросекунды [1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300</wp:posOffset>
                </wp:positionH>
                <wp:positionV relativeFrom="paragraph">
                  <wp:posOffset>361950</wp:posOffset>
                </wp:positionV>
                <wp:extent cx="3656965" cy="2169160"/>
                <wp:effectExtent l="5080" t="5715" r="0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169000"/>
                          <a:chOff x="0" y="0"/>
                          <a:chExt cx="3656880" cy="216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42440" cy="216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42440" cy="216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32160" y="1094760"/>
                                <a:ext cx="1486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1916280"/>
                                <a:ext cx="18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276920"/>
                                <a:ext cx="0" cy="63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1660680"/>
                                <a:ext cx="653400" cy="50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3760" y="910080"/>
                                <a:ext cx="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57760"/>
                                <a:ext cx="182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0"/>
                                <a:ext cx="653400" cy="50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848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3760" y="257040"/>
                                <a:ext cx="0" cy="10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" y="1275120"/>
                                <a:ext cx="12196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923760"/>
                                <a:ext cx="1219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754920"/>
                                <a:ext cx="784080" cy="67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0000" y="828720"/>
                                <a:ext cx="205920" cy="173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109584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275840"/>
                                <a:ext cx="38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" y="9252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840" y="843840"/>
                                <a:ext cx="653400" cy="50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8840" y="109584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39280" y="971640"/>
                                <a:ext cx="173520" cy="2552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9600" y="39600"/>
                                  <a:ext cx="252720" cy="173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0040" y="956160"/>
                                <a:ext cx="122400" cy="27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40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"/>
                                  <a:ext cx="122400" cy="1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811160" y="1080720"/>
                              <a:ext cx="259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9120" y="1792080"/>
                            <a:ext cx="486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51920"/>
                            <a:ext cx="486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0520" y="971640"/>
                            <a:ext cx="486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вы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28.5pt;width:287.95pt;height:170.8pt" coordorigin="980,570" coordsize="5759,3416">
                <v:group id="shape_0" style="position:absolute;left:980;top:570;width:4948;height:3416">
                  <v:group id="shape_0" style="position:absolute;left:980;top:570;width:4948;height:3416">
                    <v:line id="shape_0" from="3393,2294" to="5732,229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99,3588" to="3851,35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81,2581" to="981,358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813;top:3185;width:1028;height:80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852,2003" to="3852,358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81,976" to="3851,97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795;top:570;width:1028;height:80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980,977" to="980,202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52,975" to="3852,25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99,2578" to="2919,257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88,2025" to="2908,202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686;top:1759;width:1234;height:1068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831;top:1875;width:323;height:273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921,2295" to="3392,22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81,2579" to="1679,257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45,2027" to="1679,202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293;top:1899;width:1028;height:80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4506,2295" to="5069,229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601;top:2100;width:398;height:401">
                      <v:shape id="shape_0" stroked="t" o:allowincell="f" style="position:absolute;left:4602;top:2162;width:397;height:272;mso-wrap-style:none;v-text-anchor:middle;rotation:90" type="_x0000_t5">
                        <v:fill o:detectmouseclick="t" on="false"/>
                        <v:stroke color="black" weight="9360" joinstyle="miter" endcap="flat"/>
                        <w10:wrap type="topAndBottom"/>
                      </v:shape>
                      <v:line id="shape_0" from="4935,2100" to="4935,250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736;top:2076;width:192;height:425">
                      <v:line id="shape_0" from="5736,2076" to="5928,226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736,2309" to="5928,250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oval id="shape_0" fillcolor="black" stroked="t" o:allowincell="f" style="position:absolute;left:3832;top:2272;width:40;height:47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9;top:3392;width:76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39;top:809;width:76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73;top:2100;width:76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унок 1.1 - Функциональная схема устройст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59410</wp:posOffset>
                </wp:positionV>
                <wp:extent cx="4687570" cy="3441065"/>
                <wp:effectExtent l="0" t="0" r="381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3441240"/>
                          <a:chOff x="0" y="0"/>
                          <a:chExt cx="4687560" cy="3441240"/>
                        </a:xfrm>
                      </wpg:grpSpPr>
                      <wpg:grpSp>
                        <wpg:cNvGrpSpPr/>
                        <wpg:grpSpPr>
                          <a:xfrm>
                            <a:off x="4079160" y="1950840"/>
                            <a:ext cx="483840" cy="169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57680" y="18720"/>
                              <a:ext cx="168120" cy="130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240"/>
                              <a:ext cx="48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763800" y="344160"/>
                            <a:ext cx="720" cy="26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9360" y="2061360"/>
                            <a:ext cx="13068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0" y="214560"/>
                              <a:ext cx="13068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53680"/>
                              <a:ext cx="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69680" y="2035080"/>
                            <a:ext cx="64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2680" y="1695960"/>
                            <a:ext cx="111708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304200" y="0"/>
                              <a:ext cx="587880" cy="67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0"/>
                              <a:ext cx="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9040" y="60480"/>
                              <a:ext cx="100800" cy="9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440" y="339120"/>
                              <a:ext cx="22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517680"/>
                              <a:ext cx="28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5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33560"/>
                              <a:ext cx="648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80680" y="276912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9360" y="2690640"/>
                            <a:ext cx="13068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0" y="214560"/>
                              <a:ext cx="13068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53680"/>
                              <a:ext cx="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94600" y="344124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544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2213640"/>
                            <a:ext cx="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1865160"/>
                            <a:ext cx="95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686600"/>
                            <a:ext cx="1465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732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732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186516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6516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344160"/>
                            <a:ext cx="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86876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7400" y="1243440"/>
                            <a:ext cx="72576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3320" y="-91080"/>
                              <a:ext cx="14400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7164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16080" y="1865160"/>
                            <a:ext cx="116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7680" y="1914480"/>
                            <a:ext cx="1198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118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0"/>
                              <a:ext cx="11628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6800" y="18651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8651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5960" y="722160"/>
                            <a:ext cx="72576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3680" y="-91080"/>
                              <a:ext cx="14400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7164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6680" y="273600"/>
                            <a:ext cx="72576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3320" y="-91080"/>
                              <a:ext cx="14400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7200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0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280" y="1243440"/>
                            <a:ext cx="72576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3320" y="-91080"/>
                              <a:ext cx="14400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7164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840" y="722160"/>
                            <a:ext cx="72576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3680" y="-91080"/>
                              <a:ext cx="14400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7164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1560" y="273600"/>
                            <a:ext cx="725760" cy="144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3320" y="-91080"/>
                              <a:ext cx="14400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7200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0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1800" y="672480"/>
                            <a:ext cx="60912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193680" y="0"/>
                              <a:ext cx="20952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2060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224280"/>
                            <a:ext cx="60912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193680" y="0"/>
                              <a:ext cx="20952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20600"/>
                              <a:ext cx="20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27280" y="131436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0" y="1074600"/>
                            <a:ext cx="3740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20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0" y="552960"/>
                            <a:ext cx="3740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5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56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5800" y="104760"/>
                            <a:ext cx="3740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560"/>
                              <a:ext cx="37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56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38840" y="969480"/>
                            <a:ext cx="560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3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474840"/>
                            <a:ext cx="560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4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0"/>
                            <a:ext cx="477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  4,5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0"/>
                            <a:ext cx="399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8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474480"/>
                            <a:ext cx="461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  100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928440"/>
                            <a:ext cx="483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  500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88200"/>
                            <a:ext cx="28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517680"/>
                            <a:ext cx="2786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1453680"/>
                            <a:ext cx="650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9360" y="1564560"/>
                            <a:ext cx="511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2431440"/>
                            <a:ext cx="8190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2275920"/>
                            <a:ext cx="2836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2905200"/>
                            <a:ext cx="2836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7790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0" y="12974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2974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790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5112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299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777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3290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202068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0" y="275328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pt;width:369.05pt;height:270.9pt" coordorigin="0,566" coordsize="7381,5418">
                <v:group id="shape_0" style="position:absolute;left:6424;top:3638;width:761;height:266">
                  <v:shape id="shape_0" fillcolor="white" stroked="t" o:allowincell="f" style="position:absolute;left:6673;top:3668;width:264;height:204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424,3771" to="7185,377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03,3638" to="6903,39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927,1108" to="5927,529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826;top:3812;width:206;height:1180">
                  <v:rect id="shape_0" fillcolor="white" stroked="t" o:allowincell="f" style="position:absolute;left:5826;top:4150;width:205;height:5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5928,3812" to="5928,414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28,4684" to="5928,49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464,3771" to="6484,37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721;top:3237;width:1758;height:1063">
                  <v:rect id="shape_0" fillcolor="white" stroked="t" o:allowincell="f" style="position:absolute;left:4200;top:3237;width:925;height:106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4715,3237" to="4715,42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381;top:3332;width:158;height:15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126,3771" to="5479,37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47,4052" to="4195,405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21,3504" to="4196,350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4146;top:3447;width:101;height:10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line id="shape_0" from="3749,4927" to="5924,49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826;top:4803;width:206;height:1180">
                  <v:rect id="shape_0" fillcolor="white" stroked="t" o:allowincell="f" style="position:absolute;left:5826;top:5141;width:205;height:5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5928,4803" to="5928,513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28,5675" to="5928,59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661,5985" to="6174,59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0,4055" to="513,40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49,4052" to="3749,49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8,3503" to="1755,35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62;top:3222;width:230;height:547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line id="shape_0" from="1025,3294" to="1025,37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4,3294" to="1134,37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8,3503" to="1020,35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34,3503" to="1296,35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20,1108" to="2720,35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58,3509" to="258,40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665;top:2381;width:1142;height:514">
                  <v:rect id="shape_0" fillcolor="white" stroked="t" o:allowincell="f" style="position:absolute;left:4111;top:2381;width:226;height:513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4482,2637" to="4807,2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5,2637" to="3963,263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915,3503" to="3747,35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193;top:3581;width:188;height:378">
                  <v:line id="shape_0" from="7193,3773" to="7379,39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99,3581" to="7381,376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916,3503" to="2223,35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57,3503" to="1934,35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663;top:1560;width:1142;height:514">
                  <v:rect id="shape_0" fillcolor="white" stroked="t" o:allowincell="f" style="position:absolute;left:4109;top:1560;width:226;height:513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4480,1816" to="4805,18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3,1816" to="3961,181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664;top:853;width:1142;height:514">
                  <v:rect id="shape_0" fillcolor="white" stroked="t" o:allowincell="f" style="position:absolute;left:4110;top:854;width:226;height:513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4481,1110" to="4806,11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1110" to="3962,11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775;top:2381;width:1142;height:514">
                  <v:rect id="shape_0" fillcolor="white" stroked="t" o:allowincell="f" style="position:absolute;left:5221;top:2381;width:226;height:513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5592,2637" to="5917,2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75,2637" to="5073,263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773;top:1560;width:1142;height:514">
                  <v:rect id="shape_0" fillcolor="white" stroked="t" o:allowincell="f" style="position:absolute;left:5219;top:1560;width:226;height:513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5590,1816" to="5915,18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73,1816" to="5071,181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774;top:853;width:1142;height:514">
                  <v:rect id="shape_0" fillcolor="white" stroked="t" o:allowincell="f" style="position:absolute;left:5220;top:854;width:226;height:513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5591,1110" to="5916,11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74,1110" to="5072,111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696;top:1625;width:958;height:189">
                  <v:line id="shape_0" from="3001,1625" to="3330,18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37,1815" to="3654,18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6,1815" to="3003,18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723;top:919;width:958;height:189">
                  <v:line id="shape_0" from="3028,919" to="3357,11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64,1109" to="3681,11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23,1109" to="3030,11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20,2636" to="3825,263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201;top:2258;width:588;height:376">
                  <v:line id="shape_0" from="4201,2258" to="4201,25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01,2383" to="4789,23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90,2383" to="4790,26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201;top:1437;width:588;height:377">
                  <v:line id="shape_0" from="4201,1437" to="4201,17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01,1562" to="4789,15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90,1562" to="4790,18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198;top:731;width:588;height:376">
                  <v:line id="shape_0" from="4198,731" to="4198,9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98,856" to="4786,85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87,856" to="4787,11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943;top:2093;width:88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3;top:1314;width:881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4;top:566;width:75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  4,5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71;top:566;width:62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72;top:1313;width:72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  100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84;top:2028;width:7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  500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7;top:705;width:44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46;top:1381;width:43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1;top:2855;width:102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3030;width:80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34;top:4395;width:128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3;top:4150;width:44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3;top:5141;width:44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5902;top:1793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02;top:2609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96;top:2609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98;top:1793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98;top:3481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69;top:2612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69;top:1790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63;top:1084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05;top:3748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02;top:4902;width:45;height:4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Рисунок 1.2 - Принципиальная схем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Описание работы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ключении питания напряжение на выходе усилителя вследствие неидеальной балансировки отличается от нуля. Это напряжение (например положительное) с выхода усилителя через цепь положительной обратной связи (ПОС), образованной резисторами R1 и R2 подается на неинвертирующий вход ОУ, усиливается им, снова подается на вход и т.д., пока усилитель не переключится в состояние насыщения и напряжение на его выходе не станет максимально возможным. К инвертирующему входу ОУ подключен конденсатор </w:t>
      </w:r>
      <w:r>
        <w:rPr>
          <w:b/>
          <w:bCs/>
        </w:rPr>
        <w:t>С</w:t>
      </w:r>
      <w:r>
        <w:rPr/>
        <w:t xml:space="preserve">, напряжение на котором в начальный момент равно нулю. После переключения конденсатор начинает заряжаться через сопротивление </w:t>
      </w:r>
      <w:r>
        <w:rPr>
          <w:b/>
          <w:bCs/>
        </w:rPr>
        <w:t>R</w:t>
      </w:r>
      <w:r>
        <w:rPr/>
        <w:t>, подключенное к выходу ОУ и напряжение на нем начинает возра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0400" cy="457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U</w:t>
      </w:r>
      <w:r>
        <w:rPr>
          <w:vertAlign w:val="subscript"/>
        </w:rPr>
        <w:t>нас</w:t>
      </w:r>
      <w:r>
        <w:rPr/>
        <w:t xml:space="preserve"> - напряжение насыщения усилителя, близкое к напряжению питания.</w:t>
      </w:r>
    </w:p>
    <w:p>
      <w:pPr>
        <w:pStyle w:val="Normal"/>
        <w:rPr/>
      </w:pPr>
      <w:r>
        <w:rPr/>
        <w:t>На инвертирующем и неинвертирующем входах действуют положительные напряжения - постоянное U</w:t>
      </w:r>
      <w:r>
        <w:rPr>
          <w:vertAlign w:val="subscript"/>
        </w:rPr>
        <w:t>пос</w:t>
      </w:r>
      <w:r>
        <w:rPr/>
        <w:t xml:space="preserve"> и изменяющееся U</w:t>
      </w:r>
      <w:r>
        <w:rPr>
          <w:vertAlign w:val="subscript"/>
        </w:rPr>
        <w:t>с</w:t>
      </w:r>
      <w:r>
        <w:rPr/>
        <w:t xml:space="preserve"> (t) и выходное напряжение определяется ка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>вых</w:t>
      </w:r>
      <w:r>
        <w:rPr>
          <w:i/>
          <w:iCs/>
        </w:rPr>
        <w:t xml:space="preserve"> (t) = К</w:t>
      </w:r>
      <w:r>
        <w:rPr>
          <w:i/>
          <w:iCs/>
          <w:vertAlign w:val="subscript"/>
        </w:rPr>
        <w:t>о [</w:t>
      </w:r>
      <w:r>
        <w:rPr>
          <w:i/>
          <w:iCs/>
        </w:rPr>
        <w:t>U</w:t>
      </w:r>
      <w:r>
        <w:rPr>
          <w:i/>
          <w:iCs/>
          <w:vertAlign w:val="subscript"/>
        </w:rPr>
        <w:t xml:space="preserve">пос </w:t>
      </w:r>
      <w:r>
        <w:rPr>
          <w:i/>
          <w:iCs/>
        </w:rPr>
        <w:t>- U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(t)],</w:t>
      </w:r>
      <w:r>
        <w:rPr/>
        <w:t xml:space="preserve">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 xml:space="preserve">о </w:t>
      </w:r>
      <w:r>
        <w:rPr>
          <w:rFonts w:eastAsia="Symbol" w:cs="Symbol" w:ascii="Symbol" w:hAnsi="Symbol"/>
        </w:rPr>
        <w:t>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- коэффициент усиления.</w:t>
      </w:r>
    </w:p>
    <w:p>
      <w:pPr>
        <w:pStyle w:val="Normal"/>
        <w:rPr/>
      </w:pPr>
      <w:r>
        <w:rPr/>
        <w:t>Это напряжение постоянно и равно U</w:t>
      </w:r>
      <w:r>
        <w:rPr>
          <w:vertAlign w:val="subscript"/>
        </w:rPr>
        <w:t>нас</w:t>
      </w:r>
      <w:r>
        <w:rPr/>
        <w:t xml:space="preserve"> до тех пор, пока разность входных напряжений положительна. Как только напряжения сравняются: U</w:t>
      </w:r>
      <w:r>
        <w:rPr>
          <w:vertAlign w:val="subscript"/>
        </w:rPr>
        <w:t>пос</w:t>
      </w:r>
      <w:r>
        <w:rPr/>
        <w:t xml:space="preserve"> = U</w:t>
      </w:r>
      <w:r>
        <w:rPr>
          <w:vertAlign w:val="subscript"/>
        </w:rPr>
        <w:t>с</w:t>
      </w:r>
      <w:r>
        <w:rPr/>
        <w:t xml:space="preserve"> (t), напряжение на выходе мгновенно становится равным нулю, что влечет за собой и равенство нулю напряжения обратной связи U</w:t>
      </w:r>
      <w:r>
        <w:rPr>
          <w:vertAlign w:val="subscript"/>
        </w:rPr>
        <w:t>пос</w:t>
      </w:r>
      <w:r>
        <w:rPr/>
        <w:t xml:space="preserve"> = 0. Но напряжение на конденсаторе остается и не может мгновенно изменится, поэтому выходное напряжение, равное усиленному напряжению на инвертирующем входе, становится отрицательным и равным напряжению насыще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 xml:space="preserve">вых </w:t>
      </w:r>
      <w:r>
        <w:rPr>
          <w:i/>
          <w:iCs/>
        </w:rPr>
        <w:t>= - К</w:t>
      </w:r>
      <w:r>
        <w:rPr>
          <w:i/>
          <w:iCs/>
          <w:vertAlign w:val="subscript"/>
        </w:rPr>
        <w:t xml:space="preserve">о </w:t>
      </w:r>
      <w:r>
        <w:rPr>
          <w:i/>
          <w:iCs/>
        </w:rPr>
        <w:t>U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(t) = - U</w:t>
      </w:r>
      <w:r>
        <w:rPr>
          <w:i/>
          <w:iCs/>
          <w:vertAlign w:val="subscript"/>
        </w:rPr>
        <w:t>нас</w:t>
      </w:r>
      <w:r>
        <w:rPr>
          <w:i/>
          <w:iCs/>
        </w:rPr>
        <w:t>. (</w:t>
      </w: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напряжение положительной обратной связи U</w:t>
      </w:r>
      <w:r>
        <w:rPr>
          <w:vertAlign w:val="subscript"/>
        </w:rPr>
        <w:t xml:space="preserve">пос </w:t>
      </w:r>
      <w:r>
        <w:rPr/>
        <w:t>также становится отрицательным. Отрицательное напряжение с выхода через резистор R подается на конденсатор С, ранее заряженный положительно, и начинает его перезаряжать. Процесс перезарядки длится до тех пор, пока напряжения на инвертирующем и неинвертирующем входах не сравняются, вследствие чего в схеме снова происходит переключение.</w:t>
      </w:r>
    </w:p>
    <w:p>
      <w:pPr>
        <w:pStyle w:val="Normal"/>
        <w:rPr/>
      </w:pPr>
      <w:r>
        <w:rPr/>
        <w:t>Для получения в нагрузке импульсов напряжения только положительного уровня на выходе усилителя подключен диод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Расчет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элементов схемы обеспечивающей заданные частоты импульсов на выходе мультивибратора рассчитаем для принципиальной схемы рисунок 1.2</w:t>
      </w:r>
    </w:p>
    <w:p>
      <w:pPr>
        <w:pStyle w:val="Normal"/>
        <w:rPr/>
      </w:pPr>
      <w:r>
        <w:rPr/>
        <w:t xml:space="preserve">Из условия (2) следует, что R1 </w:t>
      </w:r>
      <w:r>
        <w:rPr>
          <w:rFonts w:eastAsia="Symbol" w:cs="Symbol" w:ascii="Symbol" w:hAnsi="Symbol"/>
        </w:rPr>
        <w:t></w:t>
      </w:r>
      <w:r>
        <w:rPr/>
        <w:t xml:space="preserve"> 10R2. Примем R1 = 12 000 Ом и R2 = 1 500 Ом, тог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20900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(1) выражение под логарифмом буд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14500" cy="495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ив найденное значение в (1) получим следующую зависимость периода </w:t>
      </w:r>
      <w:r>
        <w:rPr>
          <w:lang w:val="en-US"/>
        </w:rPr>
        <w:t>T</w:t>
      </w:r>
      <w:r>
        <w:rPr/>
        <w:t xml:space="preserve"> от параметров времязадающей </w:t>
      </w:r>
      <w:r>
        <w:rPr>
          <w:lang w:val="en-US"/>
        </w:rPr>
        <w:t>RC</w:t>
      </w:r>
      <w:r>
        <w:rPr/>
        <w:t xml:space="preserve"> цепи. </w:t>
      </w:r>
      <w:r>
        <w:rPr>
          <w:lang w:val="en-US"/>
        </w:rPr>
        <w:drawing>
          <wp:inline distT="0" distB="0" distL="0" distR="0">
            <wp:extent cx="977900" cy="215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)</w:t>
      </w:r>
    </w:p>
    <w:p>
      <w:pPr>
        <w:pStyle w:val="Normal"/>
        <w:rPr/>
      </w:pPr>
      <w:r>
        <w:rPr/>
        <w:t xml:space="preserve">Для заданных частот выберем общий конденсатор такой емкостью чтобы наименьшее сопротивление резистора </w:t>
      </w:r>
      <w:r>
        <w:rPr>
          <w:lang w:val="en-US"/>
        </w:rPr>
        <w:t>R</w:t>
      </w:r>
      <w:r>
        <w:rPr/>
        <w:t xml:space="preserve"> (для наивысшей заданной частоты) обеспечивало облегченный режим работы ОУ по току нагрузки, например 1 мА. Сопротивление резистора буд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= 5 /1*10</w:t>
      </w:r>
      <w:r>
        <w:rPr>
          <w:vertAlign w:val="superscript"/>
        </w:rPr>
        <w:t xml:space="preserve">-3 </w:t>
      </w:r>
      <w:r>
        <w:rPr/>
        <w:t>= 5000</w:t>
      </w:r>
      <w:r>
        <w:rPr>
          <w:i/>
          <w:iCs/>
        </w:rPr>
        <w:t xml:space="preserve"> 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Напряжение 5 В соответствует моменту переключения ОУ и является суммой выходного напряжении ОУ 2,5 В и заряженного конденсатора -2,5 В.</w:t>
      </w:r>
    </w:p>
    <w:p>
      <w:pPr>
        <w:pStyle w:val="Normal"/>
        <w:rPr/>
      </w:pPr>
      <w:r>
        <w:rPr/>
        <w:t>При выбранном сопротивлении проведем расчет емкости для частоты 10 000 Гц по (6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С</w:t>
      </w:r>
      <w:r>
        <w:rPr/>
        <w:t xml:space="preserve"> =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/0,446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</w:t>
      </w:r>
      <w:r>
        <w:rPr/>
        <w:t>4,48*10</w:t>
      </w:r>
      <w:r>
        <w:rPr>
          <w:vertAlign w:val="superscript"/>
        </w:rPr>
        <w:t>-8</w:t>
      </w:r>
      <w:r>
        <w:rPr/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для частоты 1000 Гц, также по (6)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’= 1/ (0,446*1000*4,48*10</w:t>
      </w:r>
      <w:r>
        <w:rPr>
          <w:vertAlign w:val="superscript"/>
        </w:rPr>
        <w:t>-8</w:t>
      </w:r>
      <w:r>
        <w:rPr/>
        <w:t>) = 50 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ля частоты 100 Г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" = 1/ (0,446*100*4,48*10</w:t>
      </w:r>
      <w:r>
        <w:rPr>
          <w:vertAlign w:val="superscript"/>
        </w:rPr>
        <w:t>-8</w:t>
      </w:r>
      <w:r>
        <w:rPr/>
        <w:t>) = 500 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ли значение емкости из стандартного ряда, С = 4500 пФ, и провели пересчет значений сопротивлений для получения заданных част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4 982 Ом; </w:t>
      </w:r>
      <w:r>
        <w:rPr>
          <w:lang w:val="en-US"/>
        </w:rPr>
        <w:t>R</w:t>
      </w:r>
      <w:r>
        <w:rPr/>
        <w:t xml:space="preserve">’= 49 825 Ом; </w:t>
      </w:r>
      <w:r>
        <w:rPr>
          <w:lang w:val="en-US"/>
        </w:rPr>
        <w:t>R</w:t>
      </w:r>
      <w:r>
        <w:rPr/>
        <w:t>" = 498 256 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Принципиаль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м принципиальную схему устройства, где для устранения разброса параметров элементов схемы включим подстроечные резисторы, а вычисленные значения сопротивлений получим путем параллельного подключения резисторов к </w:t>
      </w:r>
      <w:r>
        <w:rPr>
          <w:lang w:val="en-US"/>
        </w:rPr>
        <w:t>R</w:t>
      </w:r>
      <w:r>
        <w:rPr/>
        <w:t>”.</w:t>
      </w:r>
    </w:p>
    <w:p>
      <w:pPr>
        <w:pStyle w:val="Normal"/>
        <w:rPr/>
      </w:pPr>
      <w:r>
        <w:rPr/>
        <w:t>Из стандартного ряда выбрали следующие номиналы резисторов для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3 = 510 кОм; </w:t>
      </w:r>
      <w:r>
        <w:rPr>
          <w:lang w:val="en-US"/>
        </w:rPr>
        <w:t>R</w:t>
      </w:r>
      <w:r>
        <w:rPr/>
        <w:t xml:space="preserve">4 = 47 кОм и </w:t>
      </w:r>
      <w:r>
        <w:rPr>
          <w:lang w:val="en-US"/>
        </w:rPr>
        <w:t>R</w:t>
      </w:r>
      <w:r>
        <w:rPr/>
        <w:t>5 = 4,5 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роечные резисторы выберем с учетом превышения вычисленных значений сопротивлений и включим последовательно с </w:t>
      </w:r>
      <w:r>
        <w:rPr>
          <w:lang w:val="en-US"/>
        </w:rPr>
        <w:t>R</w:t>
      </w:r>
      <w:r>
        <w:rPr/>
        <w:t xml:space="preserve">3,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R</w:t>
      </w:r>
      <w:r>
        <w:rPr/>
        <w:t>5.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6 = 50 кОм; </w:t>
      </w:r>
      <w:r>
        <w:rPr>
          <w:lang w:val="en-US"/>
        </w:rPr>
        <w:t>R</w:t>
      </w:r>
      <w:r>
        <w:rPr/>
        <w:t xml:space="preserve">7 = 4,7 кОм и </w:t>
      </w:r>
      <w:r>
        <w:rPr>
          <w:lang w:val="en-US"/>
        </w:rPr>
        <w:t>R</w:t>
      </w:r>
      <w:r>
        <w:rPr/>
        <w:t>8 = 1 к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Выбор элементов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ОУ выберем микросхему К140УД14, для которой напряжение питания можно выбирать в диапазоне </w:t>
      </w:r>
      <w:r>
        <w:rPr>
          <w:rFonts w:eastAsia="Symbol" w:cs="Symbol" w:ascii="Symbol" w:hAnsi="Symbol"/>
        </w:rPr>
        <w:t></w:t>
      </w:r>
      <w:r>
        <w:rPr/>
        <w:t xml:space="preserve"> 5-20 В. Это позволяет при выборе U</w:t>
      </w:r>
      <w:r>
        <w:rPr>
          <w:vertAlign w:val="subscript"/>
        </w:rPr>
        <w:t>пит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5В получить на выходе ГПИ положительные импульсы уровня ТТЛ т.е. U</w:t>
      </w:r>
      <w:r>
        <w:rPr>
          <w:vertAlign w:val="superscript"/>
        </w:rPr>
        <w:t>1</w:t>
      </w:r>
      <w:r>
        <w:rPr/>
        <w:t xml:space="preserve"> = 2,4В. Технические характеристики ОУ приведены в таблице 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1 - Технические характеристики ОУ.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693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аме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ходной 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нА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зность входных то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нА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яжение смещения ну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мВ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уси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 000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симальное выходное напря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 В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симальное входное дифференциальное напря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 В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яжение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…20 В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ходное сопроти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 МОм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ходное сопроти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 кОм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денсатор выберем типа К21-9 (стеклокерамический) с ТКЕ группы МП0 т.е. с емкостью независящей от температуры.</w:t>
      </w:r>
    </w:p>
    <w:p>
      <w:pPr>
        <w:pStyle w:val="Normal"/>
        <w:rPr/>
      </w:pPr>
      <w:r>
        <w:rPr>
          <w:color w:val="000000"/>
        </w:rPr>
        <w:t>Сопротивления возьмем типа МЛТ с номинальной мощностью 0,125 Вт. Подстроечные типа СП3 - 38 также номинальной мощностью 0,125 Вт. Максимальный ток пропускаемый резистор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ном</w:t>
      </w:r>
      <w:r>
        <w:rPr>
          <w:color w:val="000000"/>
        </w:rPr>
        <w:t>/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0,125/3,2 = 39 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зволяет применять резисторы выбранной номинальной мощности в схеме. </w:t>
      </w:r>
    </w:p>
    <w:p>
      <w:pPr>
        <w:pStyle w:val="Normal"/>
        <w:rPr>
          <w:color w:val="000000"/>
        </w:rPr>
      </w:pPr>
      <w:r>
        <w:rPr>
          <w:color w:val="000000"/>
        </w:rPr>
        <w:t>Подключение нагрузки, произведем последовательно с диодом типа Д9Б, рассчитанным на ток (прямой, постоянный) 40мА, для получения на выходе только положительных импульсов.</w:t>
      </w:r>
    </w:p>
    <w:p>
      <w:pPr>
        <w:pStyle w:val="Normal"/>
        <w:rPr>
          <w:color w:val="000000"/>
        </w:rPr>
      </w:pPr>
      <w:r>
        <w:rPr>
          <w:color w:val="000000"/>
        </w:rPr>
        <w:t>Для выбора частоты генератора ключи SА1 и SА2 выполнили на клавишном переключателе типа П 2 КЛ с 2-я клавиш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4.1 Расчет соответствия предельных параметров эксплуатации ОУ выбранному режиму работы схем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1.1 Максимальное входное дифференциальное напряжение присутствует на входе ОУ во время перезарядки конденсатора, когда напряжение на неинвертирующем входе суммируется с напряжением обратной полярности н-а конденсаторе подключенном к инвертирующему входу и величина этого напряжения равна удвоенному значению на неинвертирующем вхо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lang w:val="en-US"/>
        </w:rPr>
        <w:drawing>
          <wp:inline distT="0" distB="0" distL="0" distR="0">
            <wp:extent cx="4368800" cy="444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1.2 Максимальный ток на выходе ОУ является суммой токов нагрузк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н</w:t>
      </w:r>
      <w:r>
        <w:rPr>
          <w:color w:val="000000"/>
        </w:rPr>
        <w:t>=10 мА, ПО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ос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1257300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0,23 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тока </w:t>
      </w:r>
      <w:r>
        <w:rPr>
          <w:color w:val="000000"/>
          <w:lang w:val="en-US"/>
        </w:rPr>
        <w:t>RC</w:t>
      </w:r>
      <w:r>
        <w:rPr>
          <w:color w:val="000000"/>
        </w:rPr>
        <w:t xml:space="preserve"> цепи. Максимальный ток </w:t>
      </w:r>
      <w:r>
        <w:rPr>
          <w:color w:val="000000"/>
          <w:lang w:val="en-US"/>
        </w:rPr>
        <w:t>RC</w:t>
      </w:r>
      <w:r>
        <w:rPr>
          <w:color w:val="000000"/>
        </w:rPr>
        <w:t xml:space="preserve"> протекает в момент переключения схемы т.е. когда происходит перезарядка конденсатора с уровн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</w:rPr>
        <w:t xml:space="preserve">.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=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пос</w:t>
      </w:r>
      <w:r>
        <w:rPr>
          <w:color w:val="000000"/>
        </w:rPr>
        <w:t>=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ых*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</w:rPr>
        <w:t xml:space="preserve"> = 0,35В выходным напряжением ОС обратной полярности 3,2В через минимальное сопротивление </w:t>
      </w:r>
      <w:r>
        <w:rPr>
          <w:color w:val="000000"/>
          <w:lang w:val="en-US"/>
        </w:rPr>
        <w:t>RC</w:t>
      </w:r>
      <w:r>
        <w:rPr>
          <w:color w:val="000000"/>
        </w:rPr>
        <w:t xml:space="preserve"> цеп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111500" cy="457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суммирования токов нагружающих выход ОУ получи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ых. макс</w:t>
      </w:r>
      <w:r>
        <w:rPr>
          <w:color w:val="000000"/>
        </w:rPr>
        <w:t xml:space="preserve"> = 10 + 0,23 + 0,71 = 10,94 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ле проведенных расчетов следует, что в схеме можно применить ОУ К 140 УД 14 параметры которой превышают максимально возможные режимы работы схем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акс. входное диф. напряжение,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В = 13 &gt; 0,74,Максимальный выходной ток, мА = 12 &gt; 10,94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5. Составление схем за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оставлении схем замещения необходимо знать значение сопротивления которое дают в сумме резисторы </w:t>
      </w:r>
      <w:r>
        <w:rPr>
          <w:lang w:val="en-US"/>
        </w:rPr>
        <w:t>R</w:t>
      </w:r>
      <w:r>
        <w:rPr/>
        <w:t xml:space="preserve">3 - </w:t>
      </w:r>
      <w:r>
        <w:rPr>
          <w:lang w:val="en-US"/>
        </w:rPr>
        <w:t>R</w:t>
      </w:r>
      <w:r>
        <w:rPr/>
        <w:t xml:space="preserve">8. Воспользовавшись правилами сложения последовательно и параллельно подключенных сопротивлений, получили </w:t>
      </w:r>
      <w:r>
        <w:rPr>
          <w:lang w:val="en-US"/>
        </w:rPr>
        <w:t>R</w:t>
      </w:r>
      <w:r>
        <w:rPr>
          <w:vertAlign w:val="subscript"/>
        </w:rPr>
        <w:t>экв</w:t>
      </w:r>
      <w:r>
        <w:rPr/>
        <w:t xml:space="preserve"> = 4929 Ом. Следовательно на месте входного сопротивления ОУ будет разрыв, т.к оно на порядок превышает </w:t>
      </w:r>
      <w:r>
        <w:rPr>
          <w:lang w:val="en-US"/>
        </w:rPr>
        <w:t>R</w:t>
      </w:r>
      <w:r>
        <w:rPr>
          <w:vertAlign w:val="subscript"/>
        </w:rPr>
        <w:t>экв</w:t>
      </w:r>
      <w:r>
        <w:rPr/>
        <w:t xml:space="preserve">, а выходное сопротивление остается, т.к оно соизмеримо с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3505" cy="18948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.1 - Схема замещения при положительном напряжении на вы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5615" cy="21615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.2 - Схема замещения при отрицательном напряжении на выход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проделанной курсовой работы был разработан генератор меандра с уровнями ТТЛ со ступенчатой установкой частоты от 100 до 10 000 Гц и током нагрузки 50 мА, что полностью соответствует заданию на проектирова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Бобровников Л.З. Радиотехника и электроника; Учебник для ВУЗов. -М.; Недра, 1990. - 374с.; с ил.</w:t>
      </w:r>
    </w:p>
    <w:p>
      <w:pPr>
        <w:pStyle w:val="Style19"/>
        <w:numPr>
          <w:ilvl w:val="0"/>
          <w:numId w:val="3"/>
        </w:numPr>
        <w:rPr/>
      </w:pPr>
      <w:r>
        <w:rPr/>
        <w:t>Гутников В.С. Интегральная электроника в измерительных устройствах. - Л; Энергоатомиздат. Ленинградское отделение, 1988. - 304 с.; ил.</w:t>
      </w:r>
    </w:p>
    <w:p>
      <w:pPr>
        <w:pStyle w:val="Style19"/>
        <w:numPr>
          <w:ilvl w:val="0"/>
          <w:numId w:val="3"/>
        </w:numPr>
        <w:rPr/>
      </w:pPr>
      <w:r>
        <w:rPr/>
        <w:t>Терещук Р.М. и др. Полупроводниковые приемно-усилительные устройства; Справочник радиолюбителя - Киев; Наук. думка. 1989. - 800 с.; ил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хем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widowControl w:val="false"/>
      <w:spacing w:before="120" w:after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4:00Z</dcterms:created>
  <dc:creator>User</dc:creator>
  <dc:description/>
  <cp:keywords/>
  <dc:language>en-US</dc:language>
  <cp:lastModifiedBy>Mage</cp:lastModifiedBy>
  <dcterms:modified xsi:type="dcterms:W3CDTF">2011-10-08T10:34:00Z</dcterms:modified>
  <cp:revision>2</cp:revision>
  <dc:subject/>
  <dc:title>Министерство образования РФ</dc:title>
</cp:coreProperties>
</file>