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Cs w:val="28"/>
        </w:rPr>
      </w:pPr>
      <w:r>
        <w:rPr>
          <w:rFonts w:cs="Times New Roman" w:ascii="Times New Roman" w:hAnsi="Times New Roman"/>
          <w:color w:val="000000"/>
          <w:kern w:val="0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Cs w:val="28"/>
        </w:rPr>
      </w:pPr>
      <w:r>
        <w:rPr>
          <w:rFonts w:cs="Times New Roman" w:ascii="Times New Roman" w:hAnsi="Times New Roman"/>
          <w:color w:val="000000"/>
          <w:kern w:val="0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Cs w:val="28"/>
        </w:rPr>
      </w:pPr>
      <w:r>
        <w:rPr>
          <w:rFonts w:cs="Times New Roman" w:ascii="Times New Roman" w:hAnsi="Times New Roman"/>
          <w:color w:val="000000"/>
          <w:kern w:val="0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Cs w:val="28"/>
        </w:rPr>
      </w:pPr>
      <w:r>
        <w:rPr>
          <w:rFonts w:cs="Times New Roman" w:ascii="Times New Roman" w:hAnsi="Times New Roman"/>
          <w:color w:val="000000"/>
          <w:kern w:val="0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Cs w:val="28"/>
        </w:rPr>
      </w:pPr>
      <w:r>
        <w:rPr>
          <w:rFonts w:cs="Times New Roman" w:ascii="Times New Roman" w:hAnsi="Times New Roman"/>
          <w:color w:val="000000"/>
          <w:kern w:val="0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Cs w:val="28"/>
        </w:rPr>
      </w:pPr>
      <w:r>
        <w:rPr>
          <w:rFonts w:cs="Times New Roman" w:ascii="Times New Roman" w:hAnsi="Times New Roman"/>
          <w:color w:val="000000"/>
          <w:kern w:val="0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Cs w:val="28"/>
        </w:rPr>
      </w:pPr>
      <w:r>
        <w:rPr>
          <w:rFonts w:cs="Times New Roman" w:ascii="Times New Roman" w:hAnsi="Times New Roman"/>
          <w:color w:val="000000"/>
          <w:kern w:val="0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Cs w:val="28"/>
        </w:rPr>
      </w:pPr>
      <w:r>
        <w:rPr>
          <w:rFonts w:cs="Times New Roman" w:ascii="Times New Roman" w:hAnsi="Times New Roman"/>
          <w:color w:val="000000"/>
          <w:kern w:val="0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Cs w:val="28"/>
        </w:rPr>
      </w:pPr>
      <w:r>
        <w:rPr>
          <w:rFonts w:cs="Times New Roman" w:ascii="Times New Roman" w:hAnsi="Times New Roman"/>
          <w:color w:val="000000"/>
          <w:kern w:val="0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Cs w:val="28"/>
        </w:rPr>
      </w:pPr>
      <w:r>
        <w:rPr>
          <w:rFonts w:cs="Times New Roman" w:ascii="Times New Roman" w:hAnsi="Times New Roman"/>
          <w:color w:val="000000"/>
          <w:kern w:val="0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Cs w:val="28"/>
        </w:rPr>
      </w:pPr>
      <w:r>
        <w:rPr>
          <w:rFonts w:cs="Times New Roman" w:ascii="Times New Roman" w:hAnsi="Times New Roman"/>
          <w:color w:val="000000"/>
          <w:kern w:val="0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Cs w:val="28"/>
        </w:rPr>
      </w:pPr>
      <w:r>
        <w:rPr>
          <w:rFonts w:cs="Times New Roman" w:ascii="Times New Roman" w:hAnsi="Times New Roman"/>
          <w:color w:val="000000"/>
          <w:kern w:val="0"/>
          <w:szCs w:val="28"/>
        </w:rPr>
        <w:t>Реферат</w:t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Cs w:val="28"/>
        </w:rPr>
      </w:pPr>
      <w:r>
        <w:rPr>
          <w:rFonts w:cs="Times New Roman" w:ascii="Times New Roman" w:hAnsi="Times New Roman"/>
          <w:color w:val="000000"/>
          <w:kern w:val="0"/>
          <w:szCs w:val="28"/>
        </w:rPr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Cs w:val="28"/>
        </w:rPr>
      </w:pPr>
      <w:r>
        <w:rPr>
          <w:rFonts w:cs="Times New Roman" w:ascii="Times New Roman" w:hAnsi="Times New Roman"/>
          <w:color w:val="000000"/>
          <w:kern w:val="0"/>
          <w:szCs w:val="28"/>
        </w:rPr>
        <w:t>Гибкие производственные системы (ГПС)</w:t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Cs w:val="28"/>
        </w:rPr>
      </w:pPr>
      <w:r>
        <w:rPr>
          <w:rFonts w:cs="Times New Roman" w:ascii="Times New Roman" w:hAnsi="Times New Roman"/>
          <w:color w:val="000000"/>
          <w:kern w:val="0"/>
          <w:szCs w:val="28"/>
        </w:rPr>
        <w:t>механической обработки деталей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ое технологическое оборудование для ГПМ механо-обрабатывающего производства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 состав ГПС механообработки входят: ГПС изготовления деталей типа „тела вращения", ГПС изготовления плоских деталей, ГПС изготовления корпусных деталей. В настоящем параграфе, в качестве примера, рассмотрим иерархию, состав, структуру и процесс функционирования ГПС изготовления корпусных деталей на уровне их реализации в виде ГПМ, ГПЛ, ГАУ и ГА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ной базой ГПМ механообрабатывающего производства являются станки с ЧПУ, обрабатывающие центры (ОЦ), промышленные ро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оборудования ГПМ определяется конструктивно-технологическими характеристиками обрабатываемых деталей, используемыми в ГПМ, АСС, АТС и П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лавными принципами построения ГПМ к основному технологическому оборудованию с ЧПУ и ОЦ предъявляются треб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работка в. автоматическом режиме значительной номенклатуры деталей при максимальной концентрации операций на отдельных единицах оборудования, что позволяет сократить количество оборудования и число переустановок, улучшить качество обработки и уменьшить продолжительность производственного цик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быстрой переналадки оборудования, устройств накопления и ориентации при смене предметов производ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овочная и программная стыковка основного оборудования с транспортно-складскими системами, измерительными установк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узка заготовок и выгрузка готовых изделий с технологического обору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коррекция режимов ТП в соответствии с установленным критерием оптим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геометрических размеров обрабатываемых деталей и соответствующая коррекция для достижения заданных разме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состоянием инстру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на поломанного или изношенного инстру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и удаление отходов за пределы технологического обору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наличия, расхода и других параметров технологических сред (например, смазочно-охлаждающих жидкосте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неисправностей (диагностика) узлов станка и системы 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40" w:leader="none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связи с верхним уровнем управления по передаче управляющих воздействий и учетной информ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олно перечисленным требованиям отвечают станки сверлильно-фрезерно-расточной группы — обрабатывающие центры — для обработки корпусных и плоскостных деталей. В их конструкциях заложены такие принципиально важные технические решения, как автоматизация смены деталей, инструмента, автоматический контроль обрабатываемых детал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таких станков является многоцелевой горизонтально-фрезерно-расточной обрабатывающий центр модели 2204ВМФ4 (рис. 1), предназначенный для комплексной обработки корпусных деталей средних размеров с четырех сторон без переустанов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еры рабочей поверхности стола - 500X400 мм. На станке можно производить получистовое и чистовое фрезирование плоскостей, пазов, криволинейных поверхностей концевыми, торцевыми, дисковыми фрезами; растачивание, сверление, зенкование, нарезание резьбы метчиками. Станок оснащен устройством для контроля угла поворота, позволяющим нарезать резьбу резцом, а также автоматически устанавливать ориентированный по углу инструмент. Поворотный стол, индексируемый с высокой точностью, позволяет расширить технологические возможности станка, в том числе обрабатывать соосные отверстия консольным инструмент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к имеет бесконсольную вертикально-подвижную шпиндельную бабку, расположенную внутри продольно-подвижной стойки, поперечно-подвижный поворотный стол, устройство для автоматической смены инструмента с инструментальным магазином барабанного типа на 30 позиций, монтируемым на верхнем торце стойки. Станки оснащаются как встроенным поворотным столом без автоматической системы спутников, так и устройствами для автоматической смены спут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ерспективным направлением в области создания ГПМ механообработки является использование в составе данных ГПМ блочно-модульных ПР. Применение блочно-модульного принципа построения ПР позволяет из ограниченного типового ряда функциональных элементов создавать ПР различного назначения без избыточного числа степеней подвижности и устройств, упростить их конструкцию и обслуживание, сократить сроки и затраты на их изготовление, освоение, внедрение и эксплуат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ом модульного принципа создания ПР для обслуживания более 30 моделей металлорежущих станков с горизонтальной осью шпинделя является ПР (модель СМ40) с гидравлическим приводом и позиционной системой управления. Характеристики типовых моду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элементной базы ГПМ механообработки деталей МЭА кроме оборудования с ЧПУ, ПР, ОЦ входит ряд специальных устройств (загрузочно-разгрузочные, смены инструмента, удаления отходов, смены приспособлений, контроля и диагностики), имеющих разнообразное конструктивное исполнение, принципы функционирования, варианты компоновки в составе ГПМ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ЧПУ (рис. 2.) являются наиболее распространенным типом систем управления технологическим оборудованием (станки, ОЦ, ПР) и, в свою очередь, должны рассматриваться как типовая элементная база АСУ ГПМ механообработки деталей ЭА. Она обеспечивает подготовку и ввод данных, управление движением рабочих органов станков, технологией (режимы и параметры операции, перехода), инструментом, оснасткой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14900" cy="255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1 - Многоцелевой горизонтальный сверлильно-фрезерно-расточной станок модели 2204ВМФ4</w:t>
      </w:r>
    </w:p>
    <w:p>
      <w:pPr>
        <w:pStyle w:val="Normal"/>
        <w:suppressAutoHyphens w:val="true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— основание; 2 — стол; 3 — шпиндельная бабка; 4 — инструментальный магазин; 5 — шпиндель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4446270" cy="2247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2 - Общая структура системы с ЧПУ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 — аппаратура связи с ЭВМ верхнего уровня, периферийные устройства ввода-вывода данных; 2 — устройство с ЧПУ; 3 — станция питания; 4 — блок управления двигателями подачи и привода главного движения; 5 — двигатели приводов подачи и привода главного движения; 6 — измерительные преобразователи перемещений рабочих органов станка; 7 — кинематическая система станка; 8 — нормирующие и согласующие блоки измерительных каналов; 9 — измерительные датчики параметров ТП; 10 — сигнальные датчики фиксированных положений рабочих органов; 11 — рабочие органы пульта управления станк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ные модули имеют самые разнообразные компоновки., что связано с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ми факторами, обеспечивающими возможность многостаночного обслужива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образными организационно-технологическими формами производств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протяженностью технологических маршрутов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образием типов металлорежущего оборудования и станочной оснастк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м многономенклатурного измерительного и контрольного инструмент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м объемом и различными видами стружк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м разметочных, контрольных и других операций по технологическому поток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структуры (компоновки) ГПМ механообработки в общем виде производится с учетом анализа деталей, подлежащих механической обработке; действующего ТП; основного технологического оборудования с учетом возможности его автоматизации; организационных видов производств (серийность, партионность, межстаночное транспортирование); параметров ПР; технико-экономических показателей различных видов роботиз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хемы ГПМ включают следующие группы оборуд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ое оборудование (подающее, приемо-передающее, приемное устройств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технологическое оборудование (станки, оснастка станков, режущий инструмент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системы управления (электро-, гидро-, пневмоэлементы автоматики, пульт управления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, приборы, инструменты технического контроля деталей (специальное оборудование, контрольно-измерительные полуавтомат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тандартное оборудование (кантователь, ориентатор, магазин со схватом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. 3. показана типовая структура ГПМ механообработки модели 8М. Указанная модель ГМП предназначена для автоматизированной сверлиль-но-фрезерно-расточной обработки деталей типа „корпус" на приспособлениях-спутниках.</w:t>
      </w:r>
    </w:p>
    <w:p>
      <w:pPr>
        <w:pStyle w:val="23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ой особенностью рассматриваемых ГПМ является наличие вспомогательного оборудования: магазин схватов (предусматривается автоматическая смена захватных устройств при подаче АТСС новых деталей или резком изменении конфигурации обрабатываемых деталей); кантователь-ориентатор (осуществляет непрерывный комплекс движений по загрузке-разгрузке оборудования, смена баз может потребовать перехват детали роботом); накопитель (складирование полуфабрикатов в тару без загрузки тары, связанной с АТСС); моечная машина; контрольно-измерительная машин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товка поступает в таре, которую располагают на приемном столе АТСС. Обработанные детали складываются в тару, которая также функционирует в системе АТСС. Управление ПР и обеспечение взаимосвязи всех устройств обеспечивается СПУ.</w:t>
      </w:r>
      <w:r>
        <w:br w:type="page"/>
      </w:r>
    </w:p>
    <w:p>
      <w:pPr>
        <w:pStyle w:val="34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11070" cy="2694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3 - ГПМ изготовления корпусных деталей</w:t>
      </w:r>
    </w:p>
    <w:p>
      <w:pPr>
        <w:pStyle w:val="34"/>
        <w:suppressAutoHyphens w:val="true"/>
        <w:spacing w:lineRule="auto" w:line="360" w:before="0" w:after="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— технологическое оборудование (станки типа ЛФ-260МФЗ 21103Н7Ф4, ИР-320); 2 — приемо-зажимное устройство; 3 — накопительно-подающее устройство; 4 — комплект приспособлений спутников; 5 — устройство для крепления деталей на приспособлениях-спутниках; б — устройство управления модулем; 7 — устройство связи системы ЦПУ станка с устройством управления модул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характеристики ГПМ изготовления корпусных деталей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</w:rPr>
        <w:t>Производительность, шт./ч 24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абаритные размеры детали, мм 300X300x30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сса детали, кг 1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, занимаемая модулем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30,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характеристики ГПМ изготовления деталей типа „тела вращения"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ительность, шт./ч 4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баритные размеры детал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ина, мм 5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метр, мм 10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сса детали, кг 1,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ь, занимаемая модулем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10,0</w:t>
      </w:r>
    </w:p>
    <w:p>
      <w:pPr>
        <w:pStyle w:val="34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М механообработки корпусных деталей в общем случае состоит из многоинструментального станка, накопителя, столов-спутников, устройства автоматической загрузки-выгрузки столов-спутников со стола станка, замены режущего инструмента, уборки стружки, контрольно-измерительной системы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/>
          <w:color w:val="000000"/>
          <w:sz w:val="28"/>
          <w:szCs w:val="28"/>
        </w:rPr>
      </w:r>
    </w:p>
    <w:p>
      <w:pPr>
        <w:pStyle w:val="Heading2"/>
        <w:keepNext w:val="false"/>
        <w:numPr>
          <w:ilvl w:val="0"/>
          <w:numId w:val="6"/>
        </w:numPr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ГПМ механообрабатывающего производства корпусных дета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ссмотрим структуру и функционирование многономенклатурных ГПМ механообработки деталей типа „корпус" (на примере ГПЛ типа АПЛ-3-2) как наиболее сложных из всех видов ГПМ механообработк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онструкторско-технологическая характеристика корпусных деталей, обрабатываемых в ГПМ модели АЛП-3-2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пусные детали (рис. 4) изготавливаются в основном литьем из алюминиевых (реже, стальных, магниевых) сплавов. Корпусные детали, изготавливаемые из поковок, обрабатываются по наружным поверхностям. В литых корпусных деталях обрабатываются наружные поверхности, которыми они стыкуются с другими деталями и узлами. Стыковочные поверхности в большинстве корпусных деталей имеют хороший доступ для обработки режущим инструментом и располагаются под углом 90°. В некоторых деталях стыковочные поверхности ограничены уступами криволинейной (цилиндрической) или прямоугольной формы, которые также подлежат обработке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рпусных деталях имеется большое количество соединительных каналов-отверстий, отверстий сложной формы с канавками прямоугольного или фасонного профиля и крепежных отверстий с резьбой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Большинство корпусных деталей имеют ступенчатые сквозные и глухие отверстия, а так же в некоторых корпусных деталях имеются отверстия, которыми они стыкуются при сборке с другими деталями, что вызывает высокие требования к отклонению взаимного расположения поверхностей. Что обеспечивается окончательной обработкой поверхностей специальным профилированным инструментом или на специализированных станках с ЧПУ с помощью плансуппортного устройства, управляемого по программе. К резьбовым отверстиям предъявляются повышенные требования по отклонению от соосности и перпендикулярности среднего диаметра резьбы к оси основного отверст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ой технологический процесс изготовления корпусных деталей (на уровне маршрутной технологии) включает в свой состав следующие типовые технологические опер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ье под давлением (в форм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истка отливки от облоя и ли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езерная обработ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лильная обработ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ьбонарезная обработ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овая обработка поверхностей и отверстий (снятие заусенце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геометрических размеров и шероховатости поверхностей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3.2 Состав и структура ГПЛ модели АЛП-3.2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 АЛП-3-2 скомпонован на базе однотипных многооперационных станков с ЧПУ, которые отличаются широкими технологическими возможностями, обеспечивающими производительную обработку корпусных деталей при разнообразии их форм, размеров, технологических параметров. Станки позволяют выполнить стыковку с транспортно-накопительными системами обрабатываемых деталей и инструментов.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517390" cy="2514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4 - Структурная схема ГПЛ АЛП-3.2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1 — центральный накопитель инструментальных насадок; 2 — многооперационные станки с ЧПУ; 3 — инструментальные роботы-автооператоры; 4 — агрегаты подъема и спуска инструментальных кассет; 5 — участок настройки инструмента вне станка; 6 — конвейер уборки стружки; 7 — штабе-лерАТС-2; 8 — позиция загрузки-разгрузки АТС-2; 9 — позиция многооперационного контроля; 10 — штабелер автоматизированного склада; 11 —отделение комплектации заготовок; 12 — отделение окончательной доработки деталей; 13 - отделение мойки деталей; 14 — отделение окончательного контроля деталей; 15 — помещение обслуживающего персонал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комплекса АЛП-3-2 (рис. 2.11) входят: четыре пятикоординатных станка СМ630Ф44, три шестикоординатные станка СМ400Ф45 с магазинами на 60 инструментов каждый; один пятикоординатный станок СТ400Ф45 с ЧПУ и автоматической сменой инструментов с магазином на 60 инструментов для глубокого сверления отверстий ружейными сверлами; АТСС обрабатываемых деталей (спутников) типа АТС-2; автоматизированная транспортно-накопительная система инструментального обеспечения станков комплекса типа СИО-1; отделение комплектации заготовок с автоматизированным стеллажом; отделение наладки инструментов и приспособлений вне станков комплекса; отделение окончательного контроля обработанных деталей; автоматизированный элеваторный склад инструментов; система автоматизированного удаления стружки; отделение ручной окончательной обработки деталей; отделение автоматизированной промывки обработанных деталей; отделение механиков по обслуживанию и наладке оборудования комплекса; отделение управляющего вычислительного комплекса (УВК); комната диспетчера и сменного мастера с центральным пультом управления комплексом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ая система управления АЛП-3-2 имеет двухуровневую иерархическую структуру управления, включающую: нулевой уровень локальных устройств ЧПУ станками, штабелерами, роботами-операторами и пультами операторов; первый уровень управления АТС-2 и СИО-1 и станками комплекса от УВК (ЭВМ СМ2М) через устройство связи (УСО) с объектом (с устройствами ЧПУ нулевого уровня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устройств ЧПУ станками, штабелерами и роботами-автооператорами применяются модификации серийных устройств Н55-2Л. Первый уровень структуры комплекса технических средств (КТС) выполнен на базе двухмашинного вычислительного комплекса, состоящего из двух ЭВМ СМ2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уровень АСУ включает специализированное устройство покадрового распределения сменного комплекта программ обработки деталей, хранящихся на магнитных диск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уровень АСУ обеспечивает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загрузкой обрабатываемых деталей АТС-2, СИО-1, подготовкой и загрузкой в СИО-1 комплектов инструментов; разгрузкой обработанных деталей и вводом инструмента на переточку и переналадку, отображением занятости ячеек накопителей спутников и инструментов, магазинов инструментов станков и позиций ожидания спутник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 коррекции на размер инструментов, учет суммарного времени наработки и контроля целости инструмента, а также плановый пуск и останов комплекс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обработкой деталей по сменному заданию, а также обработкой внеплановых дета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правления анализирует состояние управляющей модели комплекса и, в зависимости от сложившейся ситуации, принимает решения, которые через УСО передаются на соответствующие устройства комплекса для реализации. Система управления состоит из головной программы и трех основных подсистем, которые соответственно управляют станками, АТС обрабатываемых деталей и СИ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ая управляющая программа осуществляет распределение машинного времени между подсистемами управления, руководит вводом и выводом информации, осуществляет сборку системы, а также реализует работу системы управления в режимах запуска, рабочем, наладочном и в режиме планового остано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жиме запуска система управления проверяет готовность всего оборудования и устройств комплекса к совместной работе с системой управления и выводит в исходное положение станки, штабелеры и роботы-автооператоры. К моменту запуска комплекса приемно-передающие агрегаты также должны находиться в исходном положе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исправности отдельных устройств и станков комплекса или неготовности их для совместной работы с системой управления сменный мастер комплекса сообщает об этом оператору ЭВМ. При необходимости система управления позволяет осуществлять плановый запуск без отдельных устройств и станков, при этом комплекс может -работать без АТС-2 или СИО-1, может быть в работе только один станок (только АТС-2 или СИО-1). В случае отказа в работе АТС-2 или СИО-1 их функции может выполнять оператор-станочник, управляя отдельными агрегатами в ручном режиме. Станки комплекса в случае необходимости могут работать в автономном режиме от устройств ЧПУ с перфолентой. Система управления в рабочем режиме обеспечивает автоматическую работу комплекса. Она постоянно анализирует состояние всех систем, устройств и станков комплекса, а в случае возникновения каких-либо неисправностей или сбоев оператор ЭВМ по местной телефонной сети сообщает об этом оператору или сменному мастеру комплекса для принятия соответствующих мер. Наладочный режим работы системы управления используется в случае возникновения неисправностей в устройствах и станках комплекса. В наладочном режиме система управления останавливает работу всех подсистем управления, после чего оператору ЭВМ разрешается вводить в систему управления наладочные команды, с помощью которых производится восстановление работоспобности системы управ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 как полный, так и частичный перевод системы управления в наладочный режим. Имеется возможность перевода в наладочный режим отдельно АТС-2, СИО-1 или станков, В этом случае наладочные команды можно вводить только для той подсистемы, которая находится в наладочном режим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, вводимая в систему управления комплексом. В систему управления комплексом вводится два вида информации: условно-постоян ная и текущая. Условно-постоянная информация вводится при неработаю-ей системе. Она закрепляет номенклатуру обрабатываемых деталей на Станках комплекса и технологию их обработки. Условно-постоянная информация включает программы обработки деталей (установов). Программы обработки деталей (установов) записываются и постоянно находятся на магнитном Диске. Запись программ обработки на магнитный диск производится специальной программой с исходной перфоленты, которая пригодна для непосредственной работы от устройства ЧПУ Н55-2Л станка. Программа обработки детали, хранящаяся на магнитном диске, может при необходимости редактироваться, полностью стираться и заменяться ново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ая информация вводится в систему управления во время работы комплекса и предназначена для корректировки процесса обработки деталей и изменения условий работы системы. Информация о времени обработки деталей (установов) на станках комплекса содержит время ' обработки на каждом станке, возможность передачи обработки с одного станка на другой, время обработки на другом станке. Информация о коррекциях инструмента вводится и хранится в системе управления. Возможен ввод трех видов коррекций инструмента: радиуса фрезы, длины инструмента и величины перемещения плансуппорта. Информация о смещении нуля спутника вводится в систему управления, если при обработке заготовки (установа) выявилась необходимость сместить нулевую точку спутника относительно нуля станка. Ввод коррекций при работающей системе управления производится оператором-контролером с телетайпа.</w:t>
      </w:r>
    </w:p>
    <w:p>
      <w:pPr>
        <w:pStyle w:val="23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правления обеспечивает планово-предупредительный вывод деталей на контроль, контроль за выработкой лимита стойкости инструмента и за работой нового инструмента. В системе управления предусмотрена возможность восстановления системы после сбойных ситуаций, возникающих в ЭВМ и при рассогласованиях модели управления с состоянием станков, АТС-2 и СИО-1 комплекс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втоматизированная транспортно-складская система АТС-2. В АТС-2 входят стеллаж-накопитель спутников, два штабелера, восемь приемно-передающих агрегатов спутников у станков, два приемно-передающих 'агрегата у позиций загрузки-разгрузки деталей; два приемно-передающих агрегата у позиций межоперационного контроля дета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ллаж имеет 176 ячеек с ложементами для установки спутников (как с закрепленными на них деталями, так и без деталей), расположенных в два ряда по высоте. В нише, расположенной в верхней части накопителя, смонтированы механизмы подвески электрических кабелей, соединенных с электродвигателями штабелер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ирование обрабатываемых заготовок в АТС-2 и обработка Деталей на станках комплекса производится на спутник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абелер состоит из следующих основных узлов: самоходной тележки; стойки, смонтированной на тележке; каретки с телескопическим столом, перемещающейся по направляющим стойки. Телескопический стол имеет платформу для приема спутника, которая выдвигается в обе стороны на ±760 мм. Штабелер перемещается вдоль стеллажа-накопителя и станков(по оси X} по напольным направляющим от электродвигателя постоянного тока ПБСТ-43 (N = 3,8 кВт; п = 2200 об./мин) через редуктор и зубчатое колесо, находящееся в зацеплении с зубчатой рейкой, установленной на напольной направляющей. В штабелере предусмотрено ручное перемещение вдоль стеллаж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щение каретки по направляющим стойки (по оси У) осуществляется также от электродвигателя ПБСТ-43 через редуктор, установленный на верхнем торце стойки, и винтовую передач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вижение платформы телескопического стола (по оси Z) осуществляется от электродвигателя АОЛ-21-4 (N = 0,27 кВт; п = 1500 об./мин) через червячный редуктор, систему зубчатых колес и реек. Штабелер АТС-2 в автоматическом режиме работает от системы программного управления с выполнением стандартных цикл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но-передающие агрегаты спутников АТС-2. В качестве средств передачи спутников на станки, рабочие позиции „загрузка-разгрузка", позиции контроля и обратно применяются три типа приемно-передающих агрегатов, конструкции которых несколько отличаются друг от друга. Приемно-передающие агрегаты, расположенные у станков моделей СМ40ОФ45 и СТ400Ф45, устанавливают спутник с заготовкой в приспособление станка в вертикальном положении. В этих агрегатах поворот платформы телескопического стола со спутником из горизонтального положения в вертикальное и обратно осуществляется кантователе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но-передающие агрегаты, расположенные у станков модели СМ63ОФ44, устанавливают спутник с заготовкой в приспособление станка в горизонтальном положении, поэтому в агрегате этого типа кантователь телескопического стола отсутствуе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но-передающие агрегаты, расположенные у позиций „Загрузка-разгрузка" и „Контроль деталей", имеют по три приемных позиций спутников (крайние позиции А, Е и среднюю Б). Средняя позиция Б является рабочей позицией оператора, поэтому для удобства установки и закрепления заготовки на спутнике, съема обработанной детали со спутника и проведения операций на позиции контроля, она выполнена поворотно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 места операторов позиций „Загрузка-разгрузка" и межоперационного контроля деталей. Рабочие места оператора позиций „Загрузка-разгрузка" и межоперационного контроля деталей оснащены стойкой, на которой смонтированы устройства отображения, дисплей и телефонный аппарат для прямой связи со сменным мастером комплекса и оператором ЭВМ. На позиции контроля установлен стеллаж для хранения мерительного инструмента. Все рабочие позиции операторов оснащены пультами управления приемно-передаюшими агрегатами и пультами связи с ЭВ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ая транспортно-накопительная система инструментального обеспечения СИО-1 включает: эстакаду, центральный накопитель инструментальных наладок, три инструментальных робота-автооператора, два агрегата, обеспечивающих подъем и опускание инструментальных кассет.</w:t>
      </w:r>
      <w:r>
        <w:br w:type="page"/>
      </w:r>
    </w:p>
    <w:p>
      <w:pPr>
        <w:pStyle w:val="Heading1"/>
        <w:keepNext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0"/>
          <w:szCs w:val="28"/>
        </w:rPr>
      </w:pPr>
      <w:r>
        <w:rPr>
          <w:rFonts w:cs="Times New Roman" w:ascii="Times New Roman" w:hAnsi="Times New Roman"/>
          <w:color w:val="000000"/>
          <w:kern w:val="0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ченко А.О. Станки с ЧПУ и оборудование гибких производственных систем: Учебное пособие для студентов вузов. – К.: ИД «Профессионал», 2004. – 304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Р.И. Гжиров, П.П. Серебреницкий. Программирование обработки на станках с </w:t>
      </w:r>
      <w:r>
        <w:rPr>
          <w:caps/>
          <w:color w:val="000000"/>
          <w:sz w:val="28"/>
          <w:szCs w:val="28"/>
        </w:rPr>
        <w:t>чпу</w:t>
      </w:r>
      <w:r>
        <w:rPr>
          <w:color w:val="000000"/>
          <w:sz w:val="28"/>
          <w:szCs w:val="28"/>
        </w:rPr>
        <w:t>. Справочник, - Л.: Машиностроение, 1990. – 592 с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Роботизированные технологические комплексы / Г. И. Костюк, О. О. Баранов, И. Г. Левченко, В. А. Фадеев – Учеб. Пособие. – Харьков. Нац. аэрокосмический университет «ХАИ», 2003. – 214с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Н.П.Меткин, М.С.Лапин, С.А.Клейменов, В.М.Критський. Гибкие производственные системы. – М.: Издательство стандартов, 1989. – 309с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Гибкие робототехнические системы / А. П. Гавриш, Л. С. Ямпольский, - Киев, Головное издательство издательского объединения “Вища школа”, 1989. - 408с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Широков А.Г. Склады в ГПС. – М.: Машиностроение, 1988. – 216с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Проектирование металлорежущих станков и станочных систем: Справочник-учебник в 3-х т. Т. 3: Проектирование станочных систем /Под общей ред. А.С. Проникова - М.: Изд-во МГТУ им. Н.Э.Баумана; Изд-во МГТУ «Станкин», 2000. - 584 с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jc w:val="left"/>
        <w:rPr>
          <w:color w:val="000000"/>
          <w:szCs w:val="28"/>
        </w:rPr>
      </w:pPr>
      <w:r>
        <w:rPr>
          <w:color w:val="000000"/>
          <w:szCs w:val="28"/>
        </w:rPr>
        <w:t>8. Иванов Ю.В., Лакота Н.А. Гибкая автоматизация производства производства РЭА с применением микропроцессоров и роботов: Учеб. пособие для вузов. – М.: Радио и связь, 1987. – 464 с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jc w:val="left"/>
        <w:rPr>
          <w:color w:val="000000"/>
          <w:szCs w:val="28"/>
        </w:rPr>
      </w:pPr>
      <w:r>
        <w:rPr>
          <w:color w:val="000000"/>
          <w:szCs w:val="28"/>
        </w:rPr>
        <w:t>9. Промышленные роботы: Конструкция, управление, эксплуатация. / Костюк В.И., Гавриш А.П., Ямпольский Л.С., Карлов А.Г. – К.: Высш.шк., 1985. – 359 с.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jc w:val="left"/>
        <w:rPr>
          <w:color w:val="000000"/>
          <w:szCs w:val="28"/>
        </w:rPr>
      </w:pPr>
      <w:r>
        <w:rPr>
          <w:color w:val="000000"/>
          <w:szCs w:val="28"/>
        </w:rPr>
        <w:t>10. Гибкие производственные комплексы /под.ред. П.Н.Белянина. – М.: Машиностроение, 1984. – 384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shd w:fill="FFFFFF" w:val="clear"/>
      <w:ind w:left="1080" w:right="-575" w:firstLine="720"/>
      <w:jc w:val="both"/>
    </w:pPr>
    <w:rPr>
      <w:spacing w:val="-1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36:00Z</dcterms:created>
  <dc:creator>STAR</dc:creator>
  <dc:description/>
  <cp:keywords/>
  <dc:language>en-US</dc:language>
  <cp:lastModifiedBy>Mage</cp:lastModifiedBy>
  <dcterms:modified xsi:type="dcterms:W3CDTF">2011-10-08T03:36:00Z</dcterms:modified>
  <cp:revision>2</cp:revision>
  <dc:subject/>
  <dc:title/>
</cp:coreProperties>
</file>