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Согласование таможенными органами условий использования товаров в таможенных режимах переработки на таможенной территории и вне е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моженным кодексом Республики Беларусь (далее - ТК) для хозяйствующих субъектов, занятых в сфере осуществления внешнеэкономических операций с давальческим сырьем, предусмотрено применение таможенных режимов перерабо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равочн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ереработка на таможенной территории - это таможенный режим, допускающий совершение на таможенной территории операций переработки иностранных товаров в течение установленного срока, в том числе с использованием при таких операциях отечественных товаров, в целях получения продуктов переработки, предназначенных для вывоза с таможенной территории (ст. 165 ТК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ереработка вне таможенной территории - это таможенный режим, допускающий вывоз товаров с таможенной территории для проведения операций переработки товаров в течение установленного срока, в том числе с использованием при таких операциях иностранных товаров, в целях получения продуктов переработки, предназначенных для ввоза на таможенную территорию (ст. 179 ТК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165 и 179 ТК одним из условий помещения товаров под рассматриваемые таможенные режимы является согласование в таможенном органе условий использования товаров в таких таможенных режимах в порядке, установленном ст. 167 и 180 Т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я установленным ТК положениям, заинтересованное лицо с целью вышеуказанного согласования представляет в таможенный орган заявление о согласовании условий использования товаров в таможенном режиме переработки на таможенной территории или переработки вне таможенной террито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если целями помещения товаров под такой таможенный режим являются их ремонт либо техническое обслуживание, в том числе осуществляемые на возмездной основе, в качестве данного заявления используется таможенная декларация на помещение товаров под таможенный режим переработки, а свидетельство о помещении товаров под заявленный таможенный режим является одновременно согласованием таможенным органом условий использования товаров в таможенном режиме перерабо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ных случаях такое заявление оформляется по форме, установленной приложением 1 к постановлению Государственного таможенного комитета Республики Беларусь от 15.01.2009 № 3 «О формах документов, необходимых для согласования таможенными органами условий использования товаров в таможенном режиме переработки на таможенной территории и в таможенном режиме переработки вне таможенной территории, и порядке их заполнения» (далее - Постановление № 3). В свою очередь, согласование таможенным органом условий использования товаров в таможенном режиме переработки оформляется таможенным документом по форме, установленной приложениями 2 или 3 к Постановлению № 3. При этом порядок заполнения и применения таких заявления и таможенных документов определен Инструкцией о порядке заполнения заявлений и таможенных документов, необходимых для согласования условий использования товаров в таможенном режиме переработки на таможенной территории и в таможенном режиме переработки вне таможенной территории, и порядке подтверждения содержащихся в указанных заявлениях сведений, утвержденной Постановлением № 3 (далее - Инструкция № 3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орядок применения вышеуказанных заявления и таможенных документов более подроб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равочн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 соответствии со ст. 167 и 180 ТК вышеуказанное заявление должно включать в себя свед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 лице, заинтересованном в переработке това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 лице (лицах), непосредственно осуществляющем (осуществляющих) операции переработки това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 товарах, предназначенных для переработки, продуктах переработки и иных товарах, неизбежно образующихся при получении продуктов переработки, в том числе об их кодах в соответствии с Товарной номенклатурой внешнеэкономической деятельности Республики Беларусь (далее - ТН ВЭД) (только в таможенном режим переработки на таможенной территор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 товарах, предназначенных для переработки, и продуктах переработки, в том числе об их кодах в соответствии с ТН ВЭД (только в таможенном режиме переработки вне таможенной территор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 операциях переработки товаров, о способах и сроках их соверш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 месте нахождения производственных мощностей, с использованием которых совершаются операции переработки това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 норме выхода продуктов переработки и (или) норме расхода товаров для переработки на единицу продукта переработ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 способах, позволяющих определить товары для переработки в продуктах переработ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 сроке переработки това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 предполагаемом месте таможенного оформления товаров, предназначенных для переработки, и товаров, полученных в результате операций переработки таких това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очередь необходимо отметить, что рассматриваемое заявление применяется как для согласования условий использования товаров в таможенном режиме переработки, так и для согласования изменений и (или) дополнений таких условий. Соответственно Инструкцией № 3 предусмотрена подача такого заявл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согласовании условий использования товаров в таможенном режиме переработки - в таможенный орган, в зоне оперативной деятельности которого планируется представление товаров к таможенному оформлению для помещения под такой таможенный режим. При этом название заявления должно отражать вид требуемого таможенного режима переработки, предусматривающего согласование условий использования товар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согласовании изменений и (или) дополнений условий использования товаров в таможенном режиме переработки - в таможенный орган, ранее согласовавший условия использования товаров в таком таможенном режиме. Такое заявление заполняется исходя из измененных и (или) дополненных сведений, подлежащих отражению в ранее выданном таможенном документе о согласовании условий переработки (свидетельстве о помещении товаров под таможенный режим переработки), а в пункты заявления, сведения в которых остались неизменными, вносится запись «без изменений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щему правилу рассматриваемое заявление оформляется на используемом для переписки бланке лица, заинтересованного в переработке товаров, и распечатывается на печатающем устройстве компьютера. Вместе с тем допускается оформление данного заявления на обычной бумаге, когда у указанного лица отсутствует такой бланк. Сведения, которые подлежат указанию в данном заявлении, приведены ниже (см. табл. 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Содержание сведений, подлежащих указанию в заявлении о согласовании (изменений и (или) дополнений) условий использования товаров в таможенном режиме переработки на/ вне таможенной терри</w:t>
      </w:r>
      <w:r>
        <w:rPr/>
        <w:t>тории</w:t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20"/>
        <w:gridCol w:w="3179"/>
        <w:gridCol w:w="3007"/>
      </w:tblGrid>
      <w:tr>
        <w:trPr/>
        <w:tc>
          <w:tcPr>
            <w:tcW w:w="2420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нкт заявления</w:t>
            </w:r>
          </w:p>
        </w:tc>
        <w:tc>
          <w:tcPr>
            <w:tcW w:w="6186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сведений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17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ереработка на таможенной территории</w:t>
            </w:r>
          </w:p>
        </w:tc>
        <w:tc>
          <w:tcPr>
            <w:tcW w:w="300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ереработка вне таможенной территории</w:t>
            </w:r>
          </w:p>
        </w:tc>
      </w:tr>
      <w:tr>
        <w:trPr/>
        <w:tc>
          <w:tcPr>
            <w:tcW w:w="242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Бланк лица, заинтересованного в переработке/ правая верхняя часть заявления</w:t>
            </w:r>
          </w:p>
        </w:tc>
        <w:tc>
          <w:tcPr>
            <w:tcW w:w="6186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Указываются следующие сведения о лице, заинтересованном в переработке товаров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 наименование организации либо фамилия и инициалы индивидуального предпринимател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 место нахождения организации либо место жительства индивидуального предпринимател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 УНП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 один или несколько контактных номеров телефона и (или) факса</w:t>
            </w:r>
          </w:p>
        </w:tc>
      </w:tr>
      <w:tr>
        <w:trPr/>
        <w:tc>
          <w:tcPr>
            <w:tcW w:w="242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связи с…</w:t>
            </w:r>
          </w:p>
        </w:tc>
        <w:tc>
          <w:tcPr>
            <w:tcW w:w="6186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Данная часть заявления заполняется при согласовании изменений и (или) дополнений условий использования товаров в таможенном режиме переработки. В ней указываются причины необходимости внесения таких изменений и (или) дополнен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имер1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 связи с изменением лица, непосредственно осуществляющего переработку това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(причины необходимости внесения изменений и (или) дополнений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росим согласовать приведенные ниже изменения и (или) дополнения условий использования товаров в таможенном режиме переработки на/ вне таможенной территории</w:t>
            </w:r>
          </w:p>
        </w:tc>
      </w:tr>
      <w:tr>
        <w:trPr/>
        <w:tc>
          <w:tcPr>
            <w:tcW w:w="242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нкт 1</w:t>
            </w:r>
          </w:p>
        </w:tc>
        <w:tc>
          <w:tcPr>
            <w:tcW w:w="6186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Указываются следующие сведения о лице (лицах), непосредственно осуществляющем (осуществляющих) операции переработк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 наименование организации либо фамилия и инициалы индивидуального предпринимател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 наименование страны и адрес (только для таможенного режима переработки на таможенной территории) нахождения производственных мощностей, с использованием которых совершаются операции переработки товаров</w:t>
            </w:r>
          </w:p>
        </w:tc>
      </w:tr>
      <w:tr>
        <w:trPr/>
        <w:tc>
          <w:tcPr>
            <w:tcW w:w="242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нкт 2</w:t>
            </w:r>
          </w:p>
        </w:tc>
        <w:tc>
          <w:tcPr>
            <w:tcW w:w="6186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Указывается наименование выдавшего органа, номер и дата выдачи заключения об условиях переработки товаров на таможенной территории или вне таможенной территории, на основании которого предполагается осуществление операций переработки товаров, либо иного документа в случаях, когда в соответствии с законодательством Республики Беларусь получение заключения соответствующего вида не требуетс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и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. Заключение об условиях переработки товаров на/ вне таможенной территории (далее - заключение) (иной документ): заключение Минского горисполкома № 666 от 13.03.20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(название иного документа, наименование органа, выдавшего заключение (иной документ), номер и дата выдачи заключения (иного документа))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Здесь и далее используются примерные сведения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равочн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еречень и компетенция органов, выдающих заключения об условиях переработки товаров, определены постановлением Совета Министров Республики Беларусь от 21.08.2007 № 1065 «О некоторых вопросах выдачи заключения об условиях переработки товаров на таможенной территории и заключения об условиях переработки товаров вне таможенной территории» (далее - Постановление № 1065). При этом в соответствии со ст. 167 и 180 ТК и Постановлением № 1065 не требуется получение такого заключ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если операциями переработки товаров являются ремонт либо техническое обслужива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 переработке специфических товаров, перемещение которых через таможенную границу Республики Беларусь регулируется законодательством об экспортном контрол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 замене отечественными товарами товаров для переработки, ранее помещенных под таможенный режим переработки на таможенной территории в целях их ремонта либо технического обслужи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 замене иностранными товарами продуктов переработки, которые должны были образоваться в результате переработки товаров для переработки, ранее помещенных под таможенный режим переработки вне таможенной территории в целях их ремонта либо технического обслуж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одолжение таблицы 1</w:t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97"/>
        <w:gridCol w:w="943"/>
        <w:gridCol w:w="2272"/>
        <w:gridCol w:w="1664"/>
        <w:gridCol w:w="1649"/>
        <w:gridCol w:w="362"/>
      </w:tblGrid>
      <w:tr>
        <w:trPr/>
        <w:tc>
          <w:tcPr>
            <w:tcW w:w="1997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нкт 3</w:t>
            </w:r>
          </w:p>
        </w:tc>
        <w:tc>
          <w:tcPr>
            <w:tcW w:w="6890" w:type="dxa"/>
            <w:gridSpan w:val="5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 табличном виде построчно указываются следующие сведения о товарах для переработк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орядковый номер товар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наименование товар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классификационный код товара по ТН ВЭД на уровне не менее первых четырех зна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количество товара в килограмма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 количество товара в дополнительных единицах измерения, установленных для данного товара ТН ВЭД, либо в единицах измерения, предусмотренных для данного товара внешнеэкономическим договором, и краткое наименование такой единицы измер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и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Товары, предназначенные для переработки: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2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Наименование товара</w:t>
            </w:r>
          </w:p>
        </w:tc>
        <w:tc>
          <w:tcPr>
            <w:tcW w:w="16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по ТН ВЭД</w:t>
            </w:r>
          </w:p>
        </w:tc>
        <w:tc>
          <w:tcPr>
            <w:tcW w:w="16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Количество, кг</w:t>
            </w:r>
          </w:p>
        </w:tc>
        <w:tc>
          <w:tcPr>
            <w:tcW w:w="36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Количество, доп. ед. изм.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1</w:t>
            </w:r>
          </w:p>
        </w:tc>
        <w:tc>
          <w:tcPr>
            <w:tcW w:w="22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Ткань хлопчатобумажная</w:t>
            </w:r>
          </w:p>
        </w:tc>
        <w:tc>
          <w:tcPr>
            <w:tcW w:w="16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12111000</w:t>
            </w:r>
          </w:p>
        </w:tc>
        <w:tc>
          <w:tcPr>
            <w:tcW w:w="16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36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 кв.м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90" w:type="dxa"/>
            <w:gridSpan w:val="5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Если вышеуказанные сведения совпадают со сведениями, указанными в п. 3 заключения об условиях переработки, то допускается производить запись «см. пункт 3 заключения»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нкт 4</w:t>
            </w:r>
          </w:p>
        </w:tc>
        <w:tc>
          <w:tcPr>
            <w:tcW w:w="6890" w:type="dxa"/>
            <w:gridSpan w:val="5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 табличном виде построчно указываются следующие сведения о продуктах переработк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орядковый номер товар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наименование товар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классификационный код товара по ТН ВЭД на уровне не менее первых четырех зна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количество товара в килограмма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 количество товара в дополнительных единицах измерения, установленных для данного товара ТН ВЭД, либо в единицах измерения, предусмотренных для данного товара внешнеэкономическим договором, и краткое наименование такой единицы измер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и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Продукты переработки: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2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Наименование товара</w:t>
            </w:r>
          </w:p>
        </w:tc>
        <w:tc>
          <w:tcPr>
            <w:tcW w:w="16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по ТН ВЭД</w:t>
            </w:r>
          </w:p>
        </w:tc>
        <w:tc>
          <w:tcPr>
            <w:tcW w:w="16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Количество, кг</w:t>
            </w:r>
          </w:p>
        </w:tc>
        <w:tc>
          <w:tcPr>
            <w:tcW w:w="36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Количество, доп. ед. изм.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1</w:t>
            </w:r>
          </w:p>
        </w:tc>
        <w:tc>
          <w:tcPr>
            <w:tcW w:w="22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Мужские сорочки</w:t>
            </w:r>
          </w:p>
        </w:tc>
        <w:tc>
          <w:tcPr>
            <w:tcW w:w="16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07110000</w:t>
            </w:r>
          </w:p>
        </w:tc>
        <w:tc>
          <w:tcPr>
            <w:tcW w:w="16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</w:t>
            </w:r>
          </w:p>
        </w:tc>
        <w:tc>
          <w:tcPr>
            <w:tcW w:w="36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 шт.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90" w:type="dxa"/>
            <w:gridSpan w:val="5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 этом если вышеуказанные сведения совпадают со сведениями, указанными в п. 5 заключения об условиях переработки, то допускается производить запись «см. пункт 5 заключения»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нкт 5</w:t>
            </w:r>
          </w:p>
        </w:tc>
        <w:tc>
          <w:tcPr>
            <w:tcW w:w="321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 табличном виде построчно указываются следующие сведения о товарах, неизбежно образующихся при получении продуктов переработк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 порядковый номер товар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наименование товар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 классификационный код товара по ТН ВЭД на уровне не менее первых четырех зна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 количество товара в килограмма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 количество товара в дополнительных единицах измерения, установленных для данного товара ТН ВЭД, либо в единицах измерения, предусмотренных для данного товара внешнеэкономическим договором, и краткое наименование такой единицы измер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Если вышеуказанные сведения совпадают со сведениями, указанными в п. 7 заключения об условиях переработки товаров, то допускается производить запись «см. пункт 7 заключения».</w:t>
            </w:r>
          </w:p>
        </w:tc>
        <w:tc>
          <w:tcPr>
            <w:tcW w:w="3675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Данный пункт не заполняется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90" w:type="dxa"/>
            <w:gridSpan w:val="5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и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. Товары, неизбежно образующиеся при получении продуктов переработки, в том числе отходы:</w:t>
            </w:r>
          </w:p>
        </w:tc>
      </w:tr>
      <w:tr>
        <w:trPr>
          <w:trHeight w:val="495" w:hRule="atLeast"/>
        </w:trPr>
        <w:tc>
          <w:tcPr>
            <w:tcW w:w="199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2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Наименование товара</w:t>
            </w:r>
          </w:p>
        </w:tc>
        <w:tc>
          <w:tcPr>
            <w:tcW w:w="16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по ТН ВЭД</w:t>
            </w:r>
          </w:p>
        </w:tc>
        <w:tc>
          <w:tcPr>
            <w:tcW w:w="16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Количество, кг</w:t>
            </w:r>
          </w:p>
        </w:tc>
        <w:tc>
          <w:tcPr>
            <w:tcW w:w="36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Количество, доп. ед. изм.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1</w:t>
            </w:r>
          </w:p>
        </w:tc>
        <w:tc>
          <w:tcPr>
            <w:tcW w:w="22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резки ткани</w:t>
            </w:r>
          </w:p>
        </w:tc>
        <w:tc>
          <w:tcPr>
            <w:tcW w:w="16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12111000</w:t>
            </w:r>
          </w:p>
        </w:tc>
        <w:tc>
          <w:tcPr>
            <w:tcW w:w="16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36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 кв.м</w:t>
            </w:r>
          </w:p>
        </w:tc>
      </w:tr>
      <w:tr>
        <w:trPr/>
        <w:tc>
          <w:tcPr>
            <w:tcW w:w="19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90" w:type="dxa"/>
            <w:gridSpan w:val="5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Данный пункт включает в себя 2 таблицы, в которых указываются сведения о нормах выхода продуктов переработки (таблица 1) и (или) о нормах расхода товаров для переработки на единицу продукта переработки (таблица 2). Причем указание таких сведений осуществляется исходя из фактических условий, при которых предполагается осуществление операций переработки товар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аблице 1 построчно указываю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 в графе 1 - порядковые номера поименованных в п. 3 заявления товаров, которые предполагается использовать для получения соответствующего продукта переработки, поименованного в п. 4 заявления, и краткое наименование их единицы измер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 в графе 2 - количество продуктов переработки, которые предполагается получить из единицы количества соответствующего товара, поименованного в графе 1 таблицы 1, и краткое наименование их единицы измер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 в графе 3 - количество продуктов переработки, которые предполагается получить из единицы количества соответствующего товара, поименованного в графе 1 таблицы 1, в процента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аблице 2 построчно указываю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 в графе 1 - порядковые номера поименованных в п. 3 заявления товаров, которые предполагается использовать для получения единицы продукта переработки соответствующего наимен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 в графе 2 - количество поименованных в п. 3 заявления товаров, которые предполагается израсходовать для получения единицы продукта переработки соответствующего наименования (т.е. доля товара, предназначенного для переработки, которая войдет в состав единицы продукта переработки), и краткое наименование их единицы измер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 в графе 3 - может быть указано количество поименованных в п. 3 заявления товаров, которые предполагается израсходовать для получения единицы продукта переработки соответствующего наименования, в дополнительных единицах измерения, установленных для данного товара ТН ВЭД, либо в единицах измерения, предусмотренных для данного товара внешнеэкономическим договором (если единица измерения отличается от указанной в графе 2 таблицы 2 заявления), и краткое наименование такой единицы измер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Если вышеуказанные сведения совпадают со сведениями, указанными в п. 6 заключения об условиях переработки товаров, то допускается производить запись «см. пункт 6 заключения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 случаях, когда в соответствии с законодательством Республики Беларусь получение заключения об условиях переработки не требуется (см. порядок заполнения п. 2 заявления), при заполнении данного пункта допускается производить расчет норм выхода продуктов переработки и (или) норм расхода товаров для переработки на единицу продукта переработки исходя из предусмотренных техническими нормативными правовыми актами средних показателей состава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нкт 6</w:t>
            </w:r>
          </w:p>
        </w:tc>
        <w:tc>
          <w:tcPr>
            <w:tcW w:w="6890" w:type="dxa"/>
            <w:gridSpan w:val="5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товара с отражением верхней и (или) нижней границы погрешности измерения в относительном (в процентах) значении, если указанные нормы зависят от химического состава товаров для переработки или от компонентов, входящих в состав таких товаров, либо особенности технологического процесса не позволяют указать точное значение норм. При этом в графах таблиц п. 3–5 заявления, предусматривающих указание сведений о количестве товара, допускается указывать предельные отклонения количества товара в относительном (в процентах) значен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и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Нормы выхода продуктов переработки: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15" w:type="dxa"/>
            <w:gridSpan w:val="2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Товары для переработки из 1 ед. изм.</w:t>
            </w:r>
          </w:p>
        </w:tc>
        <w:tc>
          <w:tcPr>
            <w:tcW w:w="3675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укты переработк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15" w:type="dxa"/>
            <w:gridSpan w:val="2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количество, ед. изм</w:t>
            </w:r>
          </w:p>
        </w:tc>
        <w:tc>
          <w:tcPr>
            <w:tcW w:w="2011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, %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1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75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укт переработки № 4.1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1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вар № 3.1 - из 1 кв. м (ед. изм)</w:t>
            </w:r>
          </w:p>
        </w:tc>
        <w:tc>
          <w:tcPr>
            <w:tcW w:w="16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 шт.</w:t>
            </w:r>
          </w:p>
        </w:tc>
        <w:tc>
          <w:tcPr>
            <w:tcW w:w="2011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%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90" w:type="dxa"/>
            <w:gridSpan w:val="5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Нормы расхода товаров для переработки на единицу продукта переработки: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1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Товары для переработки </w:t>
            </w:r>
          </w:p>
        </w:tc>
        <w:tc>
          <w:tcPr>
            <w:tcW w:w="16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Количество, ед. изм</w:t>
            </w:r>
          </w:p>
        </w:tc>
        <w:tc>
          <w:tcPr>
            <w:tcW w:w="2011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, доп. ед. изм.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90" w:type="dxa"/>
            <w:gridSpan w:val="5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укт переработки № 4.1 на 1_ шт._ (ед. изм):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1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вар № 3.1</w:t>
            </w:r>
          </w:p>
        </w:tc>
        <w:tc>
          <w:tcPr>
            <w:tcW w:w="16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 кг</w:t>
            </w:r>
          </w:p>
        </w:tc>
        <w:tc>
          <w:tcPr>
            <w:tcW w:w="2011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кв.м</w:t>
            </w:r>
          </w:p>
        </w:tc>
      </w:tr>
      <w:tr>
        <w:trPr/>
        <w:tc>
          <w:tcPr>
            <w:tcW w:w="19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нкт 7</w:t>
            </w:r>
          </w:p>
        </w:tc>
        <w:tc>
          <w:tcPr>
            <w:tcW w:w="6890" w:type="dxa"/>
            <w:gridSpan w:val="5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острочно перечисляются основные технологические операции либо группы операций (для технологических процессов, характеризующихся большим количеством подготовительных и (или) вспомогательных операций), которые предполагается использовать для получения продуктов переработки, предусмотренных внешнеэкономическим договором, и основные способы их совершения, а также указывается срок, требуемый для совершения всех операций, в месяцах</w:t>
            </w:r>
          </w:p>
        </w:tc>
      </w:tr>
      <w:tr>
        <w:trPr/>
        <w:tc>
          <w:tcPr>
            <w:tcW w:w="19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нкт 7.1</w:t>
            </w:r>
          </w:p>
        </w:tc>
        <w:tc>
          <w:tcPr>
            <w:tcW w:w="6890" w:type="dxa"/>
            <w:gridSpan w:val="5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Указывается принадлежность используемого технологического процесса к непрерывному циклу производства путем зачеркивания ненужной записи (нет/да)</w:t>
            </w:r>
          </w:p>
        </w:tc>
      </w:tr>
      <w:tr>
        <w:trPr/>
        <w:tc>
          <w:tcPr>
            <w:tcW w:w="19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нкт 7.2</w:t>
            </w:r>
          </w:p>
        </w:tc>
        <w:tc>
          <w:tcPr>
            <w:tcW w:w="4879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Указывается принадлежность используемого технологического процесса к уникальному технологическому процессу, исключающему производство идентичных продуктов переработки на таможенной территории Республики Беларусь, путем зачеркивания ненужной записи (нет/да)</w:t>
            </w:r>
          </w:p>
        </w:tc>
        <w:tc>
          <w:tcPr>
            <w:tcW w:w="2011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Данный подпункт не заполняется</w:t>
            </w:r>
          </w:p>
        </w:tc>
      </w:tr>
      <w:tr>
        <w:trPr/>
        <w:tc>
          <w:tcPr>
            <w:tcW w:w="19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нкт 7.3</w:t>
            </w:r>
          </w:p>
        </w:tc>
        <w:tc>
          <w:tcPr>
            <w:tcW w:w="4879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Указываются сведения о необходимости замены товаров для переработки отечественными товарами путем указания порядковых номеров товаров для переработки, поименованных в п. 3 заявления</w:t>
            </w:r>
          </w:p>
        </w:tc>
        <w:tc>
          <w:tcPr>
            <w:tcW w:w="2011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Указываются сведения о необходимости замены продуктов переработки иностранными товарами путем указания порядковых номеров продуктов переработки, поименованных в п. 4 заявления</w:t>
            </w:r>
          </w:p>
        </w:tc>
      </w:tr>
      <w:tr>
        <w:trPr/>
        <w:tc>
          <w:tcPr>
            <w:tcW w:w="199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нкт 8</w:t>
            </w:r>
          </w:p>
        </w:tc>
        <w:tc>
          <w:tcPr>
            <w:tcW w:w="6890" w:type="dxa"/>
            <w:gridSpan w:val="5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 данном пункте указываются способы, позволяющие определить товары для переработки в продуктах переработки, если согласно законодательству Республики Беларусь требуется подтверждение получения продуктов переработки из товаров для переработк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равочн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особы, позволяющие определить товары для переработки в продуктах переработки, а также случаи, когда подтверждение получения продуктов переработки из товаров для переработки не требуется, определены ст. 169 и 182 Т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Схема 1</w:t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87"/>
        <w:gridCol w:w="3245"/>
        <w:gridCol w:w="2474"/>
      </w:tblGrid>
      <w:tr>
        <w:trPr/>
        <w:tc>
          <w:tcPr>
            <w:tcW w:w="288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Переработка на таможенной территории </w:t>
            </w:r>
          </w:p>
        </w:tc>
        <w:tc>
          <w:tcPr>
            <w:tcW w:w="5719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работка вне таможенной территории</w:t>
            </w:r>
          </w:p>
        </w:tc>
      </w:tr>
      <w:tr>
        <w:trPr/>
        <w:tc>
          <w:tcPr>
            <w:tcW w:w="8606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особы:</w:t>
            </w:r>
          </w:p>
        </w:tc>
      </w:tr>
      <w:tr>
        <w:trPr/>
        <w:tc>
          <w:tcPr>
            <w:tcW w:w="288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>- проставление лицом, заинтересованным в переработке товаров, или лицом, непосредственно осуществляющим переработку товаров, или должностным лицом таможенного органа печатей, штампов, цифровой или другой маркировки на товарах для переработк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>- подробное описание товаров для переработки, их фотографирование, изображение в масштаб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>- сопоставление результатов исследования проб или образцов товаров для переработки и продуктов их переработк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>- использование серийных номеров или другой маркировки производителя товаров для переработк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>- иные способы, которые могут быть применены исходя из характера товаров и осуществляемых операций переработки товаров.</w:t>
            </w:r>
          </w:p>
        </w:tc>
        <w:tc>
          <w:tcPr>
            <w:tcW w:w="5719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>- проставление лицом, заинтересованным в переработке товаров, или должностным лицом таможенного органа печатей, штампов, цифровой или другой маркировки на товарах для переработк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>- подробное описание товаров для переработки, их фотографирование, изображение в масштаб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>- сопоставление результатов исследования проб или образцов товаров для переработки и продуктов их переработк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>- использование серийных номеров или другой маркировки производителя товаров для переработк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>- документальное подтверждение, свидетельствующее, что операциям по переработке товаров подвергались вывезенные для переработки това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>- иные способы, которые могут быть применены исходя из характера товаров и осуществляемых операций переработки товаров.</w:t>
            </w:r>
          </w:p>
        </w:tc>
      </w:tr>
      <w:tr>
        <w:trPr/>
        <w:tc>
          <w:tcPr>
            <w:tcW w:w="8606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требуется подтверждение:</w:t>
            </w:r>
          </w:p>
        </w:tc>
      </w:tr>
      <w:tr>
        <w:trPr/>
        <w:tc>
          <w:tcPr>
            <w:tcW w:w="288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>- если для переработки используется технологический процесс, относящийся к непрерывным циклам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>- если лицо, непосредственно осуществляющее переработку товаров, использует уникальный технологический процесс, исключающий производство идентичных продуктов переработки на таможенной территор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>- если допускается замена товаров для переработки эквивалентными товара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>- в иных случаях, определенных Президентом Республики Беларусь или Правительством Республики Беларусь</w:t>
            </w:r>
          </w:p>
        </w:tc>
        <w:tc>
          <w:tcPr>
            <w:tcW w:w="5719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>- если для переработки используются технологические процессы, относящиеся к непрерывным циклам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>- если допускается замена продуктов переработки эквивалентными товара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>- в иных случаях, определенных Президентом Республики Беларусь или Правительством Республики Беларусь</w:t>
            </w:r>
          </w:p>
        </w:tc>
      </w:tr>
      <w:tr>
        <w:trPr/>
        <w:tc>
          <w:tcPr>
            <w:tcW w:w="8606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ение таблицы 1</w:t>
            </w:r>
          </w:p>
        </w:tc>
      </w:tr>
      <w:tr>
        <w:trPr/>
        <w:tc>
          <w:tcPr>
            <w:tcW w:w="288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</w:t>
            </w:r>
          </w:p>
        </w:tc>
        <w:tc>
          <w:tcPr>
            <w:tcW w:w="324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</w:t>
            </w:r>
          </w:p>
        </w:tc>
        <w:tc>
          <w:tcPr>
            <w:tcW w:w="24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288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нкт 9</w:t>
            </w:r>
          </w:p>
        </w:tc>
        <w:tc>
          <w:tcPr>
            <w:tcW w:w="5719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 данном пункте указывается срок переработки товаров, т.е. период с планируемой даты помещения товаров под таможенный режим переработки до планируемой даты помещения товаров для переработки и (или) товаров, полученных в результате операций переработки товаров, под соответствующий таможенный режим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равочн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 соответствии со ст. 171 и 184 ТК при помещении товаров под таможенный режим переработки таможенным органом устанавливается срок, в течение которого допускается совершение операций переработки товаров и до истечения которого такие товары и (или) товары, полученные в результате операций переработки товаров, должны быть помещены под соответствующий таможенный режим (срок действия таможенного режима переработки). Причем срок действия таможенного режима переработки устанавливается исходя из срока действия таможенного документа о согласовании условий переработки. Последний согласно ст. 167 и 180 ТК не может превышать 2 лет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Продолжение таблицы 1 </w:t>
      </w:r>
    </w:p>
    <w:tbl>
      <w:tblPr>
        <w:tblW w:w="46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22"/>
        <w:gridCol w:w="3109"/>
        <w:gridCol w:w="3069"/>
      </w:tblGrid>
      <w:tr>
        <w:trPr/>
        <w:tc>
          <w:tcPr>
            <w:tcW w:w="252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</w:t>
            </w:r>
          </w:p>
        </w:tc>
        <w:tc>
          <w:tcPr>
            <w:tcW w:w="31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</w:t>
            </w:r>
          </w:p>
        </w:tc>
        <w:tc>
          <w:tcPr>
            <w:tcW w:w="30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252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нкт 10</w:t>
            </w:r>
          </w:p>
        </w:tc>
        <w:tc>
          <w:tcPr>
            <w:tcW w:w="6178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 данном пункте указывается предполагаемое место таможенного оформления товаров путем указания цифрового кода и наименования пункта (пунктов) таможенного оформления, в который предполагается представлять к таможенному оформлению товары, предназначенные для переработки, и товары, полученные в результате операций переработки таких товаров, для их помещения под соответствующий таможенный режим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равочн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Цифровые коды и наименования пунктов таможенного оформления определены Классификатором таможенных органов и пунктов таможенного оформления, установленным постановлением Государственного таможенного комитета Республики Беларусь от 20.08.2007 № 93 «О пунктах таможенного оформлен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шерассмотренные сведения, указанные в заявлении о согласовании (изменений и (или) дополнений) условий использования товаров в таможенном режиме переработки на/ вне таможенной территории заверяютс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подписью руководителя (заместителя руководителя) юридического лица, заинтересованного в переработке товаров, либо индивидуального предпринимателя, заинтересованного в переработке товаров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проставлением оттиска печати, если в соответствии с законодательством Республики Беларусь лицо, заинтересованное в переработке товаров, должно иметь печа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аче рассматриваемого заявления прилагаются заключение уполномоченного органа об условиях переработки товаров и иные документы, подтверждающие заявленные сведения. Порядок подтверждения содержащихся в таком заявлении сведений установлен Инструкцией № 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оследней для подтверждения сведений, указанных в заявлении, лицо, заинтересованное в переработке товаров, должно представить в таможенный орган некоторые документы (см. табл. 2). Причем при необходимости согласования изменений и (или) дополнений условий использования товаров в таможенном режиме переработки для подтверждения заявленных сведений лицо, заинтересованное в переработке товаров, представляет в таможенный орган только такие документы, которые содержат измененные и (или) дополненные сведения, а также которые подлежат изменению и (или) дополн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Документы, подтверждающие сведения, указанные в заявлении о согласовании (изменений и (или) дополнений) условий использования товаров в таможенном режиме переработки на/ вне таможенной терри</w:t>
      </w:r>
      <w:r>
        <w:rPr/>
        <w:t>тории</w:t>
      </w:r>
    </w:p>
    <w:tbl>
      <w:tblPr>
        <w:tblW w:w="47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37"/>
        <w:gridCol w:w="4656"/>
      </w:tblGrid>
      <w:tr>
        <w:trPr/>
        <w:tc>
          <w:tcPr>
            <w:tcW w:w="8793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моженный режим</w:t>
            </w:r>
          </w:p>
        </w:tc>
      </w:tr>
      <w:tr>
        <w:trPr/>
        <w:tc>
          <w:tcPr>
            <w:tcW w:w="41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работка на таможенной территории</w:t>
            </w:r>
          </w:p>
        </w:tc>
        <w:tc>
          <w:tcPr>
            <w:tcW w:w="465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работка вне таможенной территории</w:t>
            </w:r>
          </w:p>
        </w:tc>
      </w:tr>
      <w:tr>
        <w:trPr/>
        <w:tc>
          <w:tcPr>
            <w:tcW w:w="41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</w:t>
            </w:r>
          </w:p>
        </w:tc>
        <w:tc>
          <w:tcPr>
            <w:tcW w:w="465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41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нешнеэкономический договор (договоры), в соответствии с которыми планируется осуществление операций переработки товаров, а также приложения и (или) дополнения к нему (при их наличии)</w:t>
            </w:r>
          </w:p>
        </w:tc>
        <w:tc>
          <w:tcPr>
            <w:tcW w:w="465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оригинал и копию заключения уполномоченного органа об условиях переработки товаров на таможенной территории (за исключением случаев, когда в соответствии с законодательством Республики Беларусь получение такого заключения не требуется)</w:t>
            </w:r>
          </w:p>
        </w:tc>
        <w:tc>
          <w:tcPr>
            <w:tcW w:w="465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оригинал и копию заключения уполномоченного органа об условиях переработки товаров вне таможенной территории (за исключением случаев, когда в соответствии с законодательством Республики Беларусь получение такого заключения не требуется)</w:t>
            </w:r>
          </w:p>
        </w:tc>
      </w:tr>
      <w:tr>
        <w:trPr/>
        <w:tc>
          <w:tcPr>
            <w:tcW w:w="41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документы, предусмотренные законодательством Республики Беларусь об экспортном контроле, в отношении продукции военного назначения, шифровальных и специальных технических средств</w:t>
            </w:r>
          </w:p>
        </w:tc>
        <w:tc>
          <w:tcPr>
            <w:tcW w:w="465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документы, предусмотренные законодательством Республики Беларусь об экспортном контроле, в отношении специфических товаров</w:t>
            </w:r>
          </w:p>
        </w:tc>
      </w:tr>
      <w:tr>
        <w:trPr/>
        <w:tc>
          <w:tcPr>
            <w:tcW w:w="8793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документ, содержащий сведения об использовании при проведении операций переработки товаров технологического процесса, относящегося к непрерывным циклам производства (в случае использования такого технологического процесса)</w:t>
            </w:r>
          </w:p>
        </w:tc>
      </w:tr>
      <w:tr>
        <w:trPr/>
        <w:tc>
          <w:tcPr>
            <w:tcW w:w="41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документ, содержащий сведения об использовании лицом, которое будет непосредственно осуществлять операции переработки товаров, уникального технологического процесса, исключающего производство идентичных продуктов переработки на таможенной территории (в случае намерения использовать такой технологический процесс в соответствии с таможенным режимом переработки на таможенной территории)</w:t>
            </w:r>
          </w:p>
        </w:tc>
        <w:tc>
          <w:tcPr>
            <w:tcW w:w="465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документы, составленные лицом, заинтересованным в переработке товаров, и (или) контрагентом по сделке (например, рекламационные, дефектные или тому подобные акты, экспертные, технические или тому подобные заключения), обосновывающие необходимость замены товаров для переработки отечественными товарами и подтверждающие соблюдение критериев замены, установленных п. 1 ст. 178 ТК (в случае возникновения необходимости замены товаров)</w:t>
            </w:r>
          </w:p>
        </w:tc>
        <w:tc>
          <w:tcPr>
            <w:tcW w:w="465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документы, составленные лицом, заинтересованным в переработке товаров, и (или) контрагентом по сделке (например, рекламационные, дефектные или тому подобные акты, экспертные, технические или тому подобные заключения), обосновывающие необходимость замены продуктов переработки иностранными товарами и подтверждающие соблюдение критериев замены, установленных п. 1 ст. 189 ТК (в случае возникновения необходимости замены товаров)</w:t>
            </w:r>
          </w:p>
        </w:tc>
      </w:tr>
      <w:tr>
        <w:trPr/>
        <w:tc>
          <w:tcPr>
            <w:tcW w:w="41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таможенный документ о согласовании условий переработки на таможенной территории (в случае необходимости согласования таможенным органом изменений и (или) дополнений условий использования товаров в таможенном режиме переработки на таможенной территории)</w:t>
            </w:r>
          </w:p>
        </w:tc>
        <w:tc>
          <w:tcPr>
            <w:tcW w:w="465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таможенный документ о согласовании условий переработки вне таможенной территории (в случае необходимости согласования таможенным органом изменений и (или) дополнений условий использования товаров в таможенном режиме переработки вне таможенной территории)</w:t>
            </w:r>
          </w:p>
        </w:tc>
      </w:tr>
      <w:tr>
        <w:trPr/>
        <w:tc>
          <w:tcPr>
            <w:tcW w:w="413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свидетельство о помещении товаров под таможенный режим переработки на таможенной территории (в случае, когда ранее согласование таможенным органом условий использования товаров в таможенном режиме переработки на таможенной территории производилось путем выдачи свидетельства о помещении товаров под таможенный режим переработки на таможенной территории)</w:t>
            </w:r>
          </w:p>
        </w:tc>
        <w:tc>
          <w:tcPr>
            <w:tcW w:w="465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свидетельство о помещении товаров под таможенный режим переработки вне таможенной территории (в случае, когда ранее согласование таможенным органом условий использования товаров в таможенном режиме переработки вне таможенной территории производилось путем выдачи свидетельства о помещении товаров под таможенный режим переработки вне таможенной территории)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щему правилу вышеуказанные документы могут представляться в виде оригиналов либо их копий, заверенных нотариально или органом, выдавшим такие документы, либо заверенных лицом, заинтересованным в переработке товаров. При представлении копий указанных документов таможенный орган в случае необходимости проверяет соответствие копий этих документов их оригиналам, после чего оригиналы таких документов возвращаются лицу, их представивше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167 и 180 ТК таможенный орган рассматривает заявление и прилагаемые к нему документы в течение 7 рабочих дней со дня их принятия. В течение указанного срока таможенный орган проверяет соблюдение установленных требований и условий, а также принимает решение о согласовании заявленных срока переработки товаров и способа, позволяющего определить товары для переработки в продуктах перерабо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равочн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 соответствии с п. 5 ст. 283 ТК таможенные органы вправе запрашивать и получать от органов, осуществляющих регистрацию юридических лиц, и иных органов сведения, необходимые им для осуществления таможенного контроля. В случае направления такого запроса для проверки представленных сведений и документов срок рассмотрения заявления может быть продлен, но не более чем на один месяц со дня направления такого запро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ри несогласии таможенного органа с указанными в заявлении сроком переработки товаров и (или) способом, позволяющим определить товары для переработки в продуктах переработки, таможенный орган определяет иные срок и (или) способ, в том числе с учетом сведений, указанных в прилагаемом к заявлению заключении уполномоченного органа об условиях переработки товаров, и информирует об этом заявителя в письменной форме. При этом срок рассмотрения заявления продлевается на 7 рабочих д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цо, заинтересованное в переработке товаров, в течение 3 рабочих дней со дня получения предложения таможенного органа об определении иных, чем указанные в заявлении, срока и (или) способа, позволяющего определить товары для переработки в продуктах переработки, должно в письменной форме выразить свое согласие или несогласие с предложенными таможенным органом сроком и (или) способом, позволяющим определить товары для переработки в продуктах перерабо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Инструкцией № 3 таможенный документ о согласовании (изменений и (или) дополнений) условий переработки на таможенной территории или таможенный документ о согласовании (изменений и (или) дополнений) условий переработки вне таможенной территории оформляется на бланке письма таможенного органа, адресуется лицу, заинтересованному в переработке товаров, и подписывается руководителем таможенного органа либо его заместител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братить внимание, что при согласовании изменений и (или) дополнений условий использования товаров в таможенном режиме переработки должностное лицо таможенного органа на оригинале измененного и (или) дополненного таможенного документа о согласовании условий переработки и его копии, хранящейся в делах таможенного органа, производит запись «Внесены изменения (дополнения): таможенный документ от ____________ г. № ________», указывая реквизиты (дату выдачи, регистрационный номер) выдаваемого таможенного документа соответствующего вид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TML1"/>
        <w:widowControl w:val="false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Минск «Беларусь» 2004г.</w:t>
      </w:r>
    </w:p>
    <w:p>
      <w:pPr>
        <w:pStyle w:val="HTML1"/>
        <w:widowControl w:val="false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нковский кодекс Республики Беларусь о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25 октября 2000 г. № 441-З. Принят Палатой представителей 3 октября 2000 года Одобрен Советом Республики 12 октября 2000 года (Национальный реестр правовых актов Республики Беларусь, 17.11.2000, № 106, рег. № 2/219 от 31.10.2000).</w:t>
      </w:r>
    </w:p>
    <w:p>
      <w:pPr>
        <w:pStyle w:val="HTML1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моженный кодекс Республики Беларусь от 4 января 2007г. № 204-З. Принят Палатой представителей 7 декабря 2006 года. Одобрен Советом Республики 20 декабря 2006 года. (Национальный реестр правовых актов Республики Беларусь, 24.01.2007, № 17, рег. № 2/1301 от 11.01.2007)</w:t>
      </w:r>
    </w:p>
    <w:p>
      <w:pPr>
        <w:pStyle w:val="HTML1"/>
        <w:widowControl w:val="false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кяшев К.Е., Волосов М.Е. Международное публичное право. Практикум. – М.: «Проспект», 2000. - 240с.</w:t>
      </w:r>
    </w:p>
    <w:p>
      <w:pPr>
        <w:pStyle w:val="HTML1"/>
        <w:widowControl w:val="false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зырин А.Н. Таможенное право России: Учеб. Пособие. М.: СПАРК, 2004г.</w:t>
      </w:r>
    </w:p>
    <w:p>
      <w:pPr>
        <w:pStyle w:val="HTML1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таможенного дела: Учеб. Пособие в 7 вып. Вып. 1: Развитие таможенного дела в России / Науч. Ред. П.В. Дзюбенко. М., РИО РТА, 2001.</w:t>
      </w:r>
    </w:p>
    <w:p>
      <w:pPr>
        <w:pStyle w:val="HTML1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таможенного дела: Учеб. Пособие в 7 вып. Вып 4: Правовое регулирование таможенного дела / Ю.В. Воробьев, Под общ. ред. В.А. Максимцева. М., РИО РТА, 2002.</w:t>
      </w:r>
    </w:p>
    <w:p>
      <w:pPr>
        <w:pStyle w:val="HTML1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А. Ханкевич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Финансовое право Республики Беларусь». Учебное пособие / Мн. Издательство «Амалфея» 2002г.</w:t>
      </w:r>
    </w:p>
    <w:p>
      <w:pPr>
        <w:pStyle w:val="HTML1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е право. Учебник / Под ред. проф. О.Н. Горбуновой Издательство «Юристъ» М., 2003.</w:t>
      </w:r>
    </w:p>
    <w:p>
      <w:pPr>
        <w:pStyle w:val="HTML1"/>
        <w:widowControl w:val="false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е право. Серия «Учебники, учебные пособия» / Под ред. проф. В.М. Мандрина Ростов-на-Дону Издательство «Феникс», 2002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16:00Z</dcterms:created>
  <dc:creator>Admin</dc:creator>
  <dc:description/>
  <cp:keywords/>
  <dc:language>en-US</dc:language>
  <cp:lastModifiedBy>Mage</cp:lastModifiedBy>
  <dcterms:modified xsi:type="dcterms:W3CDTF">2011-10-08T10:16:00Z</dcterms:modified>
  <cp:revision>2</cp:revision>
  <dc:subject/>
  <dc:title>О НЕКОТОРЫХ ВОПРОСАХ СОГЛАСОВАНИЯ ТАМОЖЕННЫМИ ОРГАНАМИ УСЛОВИЙ ИСПОЛЬЗОВАНИЯ ТОВАРОВ В ТАМО-ЖЕННЫХ РЕЖИМАХ ПЕРЕРАБОТКИ НА ТАМОЖЕННОЙ ТЕРРИ-ТОРИИ И ПЕРЕРАБОТКИ ВНЕ ТАМОЖЕННОЙ ТЕРРИТОРИИ</dc:title>
</cp:coreProperties>
</file>