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морского и речного транспор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ГОУ ВПО НГАВ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УРП и КЭ</w:t>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Таможенное дел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АКТИЧЕСКАЯ РАБОТА №8</w:t>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убъекты таможенного оформления, их права и обязанно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ыполнила: ст. гр. ОП-42</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rPr>
        <w:t>Кузьмина Ю.О</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rPr>
        <w:t>Проверил: Турищев Ю.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Новосибирск 2010</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autoSpaceDE w:val="true"/>
        <w:spacing w:lineRule="auto" w:line="276" w:before="0" w:after="20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клара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екларант является одним из ключевых понятий в таможенном праве. Законодательно закрепленное определение этого понятия дано в ст. 11 ТК РФ: декларант - это лицо, которое декларирует товары либо от имени которого декларируются товар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нтом может быть только российское лицо, за исключением случаев перемещения товаров через таможенную границу: физическими лицами для личных, семейных, домашних и иных нужд, не связанных с осуществлением предпринимательской деятельности; иностранными лицами, пользующимися таможенными льготами; иностранными организациями, имеющими представительства, зарегистрированные (аккредитованные) на территории РФ в установленном порядке, при заявлении таможенных режимов временного ввоза, реэкспорта, транзита, а также таможенного режима выпуска для внутреннего потребления товаров, ввозимых для собственных нужд таких представительств; иностранными перевозчиками при заявлении таможенного режима транзита; иных случаев, когда иностранное лицо имеет право распоряжаться товарами на таможенной территории РФ не в рамках внешнеэкономической сделки, одной из сторон которой выступает российское лицо (ст. 126 Т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27 ТК определяет права и обязанности деклара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нт вправе: осматривать и измерять подлежащие декларированию им товары, в т.ч. до подачи таможенной декларации; с разрешения таможенного органа брать пробы и образцы подлежащих декларированию им товаров, ввезенных на таможенную территорию Российской Федерации. Отдельная таможенная декларация на пробы и образцы товаров не подается при условии, что такие пробы и образцы указываются в таможенной декларации на товары; присутствовать при проведении таможенного осмотра и таможенного досмотра декларируемых им товаров, при взятии должностными лицами таможенных органов проб и образцов товаров; знакомиться с имеющимися в таможенных органах результатами проведенных исследований проб и образцов декларируемых им товаров; представлять документы и сведения, необходимые для декларирования товаров, в форме электронных документов в соответствии с ТК; пользоваться иными полномочиями и правами, предусмотренными Т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нт обязан: подать таможенную декларацию и представить в таможенный орган необходимые документы и сведения; по требованию таможенного органа предъявить декларируемые товары; уплатить таможенные платежи или обеспечить их упла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аможенный брок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еятельности таможенного брокера заключается в том, что все таможенные операции таможенный брокер осуществляет, как если бы он сам перемещал товар через таможенную границу. То есть таможенный брокер обладает теми же правами, что и лицо, которое уполномочивает его представлять свои интересы во взаимоотношениях с таможенными орга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брокера определен гл. 15 ТК (ст. ст. 139 - 148). Таможенным брокером может быть российское юридическое лицо, включенное в Реестр таможенных брокеров. Таможенный брокер совершает от имени декларанта или других заинтересованных лиц по их поручению таможенные операции в соответствии с Т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брокер вправе ограничить сферу своей деятельности совершением таможенных операций в отношении определенных видов товаров в соответствии с ТН ВЭД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таможенного брокера с декларантами и другими заинтересованными лицами строятся на договорной основе. Отказ таможенного брокера от заключения договора при наличии у него возможности оказать услугу или выполнить работу не допускается (ст. 139 Т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40 ТК определяет следующие условия включения в Реестр таможенных брокер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личие в штате заявителя не менее двух специалистов по таможенному оформлению, имеющих квалификационный аттестат;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личие полностью сформированного первоначального уставного (складочного) капитала, уставного фонда либо паевых взносов заявител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беспечение уплаты таможенных платеж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ичие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Страховая сумма не может быть менее 20 млн.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ый брокер вправ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ступать поручителем перед таможенными органами за исполнение обязательств по уплате таможенных платежей представляемым им лицом, если в соответствии с ТК требуется представление обеспечения их уплат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ребовать от представляемого лица представления документов и сведений, необходимых для таможенного оформления, в т.ч. содержащих информацию, составляющую коммерческую, банковскую или иную охраняемую законом тайну, и другой конфиденциальной информации и получать такие документы и сведения в сроки, обеспечивающие соблюдение требований Т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заключении договора с представляемым лиц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едоставлять скидки в отношении цены и предоставлять другие льготы для отдельных категорий представляемых лиц;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танавливать в качестве условия заключения договора с представляемым лицом требования обеспечения исполнения обязательств этого лица в соответствии с гражданским законодательством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брокер уплачивает таможенные пошлины, налоги, если содержание таможенного режима, определенного для декларирования товаров, предусматривает их уплату. За уплату таможенных платежей, подлежащих уплате в соответствии с ТК при декларировании товаров, таможенный брокер несет такую же ответственность, как деклара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ая от представляемых лиц информация, составляющая коммерческую, банковскую или иную охраняемую законом тайну, и другая конфиденциальная информация не должны разглашаться или использоваться таможенным брокером и его работниками для собственных целей, передаваться иным лицам, за исключением случаев, предусмотренных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брокер обязан вести учет товаров, в отношении которых им совершаются таможенные операции, и представлять в таможенные органы отчетность о совершенных таможенных опер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и ответственность таможенного брокера (представителя) перед таможенными органами не могут быть ограничены договором таможенного брокера (представителя) с представляемым лицом (ст. 144 Т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ециалист по таможенному оформл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ист по таможенному оформлению – это физическое лицо, отвечающее квалификационным требованиям, установленным ФТС России, и имеющее соответствующий квалификационный аттестат специалиста по таможенному оформлению. Специалист по таможенному оформлению осуществляет свою деятельность только в качестве работника таможенного брокера (представ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деятельности специалиста по таможенному оформлению заключается в следующем. При совершении действий по таможенному оформлению от имени таможенного брокера специалистом считается, что этот специалист уполномочен на то таможенным брокером, если таможенный брокер не докажет обратного. Таможенный брокер не вправе ограничивать обязанности специалиста по таможенному оформлению по отношению к таможенным органам.</w:t>
      </w:r>
    </w:p>
    <w:p>
      <w:pPr>
        <w:pStyle w:val="ConsPlusNormal"/>
        <w:spacing w:lineRule="auto" w:line="360"/>
        <w:ind w:firstLine="709"/>
        <w:jc w:val="both"/>
        <w:rPr/>
      </w:pPr>
      <w:r>
        <w:rPr>
          <w:rFonts w:cs="Times New Roman" w:ascii="Times New Roman" w:hAnsi="Times New Roman"/>
          <w:sz w:val="28"/>
          <w:szCs w:val="28"/>
        </w:rPr>
        <w:t>Аттестация специалиста по таможенному оформлению проводится каждые два года в установленном объеме часов. В случае нарушения таможенных правил либо неисполнения своих обязанностей у специалиста по таможенному оформлению может быть отозван аттестат либо действие его приостановл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4 Временное хранение товаров. Склады временного хранения</w:t>
      </w:r>
    </w:p>
    <w:p>
      <w:pPr>
        <w:pStyle w:val="Style15"/>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ind w:firstLine="709"/>
        <w:rPr/>
      </w:pPr>
      <w:r>
        <w:rPr>
          <w:rFonts w:cs="Times New Roman" w:ascii="Times New Roman" w:hAnsi="Times New Roman"/>
          <w:iCs/>
          <w:sz w:val="28"/>
          <w:szCs w:val="28"/>
        </w:rPr>
        <w:t>Временное хранение товаров</w:t>
      </w:r>
      <w:r>
        <w:rPr>
          <w:rFonts w:cs="Times New Roman" w:ascii="Times New Roman" w:hAnsi="Times New Roman"/>
          <w:sz w:val="28"/>
          <w:szCs w:val="28"/>
        </w:rPr>
        <w:t xml:space="preserve"> - таможенная процедура, при которой иностранные товары хранятся без уплаты таможенных пошлин, налогов и без применения к ним ограничений, установленных в соответствии с законодательством Российской Федерации о государственном регулировании внешнеторговой деятельности, до их выпуска в соответствии с определенным таможенным режимом либо до помещения их под иную таможенную процедуру.</w:t>
      </w:r>
      <w:bookmarkStart w:id="0" w:name="BM100"/>
      <w:bookmarkEnd w:id="0"/>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Склады временного хра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ременное хранение товаров осуществляется на складах временного хранения, если иное не установлено настоящей глав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кладами временного хранения являются специально выделенные и обустроенные для этих целей помещения и (или) открытые площадки, соответствующие требованиям, установленным статьей 107 настоящего Код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Склады временного хранения являются зоной таможенного контроля. </w:t>
      </w:r>
    </w:p>
    <w:p>
      <w:pPr>
        <w:pStyle w:val="Normal"/>
        <w:spacing w:lineRule="auto" w:line="360"/>
        <w:ind w:firstLine="709"/>
        <w:rPr/>
      </w:pPr>
      <w:r>
        <w:rPr>
          <w:rFonts w:cs="Times New Roman" w:ascii="Times New Roman" w:hAnsi="Times New Roman"/>
          <w:sz w:val="28"/>
          <w:szCs w:val="28"/>
        </w:rPr>
        <w:t>3. Товары могут быть помещены на любой склад временного хранения с учетом ограничений, предусмотренных настоящим Кодексом.</w:t>
      </w:r>
      <w:bookmarkStart w:id="1" w:name="BM101"/>
      <w:bookmarkEnd w:id="1"/>
      <w:r>
        <w:rPr>
          <w:rFonts w:cs="Times New Roman" w:ascii="Times New Roman" w:hAnsi="Times New Roman"/>
          <w:iCs/>
          <w:sz w:val="28"/>
          <w:szCs w:val="28"/>
        </w:rPr>
        <w:t xml:space="preserve"> </w:t>
      </w:r>
    </w:p>
    <w:p>
      <w:pPr>
        <w:pStyle w:val="Normal"/>
        <w:spacing w:lineRule="auto" w:line="360"/>
        <w:ind w:firstLine="709"/>
        <w:rPr>
          <w:rFonts w:ascii="Times New Roman" w:hAnsi="Times New Roman" w:cs="Times New Roman"/>
          <w:bCs/>
          <w:sz w:val="28"/>
          <w:szCs w:val="28"/>
        </w:rPr>
      </w:pPr>
      <w:bookmarkStart w:id="2" w:name="BM106"/>
      <w:bookmarkEnd w:id="2"/>
      <w:r>
        <w:rPr>
          <w:rFonts w:cs="Times New Roman" w:ascii="Times New Roman" w:hAnsi="Times New Roman"/>
          <w:bCs/>
          <w:sz w:val="28"/>
          <w:szCs w:val="28"/>
        </w:rPr>
        <w:t>Типы складов временного хра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клады временного хранения могут быть открытого или закрытого тип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клады временного хранения являются складами открытого типа, если они доступны для хранения любых товаров и использования любыми лиц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клады временного хранения являются складами закрытого типа, если они предназначены для хранения товаров владельца склада (статья 108) или для хранения определенных товаров, в том числе ограниченных в обороте и (или) требующих особых условий хранения.</w:t>
      </w:r>
      <w:bookmarkStart w:id="3" w:name="BM107"/>
      <w:bookmarkEnd w:id="3"/>
    </w:p>
    <w:p>
      <w:pPr>
        <w:pStyle w:val="Norma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Помещение товаров на склады временного хра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На склады временного хранения могут быть помещены любые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пункт 1 статьи 13).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Товары, которые могут причинить вред другим товарам или требуют особых условий хранения, должны храниться на складах или в отдельных помещениях складов временного хранения,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клады временного хранения могут использоваться также для хранения товаров в случаях, предусмотренных статьями 377 и 391 настоящего Кодекса.</w:t>
      </w:r>
      <w:bookmarkStart w:id="4" w:name="BM102"/>
      <w:bookmarkEnd w:id="4"/>
    </w:p>
    <w:p>
      <w:pPr>
        <w:pStyle w:val="Normal"/>
        <w:spacing w:lineRule="auto" w:line="360"/>
        <w:ind w:firstLine="709"/>
        <w:rPr>
          <w:rFonts w:ascii="Times New Roman" w:hAnsi="Times New Roman" w:cs="Times New Roman"/>
          <w:bCs/>
          <w:sz w:val="28"/>
          <w:szCs w:val="28"/>
        </w:rPr>
      </w:pPr>
      <w:bookmarkStart w:id="5" w:name="BM103"/>
      <w:bookmarkEnd w:id="5"/>
      <w:r>
        <w:rPr>
          <w:rFonts w:cs="Times New Roman" w:ascii="Times New Roman" w:hAnsi="Times New Roman"/>
          <w:bCs/>
          <w:sz w:val="28"/>
          <w:szCs w:val="28"/>
        </w:rPr>
        <w:t>Сроки временного хранения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рок временного хранения товаров составляет два меся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отивированному запросу заинтересованного лица таможенный орган продлевает указанный с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ельный срок временного хранения товаров составляет четыре месяца, если иное не установлено настоящей стать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Товары, подвергающиеся быстрой порче, могут храниться на складе временного хранения в пределах срока сохранения их качеств, позволяющих использовать такие товары по назначению, но не более срока, установленного пунктом 1 настоящей стать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 случаях, предусмотренных пунктом 1 статьи 13 и пунктом 8 статьи 377 настоящего Кодекса, временное хранение товаров осуществляется в сроки, указанные в этих статьях. Продление этих сроков не допуск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Исчисление срока временного хранения товаров начинается со дня их помещения на склад временного хранения либо со дня приобретения товарами статуса товаров, находящихся на временном хранении, в соответствии с настоящим Кодексом. В случае применения внутреннего таможенного транзита при перевозке товаров из места прибытия на таможенную территорию Российской Федерации до места нахождения таможенного органа исчисление срока временного хранения этих товаров начинается заново со дня завершения внутреннего таможенного транзи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Распоряжение товарами по истечении сроков, предусмотренных настоящей статьей, производится в соответствии с главой 41 настоящего Кодекса. </w:t>
      </w:r>
      <w:bookmarkStart w:id="6" w:name="BM104"/>
      <w:bookmarkEnd w:id="6"/>
    </w:p>
    <w:p>
      <w:pPr>
        <w:pStyle w:val="Normal"/>
        <w:spacing w:lineRule="auto" w:line="360"/>
        <w:ind w:firstLine="709"/>
        <w:rPr/>
      </w:pPr>
      <w:r>
        <w:rPr>
          <w:rFonts w:cs="Times New Roman" w:ascii="Times New Roman" w:hAnsi="Times New Roman"/>
          <w:bCs/>
          <w:sz w:val="28"/>
          <w:szCs w:val="28"/>
        </w:rPr>
        <w:t>Владельцы складов временного хранения</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Владельцем склада временного хранения может быть российское юридическое лицо, включенное в Реестр владельцев складов временного хран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Владелец склада временного хранения осуществляет хранение товаров, находящихся под таможенным контролем, в случаях и на условиях, которые установлены настоящим Кодекс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тношения владельца склада временного хранения с лицами, помещающими товары на хранение, строятся на договорной основе. Отказ владельца склада временного хранения (за исключением склада закрытого типа, используемого для хранения товаров владельца склада) от заключения договора при наличии у него возможности осуществить хранение товаров не допускается.</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4. Владельцами складов временного хранения могут являться таможенные органы без включения их в Реестр владельцев складов временного хранения (статья 115). Федеральный орган исполнительной власти, уполномоченный в области таможенного дела, обязан обеспечить регулярное, не реже одного раза в шесть месяцев, опубликование в своих официальных изданиях перечней складов временного хранения, владельцами которых являются таможенные органы, а также изменений, вносимых в этот перечень.</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перации с товарами, находящимися на временном хран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Лица, обладающие полномочиями в отношении товаров, и их представители вправе совершать с товарами, находящимися на временном хранении, обычные операции, необходимые для обеспечения сохранности товаров в неизменном состоянии (в том числе осматривать и измерять товары, перемещать их в пределах склада временного хранения), при условии, что эти операции не повлекут изменение состояния товаров, нарушение их упаковки и (или) изменение наложенных средств идентифика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перации, не указанные в пункте 1 настоящей статьи (в том числе отбор проб и образцов товаров, исправление поврежденной упаковки, а также операции, необходимые для подготовки товаров к вывозу со склада временного хранения и их последующей транспортировки), могут совершаться лицами, обладающими полномочиями в отношении товаров, и их представителями с разрешения таможенн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моженный орган вправе отказать в выдаче разрешения на проведение таких операций только в том случае, если их осуществление повлечет утрату товаров или изменение их состояния. </w:t>
      </w:r>
      <w:bookmarkStart w:id="7" w:name="BM105"/>
      <w:bookmarkEnd w:id="7"/>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нности владельца склада временного хранения</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Владелец склада временного хранения обязан:</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соблюдать условия и требования, установленные настоящим Кодексом в отношении хранения товаров, находящихся под таможенным контролем;</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вести учет хранимых товаров, находящихся под таможенным контролем, и представлять в таможенные органы отчетность о хранении таких товаров (статья 364);</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обеспечивать сохранность товаров, находящихся на складе временного хранения, и транспортных средств, находящихся на прилегающей к нему территории, являющейся зоной таможенного контроля;</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обеспечивать возможность круглосуточного размещения товаров и транспортных средств на складе временного хранения либо на прилегающей к складу территории, являющейся зоной таможенного контроля;</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обеспечивать невозможность доступа посторонних лиц к товарам и транспортным средствам, находящимся на указанном складе или прилегающей к нему территории, без разрешения таможенного органа;</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уплачивать таможенные пошлины, налоги в случае, предусмотренном пунктом 2 настоящей статьи, а также в случае, предусмотренном пунктом 1 статьи 90 настоящего Кодекса, если владельцем склада временного хранения получено разрешение на внутренний таможенный транзит.</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Владелец склада временного хранения несет ответственность за уплату таможенных пошлин, налогов в отношении товаров, хранящихся на складе временного хранения, в случае их утраты либо выдачи без разрешения таможенного органа. Владелец склада временного хранения не несет ответственность за уплату таможенных пошлин, налогов лишь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Таможенный перевозч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bookmarkStart w:id="8" w:name="sub_42030"/>
      <w:bookmarkEnd w:id="8"/>
      <w:r>
        <w:rPr>
          <w:rFonts w:cs="Times New Roman" w:ascii="Times New Roman" w:hAnsi="Times New Roman"/>
          <w:sz w:val="28"/>
          <w:szCs w:val="28"/>
        </w:rPr>
        <w:t>Таможенным перевозчиком признается созданное в соответствии с российским законодательством предприятие, обладающее правами юридического лица и получившее лицензию ГТК на осуществление перевозок товаров, находящихся под таможенным контролем. При этом следует отметить, что он перевозит эти товары без таможенного сопровождения и обеспечения уплаты таможенных платежей.</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моженный перевозчик осуществляет свою деятельность в соответствии с ТК РФ и Положением о таможенном перевозчике, утвержденным приказом ГТК.</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предъявляемые законодательством к таможенному перевозчику, условно могут быть подразделены на финансовые и технические.</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первой группы относятся к обладанию таможенным перевозчиком устойчивой платежеспособностью. Его финансовые возможности должны гарантировать незамедлительную уплату всех причитающихся таможенных платежей.</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ая группа требований касается технической оснащенности таможенного перевозчика. Технические параметры его транспортных средств должны соответствовать специально разработанным Правилам оборудования транспортных средств (контейнеров) для перевозки товаров под таможенными печатями и пломб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94 ТК предусматривает следующие условия включения в Реестр таможенных перевозч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существление деятельности по перевозке грузов в течение не менее 2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беспечение уплаты таможенных платеж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наличие лицензии на осуществление деятельности по перевозке грузов, если такой вид деятельности лицензируется в соответствии с законодательство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владение (нахождение в собственности, хозяйственном ведении, оперативном управлении или в аренде) используемыми для перевозки товаров транспортными средствами, в т.ч. транспортными средствами, пригодными для перевозки товаров под таможенными пломбами и печат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наличие договора страхования риска своей гражданской ответственности, которая может наступить вследствие причинения вреда товару, вверенному перевозчику по договору перевозки, или по причине нарушения обязательств, возникших из договора. Страховая сумма не может быть менее 20 млн.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идетельство о включении в Реестр таможенных перевозчиков действительно в течение 5 лет.</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моженный перевозчик в течение двух недель с даты выдачи лицензии обязан зарегистрироваться в таможенных органах (таможнях, таможенных постах). В соответствии с ТК РФ таможенный орган регистрирует таможенных перевозчиков на основе их заявления путем заведения регистрационной карточки по специальной форме. В обязанности таможенного перевозчика входит:</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доставлять товары и документы на них без какого-либо изменения их упаковки или состояния в определенное таможенным органом отправления место и находиться в этом месте после прибытия;</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соблюдать установленные таможенным органом отправления сроки доставки товаров и документов на них и маршруты движения;</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е перевозить одновременно с товарами, находящимися под таможенным контролем, другие товары;</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обеспечивать сохранность товаров;</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ставлять товары и вручать документы на них таможенному органу назначения, а по требованию этого таможенного органа фактически предъявлять товары;</w:t>
      </w:r>
    </w:p>
    <w:p>
      <w:pPr>
        <w:pStyle w:val="Normal"/>
        <w:widowControl/>
        <w:overflowPunct w:val="false"/>
        <w:spacing w:lineRule="auto" w:line="360"/>
        <w:ind w:firstLine="709"/>
        <w:rPr/>
      </w:pPr>
      <w:r>
        <w:rPr>
          <w:rFonts w:cs="Times New Roman" w:ascii="Times New Roman" w:hAnsi="Times New Roman"/>
          <w:sz w:val="28"/>
          <w:szCs w:val="28"/>
        </w:rPr>
        <w:t>- размещать товары, прибывшие в место назначения вне времени работы</w:t>
      </w:r>
      <w:r>
        <w:rPr>
          <w:rFonts w:cs="Times New Roman" w:ascii="Times New Roman" w:hAnsi="Times New Roman"/>
          <w:sz w:val="28"/>
          <w:szCs w:val="28"/>
          <w:lang w:val="en-US"/>
        </w:rPr>
        <w:t xml:space="preserve"> </w:t>
      </w:r>
      <w:r>
        <w:rPr>
          <w:rFonts w:cs="Times New Roman" w:ascii="Times New Roman" w:hAnsi="Times New Roman"/>
          <w:sz w:val="28"/>
          <w:szCs w:val="28"/>
        </w:rPr>
        <w:t>таможенного органа, в зоне таможенного контроля и другие. Взаимоотношения между перевозчиком, отправителем, получателем товаров и таможенным перевозчиком строятся на договорной основе.</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е прекращает свою деятельность в качестве таможенного перевозчика:</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в случаях аннулирования или отзыва лицензии на осуществление деятельности в качестве таможенного перевозчика;</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при прекращении действия лицензии на осуществление перевозочной (транспортно-экспедиторской) деятельности;</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по желанию таможенного перевозчика;</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по истечении срока действия лицензии, если предприятие до истечения этого срока не обратится в таможенные органы с заявлением о выдаче новой лицензии.</w:t>
      </w:r>
    </w:p>
    <w:p>
      <w:pPr>
        <w:pStyle w:val="Normal"/>
        <w:widowControl/>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моженный перевозчик несет ответственность перед таможенными органами, включая уплату таможенных платежей, до фактической передачи товаров владельцу склада временного хранения в месте доставки либо фактической передачи товаров лицу, обладающему полномочиями в отношении этих товаров, с разрешения таможенного органа назначения после доставки товаров в этот орг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9" w:name="sub_42030"/>
      <w:bookmarkStart w:id="10" w:name="sub_42030"/>
      <w:bookmarkEnd w:id="10"/>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моженное право. (Конспект лекций). – М.: Приор-издат, 2005. – 160 с. Автор: Давыдов Я. В.</w:t>
      </w:r>
    </w:p>
    <w:p>
      <w:pPr>
        <w:pStyle w:val="Style15"/>
        <w:numPr>
          <w:ilvl w:val="0"/>
          <w:numId w:val="2"/>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Новосибирск: «РИПЭЛ», 2004. – 272 с.</w:t>
      </w:r>
    </w:p>
    <w:p>
      <w:pPr>
        <w:pStyle w:val="Style15"/>
        <w:numPr>
          <w:ilvl w:val="0"/>
          <w:numId w:val="2"/>
        </w:numPr>
        <w:tabs>
          <w:tab w:val="clear" w:pos="708"/>
          <w:tab w:val="left" w:pos="426"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имошенко И. В. Таможенное право России: Курс лекций. Изд. 2-е, перераб. и доп. – М.: «Издательство ПРИОР», 2002, - 4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unga">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ind w:hanging="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eastAsia="Times New Roman"/>
      <w:b/>
      <w:bCs/>
      <w:i/>
      <w:iCs/>
      <w:sz w:val="28"/>
      <w:szCs w:val="28"/>
    </w:rPr>
  </w:style>
  <w:style w:type="character" w:styleId="WW8Num1z0">
    <w:name w:val="WW8Num1z0"/>
    <w:qFormat/>
    <w:rPr>
      <w:rFonts w:ascii="Tunga" w:hAnsi="Tunga"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eastAsia="Times New Roman" w:cs="Arial"/>
      <w:b/>
      <w:bCs/>
      <w:i/>
      <w:iCs/>
      <w:sz w:val="28"/>
      <w:szCs w:val="28"/>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Footnote">
    <w:name w:val="Footnote Text"/>
    <w:basedOn w:val="Normal"/>
    <w:pPr>
      <w:widowControl/>
      <w:autoSpaceDE w:val="true"/>
      <w:ind w:hanging="0"/>
      <w:jc w:val="left"/>
    </w:pPr>
    <w:rPr>
      <w:rFonts w:ascii="Times New Roman" w:hAnsi="Times New Roman" w:eastAsia="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autoSpaceDE w:val="true"/>
      <w:spacing w:lineRule="auto" w:line="3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5:00Z</dcterms:created>
  <dc:creator>юлка</dc:creator>
  <dc:description/>
  <cp:keywords/>
  <dc:language>en-US</dc:language>
  <cp:lastModifiedBy>Mage</cp:lastModifiedBy>
  <dcterms:modified xsi:type="dcterms:W3CDTF">2011-10-08T10:15:00Z</dcterms:modified>
  <cp:revision>2</cp:revision>
  <dc:subject/>
  <dc:title/>
</cp:coreProperties>
</file>