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ирование экономики в мировое хозяйство предопределяет необходимость регулирования внешнеторговых отношений. Все эти процессы должны быть обеспечены надлежащим таможенным механизмом, четко урегулированным правовыми нормами. Этого требуют нормальное функционирование экономики и развития гражданского общества. В этом и заключается неотъемлемая функция любого государства, стремящегося обеспечить свою политическую независимость и экономическую безопасность. В связи с чем, актуальным является изучения вопросов регулирования внешнеторговых отношений между стран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ка пробле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ью работы являются изучения структуры и содержания таможенной политики в Германии. В связи с этим основными задачами при раскрытии данного вопроса,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ссмотреть правовую базу осуществления таможенной поли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ыявить роль и место таможенной политики в обеспечении экономических, политических и других интересов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ределить приоритетные направления развития таможенной политики Германии в интересах укрепления экономики государства и развития внешнеэкономических связ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моженная политика и основные направления ее реализации в странах Евросоюза (Германия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ермании действует надежная нормативно-правовая база, регулирующая ее внешнеэкономические связи и защищающая интересы страны на этом направлении. Согласно Основному закону (Конституции) федеративной Республики Германия от 23.05.1949 г. Федеральное правительство обладает исключительной законодательной компетенцией в вопросах внешних сношений, валютного регулирования, таможенного и торгового единства территории. В его компетенцию подпадают также договоры о торговле и судоходстве, свобода товарного обращения, товарооборот и платежные расчеты с зарубежными странами, включая вопросы таможенной и пограничной ох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законодательства Германии, регулирующего порядок осуществления таможенной политики, являются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ый Кодекс (от 12.10.1992)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б исполнении Таможенного Кодекс (июль, 1993)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б осуществлении таможенной очистки (март, 1983)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Таможенный тариф Европейского Сообществ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 таможенном управлении от 21.12.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 таможне от 12.10.1992, регулирующее порядок применение норм Таможенного Кодекса ЕС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 таможенном управлении с 1 янв. 1994 г., т.е. с даты, когда был введен в действие Таможенный кодекс и, соответственно, утратил силу Таможенный закон от 14.06.1961 г., дополняет и конкретизирует нормы таможенного законодательства ЕС. Он определяет систему организации таможенных органов, их компетенцию, а также систему контроля и учета перемещения товаров. Закон возлагает на таможенную службу, подчиненную федеральному министерству финансов, не только фискальные задачи, но и контрольные полномочия в области применения экспортно-импортных ограничений и запретов, функцию госрегулирования внутреннего рынка и обеспечения выполнения санитарно-ветеринарных требований. Таможенные органы ФРГ, играют важнейшую роль в реализации внешнеэкономической политики федерации, осуществляемую как посредством таможенно-тарифного, так и нетарифного регулир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либерализации европейского внутреннего рынка и его расширения внешнеторговый режим Германии направлен на обеспечение защиты отечественных товаропроизводителей и экспортеров, сохранение старых и освоение новых рынков за пределами ЕС, создание благоприятных условий деятельности на германском рынке хозяйствующих субъектов из стран-партнеров по Е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ую роль в функционировании германского внутреннего рынка играет созданный государствами-членами ЕС таможенный союз, который характеризует наличие общей таможенной территории, единого таможенного тарифа, унифицированных правил таможенного оформления и единого подхода к регулированию таможенных вопро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ое регулирование отдельных вопросов, непосредственно действующее в Германии не на основании постановлений стран ЕС (в первую очередь применительно к товарам, подпадающим под Договор об образовании Европейского объединения угля, и стали), основано на национальном тарифном регулировании. Установленные в тарифе пошлины применяются только при импорте товаров из третьих стран. При перемещении товаров в свободном обращении из других стран Европейского Союза таможенные пошлины не взима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главного инструмента в таможенной политике Германии принадлежит Таможенному тарифу, который основывается на международном соглашении о гармонизированной системе обозначения и кодирования товаров, содержащей товарные обозначения с кодами и таможенными став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РГ относится к числу стран, применяющих в основном (95% всех ставок Таможенного тарифа) адвалорные пошлины, начисляемые в процентах к таможенной стоимости, облагаемых товаров. Только в незначительном числе случаев применяются специфические виды ставок таможенных пошлин, начисляемые в установленном размере за единицу облагаемых товаров (масса, объе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экономических инструментов внешнеэкономической политики Германии наряду с таможенно-тарифным относится также налоговое регулирование. Речь идет о внутренних налогах, взимаемых таможенными органами, а именно: акцизах и налоге на ввозимые предметы потребления, составляющих значительную долю госбюджета ФРГ. Удельный вес акцизов в общих налоговых поступлениях 12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антидемпинговых процедур направлено на изменение Таможенного тарифа. Однако введение процедур означает применение нетарифных мер регулирования. Согласно классификации ВТО, условно нетарифные меры регулирования можно сгруппировать в следующие категории: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енные ограничения и аналогичные административные ограничения (квотирование, лицензирование, добровольное ограничение экспорта, валютные ограничения и другие меры валютного и финансового контроля, запреты, требования об обязательном использовании национальных товаров и услуг при производстве готовой продукции);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тарифные сборы, налоги, финансовые меры (предварительные импортные депозиты, скользящие налоги, дополнительные таможенные сборы, антидемпинговые и компенсационные пошлины, пограничное налогообложение);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ительная практика правительственных органов (субсидии и другие дотации экспортерам или импортирующим отраслям, льготная для национальных предприятий система размещения государственных заказов, дифференцированный режим в отношении иностранных грузов и перевозчиков, льготы регионам в рамках региональной политики, поддержка научно-исследовательской и конструкторской деятельности путем преференциального государственного финансирования, дискриминационная миграционная политика, дискриминационные меры в отношении иностранных инвестиций, связанных с торговлей);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моженные процедуры и формальности, превращенные в барьеры для торговли, превышающие нормальные и общепринятые нормы и правила, включая практику их применения (процедуры таможенной оценки, громоздкая бюрократическая система товарной классификации, таможенные формальности, связанные с завышенными требованиями к документам, физической инспекции товаров и другими усложненными формами таможенного оформления;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е барьеры в торговле (санитарно-ветеринарные, фитосанитарные, фармакологические нормы, качественные и экологические стандарты, затрудняющие экспорт товаров, промышленные стандарты и требования безопасности, требования к упаковке и маркировке товаров, включая торговые знаки)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метные и субъектные границы запретов и ограничений экспорта / импорта товаров очерчены двумя списками «Импортным» и «Экспортным». Импортный список представлен содержащимся более чем на 400 листах приложением к Закону о внешних экономических связях и состоит из трех частей: инструкции по применению, перечня стран и перечня товаров. Указанный список определяет, является ли ввоз товаров свободным или сопряжен с определенными ограничениями. Экспортный список служит приложением к постановлению о внешних экономических связях и содержит перечень товаров, вывоз которых ограничен. В зависимости от оснований, вызывающих необходимость введение новых или отмену имеющихся ограничений, в указанные списки вносятся соответствующие изменения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уже названными мерами нетарифного регулирования в Германии применяются также: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ртификация продукции, представляющая собой технические барьеры (в ряде случаев труднопреодолимые), позволяющие контролировать импортные поставки на предмет их соответствия национальным стандартам безопасности и кач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бования, устанавливаемые санитарно-ветеринарными и здравоохранительными орган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бования экологического характе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бования к упаковке и маркировке товар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ингентирование (квотирование) внешнеторговых операций, означающее ограничение экспортных и / или импортных поставок определенным количеством товаров или их суммарной стоимостью на установленный период времен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лютно-финансовое регулир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ие государственной монополии на внешнюю торговлю отдельными товарами и другие ограни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установленные законодательством правила, включая возможные запреты и ограничения внешнеторговых операций, предусмотренные в Германии, должны, безусловно, учитываться хозяйствующими субъектами при планировании и осуществление экспортно-импорт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ермании действует единая таможенная политика, являющаяся составной частью внутренней и внешней политики Германии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правовой основы таможенного регулирования в Германии выступают источники права ЕС. В частности: Таможенный кодекс; постановление о порядке исполнения Таможенного кодекса; постановление об осуществлении таможенной очистки; Единый Таможенный тариф ЕС; источники национального законодательства ФРГ, это: Закон о таможенном управлении от 21.12.1992; Таможенное постановление от 12.10.1992, регулирующее порядок применения норм Таможенного кодекса ЕС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моженная политика обеспечивает эффективное использование инструментов таможенного контроля по защите рынка Германии и стимулирует развитие национальной экономики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германскими национальными органами мероприятий по либерализации или ограничению экспорта или импорта товаров и услуг большое значение приобретают решения стран Европейского Союза. Приоритетными направлениями являются развитие торговых отношений с другими государствами и защита внутреннего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 таможне от 12.10.1992, регулирующее порядок применение норм Таможенного Кодекса ЕС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ый Кодекс (от 12.10.1992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://www.polpred.com/country/de/free.html? book=729&amp;country=43&amp;id=1410&amp;act=text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.allpravo.ru/library/doc4396p0/instrum4397/item4435.html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rumetrika.rambler.ru/research/0/36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4:00Z</dcterms:created>
  <dc:creator>Admin</dc:creator>
  <dc:description/>
  <cp:keywords/>
  <dc:language>en-US</dc:language>
  <cp:lastModifiedBy>Mage</cp:lastModifiedBy>
  <dcterms:modified xsi:type="dcterms:W3CDTF">2011-10-08T10:14:00Z</dcterms:modified>
  <cp:revision>2</cp:revision>
  <dc:subject/>
  <dc:title>Таможенная политика и основные направления ее реализации в странах Евросоюза (Германия)</dc:title>
</cp:coreProperties>
</file>