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ий государственный университет путей сообщ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Таможенное дело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: История таможенного дела и таможенной политики Росс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моженная политика Петра I. Характер, особенности, противореч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ил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го</w:t>
      </w:r>
      <w:r>
        <w:rPr>
          <w:rFonts w:cs="Times New Roman" w:ascii="Times New Roman" w:hAnsi="Times New Roman"/>
          <w:sz w:val="28"/>
          <w:szCs w:val="28"/>
        </w:rPr>
        <w:t xml:space="preserve"> курса ИрГУПС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И-Т-06-353к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ёв Дмитрий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ич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рил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 Мара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льевич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ябрь 2007 г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Contents1"/>
        <w:numPr>
          <w:ilvl w:val="0"/>
          <w:numId w:val="2"/>
        </w:numPr>
        <w:rPr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1"/>
        <w:numPr>
          <w:ilvl w:val="0"/>
          <w:numId w:val="2"/>
        </w:numPr>
        <w:rPr>
          <w:lang w:val="en-US" w:eastAsia="en-US"/>
        </w:rPr>
      </w:pPr>
      <w:r>
        <w:rPr>
          <w:sz w:val="28"/>
          <w:szCs w:val="28"/>
          <w:lang w:val="en-US" w:eastAsia="en-US"/>
        </w:rPr>
        <w:t>Пётр Великий</w:t>
      </w:r>
    </w:p>
    <w:p>
      <w:pPr>
        <w:pStyle w:val="Contents2"/>
        <w:numPr>
          <w:ilvl w:val="0"/>
          <w:numId w:val="3"/>
        </w:numPr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тровские преобразования</w:t>
      </w:r>
    </w:p>
    <w:p>
      <w:pPr>
        <w:pStyle w:val="Contents1"/>
        <w:numPr>
          <w:ilvl w:val="0"/>
          <w:numId w:val="2"/>
        </w:numPr>
        <w:rPr>
          <w:lang w:val="en-US" w:eastAsia="en-US"/>
        </w:rPr>
      </w:pPr>
      <w:r>
        <w:rPr>
          <w:sz w:val="28"/>
          <w:szCs w:val="28"/>
          <w:lang w:val="en-US" w:eastAsia="en-US"/>
        </w:rPr>
        <w:t>Таможенная политика Петра I. Характер, особенности, противоречия.</w:t>
      </w:r>
      <w:r>
        <w:rPr>
          <w:lang w:val="en-US" w:eastAsia="en-US"/>
        </w:rPr>
        <w:t xml:space="preserve"> </w:t>
      </w:r>
    </w:p>
    <w:p>
      <w:pPr>
        <w:pStyle w:val="Contents1"/>
        <w:numPr>
          <w:ilvl w:val="0"/>
          <w:numId w:val="2"/>
        </w:numPr>
        <w:rPr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1"/>
        <w:numPr>
          <w:ilvl w:val="0"/>
          <w:numId w:val="2"/>
        </w:numPr>
        <w:rPr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/>
      </w:pPr>
      <w:r>
        <w:rPr/>
        <w:t>История таможенного дела России с момента его возникновения и до современной Российской Федерации насчитывает тысячелетия. Древнейшие источники: договоры, летописи, государственные доку</w:t>
        <w:softHyphen/>
        <w:t>менты, грамоты, а также сказания и былины - не содержат сведений, которые представили бы нам полную картину создания торгово-пошлинных отношений на тер</w:t>
        <w:softHyphen/>
        <w:t>ритории Руси. Они свидетельствуют о том, что таможенное дело игра</w:t>
        <w:softHyphen/>
        <w:t>ло важную роль в период становления российской государственности, помогают нам понять об</w:t>
        <w:softHyphen/>
        <w:t>щественное и государственное значение таможенного дела как важного национального интереса, как гражданского и правового целого, как не обходимой и неотъемлемой части государственного аппарата.</w:t>
      </w:r>
    </w:p>
    <w:p>
      <w:pPr>
        <w:pStyle w:val="Style20"/>
        <w:rPr/>
      </w:pPr>
      <w:r>
        <w:rPr/>
        <w:t>История таможенного дела является спе</w:t>
        <w:softHyphen/>
        <w:t>циальным предметом, специальной дисцип</w:t>
        <w:softHyphen/>
        <w:t>линой.</w:t>
      </w:r>
    </w:p>
    <w:p>
      <w:pPr>
        <w:pStyle w:val="Style20"/>
        <w:rPr/>
      </w:pPr>
      <w:r>
        <w:rPr/>
        <w:t>Её изучение требует не только усвоения исторического опыта прошлых цивилиза</w:t>
        <w:softHyphen/>
        <w:t>ций, но и анализа научных знаний и прогно</w:t>
        <w:softHyphen/>
        <w:t>за путей развития экономики и торговли и установления возможного характера тамо</w:t>
        <w:softHyphen/>
        <w:t>женных отношений.</w:t>
      </w:r>
    </w:p>
    <w:p>
      <w:pPr>
        <w:pStyle w:val="Style20"/>
        <w:rPr/>
      </w:pPr>
      <w:r>
        <w:rPr/>
        <w:t>Объективный взгляд на историю таможенного дела немыслим без об</w:t>
        <w:softHyphen/>
        <w:t>щей политической культуры, критического восприятия характера общест</w:t>
        <w:softHyphen/>
        <w:t>венного, политического и социально-экономического развития, места и ро</w:t>
        <w:softHyphen/>
        <w:t>ли таможенного дела в цивилизационных процессах.</w:t>
      </w:r>
    </w:p>
    <w:p>
      <w:pPr>
        <w:pStyle w:val="Style20"/>
        <w:rPr/>
      </w:pPr>
      <w:r>
        <w:rPr/>
        <w:t>Тему для написания своего реферата «Таможенная политика Петра I. Характер, особенности, противоречия», я выбрал не случайно. Ведь не следует отрицать, что предметом истории таможенного дела является деятель</w:t>
        <w:softHyphen/>
        <w:t>ность людей, по реализации объективных законов мировой экономики и торговли на основе применения таможенных формальностей. Эти  сильные личности своей эпохи оставили глубокие отпечатки в истории нашего государства. Одной из таких личностей, бесспорно, является Пётр I, который в небольшой отрезок времени, охватывающий последние годы XVII - первую четверть XVIII столетия, свершил преобразования, носившие всеобъемлющий характер, затронувшие, в отличие от предыдущих попыток рос</w:t>
        <w:softHyphen/>
        <w:t>сийских правителей, все сферы и слои общества. Эти преобразования оказали огромное влияние на развитие политической, экономической и культурной жизни страны.</w:t>
      </w:r>
      <w:r>
        <w:rPr>
          <w:b/>
        </w:rPr>
        <w:t xml:space="preserve"> (3Р, стр. 3, 11-12)</w:t>
      </w:r>
    </w:p>
    <w:p>
      <w:pPr>
        <w:pStyle w:val="Style20"/>
        <w:rPr/>
      </w:pPr>
      <w:r>
        <w:rPr/>
        <w:t>Далее я предлагаю поближе познакомиться с этим сильным и неординарным правителем, чтобы лучше разобраться в его взглядах и методах в обустройстве русского государства.</w:t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ётр Велики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/>
      </w:pPr>
      <w:r>
        <w:rPr/>
        <w:t xml:space="preserve">Пётр Великий – одна из ярчайших личностей в Европе начала современной истории. За годы его правления Россия, вырвавшись из полуазиатской отсталости, обрела серьезное политическое и военное влияние на западный мир.   </w:t>
      </w:r>
    </w:p>
    <w:p>
      <w:pPr>
        <w:pStyle w:val="Style20"/>
        <w:rPr/>
      </w:pPr>
      <w:r>
        <w:rPr/>
        <w:t>Ничто не вызывало у него большего беспокойства, чем благосостояние, сила и репутация России. Пётр никогда не был простым поклонником иностранных вещей. Он высоко ценил знания и методы, импортированные с Запада, но только потому, что они были теми основами, на которых можно было построить новую Россию, о которой он мечтал и для которой работал.</w:t>
      </w:r>
    </w:p>
    <w:p>
      <w:pPr>
        <w:pStyle w:val="Style20"/>
        <w:rPr/>
      </w:pPr>
      <w:r>
        <w:rPr/>
        <w:t>При Петре I Россия впервые ощутила себя как периферию Европы и поставила своей целью стать равноправной европейской державой. На европейский «вызов» Пётр стремился дать европейский «ответ».</w:t>
      </w:r>
    </w:p>
    <w:p>
      <w:pPr>
        <w:pStyle w:val="Style20"/>
        <w:rPr/>
      </w:pPr>
      <w:r>
        <w:rPr/>
        <w:t>Настойчивость перед лицом преград, непрекращающиеся эксперименты с новыми учреждениями – всё это представляет картину деятельности и умственной и физической, которую ни один правитель в современной истории не был способен превзойти. Эта страсть к деятельности отметила каждый аспект его собственной психологии и системы ценностей.</w:t>
      </w:r>
    </w:p>
    <w:p>
      <w:pPr>
        <w:pStyle w:val="Style20"/>
        <w:rPr/>
      </w:pPr>
      <w:r>
        <w:rPr/>
        <w:t>Тем не менее, некритичное восторженное отношение к Петру I, ставшее почти всеобщим к концу его правления, стыдливо игнорировало степень, в которой его работа осталась незаконченной, и препятствия, с которыми она столкнулась из-за географических, физических и человеческих особенностей России. Конечно, как и любой человек, Пётр не мог предвидеть всех последствий, порой отдаленных и косвенных, своих действий.</w:t>
      </w:r>
    </w:p>
    <w:p>
      <w:pPr>
        <w:pStyle w:val="Style20"/>
        <w:rPr/>
      </w:pPr>
      <w:r>
        <w:rPr/>
        <w:t>Кем же был Пётр I для России? Что принесли его реформы и преобразования, и как они повлияли на дальнейшее развитие страны? Какова была цена этих преобразований?</w:t>
      </w:r>
    </w:p>
    <w:p>
      <w:pPr>
        <w:pStyle w:val="Style20"/>
        <w:rPr/>
      </w:pPr>
      <w:r>
        <w:rPr/>
        <w:t xml:space="preserve">Время </w:t>
      </w:r>
      <w:r>
        <w:rPr>
          <w:i/>
          <w:iCs/>
        </w:rPr>
        <w:t xml:space="preserve">Петра Великого, </w:t>
      </w:r>
      <w:r>
        <w:rPr/>
        <w:t xml:space="preserve">или, иначе говоря, эпоха петровских преобразований - важнейший рубеж в отечественной истории. Историки давно пришли к выводу, что программа реформ созрела задолго до начала правления Петра </w:t>
      </w:r>
      <w:r>
        <w:rPr>
          <w:lang w:val="en-US"/>
        </w:rPr>
        <w:t>I</w:t>
      </w:r>
      <w:r>
        <w:rPr/>
        <w:t xml:space="preserve"> и начались они еще при его деде, отце, брате и сестре - царях </w:t>
      </w:r>
      <w:r>
        <w:rPr>
          <w:i/>
          <w:iCs/>
        </w:rPr>
        <w:t xml:space="preserve">Михаиле, Алексее, Федоре, </w:t>
      </w:r>
      <w:r>
        <w:rPr/>
        <w:t xml:space="preserve">царевне </w:t>
      </w:r>
      <w:r>
        <w:rPr>
          <w:i/>
          <w:iCs/>
        </w:rPr>
        <w:t xml:space="preserve">Софье. </w:t>
      </w:r>
      <w:r>
        <w:rPr/>
        <w:t>Перестройка тогда коснулась многих сторон жиз</w:t>
        <w:softHyphen/>
        <w:t>ни. Но Пётр, продолживший дело предшественников, пошёл го</w:t>
        <w:softHyphen/>
        <w:t>раздо дальше их, вложил в преобразования такую энергию, страсть, которые тем и не снились.</w:t>
      </w:r>
      <w:r>
        <w:rPr>
          <w:b/>
        </w:rPr>
        <w:t xml:space="preserve"> (2, стр. 12)</w:t>
      </w:r>
    </w:p>
    <w:p>
      <w:pPr>
        <w:pStyle w:val="Style20"/>
        <w:rPr/>
      </w:pPr>
      <w:r>
        <w:rPr/>
        <w:t>Пётр Великий - фигура противоречивая, сложная. Таким по</w:t>
        <w:softHyphen/>
        <w:t>родила его эпоха. От своих отца и деда унаследовал он черты ха</w:t>
        <w:softHyphen/>
        <w:t>рактера и образ действий, мировоззрение и замыслы на будущее. В то же время он был яркой индивидуальностью во всем, и имен</w:t>
        <w:softHyphen/>
        <w:t>но это позволило ему ломать устоявшиеся традиции, обычаи, при</w:t>
        <w:softHyphen/>
        <w:t>вычки, обогащать старый опыт новыми идеями и деяниями, заим</w:t>
        <w:softHyphen/>
        <w:t>ствовать нужное и полезное у других народов. Очевидцы поведали потомкам, что русский царь отличался простотой в обращении, невзыскательностью, непритязательностью в быту. Дома или дворцы, для него сооруженные, не отличались большими размерами и пышностью. Он не терпел высоких потолков и там, где они имелись, приказывал сделать второй, по</w:t>
        <w:softHyphen/>
        <w:t>ниже, из дерева или, на худой конец, из парусины. По натуре человек добрый, он мог обласкать не только дельного вельможу, но и плотника, кузнеца или матро</w:t>
        <w:softHyphen/>
        <w:t>са, делил с ними кров и пищу, крестил их детей. Царь не любил всякие офици</w:t>
        <w:softHyphen/>
        <w:t>альные церемонии и тем приводил в изумление иностранных наблюдателей, осо</w:t>
        <w:softHyphen/>
        <w:t>бенно королев, принцесс и иных аристократов. Однако привычка к власти, раболепие окружающих объясня</w:t>
        <w:softHyphen/>
        <w:t>ют, но не оправдывают такие качества в Петре, как грубость и жестокость, вседозволенность и пренебрежение к человеческо</w:t>
        <w:softHyphen/>
        <w:t>му достоинству, произвол в политике и быту. Он сознавал и не раз подчеркивал, что он - абсолютный монарх и всё, что он де</w:t>
        <w:softHyphen/>
        <w:t>лает и говорит, неподвластно людскому суду, лишь Бог спросит с него за всё, и хорошее, и плохое. Пётр был искренне убежден, что все от него исходящее - для блага государственного, народ</w:t>
        <w:softHyphen/>
        <w:t>ного. И поэтому законы, им созданные, учреждения, появившие</w:t>
        <w:softHyphen/>
        <w:t>ся по его воле,- это «фортеция (крепость) правды». То, что он сам не покладая рук трудился, возводя по своим замыслам и пла</w:t>
        <w:softHyphen/>
        <w:t>нам эту «фортецию» государства российского, нельзя не видеть. Но видел ли он, что его усилия приносят благо не всем или, по крайней мере, не всем поровну? Во всяком слу</w:t>
        <w:softHyphen/>
        <w:t>чае, наряду с теми, кто выиграл много за стенами фортеции, воз</w:t>
        <w:softHyphen/>
        <w:t>веденной прежде всего трудом и подвигами народа, большинство этого народа получило мало или ничего не получило, а часть его многое потеряла - сотни тысяч людей попали в крепостную не</w:t>
        <w:softHyphen/>
        <w:t>волю, еще большее число людей было обложено увеличенны</w:t>
        <w:softHyphen/>
        <w:t>ми налогами, поборами, принудительными мобилизациями, рабо</w:t>
        <w:softHyphen/>
        <w:t>тами и т. д.</w:t>
      </w:r>
    </w:p>
    <w:p>
      <w:pPr>
        <w:pStyle w:val="Style20"/>
        <w:rPr/>
      </w:pPr>
      <w:r>
        <w:rPr/>
        <w:t xml:space="preserve">Примечательная </w:t>
      </w:r>
      <w:r>
        <w:rPr>
          <w:iCs/>
        </w:rPr>
        <w:t>черта</w:t>
      </w:r>
      <w:r>
        <w:rPr>
          <w:i/>
          <w:iCs/>
        </w:rPr>
        <w:t xml:space="preserve"> </w:t>
      </w:r>
      <w:r>
        <w:rPr/>
        <w:t xml:space="preserve">Петра Великого </w:t>
      </w:r>
      <w:r>
        <w:rPr>
          <w:iCs/>
        </w:rPr>
        <w:t>как</w:t>
      </w:r>
      <w:r>
        <w:rPr>
          <w:i/>
          <w:iCs/>
        </w:rPr>
        <w:t xml:space="preserve"> </w:t>
      </w:r>
      <w:r>
        <w:rPr/>
        <w:t>правителя, абсо</w:t>
        <w:softHyphen/>
        <w:t>лютного монарха - огромный личный вклад в управление госу</w:t>
        <w:softHyphen/>
        <w:t>дарством, его внешнеполитические, военные акции, привлечение к делам одарённых, талантливых, способных людей - админист</w:t>
        <w:softHyphen/>
        <w:t>раторов, полководцев, дипломатов, организаторов различных производств, мастеров своего дела. Он без устали выявлял их, вос</w:t>
        <w:softHyphen/>
        <w:t>питывал, направлял. Конечно, крутой нрав Петра не мог не нало</w:t>
        <w:softHyphen/>
        <w:t>жить отпечаток на его отношения со сподвижниками, помощника</w:t>
        <w:softHyphen/>
        <w:t>ми. При всём его демократизме и шутливом самоуничижении, царь проявлял свою волю, железную и несокрушимую, во всем, не тер</w:t>
        <w:softHyphen/>
        <w:t>пел возражений там, где он уже принял решение, взрывался гне</w:t>
        <w:softHyphen/>
        <w:t>вом по малейшему пустяку. Его боялись как огня даже самые бли</w:t>
        <w:softHyphen/>
        <w:t>жайшие к нему люди, единомышленники и друзья, хотя в более спокойной обстановке возражали ему, обсуждая важный вопрос, спорили с ним.</w:t>
      </w:r>
    </w:p>
    <w:p>
      <w:pPr>
        <w:pStyle w:val="22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овские преобразования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20"/>
        <w:rPr/>
      </w:pPr>
      <w:r>
        <w:rPr/>
        <w:t>Преобразования, проведенные на рубеже двух столетий, носи</w:t>
        <w:softHyphen/>
        <w:t>ли характер первичный, предварительный. Более глубокие рефор</w:t>
        <w:softHyphen/>
        <w:t>мы начались позднее, после побед под Лесной и Полтавой.</w:t>
      </w:r>
    </w:p>
    <w:p>
      <w:pPr>
        <w:pStyle w:val="Style20"/>
        <w:rPr/>
      </w:pPr>
      <w:r>
        <w:rPr/>
        <w:t>Конечно, были и непоследовательность, и отдельные импровизации в законо</w:t>
        <w:softHyphen/>
        <w:t>дательной деятельности. Порой пером Петра водили чувства гнева и державной вседозволенности.</w:t>
      </w:r>
    </w:p>
    <w:p>
      <w:pPr>
        <w:pStyle w:val="Style20"/>
        <w:rPr/>
      </w:pPr>
      <w:r>
        <w:rPr/>
        <w:t>Одни реформы проводились не сразу, а годами, другие - урывками, в пере</w:t>
        <w:softHyphen/>
        <w:t>рывах между военными действиями, в спешке. Но в целом они складывались в си</w:t>
        <w:softHyphen/>
        <w:t>стему, охватывали все стороны жизни большого государства, все направления де</w:t>
        <w:softHyphen/>
        <w:t>ятельности аппарата управления делами внутренними и внешними.</w:t>
      </w:r>
    </w:p>
    <w:p>
      <w:pPr>
        <w:pStyle w:val="Style20"/>
        <w:rPr/>
      </w:pPr>
      <w:r>
        <w:rPr/>
        <w:t>Одна из Петровских реформ касалась экономического развития государства, так как основа основ жизни всякого госу</w:t>
        <w:softHyphen/>
        <w:t>дарства - труд народа, развитие промышленности и сельского хо</w:t>
        <w:softHyphen/>
        <w:t>зяйства, торговли и транспорта. И Пётр, прекрасно это понимая, немало усилий и нервов тратил для организации строительства ма</w:t>
        <w:softHyphen/>
        <w:t>нуфактур и торговых судов, дорог и каналов, привлекал большие массы людей, крестьян и горожан, на различные работы, а дво</w:t>
        <w:softHyphen/>
        <w:t>рян и купцов поощрял и понуждал служить в армии и на флоте, в учреждениях и конторах, в лавках и на ярмарках.</w:t>
      </w:r>
    </w:p>
    <w:p>
      <w:pPr>
        <w:pStyle w:val="Style20"/>
        <w:rPr/>
      </w:pPr>
      <w:r>
        <w:rPr/>
        <w:t xml:space="preserve">Пётр ясно сознавал, что для увеличения казённых доходов, в которых так сильно нуждалось государство, необходимо повысить экономический уровень всего населения, а для этого необходимо увеличить количество и поднять качество народного труда, усилить его производительность, а также ввести в народнохозяйственный оборот новые промыслы, обратив народный труд на разработку не тронутых ещё богатств страны. </w:t>
      </w:r>
      <w:r>
        <w:rPr>
          <w:b/>
        </w:rPr>
        <w:t>(4, стр. 276)</w:t>
      </w:r>
    </w:p>
    <w:p>
      <w:pPr>
        <w:pStyle w:val="Style20"/>
        <w:rPr/>
      </w:pPr>
      <w:r>
        <w:rPr/>
        <w:t>В Петровскую эпоху российская экономика,  и прежде всего промыш</w:t>
        <w:softHyphen/>
        <w:t>ленность совершила гигантский скачок. Произошла   резкая  переориентация  с  мелких крестьянских и ремесленных хозяйств на мануфактуры.</w:t>
      </w:r>
    </w:p>
    <w:p>
      <w:pPr>
        <w:pStyle w:val="Style20"/>
        <w:rPr/>
      </w:pPr>
      <w:r>
        <w:rPr/>
        <w:t>Всего при Петре существовало около 200 предприятий. Как правило, это были крупные централизованные мануфактуры с разделением труда. Владельцами мануфактур являлись преимущественно купцы, реже - дворяне (Меншиков, князь А. М. Черкасский, Апраксин, Макаров, Толстой, Шафиров и др.), иностранцы, кре</w:t>
        <w:softHyphen/>
        <w:t>стьяне.</w:t>
      </w:r>
    </w:p>
    <w:p>
      <w:pPr>
        <w:pStyle w:val="Style20"/>
        <w:rPr/>
      </w:pPr>
      <w:r>
        <w:rPr/>
        <w:t>Пётр проводил протекционистскую политику по отношению к русской промышленности. Она была направлена на ограждение мо</w:t>
        <w:softHyphen/>
        <w:t>лодой русской промышленности от конкуренции со стороны западноевропейской путем введения очень высоких таможенных пошлин. Предприниматели получали различ</w:t>
        <w:softHyphen/>
        <w:t>ные привилегии, субсидии, оборудование, сырье. В итоге при</w:t>
        <w:softHyphen/>
        <w:t>нятых правительством мер зависимость России от импорта или существенно сократилась, или прекратилась. Не смотря на это, Пётр всё же заботился о развитии внешней торговли с Европой и со странами Востока, а также об улучшении путей сообщения; при нём был построен Вышневолоцкий канал и начато сооружение Ладожского канала.</w:t>
      </w:r>
      <w:r>
        <w:rPr>
          <w:b/>
        </w:rPr>
        <w:t xml:space="preserve"> (4, стр. 278)</w:t>
      </w:r>
    </w:p>
    <w:p>
      <w:pPr>
        <w:pStyle w:val="Style20"/>
        <w:rPr/>
      </w:pPr>
      <w:r>
        <w:rPr/>
        <w:t>На мануфактурах применяли в довольно заметных размерах труд наёмных работников - крепостных, купленных (посессионных) крестьян, наконец, государственных (казенных, черносошных) крестьян, которых «приписывали» к заводам, заставляли работать на них.</w:t>
      </w:r>
    </w:p>
    <w:p>
      <w:pPr>
        <w:pStyle w:val="Style20"/>
        <w:rPr/>
      </w:pPr>
      <w:r>
        <w:rPr/>
        <w:t>Наиболее инертной и наименее доступной правительственному вмешательству была область сельского хозяйства, но и в эту область Пётр стремился ввести, частью с успехом, целый ряд улучшений. Продукция сельского хозяйства уве</w:t>
        <w:softHyphen/>
        <w:t>личивалась, но путём не интенсивным, а экстенсивным - прежде всего за счет расширения посевных площадей; улучшение орудий труда и культуры земледелия происходило весьма медленно. Новые земли вводились в оборот на юге и восто</w:t>
        <w:softHyphen/>
        <w:t>ке, в Среднем Поволжье и Сибири. Именно туда бежали крестьяне в поисках во</w:t>
        <w:softHyphen/>
        <w:t xml:space="preserve">ли и лучшей доли. </w:t>
      </w:r>
      <w:r>
        <w:rPr>
          <w:b/>
        </w:rPr>
        <w:t>(2, стр. 33-36)</w:t>
      </w:r>
    </w:p>
    <w:p>
      <w:pPr>
        <w:pStyle w:val="Style20"/>
        <w:rPr/>
      </w:pPr>
      <w:r>
        <w:rPr/>
        <w:t>Тысячи россиян  проходили  в Европе обучение разным специальнос</w:t>
        <w:softHyphen/>
        <w:t>тям, и в свою очередь иностранцы - инженеры-оружейники, металлурги, мастера шлюзного  дела  нанимались на российскую службу.  Благодаря этому Россия обогащалась самыми передовыми технологиями Европы.</w:t>
      </w:r>
    </w:p>
    <w:p>
      <w:pPr>
        <w:pStyle w:val="Style20"/>
        <w:rPr/>
      </w:pPr>
      <w:r>
        <w:rPr/>
        <w:t>В результате  Петровской  политики  в  экономической  области за сверхкороткий срок была создана  мощная  промышленность,  способная полностью обеспечить  военные и государственные нужды и ни в чём не зависящая от импорта.</w:t>
      </w:r>
    </w:p>
    <w:p>
      <w:pPr>
        <w:pStyle w:val="Style20"/>
        <w:rPr/>
      </w:pPr>
      <w:r>
        <w:rPr/>
        <w:t xml:space="preserve">Теперь можно перейти к основной теме моего реферата «Таможенная политика Петра I. Характер, особенности, противоречия». Рассмотрев Петра </w:t>
      </w:r>
      <w:r>
        <w:rPr>
          <w:lang w:val="en-US"/>
        </w:rPr>
        <w:t>I</w:t>
      </w:r>
      <w:r>
        <w:rPr/>
        <w:t xml:space="preserve"> и его политику со всех сторон, я хотел бы более подробно углубиться в такие вопросы как: Что же вообще такое – политика протекционизма в России? В чём её суть? Что общего между таможенной политикой и политикой протекционизма в русском государстве?</w:t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ая политика Петра I. Характер, особенности, противореч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b/>
          <w:b/>
        </w:rPr>
      </w:pPr>
      <w:r>
        <w:rPr/>
        <w:t>К концу XVII в. в России сложилась таможенная система, хотя её структура ещё не была стабильной. Вообще до начала XVIII в. в Российском государстве таможенные тарифы были рассчитаны лишь на решение фискальных задач. Сумма таможенных пошлин не превышала 10 % стоимости товаров, т.е. проводилась политика свободной торговли, что не стимулировало развитие промышленности и ремесленного производства.</w:t>
      </w:r>
      <w:r>
        <w:rPr>
          <w:b/>
        </w:rPr>
        <w:t xml:space="preserve"> </w:t>
      </w:r>
    </w:p>
    <w:p>
      <w:pPr>
        <w:pStyle w:val="Style20"/>
        <w:rPr/>
      </w:pPr>
      <w:r>
        <w:rPr/>
        <w:t>В связи с проведением Петровских реформ, открытием новых заводов, фабрик и мануфактур, расширением внешней торговли принимались ме</w:t>
        <w:softHyphen/>
        <w:t>ры по защите экономических интересов России. На это была направлена таможенная политика, в формировании которой принимал сам Пётр I.</w:t>
      </w:r>
    </w:p>
    <w:p>
      <w:pPr>
        <w:pStyle w:val="Style20"/>
        <w:rPr/>
      </w:pPr>
      <w:r>
        <w:rPr/>
        <w:t>Таможенное дело при Петре I стало ме</w:t>
        <w:softHyphen/>
        <w:t>ханизмом регулирования внешней торговли, которая была тесно связана с экономикой. Торговлей и разработкой таможенно-тариф</w:t>
        <w:softHyphen/>
        <w:t>ной политики занималась Коммерц-коллегия.</w:t>
      </w:r>
    </w:p>
    <w:p>
      <w:pPr>
        <w:pStyle w:val="Style20"/>
        <w:rPr/>
      </w:pPr>
      <w:r>
        <w:rPr/>
        <w:t>Для успеха таможенных мероприятий необходимо было укрепить границу. На за</w:t>
        <w:softHyphen/>
        <w:t>паде охрана границы была возложена на регулярные войска. В конце царствования Петра I её защищали морские (Санкт- Пе</w:t>
        <w:softHyphen/>
        <w:t>тербург, Кронштадт, Шлиссельбург, Рига и др.) и сухопутные (Псков, Великие Луки, Смоленск, Брянск) крепости. Между крепо</w:t>
        <w:softHyphen/>
        <w:t>стями и перед ними протянулась цепь фор</w:t>
        <w:softHyphen/>
        <w:t>постов.</w:t>
      </w:r>
    </w:p>
    <w:p>
      <w:pPr>
        <w:pStyle w:val="Style20"/>
        <w:rPr/>
      </w:pPr>
      <w:r>
        <w:rPr/>
        <w:t xml:space="preserve">По инициативе Петра </w:t>
      </w:r>
      <w:r>
        <w:rPr>
          <w:lang w:val="en-US"/>
        </w:rPr>
        <w:t>I</w:t>
      </w:r>
      <w:r>
        <w:rPr/>
        <w:t xml:space="preserve"> 31 января 1724 г. начал действовать протекционистский тамо</w:t>
        <w:softHyphen/>
        <w:t>женный тариф. В нем было установлено, что если внутреннее производство продукта достигает четвёртой части его количества, ввозимого из-за границы, то пошлины равнялись четверти его стоимости, если треть - пошлины составляли треть стоимо</w:t>
        <w:softHyphen/>
        <w:t>сти. Если же государство производит про</w:t>
        <w:softHyphen/>
        <w:t>дукт в размере половины привоза, то пош</w:t>
        <w:softHyphen/>
        <w:t>лина составляла 50 %. Если производство превышало привоз, то пошлина устанавли</w:t>
        <w:softHyphen/>
        <w:t>валась в размере трех четвертей стоимости ввозимого товара. Размер пошлины возрас</w:t>
        <w:softHyphen/>
        <w:t>тал по мере роста производства товара в России. Таможенную пошлину можно было рассматривать как премию производителям.</w:t>
      </w:r>
    </w:p>
    <w:p>
      <w:pPr>
        <w:pStyle w:val="Style20"/>
        <w:rPr/>
      </w:pPr>
      <w:r>
        <w:rPr/>
        <w:t>В соответствии с тарифом 1724 г. ввози</w:t>
        <w:softHyphen/>
        <w:t>мые железо, парусина, шёлковые ткани, ленты, иглы, воск, сухие кожи облагались наибольшей пошлиной - в 75 % с цены, голландское полотно, бархат, золочёное и прядильное серебро - в 50 %; шерстяные ткани, железное оружие - в 25 %. На това</w:t>
        <w:softHyphen/>
        <w:t>ры, не производившиеся в стране, налага</w:t>
        <w:softHyphen/>
        <w:t>лась умеренная пошлина - от 4 до 10 %; на математические и хирургические инструмен</w:t>
        <w:softHyphen/>
        <w:t>ты, а также на очки пошлина не начислялась. На вывозимые из России товары суще</w:t>
        <w:softHyphen/>
        <w:t>ствовала 3 %-ная пошлина, кроме промыш</w:t>
        <w:softHyphen/>
        <w:t>ленного сырья и полуфабрикатов, необхо</w:t>
        <w:softHyphen/>
        <w:t>димых для российских фабрик (например, пряжа шерстяная и льняная), которые обла</w:t>
        <w:softHyphen/>
        <w:t>гались запретительной пошлиной.</w:t>
      </w:r>
    </w:p>
    <w:p>
      <w:pPr>
        <w:pStyle w:val="Style20"/>
        <w:rPr/>
      </w:pPr>
      <w:r>
        <w:rPr/>
        <w:t>Этот тариф применялся сначала только в портах, а затем и на сухопутной польской границе. Для портов Балтийского моря ос</w:t>
        <w:softHyphen/>
        <w:t>тались местные тарифы.</w:t>
      </w:r>
    </w:p>
    <w:p>
      <w:pPr>
        <w:pStyle w:val="Style20"/>
        <w:rPr/>
      </w:pPr>
      <w:r>
        <w:rPr/>
        <w:t>Протекционистский тариф 1724 г. регулировал внешнюю торговлю в интересах обеспечения конкурентоспособности российской промышленно</w:t>
        <w:softHyphen/>
        <w:t>сти, но в то же время способствовал развитию контрабанды.</w:t>
      </w:r>
    </w:p>
    <w:p>
      <w:pPr>
        <w:pStyle w:val="Style20"/>
        <w:rPr>
          <w:b/>
          <w:b/>
        </w:rPr>
      </w:pPr>
      <w:r>
        <w:rPr/>
        <w:t>Покровительственный тариф 1724 г. просуществовал до 1731 г., пока не был принят новый тариф. В соответствии с ним на товары, не произ</w:t>
        <w:softHyphen/>
        <w:t>водившиеся в стране, вводилась умеренная пошлина (от 4 до 10 %), на производившиеся - повышенная (до 20 %). Этот тариф исключал воз</w:t>
        <w:softHyphen/>
        <w:t>можность покровительственной системы, в которой так нуждалась зарож</w:t>
        <w:softHyphen/>
        <w:t>давшаяся русская промышленность.</w:t>
      </w:r>
      <w:r>
        <w:rPr>
          <w:b/>
        </w:rPr>
        <w:t xml:space="preserve"> (3, стр. 153-158)</w:t>
      </w:r>
    </w:p>
    <w:p>
      <w:pPr>
        <w:pStyle w:val="Style20"/>
        <w:rPr/>
      </w:pPr>
      <w:r>
        <w:rPr/>
        <w:t xml:space="preserve">Не смотря на то, что некоторые западные исследователи полагают, что экономическую политику Петра I можно определить как меркантилистскую, лишь учитывая при этом характерные для неё черты принудительности и «политики с позиции силы». Эти особенности позволяют говорить не о меркантилистской, а, скорее, об ультрамеркантилистской политике царя. Но, тем не менее, Пётр </w:t>
      </w:r>
      <w:r>
        <w:rPr>
          <w:lang w:val="en-US"/>
        </w:rPr>
        <w:t>I</w:t>
      </w:r>
      <w:r>
        <w:rPr/>
        <w:t xml:space="preserve"> был оригинальным мыслителем, выдающимся экономистом, который в лучших традициях российской мысли </w:t>
      </w:r>
      <w:r>
        <w:rPr>
          <w:lang w:val="en-US"/>
        </w:rPr>
        <w:t>XVII</w:t>
      </w:r>
      <w:r>
        <w:rPr/>
        <w:t xml:space="preserve"> в. творчески развил совершенно новые доктрины, исходя при этом из насущных потребностей государства.</w:t>
      </w:r>
      <w:r>
        <w:rPr>
          <w:b/>
        </w:rPr>
        <w:t xml:space="preserve"> (1, стр. 80)</w:t>
      </w:r>
      <w:r>
        <w:rPr/>
        <w:t xml:space="preserve"> </w:t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/>
      </w:pPr>
      <w:r>
        <w:rPr/>
        <w:t>Время Петра, его преобразования, личный вклад в строительство государства, укрепление его пози</w:t>
        <w:softHyphen/>
        <w:t>ций, увеличение славы российской не могут не вызывать уваже</w:t>
        <w:softHyphen/>
        <w:t>ния. При всех недостатках, ошибках и деформациях эпохи реформ Петра, нередко очень серьезных, Россия при нём заметно продви</w:t>
        <w:softHyphen/>
        <w:t>нулась вперед по пути развития, сократив своё отставание от пе</w:t>
        <w:softHyphen/>
        <w:t>редовых стран Западной Европы.</w:t>
      </w:r>
    </w:p>
    <w:p>
      <w:pPr>
        <w:pStyle w:val="Style20"/>
        <w:rPr/>
      </w:pPr>
      <w:r>
        <w:rPr/>
        <w:t>Проведенные Петром преобразования, в ряде случаев продол</w:t>
        <w:softHyphen/>
        <w:t>жившие или завершившие начатое до него, сделали Россию неиз</w:t>
        <w:softHyphen/>
        <w:t>меримо более сильной, развитой, цивилизованной страной, ввели её в сообщество великих мировых держав, хотя до конца ликви</w:t>
        <w:softHyphen/>
        <w:t>дировать её отставание не смогли. Сын своего времени, Пётр не мог совершить более того, что совершил. Но и то, что он сделал за свою не очень-то долгую жизнь для развития экономики и го</w:t>
        <w:softHyphen/>
        <w:t>сударственных установлений, армии и флота, внешней политики и военного искусства, культуры и быта, благодарная Россия, при</w:t>
        <w:softHyphen/>
        <w:t>нявшая петровское наследие, осваивала и продолжала развивать в течение почти двух столетий.</w:t>
      </w:r>
    </w:p>
    <w:p>
      <w:pPr>
        <w:pStyle w:val="Style20"/>
        <w:rPr/>
      </w:pPr>
      <w:r>
        <w:rPr/>
        <w:t>Конечно, и после ухода Петра из жизни движение России впе</w:t>
        <w:softHyphen/>
        <w:t xml:space="preserve">рёд, при всех зигзагах и временных отступлениях, продолжается. </w:t>
      </w:r>
      <w:r>
        <w:rPr>
          <w:b/>
        </w:rPr>
        <w:t>(2, стр. 44-45)</w:t>
      </w:r>
    </w:p>
    <w:p>
      <w:pPr>
        <w:pStyle w:val="Style20"/>
        <w:rPr/>
      </w:pPr>
      <w:r>
        <w:rPr/>
        <w:t>На рубеже веков наступил новый этап развития таможенного дела в России. Он обусловлен динамизмом происходящих изменений. Глобали</w:t>
        <w:softHyphen/>
        <w:t>зация мировой торговли, активизация процесса регионализации мировой экономики, включение РФ в систему мирохозяйственных связей потребо</w:t>
        <w:softHyphen/>
        <w:t>вали пересмотра и внесения изменений в законодательство, политику, технологические процессы, характер международных, торговых отноше</w:t>
        <w:softHyphen/>
        <w:t>ний, организационно-административных, процедурных и коммуникатив</w:t>
        <w:softHyphen/>
        <w:t>ных сторон жизни.</w:t>
      </w:r>
    </w:p>
    <w:p>
      <w:pPr>
        <w:pStyle w:val="Style20"/>
        <w:rPr/>
      </w:pPr>
      <w:r>
        <w:rPr/>
        <w:t>Новый век, новое время открывают перед таможенной службой новые горизонты, ставят новые задачи.</w:t>
      </w:r>
    </w:p>
    <w:p>
      <w:pPr>
        <w:pStyle w:val="Style20"/>
        <w:rPr/>
      </w:pPr>
      <w:r>
        <w:rPr/>
        <w:t>Принципиальную важность имеют проблемы таможенной политики, совершенствованию которой Российское государство уделяет большое внимание. Таможенная политика - это основной рычаг, с помощью кото</w:t>
        <w:softHyphen/>
        <w:t>рого государство влияет на внешнюю торговлю.</w:t>
      </w:r>
    </w:p>
    <w:p>
      <w:pPr>
        <w:pStyle w:val="Style20"/>
        <w:rPr/>
      </w:pPr>
      <w:r>
        <w:rPr/>
        <w:t>Надо отметить, что таможенные органы с честью справляются с возло</w:t>
        <w:softHyphen/>
        <w:t>женными на них обязанностями, обеспечивают регулирование внешне</w:t>
        <w:softHyphen/>
        <w:t>экономической деятельности, пополняют бюджет страны, стоят на стра</w:t>
        <w:softHyphen/>
        <w:t>же экономической безопасности и защиты экономики государства Рос</w:t>
        <w:softHyphen/>
        <w:t>сийского.</w:t>
      </w:r>
    </w:p>
    <w:p>
      <w:pPr>
        <w:pStyle w:val="Style20"/>
        <w:rPr/>
      </w:pPr>
      <w:r>
        <w:rPr/>
        <w:t>Отмечая полутора тысячелетие своего существования, российская та</w:t>
        <w:softHyphen/>
        <w:t>можня динамично развивается. Характерными особенностями развития таможенной службы России в новом тысячелетии являются высокий про</w:t>
        <w:softHyphen/>
        <w:t>фессионализм таможенников, их компетентность, патриотизм и верность таможенным традициям.</w:t>
      </w:r>
    </w:p>
    <w:p>
      <w:pPr>
        <w:pStyle w:val="Style20"/>
        <w:rPr/>
      </w:pPr>
      <w:r>
        <w:rPr/>
        <w:t xml:space="preserve">Опираясь на методологию истории и учитывая единство объективных и субъективных факторов, взгляд в прошлое истории таможенного дела позволяет нам осмыслить и понять настоящее, спрогнозировать будущее и сделать из этого необходимые практические выводы. </w:t>
      </w:r>
      <w:r>
        <w:rPr>
          <w:b/>
        </w:rPr>
        <w:t>(3, стр. 7-9)</w:t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аггер, Х. Реформы Петра Великого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: Обзор исследований / Ханс Баггер; Перевод с датского кандидата исторических наук В. Е. Возгрина. - М.: Прогресс, 1985. – 432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уганов, В. И. История России: 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: Учебник для 10 кл. общеобразоват. учреждений  / В. И. Буганов, П. Н. Зырянов; Под ред. А. Н. Сахарова. – 9-е изд. – М.: Просвещение, 2003. – 304 с.: ил., карт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исловский, Ю. Г. История таможенного дела и таможенной политики Росси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: 3-е изд., доп. / Под общ. ред. А. Е. Жерихова. – М.: РУСИНА-ПРЕСС, 2004. – 592 с. + ил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ушкарёв, С. Г. Обзор русской истории. Серия «Мир культуры, истории и философии»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: С. Г. Пушкарёв. – СПб.: Издательство «Лань», 1999. – 432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32"/>
        <w:b/>
        <w:szCs w:val="32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b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sz w:val="32"/>
      <w:szCs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cs="Times New Roman"/>
      <w:b/>
      <w:i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ИрГУПС 1 Знак"/>
    <w:qFormat/>
    <w:rPr>
      <w:rFonts w:ascii="Arial" w:hAnsi="Arial" w:cs="Arial"/>
      <w:b/>
      <w:sz w:val="36"/>
      <w:szCs w:val="36"/>
    </w:rPr>
  </w:style>
  <w:style w:type="character" w:styleId="21">
    <w:name w:val="ИрГУПС 2 Знак"/>
    <w:qFormat/>
    <w:rPr>
      <w:rFonts w:ascii="Arial" w:hAnsi="Arial" w:cs="Arial"/>
      <w:b/>
      <w:spacing w:val="40"/>
      <w:sz w:val="28"/>
      <w:szCs w:val="28"/>
      <w:u w:val="single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ИрГУПС-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right" w:pos="0" w:leader="dot"/>
      </w:tabs>
      <w:spacing w:lineRule="auto" w:line="36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ИрГУПС 1"/>
    <w:basedOn w:val="Normal"/>
    <w:qFormat/>
    <w:pPr>
      <w:pageBreakBefore/>
      <w:spacing w:lineRule="auto" w:line="360" w:before="0" w:after="240"/>
      <w:ind w:firstLine="709"/>
      <w:jc w:val="center"/>
      <w:outlineLvl w:val="0"/>
    </w:pPr>
    <w:rPr>
      <w:rFonts w:ascii="Arial" w:hAnsi="Arial" w:cs="Arial"/>
      <w:b/>
      <w:sz w:val="36"/>
      <w:szCs w:val="36"/>
    </w:rPr>
  </w:style>
  <w:style w:type="paragraph" w:styleId="22">
    <w:name w:val="ИрГУПС 2"/>
    <w:basedOn w:val="Normal"/>
    <w:qFormat/>
    <w:pPr>
      <w:keepNext w:val="true"/>
      <w:spacing w:lineRule="auto" w:line="360" w:before="120" w:after="120"/>
      <w:jc w:val="center"/>
      <w:outlineLvl w:val="0"/>
    </w:pPr>
    <w:rPr>
      <w:rFonts w:ascii="Arial" w:hAnsi="Arial" w:cs="Arial"/>
      <w:b/>
      <w:spacing w:val="40"/>
      <w:sz w:val="32"/>
      <w:szCs w:val="28"/>
      <w:u w:val="single"/>
    </w:rPr>
  </w:style>
  <w:style w:type="paragraph" w:styleId="Style20">
    <w:name w:val="ИрГУПС-основной текс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right" w:pos="0" w:leader="dot"/>
      </w:tabs>
      <w:spacing w:lineRule="auto" w:line="360" w:before="0" w:after="0"/>
    </w:pPr>
    <w:rPr/>
  </w:style>
  <w:style w:type="paragraph" w:styleId="TextBodyIndent">
    <w:name w:val="Body Text Indent"/>
    <w:basedOn w:val="Normal"/>
    <w:pPr>
      <w:spacing w:lineRule="auto" w:line="360" w:before="240" w:after="0"/>
      <w:ind w:firstLine="680"/>
      <w:jc w:val="both"/>
    </w:pPr>
    <w:rPr>
      <w:rFonts w:ascii="Times New Roman" w:hAnsi="Times New Roman" w:cs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Список 1"/>
    <w:basedOn w:val="TextBody"/>
    <w:qFormat/>
    <w:pPr>
      <w:tabs>
        <w:tab w:val="clear" w:pos="708"/>
        <w:tab w:val="left" w:pos="720" w:leader="none"/>
      </w:tabs>
      <w:spacing w:lineRule="auto" w:line="360" w:before="0" w:after="0"/>
      <w:ind w:left="714" w:hanging="357"/>
      <w:jc w:val="both"/>
    </w:pPr>
    <w:rPr>
      <w:rFonts w:ascii="Times New Roman" w:hAnsi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4:00Z</dcterms:created>
  <dc:creator>Дмитрий</dc:creator>
  <dc:description/>
  <cp:keywords/>
  <dc:language>en-US</dc:language>
  <cp:lastModifiedBy>Mage</cp:lastModifiedBy>
  <dcterms:modified xsi:type="dcterms:W3CDTF">2011-10-08T10:14:00Z</dcterms:modified>
  <cp:revision>2</cp:revision>
  <dc:subject/>
  <dc:title/>
</cp:coreProperties>
</file>