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 на тему:</w:t>
      </w:r>
    </w:p>
    <w:p>
      <w:pPr>
        <w:pStyle w:val="Normal"/>
        <w:spacing w:lineRule="auto" w:line="360"/>
        <w:jc w:val="center"/>
        <w:rPr>
          <w:b/>
          <w:b/>
          <w:bCs/>
          <w:sz w:val="28"/>
          <w:szCs w:val="28"/>
        </w:rPr>
      </w:pPr>
      <w:r>
        <w:rPr>
          <w:b/>
          <w:bCs/>
          <w:sz w:val="28"/>
          <w:szCs w:val="28"/>
        </w:rPr>
        <w:t>Экспорт товаров</w:t>
      </w:r>
      <w:r>
        <w:br w:type="page"/>
      </w:r>
    </w:p>
    <w:p>
      <w:pPr>
        <w:pStyle w:val="Normal"/>
        <w:spacing w:lineRule="auto" w:line="360"/>
        <w:ind w:firstLine="709"/>
        <w:jc w:val="both"/>
        <w:rPr/>
      </w:pPr>
      <w:r>
        <w:rPr>
          <w:b/>
          <w:bCs/>
          <w:sz w:val="28"/>
          <w:szCs w:val="28"/>
          <w:u w:val="single"/>
        </w:rPr>
        <w:t>Экспорт товаров</w:t>
      </w:r>
      <w:r>
        <w:rPr>
          <w:sz w:val="28"/>
          <w:szCs w:val="28"/>
        </w:rPr>
        <w:t xml:space="preserve"> – это специальный таможенный режим, который характеризуется вывозом тех или иных товаров за пределы страны, то есть за ее границу, с основной целью – реализация их на внешнем рынке. Конечно же, вывозиться могут не только товары, но и такие немаловажные «вещи» как услуги и капитал. </w:t>
      </w:r>
    </w:p>
    <w:p>
      <w:pPr>
        <w:pStyle w:val="Normal"/>
        <w:spacing w:lineRule="auto" w:line="360"/>
        <w:ind w:firstLine="709"/>
        <w:jc w:val="both"/>
        <w:rPr/>
      </w:pPr>
      <w:r>
        <w:rPr>
          <w:sz w:val="28"/>
          <w:szCs w:val="28"/>
        </w:rPr>
        <w:t xml:space="preserve">На сегодняшний день экспорт товаров – это ничто иное, как вывоз за границу различных материальных благ или предоставление партнеру, а точнее иностранному партнеру, на возмездной основе производственных услуг, услуг потребительского класса. Под экспортом капитала понимается вложение средств, в те или иные сферы за пределами страны, например, строительство, а также эксплуатация различных объектов и предприятий. В осуществлении экспорта капиталов преследуется одна цель – получение прибыли. Экспорт также может выступать и в качестве результата международного разделения труда, кроме этого он выступает одной из материальных предпосылок импорта. Известно, что именно вырученные средства от экспорта являются основным источником материальных средств для покупки импорта. На самом деле все импортные и экспортные операции связаны между собой. </w:t>
      </w:r>
    </w:p>
    <w:p>
      <w:pPr>
        <w:pStyle w:val="Normal"/>
        <w:spacing w:lineRule="auto" w:line="360"/>
        <w:ind w:firstLine="709"/>
        <w:jc w:val="both"/>
        <w:rPr>
          <w:sz w:val="28"/>
          <w:szCs w:val="28"/>
        </w:rPr>
      </w:pPr>
      <w:r>
        <w:rPr>
          <w:sz w:val="28"/>
          <w:szCs w:val="28"/>
        </w:rPr>
        <w:t xml:space="preserve">Экспорт товаров должен осуществляться в соответствии с определенными требованиями, которые обозначены в законодательстве той или иной страны. Во-первых, экспорт товаров необходимо осуществлять только в том случае, если уплачены все вывозные таможенные пошлины и внесены все необходимые таможенные платежи. Во-вторых, экспорт товаров требует соблюдения всех мер финансовой и экономической политики, также при этом должны предусматриваться и другие требования, предусмотренные Кодексом и различными законодательными актами страны по таможенному делу. Следует также обратить внимание на такой немаловажный момент: те товары, которые выпускаются в таможенном режиме для экспорта, должны вывозиться за пределы страны в том состоянии, в котором они были в момент принятия таможенной декларации. Исключением являются товары, изменившиеся в результате естественного износа, или товары, которые изменились, но при правильной транспортировке или хранении. </w:t>
      </w:r>
    </w:p>
    <w:p>
      <w:pPr>
        <w:pStyle w:val="Normal"/>
        <w:spacing w:lineRule="auto" w:line="360"/>
        <w:ind w:firstLine="709"/>
        <w:jc w:val="both"/>
        <w:rPr>
          <w:sz w:val="28"/>
          <w:szCs w:val="28"/>
        </w:rPr>
      </w:pPr>
      <w:r>
        <w:rPr>
          <w:sz w:val="28"/>
          <w:szCs w:val="28"/>
        </w:rPr>
        <w:t xml:space="preserve">Под экспортными товарами понимают те товары, которые вывозятся с таможенной территории страны. Экспорт товаров – это вывоз за границу страны, как предметов поставки внешнеторгового типа, так и некоторые вещи, что вывозятся пассажирами в то время, когда они пересекают границу. Экспортные товары могут стать предметом правонарушений в таможенном деле с того самого момента, как они были предъявлены таможенному органу, и вплоть до момента вывоза их с таможенной территории. В соответствии с законодательством, экспорт товаров – это и отдельные разномасштабные коммерческие операции, не связанные с вывозом товаров с таможенной территории страны. </w:t>
      </w:r>
    </w:p>
    <w:p>
      <w:pPr>
        <w:pStyle w:val="Normal"/>
        <w:spacing w:lineRule="auto" w:line="360"/>
        <w:ind w:firstLine="709"/>
        <w:jc w:val="both"/>
        <w:rPr>
          <w:sz w:val="28"/>
          <w:szCs w:val="28"/>
        </w:rPr>
      </w:pPr>
      <w:r>
        <w:rPr>
          <w:sz w:val="28"/>
          <w:szCs w:val="28"/>
        </w:rPr>
        <w:t xml:space="preserve">Товары, попадающие под экспортную категорию, требуют декларирования и специального таможенного оформления в общем порядке и в то же время, учитывая особенности и специфику данного таможенного режима. Если вывозится отдельный вид товара, то сотрудниками таможни он может облагаться другим налогом. Не смотря на это, вывоз всех товаров за пределы страны, соответственно с режимом экспорта, регулируется специально разработанными мерами и средствами, которые входят в систему госрегулирования внешнеэкономической деятельности. Основные инструменты государственного регулирования вывоза товаров за границу (экспорта товаров) – это налоговое и тарифное регулирование, валютный контроль и, конечно же, различные нетарифные средства. </w:t>
      </w:r>
    </w:p>
    <w:p>
      <w:pPr>
        <w:pStyle w:val="Normal"/>
        <w:spacing w:lineRule="auto" w:line="360"/>
        <w:ind w:firstLine="709"/>
        <w:jc w:val="both"/>
        <w:rPr/>
      </w:pPr>
      <w:r>
        <w:rPr>
          <w:sz w:val="28"/>
          <w:szCs w:val="28"/>
        </w:rPr>
        <w:t>Экспорт товаров является достаточно сложной сферой в сфере внешнеэкономической деятельности, потому и существуют данные инструменты. Экспорт товаров имеет и свой специфический тариф, представляемый в виде целого комплекса постановлений правительства, которые содержат в себе те или иные ставки пошлин на вывоз товара, список данных товаров, а также имеются все положения с изменения этих постановлений. Ставки экспортного тарифа для отдельных видов товаров устанавливаются правительством страны, и не подлежат специальному регулированию со стороны таможенных и тарифных органов. В соответствии с определенными законодательными актами экспорт товаров, вернее некоторых из них, характеризуется и наличием некоторых тарифных льгот, которые устанавливаются теми или иными законодательными актами, а также актами правительства и президента. Экспорт товаров, как правило, имеет свои специфические пошлины. Они будут зависеть в первую очередь от видов экспортных товаров. Чаще всего экспорт товаров имеет наиболее заметное уменьшение пошлин на продовольственные товары и сельскохозяйственную продукцию. В современном мире существует так называемое нетарифное регулирование экспортирования товаров, то есть лицензирование и квотирование. Экспорт некоторых товаров требует наличия специального пакета документов и разрешений. Например, экспортируя культурные ценности, следует иметь специальное свидетельство, которое выдает служба по сохранению культурных ценностей страны.</w:t>
      </w:r>
    </w:p>
    <w:p>
      <w:pPr>
        <w:pStyle w:val="Normal"/>
        <w:spacing w:lineRule="auto" w:line="360"/>
        <w:ind w:firstLine="709"/>
        <w:jc w:val="both"/>
        <w:rPr>
          <w:b/>
          <w:b/>
          <w:bCs/>
          <w:sz w:val="28"/>
          <w:szCs w:val="28"/>
        </w:rPr>
      </w:pPr>
      <w:r>
        <w:rPr>
          <w:b/>
          <w:bCs/>
          <w:sz w:val="28"/>
          <w:szCs w:val="28"/>
        </w:rPr>
        <w:t>Таможенное оформление экспорта. Экспорт товаров.</w:t>
      </w:r>
    </w:p>
    <w:p>
      <w:pPr>
        <w:pStyle w:val="Normal"/>
        <w:spacing w:lineRule="auto" w:line="360"/>
        <w:ind w:firstLine="709"/>
        <w:jc w:val="both"/>
        <w:rPr/>
      </w:pPr>
      <w:r>
        <w:rPr>
          <w:sz w:val="28"/>
          <w:szCs w:val="28"/>
        </w:rPr>
        <w:t>Экспорт - таможенный режим, при котором товары вывозятся за пределы таможенной территории без обязательства об их ввозе на эту территорию. При выпуске товаров в таможенном режиме экспорт товары должны быть вывезены за пределы таможенной территории в том же состоянии, в котором они были на день принятия таможенной декларации, кроме изменений состояния товаров вследствие естественного износа или убыли при нормальных условиях транспортировки и хранения. При экспорте - товары освобождаются от налогов (кроме экспортных пошлин и акцизов) либо уплаченные суммы налогов подлежат возврату в соответствии с налоговым законодательством. Вывоз товаров за границы таможенной территории Украины в режиме экспорта предусматривает:</w:t>
      </w:r>
    </w:p>
    <w:p>
      <w:pPr>
        <w:pStyle w:val="Normal"/>
        <w:spacing w:lineRule="auto" w:line="360"/>
        <w:ind w:firstLine="709"/>
        <w:jc w:val="both"/>
        <w:rPr>
          <w:sz w:val="28"/>
          <w:szCs w:val="28"/>
        </w:rPr>
      </w:pPr>
      <w:r>
        <w:rPr>
          <w:sz w:val="28"/>
          <w:szCs w:val="28"/>
        </w:rPr>
        <w:t>1) представление таможенному органу документов, которые удостоверяют основания и условия вывоза товаров за границы таможенной территории Украины;</w:t>
      </w:r>
    </w:p>
    <w:p>
      <w:pPr>
        <w:pStyle w:val="Normal"/>
        <w:spacing w:lineRule="auto" w:line="360"/>
        <w:ind w:firstLine="709"/>
        <w:jc w:val="both"/>
        <w:rPr>
          <w:sz w:val="28"/>
          <w:szCs w:val="28"/>
        </w:rPr>
      </w:pPr>
      <w:r>
        <w:rPr>
          <w:sz w:val="28"/>
          <w:szCs w:val="28"/>
        </w:rPr>
        <w:t>2) уплату налогов и сборов, установленных на экспорт товаров;</w:t>
      </w:r>
    </w:p>
    <w:p>
      <w:pPr>
        <w:pStyle w:val="Normal"/>
        <w:spacing w:lineRule="auto" w:line="360"/>
        <w:ind w:firstLine="709"/>
        <w:jc w:val="both"/>
        <w:rPr>
          <w:sz w:val="28"/>
          <w:szCs w:val="28"/>
        </w:rPr>
      </w:pPr>
      <w:r>
        <w:rPr>
          <w:sz w:val="28"/>
          <w:szCs w:val="28"/>
        </w:rPr>
        <w:t>3) соблюдение экспортером требований, предусмотренных законом.</w:t>
      </w:r>
    </w:p>
    <w:p>
      <w:pPr>
        <w:pStyle w:val="Normal"/>
        <w:spacing w:lineRule="auto" w:line="360"/>
        <w:ind w:firstLine="709"/>
        <w:jc w:val="both"/>
        <w:rPr>
          <w:sz w:val="28"/>
          <w:szCs w:val="28"/>
        </w:rPr>
      </w:pPr>
      <w:r>
        <w:rPr>
          <w:sz w:val="28"/>
          <w:szCs w:val="28"/>
        </w:rPr>
        <w:t>Документы необходимые для оформления товаров и транспортных средств в таможенный режим экспорта:</w:t>
      </w:r>
    </w:p>
    <w:p>
      <w:pPr>
        <w:pStyle w:val="Normal"/>
        <w:spacing w:lineRule="auto" w:line="360"/>
        <w:ind w:firstLine="709"/>
        <w:jc w:val="both"/>
        <w:rPr>
          <w:sz w:val="28"/>
          <w:szCs w:val="28"/>
        </w:rPr>
      </w:pPr>
      <w:r>
        <w:rPr>
          <w:sz w:val="28"/>
          <w:szCs w:val="28"/>
        </w:rPr>
        <w:t>1. Платежное поручение об оплате таможенных платежей</w:t>
      </w:r>
    </w:p>
    <w:p>
      <w:pPr>
        <w:pStyle w:val="Normal"/>
        <w:spacing w:lineRule="auto" w:line="360"/>
        <w:ind w:firstLine="709"/>
        <w:jc w:val="both"/>
        <w:rPr>
          <w:sz w:val="28"/>
          <w:szCs w:val="28"/>
        </w:rPr>
      </w:pPr>
      <w:r>
        <w:rPr>
          <w:sz w:val="28"/>
          <w:szCs w:val="28"/>
        </w:rPr>
        <w:t>2. Платежное поручение подтверждающие оплату за услуги таможенного терминала</w:t>
      </w:r>
    </w:p>
    <w:p>
      <w:pPr>
        <w:pStyle w:val="Normal"/>
        <w:spacing w:lineRule="auto" w:line="360"/>
        <w:ind w:firstLine="709"/>
        <w:jc w:val="both"/>
        <w:rPr>
          <w:sz w:val="28"/>
          <w:szCs w:val="28"/>
        </w:rPr>
      </w:pPr>
      <w:r>
        <w:rPr>
          <w:sz w:val="28"/>
          <w:szCs w:val="28"/>
        </w:rPr>
        <w:t xml:space="preserve">3. Необходимые разрешительные документы (сертификаты качества, фитосанитарный, экологический сертификат, заключение эксперта гемолога, и т.д.) </w:t>
      </w:r>
    </w:p>
    <w:p>
      <w:pPr>
        <w:pStyle w:val="Normal"/>
        <w:spacing w:lineRule="auto" w:line="360"/>
        <w:ind w:firstLine="709"/>
        <w:jc w:val="both"/>
        <w:rPr>
          <w:sz w:val="28"/>
          <w:szCs w:val="28"/>
        </w:rPr>
      </w:pPr>
      <w:r>
        <w:rPr>
          <w:sz w:val="28"/>
          <w:szCs w:val="28"/>
        </w:rPr>
        <w:t>4. Контракт, спецификация, дополнительное соглашение.</w:t>
      </w:r>
    </w:p>
    <w:p>
      <w:pPr>
        <w:pStyle w:val="Normal"/>
        <w:spacing w:lineRule="auto" w:line="360"/>
        <w:ind w:firstLine="709"/>
        <w:jc w:val="both"/>
        <w:rPr>
          <w:sz w:val="28"/>
          <w:szCs w:val="28"/>
        </w:rPr>
      </w:pPr>
      <w:r>
        <w:rPr>
          <w:sz w:val="28"/>
          <w:szCs w:val="28"/>
        </w:rPr>
        <w:t xml:space="preserve">5. Оригиналы инвойса. </w:t>
      </w:r>
    </w:p>
    <w:p>
      <w:pPr>
        <w:pStyle w:val="Normal"/>
        <w:spacing w:lineRule="auto" w:line="360"/>
        <w:ind w:firstLine="709"/>
        <w:jc w:val="both"/>
        <w:rPr>
          <w:sz w:val="28"/>
          <w:szCs w:val="28"/>
        </w:rPr>
      </w:pPr>
      <w:r>
        <w:rPr>
          <w:sz w:val="28"/>
          <w:szCs w:val="28"/>
        </w:rPr>
        <w:t>Инвойс (англ. invoice) - в международной коммерческой практике документ, предоставляемый продавцом покупателю и содержащий перечень товаров, их количество и цену, по которой они будут поставлены покупателю, формальные особенности товара (цвет, вес и т.д.), условия поставки и сведения об отправителе и получателе. Выписка инвойса свидетельствует о том, что (кроме случаев, когда поставка осуществляется по предоплате), у покупателя появляется обязанность оплаты товара в соответствии с указанными условиями.</w:t>
      </w:r>
    </w:p>
    <w:p>
      <w:pPr>
        <w:pStyle w:val="Normal"/>
        <w:spacing w:lineRule="auto" w:line="360"/>
        <w:ind w:firstLine="709"/>
        <w:jc w:val="both"/>
        <w:rPr>
          <w:sz w:val="28"/>
          <w:szCs w:val="28"/>
        </w:rPr>
      </w:pPr>
      <w:r>
        <w:rPr>
          <w:sz w:val="28"/>
          <w:szCs w:val="28"/>
        </w:rPr>
        <w:t xml:space="preserve">6. Сертификат происхождения </w:t>
      </w:r>
    </w:p>
    <w:p>
      <w:pPr>
        <w:pStyle w:val="Normal"/>
        <w:spacing w:lineRule="auto" w:line="360"/>
        <w:ind w:firstLine="709"/>
        <w:jc w:val="both"/>
        <w:rPr>
          <w:sz w:val="28"/>
          <w:szCs w:val="28"/>
        </w:rPr>
      </w:pPr>
      <w:r>
        <w:rPr>
          <w:sz w:val="28"/>
          <w:szCs w:val="28"/>
        </w:rPr>
        <w:t>7. Карточка аккредитации (учета) в таможенном органе.</w:t>
      </w:r>
    </w:p>
    <w:p>
      <w:pPr>
        <w:pStyle w:val="Normal"/>
        <w:spacing w:lineRule="auto" w:line="360"/>
        <w:ind w:firstLine="709"/>
        <w:jc w:val="both"/>
        <w:rPr>
          <w:sz w:val="28"/>
          <w:szCs w:val="28"/>
        </w:rPr>
      </w:pPr>
      <w:r>
        <w:rPr>
          <w:sz w:val="28"/>
          <w:szCs w:val="28"/>
        </w:rPr>
        <w:t xml:space="preserve">8. Справка о декларировании валютных ценностей </w:t>
      </w:r>
    </w:p>
    <w:p>
      <w:pPr>
        <w:pStyle w:val="Normal"/>
        <w:spacing w:lineRule="auto" w:line="360"/>
        <w:ind w:firstLine="709"/>
        <w:jc w:val="both"/>
        <w:rPr>
          <w:sz w:val="28"/>
          <w:szCs w:val="28"/>
        </w:rPr>
      </w:pPr>
      <w:r>
        <w:rPr>
          <w:sz w:val="28"/>
          <w:szCs w:val="28"/>
        </w:rPr>
        <w:t>9. Книжка МДП.</w:t>
      </w:r>
    </w:p>
    <w:p>
      <w:pPr>
        <w:pStyle w:val="Normal"/>
        <w:spacing w:lineRule="auto" w:line="360"/>
        <w:ind w:firstLine="709"/>
        <w:jc w:val="both"/>
        <w:rPr>
          <w:sz w:val="28"/>
          <w:szCs w:val="28"/>
        </w:rPr>
      </w:pPr>
      <w:r>
        <w:rPr>
          <w:sz w:val="28"/>
          <w:szCs w:val="28"/>
        </w:rPr>
        <w:t>КНИЖКА МДП - единый таможенный документ, применяемый таможенными органами каждой из договорившихся стран в качестве грузового манифеста. К. МДП сопровождает груз от места отправления до места назначения, и каждая из затронутых таможен удостоверяет таможенное оформление на данном документе.</w:t>
      </w:r>
    </w:p>
    <w:p>
      <w:pPr>
        <w:pStyle w:val="Normal"/>
        <w:spacing w:lineRule="auto" w:line="360"/>
        <w:ind w:firstLine="709"/>
        <w:jc w:val="both"/>
        <w:rPr>
          <w:sz w:val="28"/>
          <w:szCs w:val="28"/>
        </w:rPr>
      </w:pPr>
      <w:r>
        <w:rPr>
          <w:sz w:val="28"/>
          <w:szCs w:val="28"/>
        </w:rPr>
        <w:t>10. Транспортная накладная CMR (AWB, Ж/Д накладная, коносамент)</w:t>
      </w:r>
    </w:p>
    <w:p>
      <w:pPr>
        <w:pStyle w:val="Normal"/>
        <w:spacing w:lineRule="auto" w:line="360"/>
        <w:ind w:firstLine="709"/>
        <w:jc w:val="both"/>
        <w:rPr>
          <w:sz w:val="28"/>
          <w:szCs w:val="28"/>
        </w:rPr>
      </w:pPr>
      <w:r>
        <w:rPr>
          <w:sz w:val="28"/>
          <w:szCs w:val="28"/>
        </w:rPr>
        <w:t xml:space="preserve">11. Паспорт водителя </w:t>
      </w:r>
    </w:p>
    <w:p>
      <w:pPr>
        <w:pStyle w:val="Normal"/>
        <w:spacing w:lineRule="auto" w:line="360"/>
        <w:ind w:firstLine="709"/>
        <w:jc w:val="both"/>
        <w:rPr>
          <w:sz w:val="28"/>
          <w:szCs w:val="28"/>
        </w:rPr>
      </w:pPr>
      <w:r>
        <w:rPr>
          <w:sz w:val="28"/>
          <w:szCs w:val="28"/>
        </w:rPr>
        <w:t xml:space="preserve">12. Свидетельство на право международных перевозок под таможенным обеспечением </w:t>
      </w:r>
    </w:p>
    <w:p>
      <w:pPr>
        <w:pStyle w:val="Normal"/>
        <w:spacing w:lineRule="auto" w:line="360"/>
        <w:ind w:firstLine="709"/>
        <w:jc w:val="both"/>
        <w:rPr>
          <w:sz w:val="28"/>
          <w:szCs w:val="28"/>
        </w:rPr>
      </w:pPr>
      <w:r>
        <w:rPr>
          <w:sz w:val="28"/>
          <w:szCs w:val="28"/>
        </w:rPr>
        <w:t xml:space="preserve">13. Технический паспорт транспортного средства </w:t>
      </w:r>
    </w:p>
    <w:p>
      <w:pPr>
        <w:pStyle w:val="Normal"/>
        <w:spacing w:lineRule="auto" w:line="360"/>
        <w:ind w:firstLine="709"/>
        <w:jc w:val="both"/>
        <w:rPr/>
      </w:pPr>
      <w:r>
        <w:rPr>
          <w:sz w:val="28"/>
          <w:szCs w:val="28"/>
        </w:rPr>
        <w:t>14. Договор на декларирование товаров при привлечении к таможенному оформлению брокерских организаций.</w:t>
      </w:r>
    </w:p>
    <w:p>
      <w:pPr>
        <w:pStyle w:val="Normal"/>
        <w:spacing w:lineRule="auto" w:line="360"/>
        <w:ind w:firstLine="709"/>
        <w:jc w:val="both"/>
        <w:rPr>
          <w:b/>
          <w:b/>
          <w:bCs/>
          <w:sz w:val="28"/>
          <w:szCs w:val="28"/>
        </w:rPr>
      </w:pPr>
      <w:r>
        <w:rPr>
          <w:b/>
          <w:bCs/>
          <w:sz w:val="28"/>
          <w:szCs w:val="28"/>
        </w:rPr>
        <w:t>Экспорт товаров из России</w:t>
      </w:r>
    </w:p>
    <w:p>
      <w:pPr>
        <w:pStyle w:val="Normal"/>
        <w:spacing w:lineRule="auto" w:line="360"/>
        <w:ind w:firstLine="709"/>
        <w:jc w:val="both"/>
        <w:rPr>
          <w:sz w:val="28"/>
          <w:szCs w:val="28"/>
        </w:rPr>
      </w:pPr>
      <w:r>
        <w:rPr>
          <w:sz w:val="28"/>
          <w:szCs w:val="28"/>
        </w:rPr>
        <w:t>Ваша компания занимается экспортом товаров из России, и в данный момент Вы ищите надежного перевозчика? Вы пришли по правильному адресу! Компания Росимпэкс оказывает полный пакет услуг в сфере международных перевозок и таможенного оформления товаров.</w:t>
      </w:r>
    </w:p>
    <w:p>
      <w:pPr>
        <w:pStyle w:val="Normal"/>
        <w:spacing w:lineRule="auto" w:line="360"/>
        <w:ind w:firstLine="709"/>
        <w:jc w:val="both"/>
        <w:rPr/>
      </w:pPr>
      <w:r>
        <w:rPr>
          <w:sz w:val="28"/>
          <w:szCs w:val="28"/>
        </w:rPr>
        <w:t xml:space="preserve">Во все времена торговля играла важную роль в развитии и процветании государств. К настоящему времени практически вся экономика стран базируется именно на торговле, и Россия не является исключением. Для нашей страны наиболее приоритетной считается внешняя торговля. Поддержание хороших партнерских отношений с зарубежными компаниями становится одним из главных направлений экономической политики России. Поэтому то, насколько быстро и качественно происходит экспорт товаров, напрямую отражается на благосостоянии нашей страны. Основным способом экспорта товаров из России являются международные грузоперевозки. Именно на них и специализируется наша компания. Мы предлагаем своим клиентам широкий спектр услуг и полное сервисное обслуживание. Но обо всем по порядку и более подробно. </w:t>
      </w:r>
    </w:p>
    <w:p>
      <w:pPr>
        <w:pStyle w:val="Normal"/>
        <w:spacing w:lineRule="auto" w:line="360"/>
        <w:ind w:firstLine="709"/>
        <w:jc w:val="both"/>
        <w:rPr>
          <w:sz w:val="28"/>
          <w:szCs w:val="28"/>
        </w:rPr>
      </w:pPr>
      <w:r>
        <w:rPr>
          <w:sz w:val="28"/>
          <w:szCs w:val="28"/>
        </w:rPr>
        <w:t>Наша компания уже достаточно давно на рынке перевозок и заслужила себе репутацию надежного партнера. Для транспортировки грузов мы используем все возможные виды транспорта, среди которых наиболее популярны морские суда и автотранспорт. С нашей помощью экспорт и импорт товаров превращается в легкое и приятное дело.</w:t>
      </w:r>
    </w:p>
    <w:p>
      <w:pPr>
        <w:pStyle w:val="Normal"/>
        <w:spacing w:lineRule="auto" w:line="360"/>
        <w:ind w:firstLine="709"/>
        <w:jc w:val="both"/>
        <w:rPr>
          <w:sz w:val="28"/>
          <w:szCs w:val="28"/>
        </w:rPr>
      </w:pPr>
      <w:r>
        <w:rPr>
          <w:sz w:val="28"/>
          <w:szCs w:val="28"/>
        </w:rPr>
        <w:t xml:space="preserve">Если Вы экспортируете товары в страны ближнего зарубежья, то одним из лучших вариантов, будет использование автомобильного транспорта. На сегодняшний день существует разветвленная сеть дорог, покрывающих весь материк. Это позволяет произвести перевозку груза в максимально короткие сроки с большим комфортом, как для перевозчиков, так и для заказчика. </w:t>
      </w:r>
    </w:p>
    <w:p>
      <w:pPr>
        <w:pStyle w:val="Normal"/>
        <w:spacing w:lineRule="auto" w:line="360"/>
        <w:ind w:firstLine="709"/>
        <w:jc w:val="both"/>
        <w:rPr>
          <w:sz w:val="28"/>
          <w:szCs w:val="28"/>
        </w:rPr>
      </w:pPr>
      <w:r>
        <w:rPr>
          <w:sz w:val="28"/>
          <w:szCs w:val="28"/>
        </w:rPr>
        <w:t xml:space="preserve">Однако, экспорт российских товаров все чаще происходит за океан: в США, Китай и многие другие страны. В таких случаях мы предлагаем нашим клиентам произвести грузоперевозку морем. Международные морские перевозки считаются одними из самых недорогих, но, к сожалению, они занимают достаточно много времени, поэтому подходят далеко не всем. Те же компании, кто имеет большой товарооборот, отмечают удобство морской транспортировки грузов. Компания Росимпэкс поддерживает деловые отношения с руководством портовых терминалов по всему миру. Это позволяет обеспечить высокий уровень контроля при перегрузке товаров или во время его хранения. Наши перевозчики превосходно знают все морские линии и гарантируют безопасность груза во время транспортировки. </w:t>
      </w:r>
    </w:p>
    <w:p>
      <w:pPr>
        <w:pStyle w:val="Normal"/>
        <w:spacing w:lineRule="auto" w:line="360"/>
        <w:ind w:firstLine="709"/>
        <w:jc w:val="both"/>
        <w:rPr>
          <w:sz w:val="28"/>
          <w:szCs w:val="28"/>
        </w:rPr>
      </w:pPr>
      <w:r>
        <w:rPr>
          <w:sz w:val="28"/>
          <w:szCs w:val="28"/>
        </w:rPr>
        <w:t xml:space="preserve">При желании клиента международная перевозка может быть осуществлена по воздуху или по железной дороге. Нашей компанией также производятся мультимодальные перевозки, предполагающие использование сразу нескольких видов транспорта, в зависимости от природных условий, сроков и специфики груза. Но, бесспорно, окончательное решение всегда принимает клиент. Слово заказчика – закон для нашей компании. </w:t>
      </w:r>
    </w:p>
    <w:p>
      <w:pPr>
        <w:pStyle w:val="Normal"/>
        <w:spacing w:lineRule="auto" w:line="360"/>
        <w:ind w:firstLine="709"/>
        <w:jc w:val="both"/>
        <w:rPr>
          <w:sz w:val="28"/>
          <w:szCs w:val="28"/>
        </w:rPr>
      </w:pPr>
      <w:r>
        <w:rPr>
          <w:sz w:val="28"/>
          <w:szCs w:val="28"/>
        </w:rPr>
        <w:t xml:space="preserve">Росимпэкс осуществляет международные перевозки абсолютно любых грузов. Высококвалифицированные специалисты имеют многолетний опыт работы с самыми разнообразными товарами. Перевозка опасных, токсичных или скоропортящихся товаров произойдет в соответствии со всеми особенностями данных грузов. Особое место занимает транспортировка негабаритных товаров. Отличающиеся от стандартов, они требуют специального подхода и организации перевозки. Например, тяжеловесные грузы не всегда возможно провозить по трассам, так как они могут повредить дорожное покрытие. В случаях же, когда маршрут проходит по населенным пунктам, для сопровождения груза привлекаются дополнительные ресурсы. Это способствует не только сохранности товаров, но и позволяет избегать дорожно-транспортных происшествий. Несмотря на все возникающие сложности, Росимпэкс гарантирует произвести экспорт и импорт товаров в соответствии со всеми пожеланиями клиента в установленные сроки. </w:t>
      </w:r>
    </w:p>
    <w:p>
      <w:pPr>
        <w:pStyle w:val="Normal"/>
        <w:spacing w:lineRule="auto" w:line="360"/>
        <w:ind w:firstLine="709"/>
        <w:jc w:val="both"/>
        <w:rPr>
          <w:sz w:val="28"/>
          <w:szCs w:val="28"/>
        </w:rPr>
      </w:pPr>
      <w:r>
        <w:rPr>
          <w:sz w:val="28"/>
          <w:szCs w:val="28"/>
        </w:rPr>
        <w:t xml:space="preserve">Чтобы международная перевозка груза прошла максимально гладко, стоит обращать пристальное внимание на процесс подготовки к транспортировке товара. Сотрудники нашей компании профессионально выполнят все необходимые процедуры для скорейшего начала перевозки. Несомненно, что главное место в списке занимает подготовка документов. Оформление товара на экспорт или импорт имеет особые тонкости. Наши специалисты учитывают все возникающие нюансы. Немаловажно, что таможенное оформление происходит в Санкт-Петербурге или Ленинградской области, которые находятся в непосредственной близости от столицы нашего государства, Москвы. Большое количество сопутствующей документации будет оформлено по всем правилам и стандартам, предъявляемым к такому типу бумаг. Вне всяких сомнений, наши экспедиторы сделают процесс таможенного досмотра максимально быстрым и качественным. Этому так же будет содействовать прекрасно подготовленная документация. Стоит особо обратить внимание на тот факт, что все без исключения сотрудники нашей компании отлично осведомлены в юридических аспектах не только оформления бумаг, но и непосредственно в процедуре прохождения таможенного контроля. Это исключает возникновение спорных ситуаций на таможне. </w:t>
      </w:r>
    </w:p>
    <w:p>
      <w:pPr>
        <w:pStyle w:val="Normal"/>
        <w:spacing w:lineRule="auto" w:line="360"/>
        <w:ind w:firstLine="709"/>
        <w:jc w:val="both"/>
        <w:rPr>
          <w:sz w:val="28"/>
          <w:szCs w:val="28"/>
        </w:rPr>
      </w:pPr>
      <w:r>
        <w:rPr>
          <w:sz w:val="28"/>
          <w:szCs w:val="28"/>
        </w:rPr>
        <w:t xml:space="preserve">Чтобы экспорт и импорт товаров прошел по высшему классу, требуется не только правильная обработка нужной документации, но и тщательная проработка маршрута перевозки грузов. Уже давно известно, что логистика – это такая же наука, как, например физика или химия. Поэтому для работы в данной области необходимы не только крепкие знания, но также и отточенные до автоматизма навыки в совокупности с опытом подобной деятельности. Не стоит забывать и о постоянно изменяющихся тенденциях, правилах и законах современного мира, которые нельзя оставлять без внимания. Логисты компании Росимпэкс имеют хорошую подготовку в данной науке и всегда скрупулезно изучают все особенности перевозимого товара, учитывают его технические параметры и свойства. Большое значение так же играет и предположительная длительность транспортировки. Специалисты предоставляют Вам на выбор несколько, по их мнению, наиболее оптимальных транспортных схем, которые позволяют Вам сэкономить не только финансовые средства, но и время, которое, порой, значительно важнее денег. Вам остается только выбрать тот путь, который более всего будет соответствовать Вашим требованиям и предпочтениям. </w:t>
      </w:r>
    </w:p>
    <w:p>
      <w:pPr>
        <w:pStyle w:val="Normal"/>
        <w:spacing w:lineRule="auto" w:line="360"/>
        <w:ind w:firstLine="709"/>
        <w:jc w:val="both"/>
        <w:rPr>
          <w:sz w:val="28"/>
          <w:szCs w:val="28"/>
        </w:rPr>
      </w:pPr>
      <w:r>
        <w:rPr>
          <w:sz w:val="28"/>
          <w:szCs w:val="28"/>
        </w:rPr>
        <w:t>В обязанности нашей компании входит полное обеспечение международной грузоперевозки, поэтому клиенты могут быть полностью спокойны за сохранность своего товара. Кроме того, они имеют полный доступ к информации, касающейся всего хода перевозки. Поэтапная система транспортировки отличается простотой, что позволяет даже несведущему в этой области человеку понять, как происходит доставка товара. Специалисты Росимпэкса готовы в любое удобное для Вас время разъяснить все подробности процесса перевозки, дать исчерпывающие ответы на всевозможные вопросы. Более того, в процессе подготовки грузоперевозки мы сможем дать Вам полезные рекомендации и проконсультировать по предполагаемым проблемам, которые могут возникнуть во время транспортировки. Вы так же сможете получить подробный отчет о местонахождении груза на любом этапе перевозки. Это позволяет нам осуществлять абсолютно открытую доставку товаров, что говорит о наших чистых намерениях. Подобная практика зарекомендовала нашу компанию с лучшей стороны и позволила заключить выгодное сотрудничество со многими производителями.</w:t>
      </w:r>
    </w:p>
    <w:p>
      <w:pPr>
        <w:pStyle w:val="Normal"/>
        <w:spacing w:lineRule="auto" w:line="360"/>
        <w:ind w:firstLine="709"/>
        <w:jc w:val="both"/>
        <w:rPr>
          <w:sz w:val="28"/>
          <w:szCs w:val="28"/>
        </w:rPr>
      </w:pPr>
      <w:r>
        <w:rPr>
          <w:sz w:val="28"/>
          <w:szCs w:val="28"/>
        </w:rPr>
        <w:t xml:space="preserve">Сложившаяся на сегодняшний день экономическая ситуация в стране делает Россию не только экспортером собственной продукции, но так же и посредником зарубежных компаний. Через территорию нашей страны проходит экспорт импортного товара. Поэтому одной из сфер работы нашей компании является организация успешного экспортирования товаров заграничного производства. Для этого нами разрабатываются наиболее соответствующие специфике данной перевозки транспортные схемы, и происходит тщательный отбор необходимых видов транспорта. Нередко в данном случае применяется мультимодальная перевозка груза. Ведь от нашей работы зависит не только престиж нашей собственной компании, но и репутация производителя. Поэтому все этапы транспортировки товара проходят под четким контролем первоклассных специалистов, имеющих не только прекрасные рекомендации, но так же и большой стаж работы в данной области. Несомненно, что экспорт импортного товара через Россию приятно обрадует не только компанию-производителя, но и принимающую сторону, так как доставка произойдет точно в обговоренные сроки. </w:t>
      </w:r>
    </w:p>
    <w:p>
      <w:pPr>
        <w:pStyle w:val="Normal"/>
        <w:spacing w:lineRule="auto" w:line="360"/>
        <w:ind w:firstLine="709"/>
        <w:jc w:val="both"/>
        <w:rPr>
          <w:sz w:val="28"/>
          <w:szCs w:val="28"/>
        </w:rPr>
      </w:pPr>
      <w:r>
        <w:rPr>
          <w:sz w:val="28"/>
          <w:szCs w:val="28"/>
        </w:rPr>
        <w:t>Пользуясь услугами Росимпэкса, Вы можете быть полностью уверены в высоком качестве перевозки. Наши сотрудники не только тактично и вежливо ответят на все Ваши вопросы, но и дадут Вам полезные рекомендации относительно наиболее выигрышного способа перевозки груза. Они позаботятся о том, чтобы на протяжении всей транспортировки перевозимый товар был в безопасности и не подвергался никаким воздействиям извне. Наша компания имеет огромный опыт в организации и проведении не только перевозок стандартных грузов, но так же и доставки негабаритных грузов. Для нас неважно расстояние и размеры груза: главное – удобство заказчика. Наша сеть агентов непрерывно наблюдает за ходом транспортировки, что исключает возможность возникновения непредвиденных ситуаций. Экспорт и импорт товаров будет произведен нашими сотрудниками по высшему разряду. Вам предоставят шанс не волноваться о перевозке груза – наши экспедиторы являются гарантией его сохранности. Надежность и скорость – таков девиз компании Росимпэкс.</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Внешнеэкономическая деятельность: Учебник для вузов Высшее образование. Кочергина Т.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4:00Z</dcterms:created>
  <dc:creator>Ленусик</dc:creator>
  <dc:description/>
  <cp:keywords/>
  <dc:language>en-US</dc:language>
  <cp:lastModifiedBy>Mage</cp:lastModifiedBy>
  <dcterms:modified xsi:type="dcterms:W3CDTF">2011-10-08T10:04:00Z</dcterms:modified>
  <cp:revision>2</cp:revision>
  <dc:subject/>
  <dc:title>Экспорт товаров</dc:title>
</cp:coreProperties>
</file>