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ультура водопользования народов Крыма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Крымский полуостров недостаточно обеспечен водными ресурсами, и поэтому у всех народов, населявших этот край в разные исторические эпохи, существовало трепетное отношение к источникам пресной воды, а рациональное водопользование являлось важным элементом их общей культуры. Здесь, под палящим солнцем, понималось истинное значение каждой капли воды; даже самый незначительный ручеек или родник вводился в систему водоснабжения и орошения, трудясь на благо человека. И неудивительно, что вид холодной прозрачной струйки воды посреди безжизненных скал зачастую внушал нашим предкам благоговейный страх перед силами, сотворившими это чудо, поэтому многие родники в Крыму обожествлялись и становились объектами религиозного поклонения. А если с водой источника связывалась какая-нибудь легенда или предание, как правило, о его целебных свойствах, то родник становился местом паломничества богомольцев со всех концов полуострова. Характерной особенностью «святых» крымских источников являлось то, что к ним на поклонение устремлялись люди различных вер и национальностей, – целительная вода одинаково помогала всем страждущим. В Крыму, где испокон веков происходило мирное смешение восточной и западной культур, целебные источники являлись одним из главных символов этого соседского сожительства.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ыходе на поверхность наиболее крупных и значимых источников, с целью более рационального использования водных ресурсов, сооружались искусные архитектурные сооружения – каптажи, собирающие, транспортирующие и регулирующие подземный сток. Большинство таких каптажей являлось поистине величественными памятниками крымского гидротехнического зодчества. В непосредственной близости от некоторых источников возводились культовые сооружения, одной из обязанностей служителей которых были присмотр и уход за родником и окружающей его территорией. Как подтверждение этому – слова известного гидролога Н.В. Рухлова: «На местах выхода на поверхность родниковых вод нередко можно встретить развалины греческих церквей или даже монастырей, и здесь уже выходы родников так или иначе обделаны и укреплены».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ее ранние дошедшие до нас свидетельства о существовании культуры водопользования на территории Крыма связаны с древнегреческим населением античных приморских городов, где существовали водопроводы, акведуки, подземные водосборные галереи и каптажи при выходе источников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После VI в н.э. Таврику стали заселять греки – выходцы из Византии. Селясь в южнобережной полосе полуострова, они возводили здесь христианские монастыри, при каждом из которых существовал свой источник воды. И источник, и монастырь часто имели общее название и были посвящены какому-либо святому. Часто источники обожествлялись и наделялись целебными свойствами после чудесного исцеления их водой. На карте горного Крыма до сих пор встречаются греческие названия родников, говорящие об их прошлой принадлежности к монастырю и напоминающие о своей былой славе «святых» источников. Таковы гидронимы Ай-Алексий, Ай-Андрит, Ай-Анастасия, Ай-Йори, Ай-Лия, Ай-Констанди, Ай-Ян, Ай-Кузьма и многие другие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Вода некоторых из этих источников забиралась в подземную галерею, а сама церковь строилась непосредственно над ней. Таким образом, получалось, что родник вытекал прямо из-под церковного алтаря (источники Ай-Лия, Ай-Андрит, Ай-Ян и др.). Каптажи же тех источников, которые находились на некотором удалении от монастыря, имели какую-нибудь христианскую символику: чаще всего каптаж был стилизован под небольшую греческую часовенку с двускатной крышей, нишами для иконок, иногда дверью. Такие каптажи-часовенки ещё сохранились на Южном берегу Крыма в селе Генеральском (фонтаны в форме греческих часовенок – Ай-Алексий и Текне-Чокрак по дороге на Караби-яйлу, фонтан Джан-Чокрак в самом селе), в окрестностях села Запрудное – источник Ай-Фими и в ряде других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Иногда источник наделялся целебными свойствами и обожествлялся в результате чудесного исцеления его водой. Так произошло, например, с известным всем симферопольцам родником, расположенным в самом центре города, в парке за к/т «Симферополь», в тенистом уголке набережной р. Салгир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По преданию, в Симферополе жил слепой грек Апостол Савопуло, который однажды – 1 мая 1857 г. – получил исцеление от своей болезни благодаря промыванию глаз водой из этого родника. В тот же год, в честь своего чудесного выздоровления, Савопуло соорудил на месте родника красивый фонтан, в виде фигурной известняковой плиты, венчающейся резным карнизом. Выход источника он оформил в виде человеческого лица, изо рта которого вытекала вода, собиравшаяся в небольшую чашу, а посредине плиты, в неглубокой полусферической нише, высек надпись: «Сей фонтан был сооружен греком Апостолом Савопуло в 1857 г.». С двух сторон от чаши на цепочках висели две металлические кружки для удобства жаждущих. Фонтан неоднократно реставрировался – в 1881 г., какие-то работы проводились здесь в августе 1906 г., затем рука реставратора прикоснулась к нему в 1994 г. В результате надпись на фонтане слегка изменилась и перекочевала на плиту из белого мрамора, установленную в 1994 г., после того как неизвестные вандалы изуродовали фонтан в начале 90-х гг.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уховной жизни дореволюционного Симферополя фонтан Савопуло играл немаловажную роль. Памятуя о чудесном исцелении грека, население города считало этот источник «священным». На особое отношение к нему указывают и различные названия родника на греческом и тюркском языках: Ай-Неро, Айя-Вриси, Ай-Су, Ай-Чешме, Азис-Су, Азис-Чешме – все это переводится как «святая вода» или «святой фонтан»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Большое значение имел он для крымских татар. Немного выше и левее источника находилась могила одного из самых почитаемых татарских святых – азиса «Салгир-баба». Могила этого святого посещалась массой богомольцев, оставлявших на растущих вокруг могилы кустах сирени лоскутки материи, и веривших, что с ними покидают они здесь все свои болезни. После поклонения могиле святого татары спешили к фонтану, чтобы умыться целительной водой. Считалось, что лучше всего вода источника Азис-су исцеляет от лихорадки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Русское же население верило, что питье воды из «греческого фонтана» способствует исчезновению болезни – каттары желудка. С дальних концов города люди ходили утром умыться его водой, и выпить её натощак, маленькими глотками, принимая внутрь как лекарство. В народе так же ходило поверье, что если кто первым умоется и выпьет эту воду 1 мая, тот излечит себе любую болезнь, а накануне, ночью, городской садовник всегда клал у фонтана букет цветов, как благодарность за его целебную силу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Во время питья воды из «греческого» фонтана, как называют источник Савопуло симферопольцы, греки совершали следующий ритуал. Подставляя сомкнутые ладони под струйку воды и, прикасаясь кончиками пальцев к каменной стене фонтана, они читали молитву: «Во имя Отца, и Сына, и Святого Духа. Аминь! После слов «Отец», «Сын», «Дух святой» и «Аминь» делали по глотку воды. Если человек заболевал, то он должен был прочитать молитву и сделать четыре глотка обязательно в полном одиночестве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Не менее трепетным, чем у греков-христиан, отношение к родниковой воде было и у татарского населения Крыма. Жизнь и благосостояние татарина, чьи дни протекали посреди выжженных горных склонов и сухих яйлинских пастбищ, напрямую зависела от воды горных источников. Там, где был родник, – там была жизнь, там зеленели сады и виноградники, там толпились стада овец и коров, звучал детский смех и играла музыка. Там, где не было родника, – была смерть. Это правило хорошо усвоили татары, и поэтому любую, самую тоненькую струйку воды, найденную ими в горах, с неимоверным упорством и терпением разрабатывали в стремительный ручеек.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стный крымский краевед Е.Л. Марков в конце XIX века писал: «Татары ищут ключей, как золота, и дорожат ими, как золотом: Татары имеют такое же чутье подземных жил, как золотопромышленники чутье рудоносных жил. С необыкновенным искусством и терпением они сберегают воду и отводят её на свои плантации и сады: Татарин – маэстро орошения и проведения вод. Поэтому же он сам так высоко ценит благодеяние оводнения»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В целях увеличения дебита родника, сохранения от заиления и загрязнения его подземный водоток нередко заключался в каменную галерею-туннель, которая не только собирала инфильтрационную воду, но и являлась мощным конденсатором атмосферной влаги в сухое время года. Само же место выхода воды на поверхность обрамлялось в искусный каптаж, вид которого мог принимать совершенно разную форму. Если фонтан (так русскоязычное население Крыма называло каптированные источники) строился на средства деревни, то для этого дела призывался определенный мастер – чешмеджи, а для последующего ухода и присмотра за фонтаном и окружающей его водосборной территорией назначался специальный человек – мутавели. Но чаще всего каптаж источника сооружался силами какого-либо одного человека. Это объяснялось тем, что устроение придорожного фонтана на благо путника у татар являлось высшей земной добродетелью и поощрялось Аллахом. Говорили, что строительство фонтана – это дело, «за которое Пророк охотно открывает правоверному двери рая». В связи с таким религиозным значением фонтанов на большинстве из них вырезалась строительная надпись – тарих, где приводилось какое-либо изречение из Корана, год постройки, а так же имя строителя, чтобы проходящий люд, утолив жажду, мог помолиться за его здоровье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«Слава Всевышнему, милость великого Крым-Гирея славно устроила. Неусыпными его стараниями вода напоила эту страну. Тонкостью ума он нашел воду и устроил прекрасный фонтан. Если кто хочет поверить, пусть придет. Кто будет утолять жажду, пускай языком своим скажет слово: Приди, пей воду чистейшую, она приносит исцеление» (фонтан Бахчисарайского дворца)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«Тот, кто построил этот источник, обнаружил его на этом месте. И появился он – источник жизни. Источник Хаджи Ахмеда, да журчит звонко его вода!» (фонтан в Судаке)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Иногда фонтан строился на деньги какого-либо обеспеченного татарина, который сам не участвовал в постройке, но оплачивал работу мастера фонтанных дел – чешмеджи. В таком случае на источнике помещалась надпись с именем хозяина-спонсора. Например: «Хозяин богатств Хаджи Курт Омар ибн Хаджи Ахмад. 1315 год Хиджры. Алушта» (фонтан Чобан-чокрак в урочище Джурла)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Среди общего почитания водных источников, особым поклонением выделялись родники при мечетях, вода которых использовалась мусульманами для религиозного омовения, а так же родники около могилы святого праведника – азиса. Одними из самых почитаемых источников в среде крымских мусульман был фонтан в предместье Бахчисарая Кырк-Азислер, где похоронено несколько мусульманских святых, фонтан Азис-Чешме в Симферополе, потерянный ныне фонтан Эфенди-Чешме у могилы татарского святого Кемаль-бабая на Карадаге, фонтан на южной окраине Белогорска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 xml:space="preserve">У караимов особым почтением пользуется «священный» источник Юсуф-Чокрак, расположенный у подножья юго-западного склона горы Бешик-Тау, на развилке дорог, ведущих к Чуфут-Кале, Тепе-Кермену и Кыз-Кермену. В недрах этой горы по преданию скрыта волшебная колыбель, в которой должен родиться будущий Спаситель Мира. Современный каптаж источника Юсуф-Чокрак представляет собой бетонный прямоугольный резервуар, но безусловно, что раньше источник имел другой – более привлекательный каптаж, который по неизвестным сейчас причинам был разрушен. 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15-ти метрах выше современного выхода источника находится, ныне засыпанный землей, вход в подземную галерею, служащую для сбора и транспортировки подземных вод г. Бешик-Тау. Галерея подземного хода отличается интересным архитектурным исполнением и представляет собой 28-метровый туннель, уходящий вглубь горы, с высотой свода 1.7 м и шириной около 60 см. Стены, свод и пол галереи выложены тесаными плитами, причем свод сделан в виде стрельчатой двускатной арки, а по середине плит пола вырублен желобок, по которому течет родниковая вода. Галерея выполняет не только транспортировку воды, но и водосборную функцию. На это указывает наличие 9 боковых каналов, перехватывающих изолированные водные потоки, что поступают в основной ход туннеля. Собранная в тупиковой части вода, выходит на дневную поверхность по привходовому отрезку туннеля, где посередине сплошной вымостки из плотно подогнанных плит, вырублен прямоугольный лоток, по которому и бежит вода. Подземный каптаж источника представляет собой уникальное творение носителей традиции крымской гидротехнической архитектуры, а если к этому учесть, что Юсуф-Чокрак являлся важной святыней караимского народа (возможно именно поэтому фонтан источника и привходовая часть его подземной галереи были разрушены)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Крымских армян – из-за их малочисленности и компактности проживания в прошлом (исключительно на территории юго-восточного Крыма) – встречается незначительное количество «святых» объектов природы. Это, прежде всего, гора Сурб-Хач («Святой крест»), на склонах которой располагается духовный центр армянского народа, монастырь Сурб-Хач, а так же три источника-фонтана на территории монастыря, которые почитались целебными и имели названия Источник Практичности, Источник Силы, Источник Красоты и Молодости.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присоединения полуострова к Российской империи в 1783 году в крымской культуре водопользования наступил новый этап, окончательно сформировавшийся к середине ХIХ века. После выселения из Крыма значительной части греческого и татарского населения, воспитанное вековыми традициями повсеместное трепетное отношение к источникам воды стало постепенно угасать. Первые русские поселенцы шагнули на совершенно новую для них землю. Здесь же они столкнулись с множеством проблем, одной из которых была проблема пресной воды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 xml:space="preserve">Русские отставные солдаты, выходцы из российской глубинки, оказались в принципиально новых для них природных условиях. Поселенцев селили в области Крымского Предгорья и северного склона Главной гряды Крымских гор, где о существовании полноводных рек и подземных водоносных пластов не могло быть и речи. Скудные запасы пресной воды навевали мысли о невозможности здесь нормальной человеческой жизни. </w:t>
        <w:br/>
        <w:t xml:space="preserve">Но постепенно новые жители крымской земли привыкали. Они были вынуждены перенимать в свою культуру и хозяйство некоторые особенности давно сформированных и проверенных веками традиций местного водопользования. Где найти выход подземной воды, как обустроить каптаж-фонтан, как провести к нему воду с минимальными потерями – всему этому нужно было учиться. Помогали русским поселенцам, скорее всего, единоверцы-греки, имевшие богатый опыт водопользования. 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Там, где возникали русские села, каптажи-фонтаны строились заново, в типично русской строительной форме с участием греческих архитектурных традиций. Так, явно греческое архитектурное влияние имеют фонтаны в русских селах Петрово и Барабаново в окрестностях Зуи. Их каптажи сооружены в виде каменных православных часовенок – с двускатной крышей, двумя выемками для иконок и выпуклым православным крестом посередине. Похожие фонтаны и сейчас сохранились в Балаклаве, вблизи некогда греческих сел Генеральское, Запрудное, Оборонное, Высокое.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крымской земле всегда существовало трепетное отношение к источникам воды. Переняли эту традицию и русские поселенцы. Практически каждый источник в русском селе был оформлен в виде православной часовенки, имел своего покровителя-святого и служил объектом поклонения. До сих пор эта традиция жива среди православных крымчан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Так, например, вблизи села Оборонное есть источник святого Иоанна Постного. По старому преданию источник возник здесь несколько сотен лет назад в День Усекновения главы Иоанна Предтечи – 11 сентября. В 1848 году над источником была построена церковь св. Иоанна Предтечи с прекрасной фреской. Интересно, что в церковном бассейне источника, куда поступала святая вода, жила большая старая лягушка. Лягушка всплывала на поверхность бассейна при входе в храм каждого посетителя. К лягушке местное население относилось как к хранительнице святого источника. После революции церковь использовалась как загон для скота, постепенно разрушалась, а во время войны в храм попал вражеский снаряд. Ближе к нашему времени каптаж источника был восстановлен, недавно вырыта купель, а святая вода опять лечит людей Об этом можно услышать множество свидетельств из уст местных богомолиц. В прошлом году, 11 сентября здесь было людно: благочинный города Севастополя отец Владимир провел на источнике богослужение и прочитал проповедь, освятив воду: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Источник св. Иоанна Постного довольно хорошо известен. Гораздо же больше в Крыму родников-фонтанов, почитаемых в прошлом русским населением, но за период Советской власти позабытых и разрушенных. Некоторые из них уничтожаются и теперь. Вот пример: год назад в селе Барабаново на каптаже старого фонтана, сооруженного в первые годы возникновения села, под покровом ночи местными подростками был сбит православных крест. Так и стоит древний (ему более 200 лет) фонтан с разбитым «лицом». И никому нет дела. В соседнем селе Петрово на фонтане еще остался крест, но кто даст гарантию, что надолго?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Источники Крыма стали служить русскому населению не только в хозяйственной, но и в духовной сфере. Многие новые обитатели крымской земли вскоре стали посещать некоторые из горных источников, слава о целебной воде которых ходила среди местных жителей – оставшихся греков и татар. В 50-х годах XIX века несколько таких почитаемых крымским народом источников были признаны святыми и возле них возникли православные христианские монастыри – Козмодамиановский, Кизилташский и Топловский монастырь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Одним из самых почитаемых в Крыму был монастырь Св. Козьмы и Дамиана, расположенный в верховьях р. Альмы. Монастырь был построен в 1857 году при источнике Козьмы и Дамиана, вода которого почиталась у местного населения исцеляющей от всех болезней. По поводу названия источника и особого к нему отношения точных исторических данных нет, но среди крымчан бытует несколько связанных с ним преданий. Одно из них говорит, что некогда в Крыму практиковал греческий врач, имевший двух учеников – братьев-близнецов Козьму и Дамиана. Со временем талантливые ученики превзошли в умении врачевать своего учителя, и тот из ревности убил обоих. Но вскоре убийца раскаялся и просил Бога, чтобы на месте гибели его учеников возникли родники, вода которых лечила бы вместо убитых братьев. После долгих молитв на месте убийства забили два ключа с «чудесной» водой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Очень быстро слава о целительной воде источника разнеслась по Крыму и ежегодно 1 июля направлялась к источнику длинная вереница воловьих подвод со всех концов полуострова. Сюда целыми семьями ехали и шли сотни паломников, причем не только христиане, но и мусульмане-татары. Они считали, что здесь похоронен святой «правоверный» – азис, из могилы которого и вытекает источник. Святого они называли Саглысу азизи (Азис святой воды) и верили, что лучше всего вода вылечивает от дурного сглаза и меланхолии.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В углублении оврага блестят два небольших, чистых, как хрусталь, источника, – вспоминает о своем пребывании в монастыре В.Х. Кондараки, – вливающихся в устроенный бассейн, укрытый досками сверху и по сторонам – это и есть источники Св. Козьмы и Даминиана, из которых пилигримы черпают и с благоговением пьют воду, а в бассейне купаются немощные и больные. Больные после ванны считают непременным долгом привесить к стенам бассейна, по обычаю татар, клочки от одежды своей, в том убеждении, что вместе с ними останутся здесь и угнетающие их недуги. Все это время происходит богослужение, приличное кануну празднования церкви в память этих угодников Божьих».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Козмодамиановский монастырь, находящийся на территории Крымского природного заповедника, является одним из самых почитаемых в Крыму: сюда, во все ещё дикую местность, направляются богомольцы и вездесущие туристы со всех концов таврической земли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Не забыта и целебная сила воды Козмодамиановского источника – на её основе в Алуште выпускается лечебная минеральная вода «Савлух-су». Вода имеет гидрокарбонатный состав с катионами Ca (40–85 мг/дм3), Mg (&lt; 25 мг/дм3), (Na+К) (&lt; 25 мг/дм3) и минерализацией 0,2–0,4 г/дм3. В состав воды источника Савлух-Су входят и некоторые специфические компоненты: повышенное содержание органического вещества (5–15 мг/дм3) и ионы серебра (0,00015–0,00035 мг/дм3), которые дезинфицируют воду, с чем и связаны её лечебные свойства. Природного серебра в Крыму нет, а наличие его ионов в воде Козмодамиановского источника связано, скорее всего, с деятельностью монахов. Дело в том, что монахи давно заметили очищающую силу серебра и для этого клали в источник какое-либо серебряное изделие (монетки, ложку, слиток и т.д.) или каптировали выход источника прямо в серебряную трубку. После этого вода ионизировалась серебром и могла способствовать излечению некоторых болезней. Наверняка в Савлух-Су тоже лежит какое-то изделие из этого очищающего металла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Другой монастырь, возникший на основе целительного источника, расположен в красивейшем горном урочище Кизилташ, недалеко от Судака. В урочище находятся две пещеры, в одной из которых, под названием «Целебный источник» и бьет чудотворный родник. Народная молва почти ежегодно приводила свидетельства об исцелении водой из чудодейственного источника, которая наиболее часто вылечивала болезни глаз, глухоту, боль в конечностях и нервные недуги.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меньшее количество чудесных исцелений связано и с водой другого источника – Св. Параскевы, расположенного у с. Тополевка. Он издревле почитался местным христианско-мусульманским населением как целебный. Ежегодно 26 июля, в день Св. Параскевы, направлялись сюда повозки с больными греками, русскими, татарами, болгарами и армянами, которые погружаясь в купальню источника, верили, что избавляются здесь от всех своих болезней. Весь день 26 июля у источника шла божественная литургия, после которой при монастыре проходили национальные игры и забавы болгар, проживающих в окрестных деревнях.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установления в Крыму советской власти монастыри были ликвидированы, а какое-либо поклонение чудодейственным источникам запрещено. За годы советской власти крымская земля потеряла не одну сотню родников: каптажи с христианской и мусульманской символикой разрушались, вековые традиции религиозного почитания горных источников яростно уничтожались, названия родников и связанные с ними предания стирались из людской памяти. Крымская культура водопользования начала постепенно приходить в упадок.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менее плачевным остается состояние крымских фонтанов в настоящее время. Те из них, которые чудом уцелели, с каждым годом неумолимо исчезают: под действием времени и человека разрушаются каптажи, забиваются мусором и заиливаются водотоки, стираются надписи-тарихи, забываются названия и местоположения источников. Крымские фонтаны пережили несколько войн, революцию, разруху. Их не уничтожили ни снаряды, ни пули, ни захватчики-иноземцы. Они пострадали в мирное время от обыкновенного человеческого равнодушия, от незаинтересованности в судьбе памятников своей истории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Для более рационального использования источников воды на полуострове необходимо всестороннее изучение крымских гидросооружений и связанной с ними культуры рационального использования «малой воды» – родниковой и колодезной влаги. Изучение это должно быть комплексным и проводится с привлечением специалистов различного профиля (географов, археологов, этнографов, архитекторов, биологов)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Основными задачами изучения древних гидросооружений Крыма должны являться: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1. Изучение крымской культуры водопользования и истории возникновения гидросооружений в Крыму. (Для каждой этнической общности, проживающей на территории Крымского полуострова характерны свои обычаи и традиции рационального использования водных ресурсов и сооружения гидротехнических приспособлений для сбора и транспортировки питьевой воды. Уже на данном временном отрезке исследований отчетливо выделяются несколько крупных этапов культуры водопользования, связанных с господством того или иного культурно-исторического типа – античный этап (источники водоснабжения раннесредневековых городов-полисов), средневековый этап (преимущественно источники водоснабжения небольших населенных пунктов и многочисленные придорожные фонтаны; этот этап связан в большей степени с греческим и татарским народами), ново-временной этап (после присоединения Крыма к Российской империи, внедрение новых традиций в крымскую культуру водопользования), современный этап (начался после установления Советской власти, наблюдается уничтожение культуры водопользования).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Изучение методики и особенностей строительства гидросооружений в Крыму. (Эта задача может быть достигнута только при участии специалистов в области исторической строительной архитектуры).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ыявление особенностей территориального распространения гидросооружений. (Все крымские гидротехнические сооружения по их географическому расположению можно разделить на горные (фонтаны, арыки, водопроводы) и степные (колодцы, системы галерей-кяризов). Их расположение напрямую зависит от географических условий окружающей среды).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Гидролого-микроклиматическое и биологическое изучение гидросооружений. (Подземные части гидротехнических сооружений являются уникальной средой взаимодействия воды, воздуха и горных пород. В таких условиях формируется своеобразный гидрологический и микроклиматический режим, существуют условия для развития собственной микрофлоры и фауны).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Археолого-эпиграфическое изучение гидросооружений. (С источниками воды связаны находки жизнедеятельности людей прошлых веков, предметы материальной культуры; на лицевой стороне многих крымских фонтанов присутствуют строительные (закладные) надписи, представляющие богатый материал для эпиграфического изучения)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6. Сбор устной и литературной информации о гидросооружениях и источниках воды в Крыму. (Проблема рационального водопользования оставила огромный пласт в устном народном творчестве крымских народов – многие легенды, предания связаны с источниками воды. Отдельный интерес для изучения представляют гидронимы – собственные названия источников воды, отражающие связанные с ними события и особенности. Специальная литература, посвященная проблеме древних гидротехнических сооружений Крыма, очень незначительна, поэтому необходим сбор всей письменной информации об источниках воды в Крыму, которую можно почерпнуть из описаний путешественников и ученых)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7. Изучение и обоснование историко-культурного, рекреационного и водоохранного значения древних гидросооружений Крыма. (Гидротехнические сооружения, как неотъемлемая часть материальной культуры Крыма, имели и до сих пор имеют, большое значение в культурной и общественной жизни народов Крыма. Главной целью создания гидротехнических сооружений была водоохранная цель, вместе с этим происходило постоянное совершенствование культуры водопользования, рациональные зерна которой необходимо использовать и в наше время, когда водный вопрос приобретает значительную актуальность. Большинство водных источников расположено вдоль туристических маршрутов и они могут предоставить богатый материал в качестве экскурсионных объектов – информация о культуре водопользования, легенды, предания, особенности гидроархитектуры и т.д.).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пуляризация вопросов изучения и охраны источников и гидросооружений Крыма. (За время Советской власти культура водопользования вместе с её носителями была практически полностью уничтожена: каптажи источников (часто специально) разрушались, родники засорялись, их местоположения и названия забывались и стирались из людской памяти. Настала необходимость объяснить людям огромное значение в жизни Крыма источников пресной воды, рассказать о доживших до наших дней традициях рационального водопользования, о необходимости охраны гидросооружений. Важно привлечь местные общественные организации к делу восстановления и охраны древних гидротехнических сооружений, организовать обустройство и расчистку некаптированных источников и их водосборной площади)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9. Разработка классификации древних гидросооружений. (Не смотря на свою кажущуюся непохожесть и индивидуальность, крымские гидросооружения могут быть классифицированы в несколько групп по общим признакам. Так, можно составить классификацию по особенностям строительной архитектуры, по историко-культурной принадлежности, по особенностям и назначению использования, по географическому расположению и т.д.).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Составление информационно-цифрового кадастра древних гидротехнических сооружений (каптированных источников, колодцев, арыков, водосборных галерей) Крыма. (Весь материал, собранный по выше рассматриваемой тематике, должен быть обработан и обобщен в виде информационно-цифрового кадастра, созданного с помощью ГИС-технологий и отображающего основные характеристики всех наиболее значительных древних гидросооружений Крым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. Альбов С.В. Древнейший каптаж минеральной углекислой воды в СССР. Известия Крымского отдела географического общества СССР, отдельный выпуск. – Симферополь, 1958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 Бахчисарайские арабские и турецкие надписи. – Одесса, 1849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3. Гарагуля В. Топонимические этюды // Известия КРКМ. №13, 1996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4. Гермоген, епископ. Таврическая епархия. – Псков, 1887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5. Гидрогеология СССР. Том 8. Крым. – М: Недра, 197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6. Караулов Г., Сосногорова М. Путеводитель по Крыму. 1883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7. Катунин Ю.А. Таврическая епархия. – Симферополь: «Таврия», 1995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8. Коваленко И. «Прекрасный родник – источник жизни» // Голос Крыма, №42 (361), 13.10.200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9. Коваленко И. «Чиста на вид, прозрачна, холодна…» // Таврические ведомости, №8, 25.02.2000. 10. Коваленко И. Источники «отдохновения души и услады сердца» // Голос Крыма, №7 (326), 11.02.200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1. Коваленко И.М. «Священные» источники Крыма // Природа, №3–4. – Симферополь, 200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2. Кондараки В.Х. Универсальное описание Крыма. – Николаев, 1873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3. Марков Е.Л. Очерки Крыма. – Симферополь: «Таврия», 1995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4. Описание киновии св. исповедника Стефана Сурожского или Кизилташ в Крыму – Симферополь, 1886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5. Описание Топловского женского общежитейного монастыря св. преподобомученицы Параскевы в Крыму. – Москва, 1885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6. Путешествие в южную Россию и Крым, через Венгрию, Валахию и Молдавию, совершенное в 1837 году Анатолием Демидовым. – М., 1853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7. Рухлов Н.В. Обзор речных долин горной части Крыма. – Петроград, 1915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8. Эвлия Челе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0" w:after="200"/>
      <w:ind w:left="200" w:right="200" w:hanging="0"/>
      <w:outlineLvl w:val="0"/>
    </w:pPr>
    <w:rPr>
      <w:rFonts w:ascii="Arial" w:hAnsi="Arial" w:cs="Arial"/>
      <w:b/>
      <w:bCs/>
      <w:color w:val="6983A1"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02:00Z</dcterms:created>
  <dc:creator>UserXP</dc:creator>
  <dc:description/>
  <cp:keywords/>
  <dc:language>en-US</dc:language>
  <cp:lastModifiedBy>Mage</cp:lastModifiedBy>
  <dcterms:modified xsi:type="dcterms:W3CDTF">2011-10-08T10:02:00Z</dcterms:modified>
  <cp:revision>2</cp:revision>
  <dc:subject/>
  <dc:title>КУЛЬТУРА ВОДОПОЛЬЗОВАНИЯ НАРОДОВ КРЫМА</dc:title>
</cp:coreProperties>
</file>