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20"/>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ак появилось слово «семья»?</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Раньше о нём не слыхала земля.</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Но Еве сказал перед свадьбой Адам:</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Сейчас я тебе семь вопросов задам.</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то деток родит мне, богиня моя?</w:t>
      </w:r>
    </w:p>
    <w:p>
      <w:pPr>
        <w:pStyle w:val="Normal"/>
        <w:spacing w:lineRule="auto" w:line="360" w:before="0" w:after="0"/>
        <w:ind w:firstLine="720"/>
        <w:jc w:val="both"/>
        <w:rPr/>
      </w:pPr>
      <w:r>
        <w:rPr>
          <w:rFonts w:cs="Times New Roman" w:ascii="Times New Roman" w:hAnsi="Times New Roman"/>
          <w:sz w:val="28"/>
          <w:szCs w:val="24"/>
        </w:rPr>
        <w:t>И Ева тихонько ответила:</w:t>
      </w:r>
    </w:p>
    <w:p>
      <w:pPr>
        <w:pStyle w:val="Normal"/>
        <w:spacing w:lineRule="auto" w:line="360" w:before="0" w:after="0"/>
        <w:ind w:firstLine="720"/>
        <w:jc w:val="both"/>
        <w:rPr/>
      </w:pPr>
      <w:r>
        <w:rPr>
          <w:rFonts w:cs="Times New Roman" w:ascii="Times New Roman" w:hAnsi="Times New Roman"/>
          <w:sz w:val="28"/>
          <w:szCs w:val="24"/>
        </w:rPr>
        <w:t>- Я.</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Кто платье сошьёт, постирает бельё,</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Меня приласкает, украсит жильё?</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тветь на вопрос, подруга моя!</w:t>
      </w:r>
    </w:p>
    <w:p>
      <w:pPr>
        <w:pStyle w:val="Normal"/>
        <w:spacing w:lineRule="auto" w:line="360" w:before="0" w:after="0"/>
        <w:ind w:firstLine="720"/>
        <w:jc w:val="both"/>
        <w:rPr/>
      </w:pPr>
      <w:r>
        <w:rPr>
          <w:rFonts w:cs="Times New Roman" w:ascii="Times New Roman" w:hAnsi="Times New Roman"/>
          <w:sz w:val="28"/>
          <w:szCs w:val="24"/>
        </w:rPr>
        <w:t>- Я, я, я, - Ева молвила - Я.</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Сказала она знаменитых семь «я»,</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И так на Земле появилась СЕМЬЯ!</w:t>
      </w:r>
    </w:p>
    <w:p>
      <w:pPr>
        <w:pStyle w:val="Normal"/>
        <w:spacing w:lineRule="auto" w:line="360" w:before="0" w:after="0"/>
        <w:ind w:firstLine="720"/>
        <w:jc w:val="both"/>
        <w:rPr/>
      </w:pPr>
      <w:r>
        <w:rPr>
          <w:rFonts w:cs="Times New Roman" w:ascii="Times New Roman" w:hAnsi="Times New Roman"/>
          <w:sz w:val="28"/>
          <w:szCs w:val="24"/>
          <w:lang w:eastAsia="ru-RU"/>
        </w:rPr>
        <w:t>Учёные из Японии собирали информацию о генах у людей разных рас со всей Земли. Исследования показали, что у всех испытуемых была одна прапрародственница, которая жила где-то в Африке, около двух тысяч лет назад, а мы, все её дети, живём в разных уголках земного шара.</w:t>
      </w:r>
      <w:r>
        <w:rPr>
          <w:rFonts w:cs="Times New Roman" w:ascii="Times New Roman" w:hAnsi="Times New Roman"/>
          <w:sz w:val="28"/>
          <w:szCs w:val="24"/>
        </w:rPr>
        <w:t xml:space="preserve"> </w:t>
      </w:r>
    </w:p>
    <w:p>
      <w:pPr>
        <w:pStyle w:val="Normal"/>
        <w:spacing w:lineRule="auto" w:line="360" w:before="0" w:after="0"/>
        <w:ind w:firstLine="720"/>
        <w:jc w:val="both"/>
        <w:rPr/>
      </w:pPr>
      <w:r>
        <w:rPr>
          <w:rFonts w:cs="Times New Roman" w:ascii="Times New Roman" w:hAnsi="Times New Roman"/>
          <w:sz w:val="28"/>
          <w:szCs w:val="24"/>
        </w:rPr>
        <w:t>Мы скажем вам ЛЮБЛЮ – и звёзды вспыхнут.</w:t>
      </w:r>
    </w:p>
    <w:p>
      <w:pPr>
        <w:pStyle w:val="Normal"/>
        <w:spacing w:lineRule="auto" w:line="360" w:before="0" w:after="0"/>
        <w:ind w:firstLine="720"/>
        <w:jc w:val="both"/>
        <w:rPr/>
      </w:pPr>
      <w:r>
        <w:rPr>
          <w:rFonts w:cs="Times New Roman" w:ascii="Times New Roman" w:hAnsi="Times New Roman"/>
          <w:sz w:val="28"/>
          <w:szCs w:val="24"/>
        </w:rPr>
        <w:t>Вы скажете в ответ ЛЮБЛЮ – и грозы стихнут.</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иветит нас гудком далёкий поезд,</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твесят нам поклон деревья в пояс.</w:t>
      </w:r>
    </w:p>
    <w:p>
      <w:pPr>
        <w:pStyle w:val="Normal"/>
        <w:spacing w:lineRule="auto" w:line="360" w:before="0" w:after="0"/>
        <w:ind w:firstLine="720"/>
        <w:jc w:val="both"/>
        <w:rPr/>
      </w:pPr>
      <w:r>
        <w:rPr>
          <w:rFonts w:cs="Times New Roman" w:ascii="Times New Roman" w:hAnsi="Times New Roman"/>
          <w:sz w:val="28"/>
          <w:szCs w:val="24"/>
        </w:rPr>
        <w:t>ЛЮБЛЮ мы скажем вам через года</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И так же, как сейчас, протянем руки.</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ДА ЗДРАВСТВУЕТ СЕМЬЯ! МОЯ СЕМЬЯ!</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ы нам опора в радости и в трудную минуту!</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СЕМЬЯ МОЯ – МОЙ ТАЛИСМАН!</w:t>
      </w:r>
    </w:p>
    <w:p>
      <w:pPr>
        <w:pStyle w:val="Normal"/>
        <w:spacing w:lineRule="auto" w:line="360" w:before="0" w:after="0"/>
        <w:ind w:firstLine="720"/>
        <w:jc w:val="both"/>
        <w:rPr/>
      </w:pPr>
      <w:r>
        <w:rPr>
          <w:rFonts w:cs="Times New Roman" w:ascii="Times New Roman" w:hAnsi="Times New Roman"/>
          <w:sz w:val="28"/>
          <w:szCs w:val="24"/>
        </w:rPr>
        <w:t>Семья – это место приземления для старших, стартовая площадка для младших и полигон взаимоотношений для каждого.</w:t>
      </w:r>
    </w:p>
    <w:p>
      <w:pPr>
        <w:pStyle w:val="Normal"/>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Адам и Ева - наши корни.</w:t>
      </w:r>
    </w:p>
    <w:p>
      <w:pPr>
        <w:pStyle w:val="Normal"/>
        <w:spacing w:lineRule="auto" w:line="360" w:before="0" w:after="0"/>
        <w:ind w:firstLine="720"/>
        <w:jc w:val="both"/>
        <w:rPr/>
      </w:pPr>
      <w:r>
        <w:rPr>
          <w:rFonts w:cs="Times New Roman" w:ascii="Times New Roman" w:hAnsi="Times New Roman"/>
          <w:sz w:val="28"/>
          <w:szCs w:val="24"/>
          <w:lang w:eastAsia="ru-RU"/>
        </w:rPr>
        <w:t xml:space="preserve">Корень питает дерево, даёт ему силу. Растёт дерево и размножается, и … умирает. Или от возраста падает, или от топора дровосека, или от болезней, или от хладнокровности хозяев. А на его месте вырастает новый ствол. Жизнь продолжается! </w:t>
      </w:r>
    </w:p>
    <w:p>
      <w:pPr>
        <w:pStyle w:val="Normal"/>
        <w:spacing w:lineRule="auto" w:line="360" w:before="0" w:after="0"/>
        <w:ind w:firstLine="720"/>
        <w:jc w:val="both"/>
        <w:rPr/>
      </w:pPr>
      <w:r>
        <w:rPr>
          <w:rFonts w:cs="Times New Roman" w:ascii="Times New Roman" w:hAnsi="Times New Roman"/>
          <w:sz w:val="28"/>
          <w:szCs w:val="24"/>
          <w:lang w:eastAsia="ru-RU"/>
        </w:rPr>
        <w:t>У каждого семейного родовода своё семейное древо. У него свои корни, ствол, листья, семена, плоды.</w:t>
      </w:r>
    </w:p>
    <w:p>
      <w:pPr>
        <w:pStyle w:val="Normal"/>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В природном лесу растут дуб, липа, граб, клён, берёза, осина…</w:t>
      </w:r>
    </w:p>
    <w:p>
      <w:pPr>
        <w:pStyle w:val="Normal"/>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В лесу человека живут Дубовики, Липские, Липницкие, Граблёвские, Клёнские, Асиновские…</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Лес природный не может расти без кустов, ростков, зарослей. Есть деревья-гиганты, карлики, засохшие и кривые, кучерявые и обкорнанные.</w:t>
      </w:r>
    </w:p>
    <w:p>
      <w:pPr>
        <w:pStyle w:val="Normal"/>
        <w:spacing w:lineRule="auto" w:line="360" w:before="0" w:after="0"/>
        <w:ind w:firstLine="720"/>
        <w:jc w:val="both"/>
        <w:rPr/>
      </w:pPr>
      <w:r>
        <w:rPr>
          <w:rFonts w:cs="Times New Roman" w:ascii="Times New Roman" w:hAnsi="Times New Roman"/>
          <w:sz w:val="28"/>
          <w:szCs w:val="24"/>
        </w:rPr>
        <w:t>Так же и в человеческом лесу. Есть цари и прислуги, гении и дураки, начальники и подчиненные, злодеи и праведники, богатые и бедные, верующие и грешники.</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А я верю: у каждого человека своё Я, неповторимое! </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аждый человек – личность!</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аждая человеческая жизнь – книга с картинками, разрывами страниц и, где надо, подклеена добрыми и заботливыми руками.</w:t>
      </w:r>
    </w:p>
    <w:p>
      <w:pPr>
        <w:pStyle w:val="Normal"/>
        <w:spacing w:lineRule="auto" w:line="360" w:before="0" w:after="0"/>
        <w:ind w:firstLine="720"/>
        <w:jc w:val="both"/>
        <w:rPr/>
      </w:pPr>
      <w:r>
        <w:rPr>
          <w:rFonts w:cs="Times New Roman" w:ascii="Times New Roman" w:hAnsi="Times New Roman"/>
          <w:sz w:val="28"/>
          <w:szCs w:val="24"/>
        </w:rPr>
        <w:t>И глубоко познала одну истину: человек – это целая планета.</w:t>
      </w:r>
    </w:p>
    <w:p>
      <w:pPr>
        <w:pStyle w:val="Normal"/>
        <w:spacing w:lineRule="auto" w:line="360" w:before="0" w:after="0"/>
        <w:ind w:firstLine="720"/>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20"/>
        <w:jc w:val="both"/>
        <w:rPr>
          <w:rFonts w:ascii="Times New Roman" w:hAnsi="Times New Roman" w:cs="Times New Roman"/>
          <w:b/>
          <w:b/>
          <w:sz w:val="28"/>
          <w:szCs w:val="32"/>
        </w:rPr>
      </w:pPr>
      <w:r>
        <w:rPr>
          <w:rFonts w:cs="Times New Roman" w:ascii="Times New Roman" w:hAnsi="Times New Roman"/>
          <w:b/>
          <w:sz w:val="28"/>
          <w:szCs w:val="32"/>
        </w:rPr>
        <w:t>Клюшун</w:t>
      </w:r>
    </w:p>
    <w:p>
      <w:pPr>
        <w:pStyle w:val="Normal"/>
        <w:spacing w:lineRule="auto" w:line="360" w:before="0" w:after="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Родился Михаил в старой деревушке, в деревне Лясковичи (Березинский район). В школе, был одним из лучших и выдающихся учеников. Закончив школу, был призван в армию в 1938 году. Закончил службу, в 1940 году, прадедушку, как и его сослуживцев, настигла война. Клюшун Михаил доблестно сражался за честь своей семьи и страны. Одержав победу и прибыв на свою историческую родину, он был награждён такими медалями и орденами, как медаль “За оборону Ленинграда”, медаль “За боевые заслуги”, медаль ”За отвагу”, орден “Славы”, орден “Красной звезды”, орден “Великой Отечественной Войны”,</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Имея столько наград, Миша стал завидным женихом. Много девиц присматривалось к нему, но выбор пал только на одну счастливицу – Сосковец Ольга. </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льга родилась в семье простых тружеников, в деревне Шеверничи. Закончила школу в 16 лет. Родители Оли мечтали о продолжении учёбы дочери в БПТ (Борисовский педагогический техникум). В конце концов, родители настояли на своём, и она отправилась на учёбу БПТ (Потом она проработает учительницей начальных классов 40 лет. Даже когда Ольга уйдёт на пенсию, ученики будут приходить к ней на все праздники от Нового года до Нового года.)</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бразованная, интеллигентная, обаятельная, добрая и заботливая. Ну как в такую не влюбиться? Молодые люди были наслышаны друг о друге. Прогулки, любовные письма, признания сделали своё дело.</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сле свадьбы, в 1946 году, молодоженые приобрели своё жильё и участок. Они создавали семью. Михаил вершил справедливость ставши судьёй, в школе подготавливал молодых бойцов к армии и обучал физической культуре. До самой пенсии работал в Советском хозяйстве. Но какая семья без детей? Первой на свет появилась Реональда. Так как она была самой старшей среди остальных, Реня была первой по значимости фигурой в семье, после родителей. Второй была моя бабушка – Людмила. Она была, есть и будет тем, кто постоянно приводит все мысли семейства из мечтаний в реальность. Третьим, и самым младшим, был Евгений. Так как самый младший, то и получает все свои проблемы по неопытности.</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Бабушка, проучившись в школе 11 лет, получила золотую медаль за отличную учёбу. С будущим местом работы определилась сразу. Людмила отправилась покорять Минск. Успешно окончила БГУ (Белорусский государственный университет), юридический факультет. </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Молодая, задорная, с чувством юмора и, для своего возраста, с богатым жизненным опытом. Друзья познакомили её с одним таким же молодым человеком. История повторилась. Николай и Людмила были прекрасной парой. Имели своё жильё и пользовались уважением в обществе. </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Аксютин Николай был простым молодым человеком, жил в деревне в Краснодарской области. Родители были кем-то вроде аристократии в их местности. Окончил школу с серебряной медалью. Дальнейшую учёбу и жизнь связал с судьбою Родины. Окончив ВУЗ, остался служить в армии. Получил звание лейтенанта.</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Первым и единственным ребёнком Николая и Людмилы была моя мама – Ирина. От отца она переняла любовь к чистоте, от матери - неповторимый юмор. Училась Ира, как все её сверстники. Имела множество подруг и знакомых, как мальчиков, так и девочек. Пять лет обучалась игре на фортепьяно, но вскоре поняла, что это не её. Главным хобби в её жизни было плавание. Из-за плавания мама распрощалась со свои роскошными длинными волосами. Результаты в плавании обнадёживали тренера. Ира занимала первые места. После седьмого класса она бросила школу и отправилась учиться в СПТ № 222. Уроки плавания остались в её памяти. </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ехникум она закончила с отличием. Но работать ей пришлось во многих местах от продовольственного рынка “Ждановичи” до продовольственного магазина “Надэр”. Увольняться с многих работ её заставляли такие причины, как: беременность, низкая заработная плата, хамское отношение со стороны нанимателя, более выгодные предложения и т.д.</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Спортивная, целеустремлённая, заботливая и весёлая. Именно такую и хотел Агаев Агил. Будущих молодожёнов познакомили друзья. </w:t>
      </w:r>
    </w:p>
    <w:p>
      <w:pPr>
        <w:pStyle w:val="Normal"/>
        <w:spacing w:lineRule="auto" w:line="360" w:before="0" w:after="0"/>
        <w:ind w:firstLine="720"/>
        <w:jc w:val="both"/>
        <w:rPr/>
      </w:pPr>
      <w:r>
        <w:rPr>
          <w:rFonts w:cs="Times New Roman" w:ascii="Times New Roman" w:hAnsi="Times New Roman"/>
          <w:sz w:val="28"/>
          <w:szCs w:val="24"/>
        </w:rPr>
        <w:t>Папа вырос в большой деревне, можно даже сказать в небольшом городе под названием Енигарадулаф. Школу окончил со средней успеваемостью. Поступил в СХТ (сельскохозяйственный техникум). К сожалению, немного недоучился и имеет неоконченное среднее специальное образование. Пошёл в армию, а армия то и привела молодого бойца к его судьбе.</w:t>
      </w:r>
    </w:p>
    <w:p>
      <w:pPr>
        <w:pStyle w:val="Normal"/>
        <w:spacing w:lineRule="auto" w:line="360" w:before="0" w:after="0"/>
        <w:ind w:firstLine="720"/>
        <w:jc w:val="both"/>
        <w:rPr/>
      </w:pPr>
      <w:r>
        <w:rPr>
          <w:rFonts w:cs="Times New Roman" w:ascii="Times New Roman" w:hAnsi="Times New Roman"/>
          <w:sz w:val="28"/>
          <w:szCs w:val="24"/>
        </w:rPr>
        <w:t xml:space="preserve">У мамы с папой я единственная дочка. Я родилась и живу в городе Минске. Всю мою жизнь мне сопутствуют любовь и ласка. В младенчестве я была центром внимания у взрослых. Друзья мамы и папы приходили только, чтоб понянчиться, и поиграть со мной. В детском саду воспитательницы и няньки не могли наглядеться на меня и мои волосы. Постоянно плели мне косички, колосочки, бантики. Другие ребята иногда поглядывали на меня, но гора игрушек быстро их успокаивала. С детского сада появилось желание постоянно быть в центре внимания. Обычно детям говорили, как наказание: ”В садик пойдешь!”. А моим родителям приходилось снова и снова повторять: ”За это в сад, к деткам, не пойдёшь!”. </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огда пришла школьная пора, у меня возникли проблемы. Из-за моего плохого произношения “з, с” меня хотели отправить в школу для отстающих детей. И совсем отчаявшись, мама отнесла мои документы в 179 школу. К нашему счастью, там был резкий недобор первоклассников, и меня с радостью приняли. Наш класс, единственный в школе, учился по российской программе. Первые три года я была отличницей, получала 98 из 100%. Именно в этот период я получила наибольшее количество грамот и дипломов. После заселения новых домов, к нам прибавилось шестнадцать человек, и успеваемость моя снизилась. Я стала получать больше восьмёрок и девяток.</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Так же в четвёртом классе, в журнале “Волшебный”, была напечатана моя фотография и статья о моём имени. </w:t>
      </w:r>
    </w:p>
    <w:p>
      <w:pPr>
        <w:pStyle w:val="Normal"/>
        <w:spacing w:lineRule="auto" w:line="360" w:before="0" w:after="0"/>
        <w:ind w:firstLine="720"/>
        <w:jc w:val="both"/>
        <w:rPr/>
      </w:pPr>
      <w:r>
        <w:rPr>
          <w:rFonts w:cs="Times New Roman" w:ascii="Times New Roman" w:hAnsi="Times New Roman"/>
          <w:sz w:val="28"/>
          <w:szCs w:val="24"/>
        </w:rPr>
        <w:t xml:space="preserve">В пятом классе нашим классным руководителем стала учительница русского языка, Ткаченко Е. А. И, наверное, это подтолкнуло меня к раскрытию новых способностей – написанию стихов. Мои “творения” очень нравятся Елене Александровне . </w:t>
      </w:r>
    </w:p>
    <w:p>
      <w:pPr>
        <w:pStyle w:val="Normal"/>
        <w:spacing w:lineRule="auto" w:line="360" w:before="0" w:after="0"/>
        <w:ind w:firstLine="720"/>
        <w:jc w:val="both"/>
        <w:rPr/>
      </w:pPr>
      <w:r>
        <w:rPr>
          <w:rFonts w:cs="Times New Roman" w:ascii="Times New Roman" w:hAnsi="Times New Roman"/>
          <w:sz w:val="28"/>
          <w:szCs w:val="24"/>
        </w:rPr>
        <w:t xml:space="preserve">В шестом классе я начала посещать уроки эстрадного вокала и рисования. У меня всё хорошо получалось. А по рисованию я получила грамоту за успехи в работах. </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Участвовала в школьных олимпиадах. Представляла шестую параллель нашей школы на районных соревнованиях по математике. Среди сорока претендентов я стала десятой. Участвовала в научно – практической конференции для школьников по отделению “психология” и заняла первое место. В паре со своей одноклассницей участвовала в районной олимпиаде по информатике. Мы заняли третье место. В школьной олимпиаде по математике заняла второе место. Школьный конкурс чтецов и представленный мною стих Есенина даровали мне первое место среди шестых классов. От туристического кружка занималась пешеходным туризмом и занимала вторые – третьи места.</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 седьмом классе я хочу больше времени уделять предметам, которые понадобятся мне при поступлении в БГУ на юридический факультет (математика, русский язык, история). В будущем я бы хотела стать адвокатам или стилистом одежды. Если законы 2014-ого года будут позволять, то я буду учиться сразу в двух местах.</w:t>
      </w:r>
    </w:p>
    <w:p>
      <w:pPr>
        <w:pStyle w:val="Normal"/>
        <w:spacing w:lineRule="auto" w:line="360" w:before="0" w:after="0"/>
        <w:ind w:firstLine="720"/>
        <w:jc w:val="both"/>
        <w:rPr/>
      </w:pPr>
      <w:r>
        <w:rPr>
          <w:rFonts w:cs="Times New Roman" w:ascii="Times New Roman" w:hAnsi="Times New Roman"/>
          <w:sz w:val="28"/>
          <w:szCs w:val="24"/>
        </w:rPr>
        <w:t>Ну, а пока что я простая девчонка, и как многие сверстники мечтаю о собаке. Если говорить о моих вкусах, то читать я люблю книги Стивена Кинга, Джека Лондона, Агаты Кристи и Роберта Стайна. Из фильмов предпочитаю комедии и фильмы ужасов. В живописи меня привлекает творчество Леонардо да Винчи, так как он был не только талантливым художником, но и прославленным учёным. Привлекают меня гадания, фантастика, мистика и прочие паронормальные явления.</w:t>
      </w:r>
    </w:p>
    <w:p>
      <w:pPr>
        <w:pStyle w:val="Normal"/>
        <w:spacing w:lineRule="auto" w:line="360" w:before="0" w:after="0"/>
        <w:ind w:firstLine="720"/>
        <w:jc w:val="both"/>
        <w:rPr/>
      </w:pPr>
      <w:r>
        <w:rPr>
          <w:rFonts w:cs="Times New Roman" w:ascii="Times New Roman" w:hAnsi="Times New Roman"/>
          <w:sz w:val="28"/>
          <w:szCs w:val="24"/>
        </w:rPr>
        <w:t>Моя цель в будущем - обеспечить своим родителям и детям достойную жизнь.</w:t>
      </w:r>
    </w:p>
    <w:p>
      <w:pPr>
        <w:pStyle w:val="Normal"/>
        <w:spacing w:lineRule="auto" w:line="360" w:before="0" w:after="0"/>
        <w:ind w:firstLine="720"/>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20"/>
        <w:jc w:val="both"/>
        <w:rPr>
          <w:rFonts w:ascii="Times New Roman" w:hAnsi="Times New Roman" w:cs="Times New Roman"/>
          <w:b/>
          <w:b/>
          <w:sz w:val="28"/>
          <w:szCs w:val="32"/>
        </w:rPr>
      </w:pPr>
      <w:r>
        <w:rPr>
          <w:rFonts w:cs="Times New Roman" w:ascii="Times New Roman" w:hAnsi="Times New Roman"/>
          <w:b/>
          <w:sz w:val="28"/>
          <w:szCs w:val="32"/>
        </w:rPr>
        <w:t>Тагиев</w:t>
      </w:r>
    </w:p>
    <w:p>
      <w:pPr>
        <w:pStyle w:val="Normal"/>
        <w:spacing w:lineRule="auto" w:line="360" w:before="0" w:after="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20"/>
        <w:jc w:val="both"/>
        <w:rPr/>
      </w:pPr>
      <w:r>
        <w:rPr>
          <w:rFonts w:cs="Times New Roman" w:ascii="Times New Roman" w:hAnsi="Times New Roman"/>
          <w:sz w:val="28"/>
          <w:szCs w:val="24"/>
        </w:rPr>
        <w:t>К величайшему сожалению, я не могу рассказать о папиной семье так же дословно и интересно, как о маминой, по той простой причине, что в их жизни не было столько увлекательных моментов и нет возможности связаться с отцом, для дополнений к фактам. Однако попробую.</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Абузар была ещё совсем молодой девушкой, когда пришла пора выдавать её замуж. Жених был старше невесты на 35 лет. Но это не помешало родить ей одну дочку. На тот момент это было позорным иметь одного ребёнка, прабабушка была клеймена позором. Этим единственным ребёнком была Шанда. Однако судьба распорядилась благосклонно к ней, нежели, к её маме. </w:t>
      </w:r>
    </w:p>
    <w:p>
      <w:pPr>
        <w:pStyle w:val="Normal"/>
        <w:spacing w:lineRule="auto" w:line="360" w:before="0" w:after="0"/>
        <w:ind w:firstLine="720"/>
        <w:jc w:val="both"/>
        <w:rPr/>
      </w:pPr>
      <w:r>
        <w:rPr>
          <w:rFonts w:cs="Times New Roman" w:ascii="Times New Roman" w:hAnsi="Times New Roman"/>
          <w:sz w:val="28"/>
          <w:szCs w:val="24"/>
        </w:rPr>
        <w:t xml:space="preserve">Шанда вышла за своего сверстника, Агаева Рахмана оглы. Он был из богатой семьи. Родители Рахмана были честными и добропорядочными людьми. Имели троих детей, и самым старшим был Рахман. Рахман был достаточно важной личностью. В браке пара была очень счастлива. Со временем их молодое семейство пополнилось пятью малышами. Самым младшим среди мальчиков был Агил, мой папа. </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В детстве Алик был достаточно своенравным. В школе, по его рассказам, был такой случай, о котором он не хочет вспоминать, даже по сей день. </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Больше всех из уроков Агил ненавидел английский язык. Получал одни двойки и постоянно ссорился с учительницей. Ругательства, пакости, отвратительные работы учительница терпела изо дня в день. Но как-то случилось так, что преподавательница жила одно лето в одном доме со своим самым худшим учеником. Вы попробуйте представить, как было папе трудно сесть с ней за один обеденный стол. И каким подвигом можно было считать даже попытку посмотреть в глаза его предмету насмешек. Он извлёк из этого очень важный урок, но перед учительницей извиниться уже не мог. Она умерла раньше, чем папа осмелел и поумнел…</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Но, повзрослев, Агил возмужал и стал более рассудительным. Рассудительность привела его к правильному выбору в жизни, к благополучной семье и уважению среди его друзей.</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20"/>
        <w:jc w:val="both"/>
        <w:rPr>
          <w:rFonts w:ascii="Times New Roman" w:hAnsi="Times New Roman" w:cs="Times New Roman"/>
          <w:b/>
          <w:b/>
          <w:sz w:val="28"/>
          <w:szCs w:val="32"/>
        </w:rPr>
      </w:pPr>
      <w:r>
        <w:rPr>
          <w:rFonts w:cs="Times New Roman" w:ascii="Times New Roman" w:hAnsi="Times New Roman"/>
          <w:b/>
          <w:sz w:val="28"/>
          <w:szCs w:val="32"/>
        </w:rPr>
        <w:t>Происхождение фамилии Агаева</w:t>
      </w:r>
    </w:p>
    <w:p>
      <w:pPr>
        <w:pStyle w:val="Normal"/>
        <w:spacing w:lineRule="auto" w:line="360" w:before="0" w:after="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Раньше в Азербайджане фамилии записывали по главе рода и добавляется частица “ев\ева”. Например, Мустафа (глава рода), значит, фамилия будет Мустафаев. Во главе рода, источника этой фамилии, стоял Агай. Но после возникновения СССР данные фамильные нюансы были излишне трудны и их удалили. На этом процесс “перерождений фамилий” был окончен. От сюда и фамилия Агаева.</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 величайшему сожалению, мне не известен герб нашей семьи, но кто сказал, что он не мог быть таким:</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20"/>
        <w:jc w:val="both"/>
        <w:rPr>
          <w:rFonts w:ascii="Times New Roman" w:hAnsi="Times New Roman" w:cs="Times New Roman"/>
          <w:b/>
          <w:b/>
          <w:sz w:val="28"/>
          <w:szCs w:val="32"/>
        </w:rPr>
      </w:pPr>
      <w:r>
        <w:rPr>
          <w:rFonts w:cs="Times New Roman" w:ascii="Times New Roman" w:hAnsi="Times New Roman"/>
          <w:b/>
          <w:sz w:val="28"/>
          <w:szCs w:val="32"/>
        </w:rPr>
        <w:t>Вывод</w:t>
      </w:r>
    </w:p>
    <w:p>
      <w:pPr>
        <w:pStyle w:val="Normal"/>
        <w:spacing w:lineRule="auto" w:line="360" w:before="0" w:after="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20"/>
        <w:jc w:val="both"/>
        <w:rPr/>
      </w:pPr>
      <w:r>
        <w:rPr>
          <w:rFonts w:cs="Times New Roman" w:ascii="Times New Roman" w:hAnsi="Times New Roman"/>
          <w:sz w:val="28"/>
          <w:szCs w:val="24"/>
        </w:rPr>
        <w:t>Французский учёный Мартен сделал интересные подсчёты: у каждого из нас – мать и отец, два деда и две бабушки, восемь пра… и шестнадцать прапра… в десятом поколении у нас оказывается по 1024 предка! Они на протяжении трёхсот лет лепили одного тебя, меня, его, её… А оправдываем ли мы их доверие? Благодарны ли мы тем людям, которые по генам передавали нам жизнь? Сделали ли мы шаг, на пути к тому, чтоб узнать что-нибудь про них? Подумай, сегодняшнее Я, как нам узнать, кем были наши дедушки, прабабушки, дяди и тёти? Ничего на ум не приходит? Правильно – РОДОВОД!</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Родовод - наше прошлое, настоящее и будущее. Родовод будет встречаться на уроках истории, при заполнении неких анкет, на классных часах, потому что без прошлого нельзя жить настоящим и будущим. Человек должен знать, от кого он произошёл. И хотя бы из-за интереса человеку должно понравиться копаться в семейных архивах, узнавать что-то новое и интересное из жизни своих родителей и прародителей. </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 родоводу можно отнести не только рассказ о родителях, но и составив родоводное древо. Сделать его очень легко: нужна бумага, ручка, капля терпения и фотографии.</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Льются с этих фотографий</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Миллионы биографий,</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Жизнь, в которых вся до дна</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С нашей переплетена. (Булат Окуджава)</w:t>
      </w:r>
    </w:p>
    <w:p>
      <w:pPr>
        <w:pStyle w:val="Normal"/>
        <w:autoSpaceDE w:val="false"/>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В богатых семьях того времени были свои печати, флаги, герба. Их изображение тоже относится к родоводу. (см. прил. №)</w:t>
      </w:r>
    </w:p>
    <w:p>
      <w:pPr>
        <w:pStyle w:val="Normal"/>
        <w:autoSpaceDE w:val="false"/>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Оттуда веду я свой жизненный след</w:t>
      </w:r>
    </w:p>
    <w:p>
      <w:pPr>
        <w:pStyle w:val="Normal"/>
        <w:autoSpaceDE w:val="false"/>
        <w:spacing w:lineRule="auto" w:line="360" w:before="0" w:after="0"/>
        <w:ind w:firstLine="720"/>
        <w:jc w:val="both"/>
        <w:rPr/>
      </w:pPr>
      <w:r>
        <w:rPr>
          <w:rFonts w:cs="Times New Roman" w:ascii="Times New Roman" w:hAnsi="Times New Roman"/>
          <w:sz w:val="28"/>
          <w:szCs w:val="24"/>
          <w:lang w:eastAsia="ru-RU"/>
        </w:rPr>
        <w:t>И родословную</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пишу сначала,</w:t>
      </w:r>
    </w:p>
    <w:p>
      <w:pPr>
        <w:pStyle w:val="Normal"/>
        <w:autoSpaceDE w:val="false"/>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Ведь на тот мир с собою дед</w:t>
      </w:r>
    </w:p>
    <w:p>
      <w:pPr>
        <w:pStyle w:val="Normal"/>
        <w:spacing w:lineRule="auto" w:line="36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Забрал и герб фамильный, и печать.</w:t>
      </w:r>
    </w:p>
    <w:p>
      <w:pPr>
        <w:pStyle w:val="Normal"/>
        <w:tabs>
          <w:tab w:val="clear" w:pos="708"/>
          <w:tab w:val="left" w:pos="7353" w:leader="none"/>
        </w:tabs>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италий Витка)</w:t>
      </w:r>
    </w:p>
    <w:p>
      <w:pPr>
        <w:pStyle w:val="Normal"/>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дытоживая свою работу, хотелось бы просто написать одно сопутствие. «Любите свою Родину, семью, историю семьи и Родины». Помните о своих корнях, и это поставит вас на верный жизненный путь. Кем бы не были ваши родители, дедушки и бабушки, крестьяне или богатые землевладельцы, мы обязаны им своим существованием. Каждый внес свою частицу в становлении твоей семьи и страны. Ведь учиться нужно не на своих ошибках, а на чужи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9:00Z</dcterms:created>
  <dc:creator>Агаева</dc:creator>
  <dc:description/>
  <cp:keywords/>
  <dc:language>en-US</dc:language>
  <cp:lastModifiedBy>Mage</cp:lastModifiedBy>
  <cp:lastPrinted>2009-10-12T12:21:00Z</cp:lastPrinted>
  <dcterms:modified xsi:type="dcterms:W3CDTF">2011-10-08T09:59:00Z</dcterms:modified>
  <cp:revision>2</cp:revision>
  <dc:subject/>
  <dc:title>Введение</dc:title>
</cp:coreProperties>
</file>