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Классификация музеев Астраханской области</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Музейная сеть Астраханской области</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Краеведческий музей</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Астраханский Кремль</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3. Литературный музей Чернышевского</w:t>
      </w:r>
      <w:r>
        <w:rPr>
          <w:lang w:val="en-US" w:eastAsia="en-US"/>
        </w:rPr>
        <w:tab/>
        <w:t>1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4. Дом-музей семьи Ульяновых</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5. Музей Боевой Славы</w:t>
      </w:r>
      <w:r>
        <w:rPr>
          <w:lang w:val="en-US" w:eastAsia="en-US"/>
        </w:rPr>
        <w:tab/>
        <w:t>1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6. Астраханская картинная галерея имени Б. М. Кустодиева</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7. Музей Велимира Хлебникова</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8. Музеи под открытым небом</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9. Музей арбуза</w:t>
      </w:r>
      <w:r>
        <w:rPr>
          <w:lang w:val="en-US" w:eastAsia="en-US"/>
        </w:rPr>
        <w:tab/>
        <w:t>1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1</w:t>
      </w:r>
    </w:p>
    <w:p>
      <w:pPr>
        <w:pStyle w:val="Normal"/>
        <w:rPr>
          <w:caps/>
          <w:sz w:val="24"/>
          <w:szCs w:val="24"/>
          <w:lang w:val="en-US" w:eastAsia="en-US"/>
        </w:rPr>
      </w:pPr>
      <w:r>
        <w:rPr>
          <w:caps/>
          <w:sz w:val="24"/>
          <w:szCs w:val="24"/>
          <w:lang w:val="en-US" w:eastAsia="en-US"/>
        </w:rPr>
      </w:r>
      <w:r>
        <w:br w:type="page"/>
      </w:r>
    </w:p>
    <w:p>
      <w:pPr>
        <w:pStyle w:val="Heading1"/>
        <w:ind w:hanging="0"/>
        <w:rPr/>
      </w:pPr>
      <w:r>
        <w:rPr/>
        <w:t xml:space="preserve">Введение </w:t>
      </w:r>
    </w:p>
    <w:p>
      <w:pPr>
        <w:pStyle w:val="Normal"/>
        <w:rPr/>
      </w:pPr>
      <w:r>
        <w:rPr/>
      </w:r>
    </w:p>
    <w:p>
      <w:pPr>
        <w:pStyle w:val="Normal"/>
        <w:rPr/>
      </w:pPr>
      <w:r>
        <w:rPr/>
        <w:t xml:space="preserve">Совокупность музеев, существующих на определённой территории, а также одного типа, профиля, ведомственной принадлежности, называют музейной сетью. В Астраханской области она довольно развита. В неё входят Музей боевой славы, Музей Чернышевского, Хлебникова, Ульяновых и другие. </w:t>
      </w:r>
    </w:p>
    <w:p>
      <w:pPr>
        <w:pStyle w:val="Normal"/>
        <w:rPr/>
      </w:pPr>
      <w:r>
        <w:rPr/>
        <w:t xml:space="preserve">В 1997 году отметил свое 160-летие один из старейших провинциальных музеев России - Астраханский государственный объединенный историко-архитектурный музей-заповедник. </w:t>
      </w:r>
    </w:p>
    <w:p>
      <w:pPr>
        <w:pStyle w:val="Normal"/>
        <w:rPr/>
      </w:pPr>
      <w:r>
        <w:rPr/>
        <w:t xml:space="preserve">В фондах шести городских и шести сельских филиалах музея содержатся более 250 тысяч экспонатов. Среди них можно увидеть различные уникальные археологические, нумизматические, этнографические, природоведческие коллекции, коллекцию рукописных и старопечатных книг, фотографий и документов XIX-XX веков, моделей судов, орудий труда и предметов быта. </w:t>
      </w:r>
    </w:p>
    <w:p>
      <w:pPr>
        <w:pStyle w:val="Normal"/>
        <w:rPr/>
      </w:pPr>
      <w:r>
        <w:rPr/>
        <w:t xml:space="preserve">Экспозиции музея охватывают огромный исторический период от первых стоянок древнего человека на территории края до современного развития региона. Большое место среди экспонатов музея занимает коллекция археологических предметов из драгоценных металлов "Золотая кладовая", более 48 тысяч монет насчитывает нумизматическое собрание музея, кроме этого собраны богатые этнографическая и природоведческая коллекции. В состав Астраханского государственного объединенного историко-архитектурного музея-заповедника входят филиалы: Астраханский кремль, Литературный музей Чернышевского, Краеведческий музей, Дом-музей Ульяновых, Музей боевой славы, Музей Курмангазы Сагырбаева. </w:t>
      </w:r>
      <w:r>
        <w:br w:type="page"/>
      </w:r>
    </w:p>
    <w:p>
      <w:pPr>
        <w:pStyle w:val="Heading1"/>
        <w:ind w:hanging="0"/>
        <w:rPr/>
      </w:pPr>
      <w:r>
        <w:rPr/>
        <w:t xml:space="preserve">1. Классификация музеев Астраханской области </w:t>
      </w:r>
    </w:p>
    <w:p>
      <w:pPr>
        <w:pStyle w:val="Normal"/>
        <w:rPr/>
      </w:pPr>
      <w:r>
        <w:rPr/>
      </w:r>
    </w:p>
    <w:p>
      <w:pPr>
        <w:pStyle w:val="Normal"/>
        <w:rPr/>
      </w:pPr>
      <w:r>
        <w:rPr/>
        <w:t xml:space="preserve">В Астраханской области имеется немало музеев, посвященных различным сферам человеческой деятельности. Посетив их, можно познакомиться с культурой, традициями и обычаями местных жителей, историей края. </w:t>
      </w:r>
    </w:p>
    <w:p>
      <w:pPr>
        <w:pStyle w:val="Normal"/>
        <w:rPr/>
      </w:pPr>
      <w:r>
        <w:rPr/>
        <w:t xml:space="preserve">Их можно поделить на несколько групп по различным признакам. </w:t>
      </w:r>
    </w:p>
    <w:p>
      <w:pPr>
        <w:pStyle w:val="Normal"/>
        <w:rPr/>
      </w:pPr>
      <w:r>
        <w:rPr/>
        <w:t xml:space="preserve">Одной из важнейших категорий классификации является профиль музея или его специализация. Основополагающим признаком здесь служит связь музея с конкретной наукой или видом искусства, техникой, производством и его отраслями. Данная связь прослеживается в составе фондов музея, в тематике его научной, экспозиционной и культурно-образовательной деятельности. </w:t>
      </w:r>
    </w:p>
    <w:p>
      <w:pPr>
        <w:pStyle w:val="Normal"/>
        <w:rPr/>
      </w:pPr>
      <w:r>
        <w:rPr/>
        <w:t xml:space="preserve">Музеи одной специализации объединяются в профильные группы: естественно-научные, художественные, исторические, архитектурные, литературные, театральные, музыкальные, музеи науки и техники, промышленные, сельскохозяйственные, педагогические музеи. </w:t>
      </w:r>
    </w:p>
    <w:p>
      <w:pPr>
        <w:pStyle w:val="Normal"/>
        <w:rPr/>
      </w:pPr>
      <w:r>
        <w:rPr/>
        <w:t xml:space="preserve">В зависимости от структуры профильной дисциплины или отрасли знаний эти основные профильные группы делятся на более узкие. </w:t>
      </w:r>
    </w:p>
    <w:p>
      <w:pPr>
        <w:pStyle w:val="Normal"/>
        <w:rPr/>
      </w:pPr>
      <w:r>
        <w:rPr/>
        <w:t>В Астраханской области среди исторических музеев выделяются:</w:t>
      </w:r>
    </w:p>
    <w:p>
      <w:pPr>
        <w:pStyle w:val="Normal"/>
        <w:rPr/>
      </w:pPr>
      <w:r>
        <w:rPr/>
        <w:t xml:space="preserve">- археологические, </w:t>
      </w:r>
    </w:p>
    <w:p>
      <w:pPr>
        <w:pStyle w:val="Normal"/>
        <w:rPr/>
      </w:pPr>
      <w:r>
        <w:rPr/>
        <w:t xml:space="preserve">- этнографические, </w:t>
      </w:r>
    </w:p>
    <w:p>
      <w:pPr>
        <w:pStyle w:val="Normal"/>
        <w:rPr/>
      </w:pPr>
      <w:r>
        <w:rPr/>
        <w:t xml:space="preserve">- военно-исторические, </w:t>
      </w:r>
    </w:p>
    <w:p>
      <w:pPr>
        <w:pStyle w:val="Normal"/>
        <w:rPr/>
      </w:pPr>
      <w:r>
        <w:rPr/>
        <w:t xml:space="preserve">- историко-бытовые музеи, воссоздающие или сохраняющие картину быта различных слоёв населения, документирующие социально-психологические особенности быта, которые наиболее ярко проявляются в интерьерах жилищ, - монографические музеи, посвященные конкретному лицу, событию, учреждению, коллективу. </w:t>
      </w:r>
    </w:p>
    <w:p>
      <w:pPr>
        <w:pStyle w:val="Normal"/>
        <w:rPr/>
      </w:pPr>
      <w:r>
        <w:rPr/>
        <w:t xml:space="preserve">К первой группе музеев относится археологический музей в селе Селитренное. Он располагается на месте раскопок монгольского города Сарай-Бату. Впоследствии этот памятник дал столько открытий и находок, данных об архитектуре, экономике, населении города, что его превратили в музей под открытым небом. Особенность его в том, что раскопки продолжаются и по сей дня, неся новую информацию. Само село и окружающая его территория относится к уникальной исторической территории, где наблюдается высокая концентрация археологических памятников. Другим примером может стать Самосдельское городище, где также производятся археологические раскопки. Городище представляет большую ценность так как здесь большое количество археологических памятников, относящихся к хазарской и монгольской эпохам. </w:t>
      </w:r>
    </w:p>
    <w:p>
      <w:pPr>
        <w:pStyle w:val="Normal"/>
        <w:rPr/>
      </w:pPr>
      <w:r>
        <w:rPr/>
        <w:t xml:space="preserve">Ко второй группе относится этнографический музей в Кремле, где представлена история и культура народов, живших на территории Астраханской области. </w:t>
      </w:r>
    </w:p>
    <w:p>
      <w:pPr>
        <w:pStyle w:val="Normal"/>
        <w:rPr/>
      </w:pPr>
      <w:r>
        <w:rPr/>
        <w:t xml:space="preserve">К третьей группе относится музей Боевой славы, где представлены экспозиции по истории Великой Отечественной войны, обороне города Астрахани и некоторым другим войнам. Кроме того, в музее проводятся экскурсии посвящённые героям Советского союза и России. Нужно отметить, что помимо центрального музея Боевой славы существуют местные и школьные музеи этого типа, расположенные по всей области. К примеру в большинстве школ существуют свои комнаты-музеи, посвященные участникам войны – выпускникам этой школы. </w:t>
      </w:r>
    </w:p>
    <w:p>
      <w:pPr>
        <w:pStyle w:val="Normal"/>
        <w:rPr/>
      </w:pPr>
      <w:r>
        <w:rPr/>
        <w:t xml:space="preserve">К четвёртой группе относится музей истории города Астрахани. </w:t>
      </w:r>
    </w:p>
    <w:p>
      <w:pPr>
        <w:pStyle w:val="Normal"/>
        <w:rPr/>
      </w:pPr>
      <w:r>
        <w:rPr/>
        <w:t xml:space="preserve">К пятой группе можно отнести музей В. Хлебникова, музеи АГТУ, АГУ, различных предприятий, например ГАЗПРОМА, Драматического театра и других. </w:t>
      </w:r>
    </w:p>
    <w:p>
      <w:pPr>
        <w:pStyle w:val="Normal"/>
        <w:rPr/>
      </w:pPr>
      <w:r>
        <w:rPr/>
        <w:t xml:space="preserve">Художественные музеи представлены только одним монографическим – музей Б. Кустодиева, который является галереей. </w:t>
      </w:r>
    </w:p>
    <w:p>
      <w:pPr>
        <w:pStyle w:val="Normal"/>
        <w:rPr/>
      </w:pPr>
      <w:r>
        <w:rPr/>
        <w:t xml:space="preserve">Естественно-научные музеи в Астрахани представлены мало, среди них областной планетарий, медицинский музей. </w:t>
      </w:r>
    </w:p>
    <w:p>
      <w:pPr>
        <w:pStyle w:val="Normal"/>
        <w:rPr/>
      </w:pPr>
      <w:r>
        <w:rPr/>
        <w:t xml:space="preserve">В Астраханской области существуют музеи, деятельность которых связана с несколькими научными дисциплинами или отраслями знаний. Их называют музеями комплексного профиля. Таким является Астраханский Краеведческий музей-заповедник, он сочетает историческую, естественно-научную специализацию, так как здесь представлена выставка по экологии края. </w:t>
      </w:r>
    </w:p>
    <w:p>
      <w:pPr>
        <w:pStyle w:val="Normal"/>
        <w:rPr/>
      </w:pPr>
      <w:r>
        <w:rPr/>
        <w:t xml:space="preserve">Комплексным профилем обладают музеи-ансамбли, созданные на основе памятников архитектуры, их интерьеров, окружающей территории и различных сооружений. В зависимости от характера ансамбля они могут быть историко-художественными, историко-архитектурными, историко-культурными музеями. К такому виду относится Астраханский историко-архитектурный музей-заповедник. </w:t>
      </w:r>
    </w:p>
    <w:p>
      <w:pPr>
        <w:pStyle w:val="Normal"/>
        <w:rPr/>
      </w:pPr>
      <w:r>
        <w:rPr/>
        <w:t xml:space="preserve">Развитие науки и техники, искусства, культуры приводит к появлению новых профильных групп музеев. К ним относятся музей медицины в Астрахани, музей культуры в Астрахани, музей истории рыболовства в селе Оранжерейное Икрянинского района, музей АГПЗ, музей истории соляного промысла "Бассоль". </w:t>
      </w:r>
    </w:p>
    <w:p>
      <w:pPr>
        <w:pStyle w:val="Normal"/>
        <w:rPr/>
      </w:pPr>
      <w:r>
        <w:rPr/>
        <w:t xml:space="preserve">Наряду с профильной классификацией существует и другая, в соответствии с которой выделяют музеи коллекционного типа и музеи ансамблевого типа. В её основе лежит деление по такому признаку, как способ осуществления музеями функции документирования. Музеи коллекционного типа строят свою деятельность на основе традиционного собрания вещественных, письменных, изобразительных материалов, соответствующих их профилю. В основе деятельности музея ансамблевого типа лежат памятники архитектуры с их интерьерами, прилегающей территорией, природной средой. Функцию документирования они выполняют путём сохранения или воссоздания ансамбля недвижимых памятников и присущего им окружения. Наиболее распространённые формы этого типа музеев – музей под открытым небом(село Селитренное), дом-музей, квартира-музей(музей В. Хлебникова, Чернышевского, Ульяновых и другие). </w:t>
      </w:r>
    </w:p>
    <w:p>
      <w:pPr>
        <w:pStyle w:val="Normal"/>
        <w:rPr/>
      </w:pPr>
      <w:r>
        <w:rPr/>
        <w:t xml:space="preserve">Последние музеи могут быть отнесены также к группе мемориальных музеев, так как они призваны увековечить память о выдающихся людях и событиях. Необходимым компонентом мемориальности стала считаться подлинность места – мемориальное здание или место, коллекция мемориальных предметов и мемориально-бытовая композиция. </w:t>
      </w:r>
    </w:p>
    <w:p>
      <w:pPr>
        <w:pStyle w:val="Normal"/>
        <w:rPr/>
      </w:pPr>
      <w:r>
        <w:rPr/>
        <w:t xml:space="preserve">По другой классификации музеи делятся на государственные и частные, образованные преимущественно с 1991г. В отличие от частных государственные музеи являются собственностью государства и финансируются они за его счёт. </w:t>
      </w:r>
    </w:p>
    <w:p>
      <w:pPr>
        <w:pStyle w:val="Normal"/>
        <w:rPr/>
      </w:pPr>
      <w:r>
        <w:rPr/>
        <w:t xml:space="preserve">Другой характеристикой для классификации служит административно-территориальный признак, в соответствии с которым различаются областные, районные музеи. </w:t>
      </w:r>
    </w:p>
    <w:p>
      <w:pPr>
        <w:pStyle w:val="Normal"/>
        <w:rPr/>
      </w:pPr>
      <w:r>
        <w:rPr/>
        <w:t xml:space="preserve">Таким образом, в Астраханской области можно выделить музеи различных квалификационных групп, при этом порою рамки между различными квалификациями размыты либо пересекаются между собой. В итоге, можно сделать вывод, что музейная сеть Астраханской области объёмна и развита. </w:t>
      </w:r>
      <w:r>
        <w:br w:type="page"/>
      </w:r>
    </w:p>
    <w:p>
      <w:pPr>
        <w:pStyle w:val="Heading1"/>
        <w:ind w:hanging="0"/>
        <w:rPr/>
      </w:pPr>
      <w:r>
        <w:rPr/>
        <w:t xml:space="preserve">2. Музейная сеть Астраханской области </w:t>
      </w:r>
    </w:p>
    <w:p>
      <w:pPr>
        <w:pStyle w:val="Normal"/>
        <w:rPr/>
      </w:pPr>
      <w:r>
        <w:rPr/>
      </w:r>
    </w:p>
    <w:p>
      <w:pPr>
        <w:pStyle w:val="Heading1"/>
        <w:ind w:hanging="0"/>
        <w:rPr/>
      </w:pPr>
      <w:r>
        <w:rPr/>
        <w:t xml:space="preserve">2.1. Краеведческий музей </w:t>
      </w:r>
    </w:p>
    <w:p>
      <w:pPr>
        <w:pStyle w:val="Normal"/>
        <w:rPr/>
      </w:pPr>
      <w:r>
        <w:rPr/>
      </w:r>
    </w:p>
    <w:p>
      <w:pPr>
        <w:pStyle w:val="Normal"/>
        <w:rPr/>
      </w:pPr>
      <w:r>
        <w:rPr/>
        <w:t xml:space="preserve">Победа русских армий в войне с Наполеоном в 1812-1813 гг. вызвала в стране патриотический подъем, который возбудил желание изучать историю своей страны и собирать реликвии, с ней связанные. Активизировалась деятельность краеведов, которые собирали интересные природоведческие, этнографические, нумизматические и другие коллекции. Вставал вопрос о хранении, обобщении и популяризации собранных материалов. Все это привело к созданию музеев в ряде городов России. Астрахань стала одним из первых таких городов. </w:t>
      </w:r>
    </w:p>
    <w:p>
      <w:pPr>
        <w:pStyle w:val="Normal"/>
        <w:rPr/>
      </w:pPr>
      <w:r>
        <w:rPr/>
        <w:t xml:space="preserve">"Губернский музеум" открылся в Астрахани в 1837 г. </w:t>
      </w:r>
    </w:p>
    <w:p>
      <w:pPr>
        <w:pStyle w:val="Normal"/>
        <w:rPr/>
      </w:pPr>
      <w:r>
        <w:rPr/>
        <w:t xml:space="preserve">В 1862 г из-за недостатка средств на содержание музея часть предметов была сдана на хранение в гимназию, часть - в библиотеку. В 1871 г. на территории порта, заложенного еще Петром I, в каменном здании бывшего запасного провиантского магазина, открылся музей, вошедший в историю под названием домика Петра I. Центральное место в этом музее занимали плезир-яхта и лодка-верейка Петра I. Яхта служила царю для осмотра окрестностей Астрахани. В шкафах музея размещались инструменты начала XVIII в., по стенам - оружие того времени. У стен расположили около 400 кремневых ружей, морские пушки, ядра, якоря, флаги, вымпелы. Но у городской управы не оказалось средств на содержание музея. Ружья передали в гарнизонный арсенал. До нашего времени от яхты уцелела лишь доска бортового украшения, которая находится в экспозиции Астраханского историко-архитектурного музея-заповедника. На доске затейливый орнамент из листьев и гроздей винограда. </w:t>
      </w:r>
    </w:p>
    <w:p>
      <w:pPr>
        <w:pStyle w:val="Normal"/>
        <w:rPr/>
      </w:pPr>
      <w:r>
        <w:rPr/>
        <w:t xml:space="preserve">В 1874 г. в честь празднования двухсотлетия со дня рождения Петра I в городе было создано Петровское общество исследователей Астраханского о края. Члены общества организовывали экспедиции по сбору экспонатов, заботились о сохранении частных коллекций и архивов, комплектовали археологические, этнографические, исторические коллекции, вели переписку с музеями, учеными обществами и частными лицами с целью комплектования коллекций, выпустили ряд сборников краеведческих статей. В 1888 г. обществу были переданы коллекции, ранее собранные губернским статистическим комитетом. Городская управа отвела специальное помещение для показа экспонатов. В 1890 г. зоологическая, археологическая, нумизматическая коллекции, альбом фотографий, представленные обществом на Казанскую научно-промышленную выставку, были отмечены почетными отзывами.5 марта 1897 г. состоялось официальное открытие Астраханского Петровского музея. </w:t>
      </w:r>
    </w:p>
    <w:p>
      <w:pPr>
        <w:pStyle w:val="Normal"/>
        <w:rPr/>
      </w:pPr>
      <w:r>
        <w:rPr/>
        <w:t xml:space="preserve">Участники международного геологического конгресса, посетившие музей в год его открытия, отнесли его к значительным явлениям в культурной жизни города. В 1911 г. после завершения строительства городской думы, музею предоставили левое крыло того здания, где он находится и в настоящее время. </w:t>
      </w:r>
    </w:p>
    <w:p>
      <w:pPr>
        <w:pStyle w:val="Normal"/>
        <w:rPr/>
      </w:pPr>
      <w:r>
        <w:rPr/>
        <w:t xml:space="preserve">После Октябрьской революции 1917 г. он был реорганизован в краеведческий музей естественно-географического профиля. В 1921 г. возникает и в 1938 г. объединился с краеведческим историко-революционный музей. Тогда же была утверждена структура музея из трех экспозиционных отделов; природы края, истории дореволюционного прошлого, истории советского общества. Кроме того, создаются отделы массовой научно-просветительской работы, фонды, научная библиотека. </w:t>
      </w:r>
    </w:p>
    <w:p>
      <w:pPr>
        <w:pStyle w:val="Normal"/>
        <w:rPr/>
      </w:pPr>
      <w:r>
        <w:rPr/>
        <w:t xml:space="preserve">В отделе природы рассказывается о географии края, геологии, климате, флоре и фауне Нижней Волги. Диорама "Дельта Волги" показывает каспийские камышовые крепи, заросли лотоса. Другая диорама позволяет заглянуть в подводное царство дельтовых протоков с косяками рыб. В зале, посвященном зоне степей и полупустынь, на фоне бугров и песчаных дюн показаны пасущиеся сайгаки, змеи, разные степные птицы. </w:t>
      </w:r>
    </w:p>
    <w:p>
      <w:pPr>
        <w:pStyle w:val="Normal"/>
        <w:rPr/>
      </w:pPr>
      <w:r>
        <w:rPr/>
        <w:t xml:space="preserve">Отдел истории дореволюционного прошлого в настоящее время называется отделом истории, он охватывает большой хронологический период от эпохи камня, когда человек заселил наш край, до XX в. Музей располагает богатейшими археологическими коллекциями, рассказывающими о древних народах, населявших наш край. Среди экспонатов много различной керамики, украшений, оружия, предметов быта. Уникальные золотые и серебряные изделия экспонируются в специально отведенном для них зале. </w:t>
      </w:r>
    </w:p>
    <w:p>
      <w:pPr>
        <w:pStyle w:val="Normal"/>
        <w:rPr/>
      </w:pPr>
      <w:r>
        <w:rPr/>
        <w:t xml:space="preserve">Большой познавательный интерес отдела истории представляют экспонаты, связанные с развитием рыболовства и пароходства на Волге и Каспии. В этнографическом разделе представлены одежда, бытовые и культовые предметы народов нашего края. Разделы экономики и культуры Астрахани содержат большое количество подлинных экспонатов. </w:t>
      </w:r>
    </w:p>
    <w:p>
      <w:pPr>
        <w:pStyle w:val="Normal"/>
        <w:rPr/>
      </w:pPr>
      <w:r>
        <w:rPr/>
        <w:t xml:space="preserve">Отдел истории советского общества в настоящее время упразднен, так же как и мемориальный музей СМ. Кирова, который размещался в доме №45 по улице Трусова, где жил С. М. Киров в 1919-1920 гг. Сейчас этот дом используется отделом внешнеэкономических связей Астраханской областной администрации. </w:t>
      </w:r>
    </w:p>
    <w:p>
      <w:pPr>
        <w:pStyle w:val="Normal"/>
        <w:rPr/>
      </w:pPr>
      <w:r>
        <w:rPr/>
        <w:t xml:space="preserve">Продолжает экспозицию отдела истории стационарная выставка "Астраханская старина", которая включает разделы: "Астраханские базары", "Социальный состав населения края", "Торговля", "Культура начала XX века". В 1997 г. к 280-летию губернии открыта выставка "Астраханские губернаторы", которая рассказывает о выдающихся общественных деятелях края, внесших весомый вклад в его развитие. Коллекции самоваров можно увидеть на выставке "Русский трактир", рассказывающей о традиции русского чаепития. Выставку открыли в 1997 г. в честь празднования 160-летия музея. Выставку фондов "Из сокровищницы музея" открыли в 1998 г., она размещается в трех залах первого этажа, ее цель - показать интересные коллекции музея и рассказать историю их формирования. </w:t>
      </w:r>
    </w:p>
    <w:p>
      <w:pPr>
        <w:pStyle w:val="Normal"/>
        <w:rPr/>
      </w:pPr>
      <w:r>
        <w:rPr/>
        <w:t xml:space="preserve">В настоящее время коллекции музея насчитывают около 300 тысяч экспонатов, рассказывающих о природе и истории Нижнего Поволжья. Среди них - коллекции наград, оружия, рукописной и старопечатной книги, фото и документов, карт, моделей, макетов, предметов декоративно-прикладного и изобразительного искусства, фарфора, фаянса, мебели, часов, орудий труда и производства; археологические коллекции, этнографические, ботанические, нумизматические и многие другие. </w:t>
      </w:r>
    </w:p>
    <w:p>
      <w:pPr>
        <w:pStyle w:val="Normal"/>
        <w:rPr/>
      </w:pPr>
      <w:r>
        <w:rPr/>
        <w:t xml:space="preserve">Фондовые коллекции музея-заповедника насчитывают около 300 тыс. предметов. Среди них - уникальные естественнонаучные, археологические, этнографические, нумизматические коллекции и многие другие. Основу фондовых коллекций составляет собрание предметов археологии из золота и серебра. Особое место в нём занимает изумительный по красоте комплекс из погребения знатного сарматского вождя I века н.э., Не меньшую ценность по своей исторической и художественной значимости представляет и коллекция культовых предметов. </w:t>
      </w:r>
    </w:p>
    <w:p>
      <w:pPr>
        <w:pStyle w:val="Normal"/>
        <w:rPr/>
      </w:pPr>
      <w:r>
        <w:rPr/>
      </w:r>
    </w:p>
    <w:p>
      <w:pPr>
        <w:pStyle w:val="Normal"/>
        <w:rPr/>
      </w:pPr>
      <w:r>
        <w:rPr/>
        <w:drawing>
          <wp:inline distT="0" distB="0" distL="0" distR="0">
            <wp:extent cx="2828925"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28925" cy="2061210"/>
                    </a:xfrm>
                    <a:prstGeom prst="rect">
                      <a:avLst/>
                    </a:prstGeom>
                  </pic:spPr>
                </pic:pic>
              </a:graphicData>
            </a:graphic>
          </wp:inline>
        </w:drawing>
      </w:r>
    </w:p>
    <w:p>
      <w:pPr>
        <w:pStyle w:val="Normal"/>
        <w:rPr/>
      </w:pPr>
      <w:r>
        <w:rPr/>
      </w:r>
    </w:p>
    <w:p>
      <w:pPr>
        <w:pStyle w:val="Normal"/>
        <w:rPr/>
      </w:pPr>
      <w:r>
        <w:rPr/>
        <w:t>Адрес музея: ул. Советская, 15, тел.22-14-29</w:t>
      </w:r>
      <w:r>
        <w:br w:type="page"/>
      </w:r>
    </w:p>
    <w:p>
      <w:pPr>
        <w:pStyle w:val="Heading1"/>
        <w:ind w:hanging="0"/>
        <w:rPr/>
      </w:pPr>
      <w:r>
        <w:rPr/>
        <w:t xml:space="preserve">2.2. Астраханский Кремль </w:t>
      </w:r>
    </w:p>
    <w:p>
      <w:pPr>
        <w:pStyle w:val="Normal"/>
        <w:rPr/>
      </w:pPr>
      <w:r>
        <w:rPr/>
      </w:r>
    </w:p>
    <w:p>
      <w:pPr>
        <w:pStyle w:val="Normal"/>
        <w:rPr/>
      </w:pPr>
      <w:r>
        <w:rPr/>
        <w:t xml:space="preserve">Астраханский Кремль – образец русского военно-инженерного искусства и культовой архитектуры XVI-XVIII веков. Экспозиции, развернутые в Кремле дают представление о его строительстве, архитектурных памятниках города, истории Астраханской Епархии. В 1558 году на высоком Заячьем Бугре в дельте Волги была построена деревянная крепость. Позднее в 1582 году Иван Грозный прислал из Москвы мастеров-градостроителей, которые обнесли крепость высокими белокаменными стенами с восемью башнями и построили Троицкий собор. </w:t>
      </w:r>
    </w:p>
    <w:p>
      <w:pPr>
        <w:pStyle w:val="Normal"/>
        <w:rPr/>
      </w:pPr>
      <w:r>
        <w:rPr/>
      </w:r>
    </w:p>
    <w:p>
      <w:pPr>
        <w:pStyle w:val="Normal"/>
        <w:rPr/>
      </w:pPr>
      <w:r>
        <w:rPr/>
        <w:drawing>
          <wp:inline distT="0" distB="0" distL="0" distR="0">
            <wp:extent cx="2003425"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2003425" cy="2190750"/>
                    </a:xfrm>
                    <a:prstGeom prst="rect">
                      <a:avLst/>
                    </a:prstGeom>
                  </pic:spPr>
                </pic:pic>
              </a:graphicData>
            </a:graphic>
          </wp:inline>
        </w:drawing>
      </w:r>
    </w:p>
    <w:p>
      <w:pPr>
        <w:pStyle w:val="Normal"/>
        <w:rPr/>
      </w:pPr>
      <w:r>
        <w:rPr/>
      </w:r>
    </w:p>
    <w:p>
      <w:pPr>
        <w:pStyle w:val="Normal"/>
        <w:rPr/>
      </w:pPr>
      <w:r>
        <w:rPr/>
        <w:t xml:space="preserve">Вскоре здесь был построен Успенский собор и другие здания. В некоторых из них сейчас располагаются музеи. </w:t>
      </w:r>
    </w:p>
    <w:p>
      <w:pPr>
        <w:pStyle w:val="Normal"/>
        <w:rPr/>
      </w:pPr>
      <w:r>
        <w:rPr/>
        <w:t xml:space="preserve">В Астраханском кремле, в бывшем здании войскового начальника астраханского гарнизона, размещается стационарная выставка "Культура и быт народов Астраханского края". Здесь выставлено более тысячи экспонатов, среди них - предметы быта, одежда, украшения, фотографии, культовые предметы. </w:t>
      </w:r>
    </w:p>
    <w:p>
      <w:pPr>
        <w:pStyle w:val="Normal"/>
        <w:rPr/>
      </w:pPr>
      <w:r>
        <w:rPr/>
        <w:t xml:space="preserve">С 1995 г. в Никольском надвратном храме кремля размещается выставка "Из истории Астраханской епархии", экспонаты выставки рассказывают о распространении христианства на Нижней Волге. Старопечатные книги, иконы, облачения священнослужителей, церковная утварь отражают процессы зарождения православия на Нижней Волге, строительства христианских церквей и монастырей, миссионерскую деятельность. До 1917 г. в Астраханской епархии насчитывалось 203 церкви, из них в Астрахани - 31, три мужских и два женских монастыря. В 1995 г. зарегистрировано 38 общин русской православной церкви и две старообрядческие общины. </w:t>
      </w:r>
    </w:p>
    <w:p>
      <w:pPr>
        <w:pStyle w:val="Normal"/>
        <w:rPr/>
      </w:pPr>
      <w:r>
        <w:rPr/>
        <w:t xml:space="preserve">Сезонная выставка с мая по октябрь размещается в Пыточной башне кремля. Выставка по теме; "Приказная изба - центр административною управления" рассказывает о восстании С. Разина и судьбе его участников. В примыкающем к Пыточной башне артиллерийском дворе и в бывшем пороховом погребе размещена выставка по теме: "Архитектура старой Астрахани". Здесь можно увидеть архитектурный декор, каменный и металлический изразцы, декор фасадов и интерьеров купеческих особняков, металлопластику (ковку и литье), оригинальные деревянные резные конструкции домов. В Красной башне кремля находится выставка "Астраханский кремль - образец русского оборонного зодчества". </w:t>
      </w:r>
    </w:p>
    <w:p>
      <w:pPr>
        <w:pStyle w:val="Normal"/>
        <w:rPr/>
      </w:pPr>
      <w:r>
        <w:rPr/>
      </w:r>
    </w:p>
    <w:p>
      <w:pPr>
        <w:pStyle w:val="Heading1"/>
        <w:ind w:hanging="0"/>
        <w:rPr/>
      </w:pPr>
      <w:r>
        <w:rPr/>
        <w:t xml:space="preserve">2.3. Литературный музей Чернышевского </w:t>
      </w:r>
    </w:p>
    <w:p>
      <w:pPr>
        <w:pStyle w:val="Normal"/>
        <w:rPr/>
      </w:pPr>
      <w:r>
        <w:rPr/>
      </w:r>
    </w:p>
    <w:p>
      <w:pPr>
        <w:pStyle w:val="Normal"/>
        <w:rPr/>
      </w:pPr>
      <w:r>
        <w:rPr/>
        <w:t xml:space="preserve">На тихой улочке, в центре города находится дом, в котором жил Н. Г. Чернышевский. В 1978 году в его стенах был открыт литературный музей, который сохраняет атмосферу прошлого века. В экспозиции музея рассказывается о пребывании Чернышевского в Астрахани, об этом своеобразном городе, о людях, связанных с опальным писателем. </w:t>
      </w:r>
    </w:p>
    <w:p>
      <w:pPr>
        <w:pStyle w:val="Normal"/>
        <w:rPr/>
      </w:pPr>
      <w:r>
        <w:rPr/>
        <w:t xml:space="preserve">Также в музее существует постоянная выставка "Астрахань книжная, XVIII век" на которой представлены книги, использовавшиеся в городе в XVII-XVIII веках. Кроме этого в музее проводятся различные выставки, работает литературная студия, собирает своих слушателей гостиная. </w:t>
      </w:r>
      <w:r>
        <w:br w:type="page"/>
      </w:r>
    </w:p>
    <w:p>
      <w:pPr>
        <w:pStyle w:val="Heading1"/>
        <w:ind w:hanging="0"/>
        <w:rPr/>
      </w:pPr>
      <w:r>
        <w:rPr/>
        <w:t xml:space="preserve">2.4. Дом-музей семьи Ульяновых </w:t>
      </w:r>
    </w:p>
    <w:p>
      <w:pPr>
        <w:pStyle w:val="Normal"/>
        <w:rPr/>
      </w:pPr>
      <w:r>
        <w:rPr/>
      </w:r>
    </w:p>
    <w:p>
      <w:pPr>
        <w:pStyle w:val="Normal"/>
        <w:rPr/>
      </w:pPr>
      <w:r>
        <w:rPr/>
        <w:t xml:space="preserve">В 1970 г. к 100-летию со дня рождения В. И. Ленина в доме, где жил его отец, дед и другие родственники, был открыт музей Ульяновых. Стоял этот дом в районе Косы на Казачьей улице, после революции Казачью переименовали в улицу Степана Разина, а с 1958 г. - в улицу Ульяновых. В двух старинных зданиях размещается экспозиция музея Ульяновых, одно из которых - дом семьи Ульянова (деда Владимира Ильича Ульянова-Ленина). </w:t>
      </w:r>
    </w:p>
    <w:p>
      <w:pPr>
        <w:pStyle w:val="Normal"/>
        <w:rPr/>
      </w:pPr>
      <w:r>
        <w:rPr/>
        <w:t xml:space="preserve">В музее содержатся экспозиции, рассказывающие о социальных группах горожан, составлявших костяк астраханского общества XIX века, раскрывается социально-экономические условия жизни разносословного населения, особенности быта, уклада жизни. Документальный и фотографический материал, галерея разнообразных типажей, костюмов и предметов помогает разобраться в традиционном укладе жизни того времени. В музее представлены материалы о целых династиях, принесших огромную пользу Астрахани. </w:t>
      </w:r>
    </w:p>
    <w:p>
      <w:pPr>
        <w:pStyle w:val="Normal"/>
        <w:rPr/>
      </w:pPr>
      <w:r>
        <w:rPr/>
        <w:t xml:space="preserve">Документальные материалы и подлинные предметы семьи Ульяновых, члены которой были представителями почти всех (кроме духовной) сословных групп населения дореволюционной России размещены в отдельном зале первого этажа дома Ульяновых. </w:t>
      </w:r>
    </w:p>
    <w:p>
      <w:pPr>
        <w:pStyle w:val="Normal"/>
        <w:rPr/>
      </w:pPr>
      <w:r>
        <w:rPr/>
        <w:t xml:space="preserve">Первый зал музея посвящен крестьянам, из которых произошел дед В. И. Ленина, а также мещанам, ремесленникам. Здесь можно увидеть орудия труда, изделия ремесленников, цеховые знамена, документы,. Во втором зале размещен интерьер комнаты мастера портного, в третьем - комната мещанской семьи с предметами быта XIX в. Второй этаж дома отведен под выставку "История народного образования Астрахани". В Астраханской губернии в конце XIX в. насчитывалось более двух десятков разных типов низших школ, в Астрахани - пять средних учебных заведений, четыре гимназии и реальное училище. В 1912 г. в Астраханской губернии насчитывалось 530 начальных школ, 238 министерских, 217 церковноприходских, 21 казачья. </w:t>
      </w:r>
    </w:p>
    <w:p>
      <w:pPr>
        <w:pStyle w:val="Normal"/>
        <w:rPr/>
      </w:pPr>
      <w:r>
        <w:rPr/>
      </w:r>
    </w:p>
    <w:p>
      <w:pPr>
        <w:pStyle w:val="Heading1"/>
        <w:ind w:hanging="0"/>
        <w:rPr/>
      </w:pPr>
      <w:r>
        <w:rPr/>
        <w:t xml:space="preserve">2.5. Музей Боевой Славы </w:t>
      </w:r>
    </w:p>
    <w:p>
      <w:pPr>
        <w:pStyle w:val="Normal"/>
        <w:rPr/>
      </w:pPr>
      <w:r>
        <w:rPr/>
      </w:r>
    </w:p>
    <w:p>
      <w:pPr>
        <w:pStyle w:val="Normal"/>
        <w:rPr/>
      </w:pPr>
      <w:r>
        <w:rPr/>
        <w:t xml:space="preserve">Музей был основан в годовщину 30-летия Победы над фашистской Германией 8 мая 1975 г. в здании, где в дни боев на подступах к Астрахани был политотдел 28-й армии, торжественно открылся музей боевой славы. . В время Великой Отечественной Войны в 1942 году в этом здании размещался штаб 28 армии. </w:t>
      </w:r>
    </w:p>
    <w:p>
      <w:pPr>
        <w:pStyle w:val="Normal"/>
        <w:rPr/>
      </w:pPr>
      <w:r>
        <w:rPr/>
        <w:t xml:space="preserve">Документы, боевые награды, личные вещи рассказывают о мужестве и героизме Астраханцев на фронтах великой Отечественной войны и в тылу. В дни войны 103 астраханца были удостоены высокого звания Героя Советского Союза, 1 - дважды Героя Советского Союза, 13 - полных Кавалеров ордена Славы, более 35 тысяч астраханцев награждены орденами и медалями за мужество, проявленное на фронтах войны. </w:t>
      </w:r>
    </w:p>
    <w:p>
      <w:pPr>
        <w:pStyle w:val="Normal"/>
        <w:rPr/>
      </w:pPr>
      <w:r>
        <w:rPr/>
        <w:t xml:space="preserve">Экспозиция музея боевой славы насчитывает более двух тысяч экспонатов и размещается в семи залах, общей площадью около 800 кв. м. Первый зал рассказывает о создании и становлении вооруженных сил. второй зал посвящен началу Великой Отечественной войны. В третьем рассказывается о 28-й армии, которая остановила захватчиков в районе Халхуты и не допустила их к Астрахани. Экспозиция четвертого зала называется "Тыл - фронту", она рассказывает о героических трудовых подвигах астраханцев, о формировании здесь воинских частей, создании различных военных школ и училищ. Пятый зал посвящается коренному перелому в ходе Великой Отечественной войны, шестой - завершению войны, экспозиция седьмого зала называется "Память поколений". Здесь экспонируются материалы об участии астраханцев в борьбе за мир. Через все экспозиции музея проходит мысль о том, что мир на планете был завоеван очень дорогой ценой. "Мир - без войны" - вот девиз музея. </w:t>
      </w:r>
    </w:p>
    <w:p>
      <w:pPr>
        <w:pStyle w:val="Normal"/>
        <w:rPr/>
      </w:pPr>
      <w:r>
        <w:rPr/>
        <w:t xml:space="preserve">Каждый год 21 февраля в музее проходят традиционные встречи воинов, принимавших участие в боевых действиях в Афганистане, Чечне и других "горячих точках" планеты и военнослужащих астраханского гарнизона, ОМОНа, СОБРа. </w:t>
      </w:r>
    </w:p>
    <w:p>
      <w:pPr>
        <w:pStyle w:val="Normal"/>
        <w:rPr/>
      </w:pPr>
      <w:r>
        <w:rPr/>
        <w:t xml:space="preserve">Также в музее проходят выставки молодых художников. </w:t>
      </w:r>
    </w:p>
    <w:p>
      <w:pPr>
        <w:pStyle w:val="Normal"/>
        <w:rPr/>
      </w:pPr>
      <w:r>
        <w:rPr/>
        <w:t xml:space="preserve">Экспозиция музея рассказывает о героизме воинов-астраханцев в военных кампаниях ХVII-ХХ вв., о роли Астраханского гарнизона в защите юго-восточных границ государства, о мужестве наших современников - воинов-афганцев, участников боевых действий на территории Чечни. </w:t>
      </w:r>
    </w:p>
    <w:p>
      <w:pPr>
        <w:pStyle w:val="Normal"/>
        <w:rPr/>
      </w:pPr>
      <w:r>
        <w:rPr/>
      </w:r>
    </w:p>
    <w:p>
      <w:pPr>
        <w:pStyle w:val="Normal"/>
        <w:rPr/>
      </w:pPr>
      <w:r>
        <w:rPr/>
        <w:drawing>
          <wp:inline distT="0" distB="0" distL="0" distR="0">
            <wp:extent cx="1885950" cy="196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 r="-19" b="-10"/>
                    <a:stretch>
                      <a:fillRect/>
                    </a:stretch>
                  </pic:blipFill>
                  <pic:spPr bwMode="auto">
                    <a:xfrm>
                      <a:off x="0" y="0"/>
                      <a:ext cx="1885950" cy="1965325"/>
                    </a:xfrm>
                    <a:prstGeom prst="rect">
                      <a:avLst/>
                    </a:prstGeom>
                  </pic:spPr>
                </pic:pic>
              </a:graphicData>
            </a:graphic>
          </wp:inline>
        </w:drawing>
      </w:r>
    </w:p>
    <w:p>
      <w:pPr>
        <w:pStyle w:val="Normal"/>
        <w:rPr/>
      </w:pPr>
      <w:r>
        <w:rPr/>
      </w:r>
    </w:p>
    <w:p>
      <w:pPr>
        <w:pStyle w:val="Normal"/>
        <w:rPr/>
      </w:pPr>
      <w:r>
        <w:rPr/>
        <w:t xml:space="preserve">Основная часть экспозиции посвящена подвигам астраханцев на фронтах Великой Отечественной войны и труженикам тыла. </w:t>
      </w:r>
    </w:p>
    <w:p>
      <w:pPr>
        <w:pStyle w:val="Normal"/>
        <w:rPr/>
      </w:pPr>
      <w:r>
        <w:rPr/>
        <w:t xml:space="preserve">За мужество и героизм 117 астраханцев удостоены звания Героя Советского Союза. И. М. Скоморохов стал дважды героем Советского Союза; 14 человек стали полными кавалерами ордена Славы. </w:t>
      </w:r>
    </w:p>
    <w:p>
      <w:pPr>
        <w:pStyle w:val="Normal"/>
        <w:rPr/>
      </w:pPr>
      <w:r>
        <w:rPr/>
        <w:t>Адрес музея: ул. Халтурина, 7, тел.22-36-89.</w:t>
      </w:r>
      <w:r>
        <w:br w:type="page"/>
      </w:r>
    </w:p>
    <w:p>
      <w:pPr>
        <w:pStyle w:val="Heading1"/>
        <w:ind w:hanging="0"/>
        <w:rPr/>
      </w:pPr>
      <w:r>
        <w:rPr/>
        <w:t xml:space="preserve">2.6. Астраханская картинная галерея имени Б. М. Кустодиева </w:t>
      </w:r>
    </w:p>
    <w:p>
      <w:pPr>
        <w:pStyle w:val="Normal"/>
        <w:rPr/>
      </w:pPr>
      <w:r>
        <w:rPr/>
      </w:r>
    </w:p>
    <w:p>
      <w:pPr>
        <w:pStyle w:val="Normal"/>
        <w:rPr/>
      </w:pPr>
      <w:r>
        <w:rPr/>
        <w:t xml:space="preserve">Астраханская картинная галерея находится в доме Бориса Михайловича Кустодиева, выдающегося живописца России. В ней собрана богатейшая коллекция произведений русского и советского изобразительного искусства. Картинная галерея была основана 15 декабря 1918 года Павлом Михайловичем Догадиным. Он коллекционировал предметы искусства конца XIX начала XX века и после революции подарил свою коллекцию городу. Культпросветотдел Астраханского губисполкома, приняв произведения искусства, занялся созданием рабочего художественного музея. </w:t>
      </w:r>
    </w:p>
    <w:p>
      <w:pPr>
        <w:pStyle w:val="Normal"/>
        <w:rPr/>
      </w:pPr>
      <w:r>
        <w:rPr/>
      </w:r>
    </w:p>
    <w:p>
      <w:pPr>
        <w:pStyle w:val="Normal"/>
        <w:rPr/>
      </w:pPr>
      <w:r>
        <w:rPr/>
        <w:drawing>
          <wp:inline distT="0" distB="0" distL="0" distR="0">
            <wp:extent cx="2934970" cy="301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934970" cy="3017520"/>
                    </a:xfrm>
                    <a:prstGeom prst="rect">
                      <a:avLst/>
                    </a:prstGeom>
                  </pic:spPr>
                </pic:pic>
              </a:graphicData>
            </a:graphic>
          </wp:inline>
        </w:drawing>
      </w:r>
    </w:p>
    <w:p>
      <w:pPr>
        <w:pStyle w:val="Normal"/>
        <w:rPr/>
      </w:pPr>
      <w:r>
        <w:rPr/>
      </w:r>
    </w:p>
    <w:p>
      <w:pPr>
        <w:pStyle w:val="Normal"/>
        <w:rPr/>
      </w:pPr>
      <w:r>
        <w:rPr/>
        <w:t xml:space="preserve">B 1907 году Третьяковская галерея приобрела первую кустодиевскую картину "Ярмарка". С тех пор в знаменитом музее страны имеется около тридцати произведений Кустодиева разных жанров, созданных им еще до 1917 года (портреты, картины, эскизы театральных декораций). </w:t>
      </w:r>
    </w:p>
    <w:p>
      <w:pPr>
        <w:pStyle w:val="Normal"/>
        <w:rPr/>
      </w:pPr>
      <w:r>
        <w:rPr/>
        <w:t xml:space="preserve">Сегодня в восемнадцати залах галереи размещена экспозиция произведений живописи и графики представителей отечественного искусства с середины восемнадцатого века и до наших дней. Здесь представлены работы замечательных портретистов Ф. Рокотова, Д. Левицкого, В. Боровиковского, картины А. Венецианова, И. Левитана, А. Саврасова, И. Репина, М. Нестерова, К. Коровина, Б. М. Кустодиева, И. Горюшкина-Сорокопудова, П. Власова. </w:t>
      </w:r>
    </w:p>
    <w:p>
      <w:pPr>
        <w:pStyle w:val="Normal"/>
        <w:rPr/>
      </w:pPr>
      <w:r>
        <w:rPr/>
      </w:r>
    </w:p>
    <w:p>
      <w:pPr>
        <w:pStyle w:val="Heading1"/>
        <w:ind w:hanging="0"/>
        <w:rPr/>
      </w:pPr>
      <w:r>
        <w:rPr/>
        <w:t xml:space="preserve">2.7. Музей Велимира Хлебникова </w:t>
      </w:r>
    </w:p>
    <w:p>
      <w:pPr>
        <w:pStyle w:val="Normal"/>
        <w:rPr/>
      </w:pPr>
      <w:r>
        <w:rPr/>
      </w:r>
    </w:p>
    <w:p>
      <w:pPr>
        <w:pStyle w:val="Normal"/>
        <w:rPr/>
      </w:pPr>
      <w:r>
        <w:rPr/>
        <w:t xml:space="preserve">19 октября 1993 года был основан музей Велимира Хлебникова, который располагался на бывшей квартире его родителей. С 1914 по 1931 годы в этом доме жила семья Хлебниковых и сюда ежегодно приезжал Велимир Хлебников. </w:t>
      </w:r>
    </w:p>
    <w:p>
      <w:pPr>
        <w:pStyle w:val="Normal"/>
        <w:rPr/>
      </w:pPr>
      <w:r>
        <w:rPr/>
        <w:t xml:space="preserve">В основе экспозиции музея лежит "хлебниковская" коллекция, в конце 1994 года переданная в дар астраханцам племянником Велимира Хлебникова - народным художником России Маем Петровичем Митуричем-Хлебниковым. В нее входят личные вещи поэта, именные экземпляры его произведений, живопись и графика Веры Хлебниковой, сестры поэта, фамильная библиотека, предметы обихода и быта семьи, детские художественные работы - всего более тысячи экспонатов. Автор экспозиции музея - астраханский художник-экспозиционер Калерия Чернышова. </w:t>
      </w:r>
    </w:p>
    <w:p>
      <w:pPr>
        <w:pStyle w:val="Normal"/>
        <w:rPr/>
      </w:pPr>
      <w:r>
        <w:rPr/>
        <w:t xml:space="preserve">В методическом кабинете музея собран обширный "хлебниковский" материал – антикварные и современные издания поэта, переводы его произведений на другие языки, подарки музею. </w:t>
      </w:r>
    </w:p>
    <w:p>
      <w:pPr>
        <w:pStyle w:val="Normal"/>
        <w:rPr/>
      </w:pPr>
      <w:r>
        <w:rPr/>
        <w:t xml:space="preserve">В основе экспозоции музея лежит "хлебниковская" коллекция, в конце 1994 года переданная в дар астраханцам племянником Велимира Хлебникова - народным художником России Маем Петровичем Митуричем-Хлебниковым. В нее входят личные вещи поэта, именные экземпляры его произведений, живопись и графика Веры Хлебниковой, сестры поэта, фамильная библиотека, предметы обихода и быта семьи, детские художественные работы - всего более тысячи экспонатов. Автор экспозиции музея - астраханский художник-экспозиционер Калерия Чернышова. </w:t>
      </w:r>
    </w:p>
    <w:p>
      <w:pPr>
        <w:pStyle w:val="Normal"/>
        <w:rPr/>
      </w:pPr>
      <w:r>
        <w:rPr/>
        <w:t xml:space="preserve">В музее - более семидесяти зарубежных изданий Велимира Хлебникова на английском, немецком, французском, японском, португальском, чешском, голландском и других языках. </w:t>
      </w:r>
    </w:p>
    <w:p>
      <w:pPr>
        <w:pStyle w:val="Normal"/>
        <w:rPr/>
      </w:pPr>
      <w:r>
        <w:rPr/>
        <w:t xml:space="preserve">В музее работает Методический кабинет, где собран обширный "хлебниковский" материал - антикварные и современные издания поэта, переводы его произведений на другие языки, подарки музею. </w:t>
      </w:r>
    </w:p>
    <w:p>
      <w:pPr>
        <w:pStyle w:val="Normal"/>
        <w:rPr/>
      </w:pPr>
      <w:r>
        <w:rPr/>
        <w:t xml:space="preserve">Сюда приходят заниматься преподаватели, студенты, школьники. Пишутся доклады, рефераты, дипломные работы по творчеству Хлебникова. </w:t>
      </w:r>
    </w:p>
    <w:p>
      <w:pPr>
        <w:pStyle w:val="Normal"/>
        <w:rPr/>
      </w:pPr>
      <w:r>
        <w:rPr/>
      </w:r>
    </w:p>
    <w:p>
      <w:pPr>
        <w:pStyle w:val="Heading1"/>
        <w:ind w:hanging="0"/>
        <w:rPr/>
      </w:pPr>
      <w:r>
        <w:rPr/>
        <w:t xml:space="preserve">2.8. Музеи под открытым небом </w:t>
      </w:r>
    </w:p>
    <w:p>
      <w:pPr>
        <w:pStyle w:val="Normal"/>
        <w:rPr/>
      </w:pPr>
      <w:r>
        <w:rPr/>
      </w:r>
    </w:p>
    <w:p>
      <w:pPr>
        <w:pStyle w:val="Normal"/>
        <w:rPr/>
      </w:pPr>
      <w:r>
        <w:rPr/>
        <w:t xml:space="preserve">В Астраханской области имеется музей под открытым небом, расположенный на месте проведения археологических раскопок в районе с. Селитренное – на Селитренном городище. В </w:t>
      </w:r>
      <w:r>
        <w:rPr>
          <w:lang w:val="en-US"/>
        </w:rPr>
        <w:t>XIV</w:t>
      </w:r>
      <w:r>
        <w:rPr/>
        <w:t>-</w:t>
      </w:r>
      <w:r>
        <w:rPr>
          <w:lang w:val="en-US"/>
        </w:rPr>
        <w:t>XVI</w:t>
      </w:r>
      <w:r>
        <w:rPr/>
        <w:t xml:space="preserve"> веках здесь был расположен город, столица Золотой Орды, Сарай-Бату. </w:t>
      </w:r>
    </w:p>
    <w:p>
      <w:pPr>
        <w:pStyle w:val="Normal"/>
        <w:rPr/>
      </w:pPr>
      <w:r>
        <w:rPr/>
        <w:t xml:space="preserve">Сам памятник дало большой археологический материал, что позволило на его базе создать музей, в котором представлены быт, культура, религия населения города. </w:t>
      </w:r>
    </w:p>
    <w:p>
      <w:pPr>
        <w:pStyle w:val="Normal"/>
        <w:rPr/>
      </w:pPr>
      <w:r>
        <w:rPr/>
        <w:t xml:space="preserve">Самосдельское городище. </w:t>
      </w:r>
    </w:p>
    <w:p>
      <w:pPr>
        <w:pStyle w:val="Normal"/>
        <w:rPr/>
      </w:pPr>
      <w:r>
        <w:rPr/>
        <w:t xml:space="preserve">В период с 2000 по 2003 год на территории Самосдельского городища ведутся активные раскопки. Однако, разведочные работы на городище и в окрестностях были начаты ещё в 1990 году и продолжаются до сих пор. Активные исследования позволили уточнить датировку памятника – XII-XIII вв. Основная часть городища располагалась в древности на острове посреди Волги, который отделялся протокой от восточной части городища в районе современной паромной переправы, то есть городище состояло из двух частей как минимум – северной правобережной (главной, расположенной на островке) и южной правобережной (низинной). Снятый в 1994-1995 годах топографический план городища показал наглядно расположение главной части городища на островке, окружённом пересохшими протоками. Предполагаемой восточной границей городища является современное русло реки, северной и северо-западной – старое пересохшее русло Волги – ерик Воложка. Длина "островка" - около 2 км, ширина – около 500 - 700 метров. На его поверхности отмечена наиболее высокая концентрация подъёмного материала. </w:t>
      </w:r>
    </w:p>
    <w:p>
      <w:pPr>
        <w:pStyle w:val="Normal"/>
        <w:rPr/>
      </w:pPr>
      <w:r>
        <w:rPr/>
        <w:t xml:space="preserve">Весь этот материал даёт возможность открыть здесь музей под открытым небом, который будет привлекать туристов и историков из других регионов и стран. </w:t>
      </w:r>
    </w:p>
    <w:p>
      <w:pPr>
        <w:pStyle w:val="Normal"/>
        <w:rPr/>
      </w:pPr>
      <w:r>
        <w:rPr/>
      </w:r>
    </w:p>
    <w:p>
      <w:pPr>
        <w:pStyle w:val="Heading1"/>
        <w:ind w:hanging="0"/>
        <w:rPr/>
      </w:pPr>
      <w:r>
        <w:rPr/>
        <w:t xml:space="preserve">2.9. Музей арбуза </w:t>
      </w:r>
    </w:p>
    <w:p>
      <w:pPr>
        <w:pStyle w:val="Normal"/>
        <w:rPr/>
      </w:pPr>
      <w:r>
        <w:rPr/>
      </w:r>
    </w:p>
    <w:p>
      <w:pPr>
        <w:pStyle w:val="Normal"/>
        <w:rPr/>
      </w:pPr>
      <w:r>
        <w:rPr/>
        <w:t xml:space="preserve">По инициативе Всероссийского научно-исследовательского института орошаемого овощеводства и бахчеводства в Астраханской области началась активная популяризация арбуза. В августе прошлого года в Астрахани был проведен первый фестиваль "Российский арбуз", в котором участвовали бахчеводы из Астраханской области, Калмыкии, Краснодарского края и других регионов. Предполагается, что подобные фестивали будут проводиться ежегодно. </w:t>
      </w:r>
    </w:p>
    <w:p>
      <w:pPr>
        <w:pStyle w:val="Normal"/>
        <w:rPr/>
      </w:pPr>
      <w:r>
        <w:rPr/>
        <w:t xml:space="preserve">Один из разделов музея будет посвящен тем, кто выращивает всенародно любимую ягоду, сообщает Regnum. На днях делегация из числа научных работников, журналистов, которую возглавил директор ВНИИОБа, доктор сельскохозяйственных наук Валентин Коринец, побывала в селе Промысловка Лиманского района, где встретилась со знатным бахчеводом, Героем Социалистического Труда Иваном Дедовым. Иван Андреевич рассказал о своей многолетней работе в бахчеводстве, поделился секретами получения высоких урожаев. </w:t>
      </w:r>
      <w:r>
        <w:br w:type="page"/>
      </w:r>
    </w:p>
    <w:p>
      <w:pPr>
        <w:pStyle w:val="Heading1"/>
        <w:ind w:hanging="0"/>
        <w:rPr/>
      </w:pPr>
      <w:r>
        <w:rPr/>
        <w:t xml:space="preserve">Заключение </w:t>
      </w:r>
    </w:p>
    <w:p>
      <w:pPr>
        <w:pStyle w:val="Normal"/>
        <w:rPr/>
      </w:pPr>
      <w:r>
        <w:rPr/>
      </w:r>
    </w:p>
    <w:p>
      <w:pPr>
        <w:pStyle w:val="Normal"/>
        <w:rPr/>
      </w:pPr>
      <w:r>
        <w:rPr/>
        <w:t xml:space="preserve">На территории Астраханской области имеются музеи, принадлежащие различным организациям или учреждениям. Так на базе Драматического театра создан музей, посвящённый его истории. В музее представлены экспонаты, связанные с деятельностью театра: костюмы, предметы декораций, портреты актёров и видных деятелей культуры периода с 1810 и по наши дни. Существуют музеи различных предприятий, например музеи Газпрома, завода им. </w:t>
      </w:r>
      <w:r>
        <w:rPr>
          <w:lang w:val="en-US"/>
        </w:rPr>
        <w:t>III</w:t>
      </w:r>
      <w:r>
        <w:rPr/>
        <w:t xml:space="preserve"> интернационала, им. Ленина и других. В них как правило содержится информация, посвящённая истории данного предприятия. Подобны им музеи АГТУ и АГУ. </w:t>
      </w:r>
    </w:p>
    <w:p>
      <w:pPr>
        <w:pStyle w:val="Normal"/>
        <w:rPr/>
      </w:pPr>
      <w:r>
        <w:rPr/>
        <w:t xml:space="preserve">Таким образом, музеи в Астраханской области разнообразны, сеть их обширна и в наши дни намечается тенденция к увеличению их количества. </w:t>
      </w:r>
    </w:p>
    <w:p>
      <w:pPr>
        <w:pStyle w:val="Normal"/>
        <w:rPr/>
      </w:pPr>
      <w:r>
        <w:rPr/>
        <w:t xml:space="preserve">Мы живем в одном из самых древних и прекрасных городов России. В эти теплые осенние дни Астрахани исполняется 450 лет. Празднуя очередную годовщину, мы с новой силой ощущаем себя причастными к судьбе любимого города, преклоняемся перед его самобытностью, с болью замечаем все несовершенства, которые оставили на его "лице" время и невнимание людей. Сегодня ситуация начала меняться. Отсчет этим добрым переменам положил Указ Президента России Владимира Владимировича Путина от 12 октября 2005 года "О праздновании 450-летия основания города Астрахани". Для жителей региона предстоящий юбилей – хороший повод проявить патриотизм, привести в порядок, сделать чище и краше дворы, дома, здания в которых живем и работаем. Для руководства Астраханской области подготовка к 450-летию города – возможность привлечь внимание всей России к нашему региону, к его нуждам и к его возможностям. Результатом будет быстрое развитие экономики, социальной сферы, культуры. </w:t>
      </w:r>
      <w:r>
        <w:br w:type="page"/>
      </w:r>
    </w:p>
    <w:p>
      <w:pPr>
        <w:pStyle w:val="Heading1"/>
        <w:ind w:hanging="0"/>
        <w:rPr/>
      </w:pPr>
      <w:r>
        <w:rPr/>
        <w:t xml:space="preserve">Список литературы </w:t>
      </w:r>
    </w:p>
    <w:p>
      <w:pPr>
        <w:pStyle w:val="Normal"/>
        <w:rPr/>
      </w:pPr>
      <w:r>
        <w:rPr/>
      </w:r>
    </w:p>
    <w:p>
      <w:pPr>
        <w:pStyle w:val="Style22"/>
        <w:numPr>
          <w:ilvl w:val="0"/>
          <w:numId w:val="4"/>
        </w:numPr>
        <w:tabs>
          <w:tab w:val="clear" w:pos="708"/>
          <w:tab w:val="left" w:pos="420" w:leader="none"/>
        </w:tabs>
        <w:ind w:left="0" w:hanging="0"/>
        <w:rPr/>
      </w:pPr>
      <w:r>
        <w:rPr/>
        <w:t>Архитектура Астраханского кремля. Под ред. Ж. Ж. Сарычевой. Астрахань, 2001</w:t>
      </w:r>
    </w:p>
    <w:p>
      <w:pPr>
        <w:pStyle w:val="Style22"/>
        <w:numPr>
          <w:ilvl w:val="0"/>
          <w:numId w:val="4"/>
        </w:numPr>
        <w:tabs>
          <w:tab w:val="clear" w:pos="708"/>
          <w:tab w:val="left" w:pos="420" w:leader="none"/>
        </w:tabs>
        <w:ind w:left="0" w:hanging="0"/>
        <w:rPr/>
      </w:pPr>
      <w:r>
        <w:rPr/>
        <w:t>Астраханский кремль. Под ред. А. В. Бондарева. Астрахань, 2003</w:t>
      </w:r>
    </w:p>
    <w:p>
      <w:pPr>
        <w:pStyle w:val="Style22"/>
        <w:numPr>
          <w:ilvl w:val="0"/>
          <w:numId w:val="4"/>
        </w:numPr>
        <w:tabs>
          <w:tab w:val="clear" w:pos="708"/>
          <w:tab w:val="left" w:pos="420" w:leader="none"/>
        </w:tabs>
        <w:ind w:left="0" w:hanging="0"/>
        <w:rPr/>
      </w:pPr>
      <w:r>
        <w:rPr/>
        <w:t>Богатырев А. И. Астрахань: улицы, годы, судьбы. Астрахань, 1999</w:t>
      </w:r>
    </w:p>
    <w:p>
      <w:pPr>
        <w:pStyle w:val="Style22"/>
        <w:numPr>
          <w:ilvl w:val="0"/>
          <w:numId w:val="4"/>
        </w:numPr>
        <w:tabs>
          <w:tab w:val="clear" w:pos="708"/>
          <w:tab w:val="left" w:pos="420" w:leader="none"/>
        </w:tabs>
        <w:ind w:left="0" w:hanging="0"/>
        <w:rPr/>
      </w:pPr>
      <w:r>
        <w:rPr/>
        <w:t>Брюшкова Л. П. Коллекции геологических музеев как часть культурного наследия. М., 1993</w:t>
      </w:r>
    </w:p>
    <w:p>
      <w:pPr>
        <w:pStyle w:val="Style22"/>
        <w:numPr>
          <w:ilvl w:val="0"/>
          <w:numId w:val="4"/>
        </w:numPr>
        <w:tabs>
          <w:tab w:val="clear" w:pos="708"/>
          <w:tab w:val="left" w:pos="420" w:leader="none"/>
        </w:tabs>
        <w:ind w:left="0" w:hanging="0"/>
        <w:rPr/>
      </w:pPr>
      <w:r>
        <w:rPr/>
        <w:t>Гнедовский М. Профиль музея // Советский музей. 1985. № 5</w:t>
      </w:r>
    </w:p>
    <w:p>
      <w:pPr>
        <w:pStyle w:val="Style22"/>
        <w:numPr>
          <w:ilvl w:val="0"/>
          <w:numId w:val="4"/>
        </w:numPr>
        <w:tabs>
          <w:tab w:val="clear" w:pos="708"/>
          <w:tab w:val="left" w:pos="420" w:leader="none"/>
        </w:tabs>
        <w:ind w:left="0" w:hanging="0"/>
        <w:rPr/>
      </w:pPr>
      <w:r>
        <w:rPr/>
        <w:t xml:space="preserve">Еремеев Э.Р. Астрахань: история и современность. Астрахань, 1999. </w:t>
      </w:r>
    </w:p>
    <w:p>
      <w:pPr>
        <w:pStyle w:val="Style22"/>
        <w:numPr>
          <w:ilvl w:val="0"/>
          <w:numId w:val="4"/>
        </w:numPr>
        <w:tabs>
          <w:tab w:val="clear" w:pos="708"/>
          <w:tab w:val="left" w:pos="420" w:leader="none"/>
        </w:tabs>
        <w:ind w:left="0" w:hanging="0"/>
        <w:rPr/>
      </w:pPr>
      <w:r>
        <w:rPr/>
        <w:t>История Астраханского кремля. Под ред. И.Р. Рубцева. Астрахань, 2001</w:t>
      </w:r>
    </w:p>
    <w:p>
      <w:pPr>
        <w:pStyle w:val="Style22"/>
        <w:numPr>
          <w:ilvl w:val="0"/>
          <w:numId w:val="4"/>
        </w:numPr>
        <w:tabs>
          <w:tab w:val="clear" w:pos="708"/>
          <w:tab w:val="left" w:pos="420" w:leader="none"/>
        </w:tabs>
        <w:ind w:left="0" w:hanging="0"/>
        <w:rPr/>
      </w:pPr>
      <w:r>
        <w:rPr/>
        <w:t>История Астраханского кремля. Под ред. И. Ф. Райковой. Астрахань, 2002</w:t>
      </w:r>
    </w:p>
    <w:p>
      <w:pPr>
        <w:pStyle w:val="Style22"/>
        <w:numPr>
          <w:ilvl w:val="0"/>
          <w:numId w:val="4"/>
        </w:numPr>
        <w:tabs>
          <w:tab w:val="clear" w:pos="708"/>
          <w:tab w:val="left" w:pos="420" w:leader="none"/>
        </w:tabs>
        <w:ind w:left="0" w:hanging="0"/>
        <w:rPr/>
      </w:pPr>
      <w:r>
        <w:rPr/>
        <w:t>Калугина Т. П. Художественный музей как феномен культуры. СПб., 2001</w:t>
      </w:r>
    </w:p>
    <w:p>
      <w:pPr>
        <w:pStyle w:val="Style22"/>
        <w:numPr>
          <w:ilvl w:val="0"/>
          <w:numId w:val="4"/>
        </w:numPr>
        <w:tabs>
          <w:tab w:val="clear" w:pos="708"/>
          <w:tab w:val="left" w:pos="420" w:leader="none"/>
        </w:tabs>
        <w:ind w:left="0" w:hanging="0"/>
        <w:rPr/>
      </w:pPr>
      <w:r>
        <w:rPr/>
        <w:t>Культура Астрахани. Под ред. И. А. Митченко. Астрахань, 2001</w:t>
      </w:r>
    </w:p>
    <w:p>
      <w:pPr>
        <w:pStyle w:val="Style22"/>
        <w:numPr>
          <w:ilvl w:val="0"/>
          <w:numId w:val="4"/>
        </w:numPr>
        <w:tabs>
          <w:tab w:val="clear" w:pos="708"/>
          <w:tab w:val="left" w:pos="420" w:leader="none"/>
        </w:tabs>
        <w:ind w:left="0" w:hanging="0"/>
        <w:rPr/>
      </w:pPr>
      <w:r>
        <w:rPr/>
        <w:t>Марков А. С. Астрахань на старинных открытках. Астрахань, 1999</w:t>
      </w:r>
    </w:p>
    <w:p>
      <w:pPr>
        <w:pStyle w:val="Style22"/>
        <w:numPr>
          <w:ilvl w:val="0"/>
          <w:numId w:val="4"/>
        </w:numPr>
        <w:tabs>
          <w:tab w:val="clear" w:pos="708"/>
          <w:tab w:val="left" w:pos="420" w:leader="none"/>
        </w:tabs>
        <w:ind w:left="0" w:hanging="0"/>
        <w:rPr/>
      </w:pPr>
      <w:r>
        <w:rPr/>
        <w:t>Музеи города Астрахани. Под ред. П. А. Морозова. Астрахань, 2000</w:t>
      </w:r>
    </w:p>
    <w:p>
      <w:pPr>
        <w:pStyle w:val="Style22"/>
        <w:numPr>
          <w:ilvl w:val="0"/>
          <w:numId w:val="4"/>
        </w:numPr>
        <w:tabs>
          <w:tab w:val="clear" w:pos="708"/>
          <w:tab w:val="left" w:pos="420" w:leader="none"/>
        </w:tabs>
        <w:ind w:left="0" w:hanging="0"/>
        <w:rPr/>
      </w:pPr>
      <w:r>
        <w:rPr/>
        <w:t>Природа и история Астраханского края. Астрахань, 2002</w:t>
      </w:r>
    </w:p>
    <w:p>
      <w:pPr>
        <w:pStyle w:val="Style22"/>
        <w:numPr>
          <w:ilvl w:val="0"/>
          <w:numId w:val="4"/>
        </w:numPr>
        <w:tabs>
          <w:tab w:val="clear" w:pos="708"/>
          <w:tab w:val="left" w:pos="420" w:leader="none"/>
        </w:tabs>
        <w:ind w:left="0" w:hanging="0"/>
        <w:rPr/>
      </w:pPr>
      <w:r>
        <w:rPr/>
        <w:t>Социально-экономическое положение Астрахани. Под ред. И. В. Зверева. Астрахань, 2002</w:t>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7z0">
    <w:name w:val="WW8Num7z0"/>
    <w:qFormat/>
    <w:rPr>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SimSun;ЛОМе" w:cs="Times New Roman"/>
      <w:b/>
      <w:bCs/>
      <w:i/>
      <w:iCs/>
      <w:color w:val="auto"/>
      <w:sz w:val="28"/>
      <w:szCs w:val="28"/>
      <w:lang w:val="ru-RU" w:eastAsia="en-US" w:bidi="ar-SA"/>
    </w:rPr>
  </w:style>
  <w:style w:type="paragraph" w:styleId="Style18">
    <w:name w:val="Текст"/>
    <w:basedOn w:val="Normal"/>
    <w:qFormat/>
    <w:pPr/>
    <w:rPr>
      <w:rFonts w:ascii="Consolas;Lucida Console" w:hAnsi="Consolas;Lucida Console" w:eastAsia="Times New Roman" w:cs="Consolas;Lucida Console"/>
      <w:sz w:val="21"/>
      <w:szCs w:val="21"/>
      <w:lang w:val="uk-UA"/>
    </w:rPr>
  </w:style>
  <w:style w:type="paragraph" w:styleId="Style19">
    <w:name w:val="лит"/>
    <w:basedOn w:val="Normal"/>
    <w:qFormat/>
    <w:pPr>
      <w:numPr>
        <w:ilvl w:val="0"/>
        <w:numId w:val="3"/>
      </w:numPr>
      <w:tabs>
        <w:tab w:val="clear" w:pos="708"/>
        <w:tab w:val="left" w:pos="0" w:leader="none"/>
      </w:tabs>
      <w:jc w:val="left"/>
    </w:pPr>
    <w:rPr/>
  </w:style>
  <w:style w:type="paragraph" w:styleId="Style20">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SimSun;ЛОМе"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SimSun;ЛОМе"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SimSun;ЛОМе" w:cs="Times New Roman"/>
      <w:color w:val="auto"/>
      <w:sz w:val="24"/>
      <w:szCs w:val="24"/>
      <w:lang w:val="ru-RU" w:eastAsia="en-US" w:bidi="ar-SA"/>
    </w:rPr>
  </w:style>
  <w:style w:type="paragraph" w:styleId="Style24">
    <w:name w:val="ТАБЛИЦА"/>
    <w:next w:val="Normal"/>
    <w:qFormat/>
    <w:pPr>
      <w:widowControl/>
      <w:bidi w:val="0"/>
      <w:jc w:val="center"/>
    </w:pPr>
    <w:rPr>
      <w:rFonts w:ascii="Times New Roman" w:hAnsi="Times New Roman" w:eastAsia="SimSun;ЛОМе"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5">
    <w:name w:val="титут"/>
    <w:qFormat/>
    <w:pPr>
      <w:widowControl/>
      <w:bidi w:val="0"/>
      <w:spacing w:lineRule="auto" w:line="360"/>
      <w:jc w:val="center"/>
    </w:pPr>
    <w:rPr>
      <w:rFonts w:ascii="Times New Roman" w:hAnsi="Times New Roman" w:eastAsia="SimSun;ЛОМе"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9:00Z</dcterms:created>
  <dc:creator>Radmilka</dc:creator>
  <dc:description/>
  <cp:keywords/>
  <dc:language>en-US</dc:language>
  <cp:lastModifiedBy>Mage</cp:lastModifiedBy>
  <cp:lastPrinted>2008-06-21T13:08:00Z</cp:lastPrinted>
  <dcterms:modified xsi:type="dcterms:W3CDTF">2011-10-08T09:59:00Z</dcterms:modified>
  <cp:revision>2</cp:revision>
  <dc:subject/>
  <dc:title>Содержание</dc:title>
</cp:coreProperties>
</file>