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фіївка (парк)</w:t>
      </w:r>
    </w:p>
    <w:p>
      <w:pPr>
        <w:pStyle w:val="Heading1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-схема пар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ціона́льний дендрологічний парк «Софіївка»</w:t>
      </w:r>
      <w:r>
        <w:rPr>
          <w:sz w:val="28"/>
          <w:szCs w:val="28"/>
        </w:rPr>
        <w:t xml:space="preserve"> (укр. </w:t>
      </w:r>
      <w:r>
        <w:rPr>
          <w:iCs/>
          <w:sz w:val="28"/>
          <w:szCs w:val="28"/>
        </w:rPr>
        <w:t>Софіївка</w:t>
      </w:r>
      <w:r>
        <w:rPr>
          <w:sz w:val="28"/>
          <w:szCs w:val="28"/>
        </w:rPr>
        <w:t>) — парк, навчально-дослідницького інституту Національної академії наук України, розташований в північній частині міста Умань Черкаської області України, на берегах ріки Каме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жен рік його відвідує близько 500 тисяч людей. Площа — 179,2 га. «Софіївка» являється памятником ландшафтного типу світового садово паркового мистецтва кінця XVIII — першої половини XIX сторіччя. В ній ростн більше 3323 таксонів (видів, форм, сортів, культиварів) міських і екзотичних дерев і кущів, серед них: болотяний кипарис, сосна Веймутова, тюльпанове дерево, платан, гинго, багато іншого. Виданий каталог рослин в якому нараховується 1994 таксона, із них 1220 деревних і 774 травянистих рослин, в тому числі 25 таксонів горішника, 24 — буків, 41 — елей, 100 — ліан, 320 — троянд, 57 — рододендронів, 376 — грунтопокривних і 98 —квіткових рослин. В 2007 году колекция раслин парку включала 2103 таксона деревних і 1212 травянистих. Парк «Софіївка» заснований в 1796 році хазяєном города Умані, польским магнатом Станіславом Потоцьким, назван в честь його дружини Софії Віт-Потоцької і подарований їй до дня народження в травні 1802 року. Автором топографічного і архитектурного проекту і керівником будівництва парку був польский військовий інженер Людвіг Метцель, а всі роботи в парку виконували кріпаки Уман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к був виконаний в майже безлісною місцевості, розділеною річкою Каменкою, балками і каньйонами, которі врізались в граніт, часто виходящий на поверхню. При создании парка вміло використовувався рельеф, Але без наміченого плану. Постановою Совнаркома УРСР N26/630 від 18 травня 1929 року «Софиївка» была проголошена державним заповідником. В 1945 року парк получає полну назву «Уманський державний заповідник «Софіївка». В 1949 году створюється декоративний розсаднік на площі в 20 га. Активно проводяться роботи по ремонту і реставрації малих архітектурних форм, дорожньо-алейної системи, скульптур пар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на композиція парку проходе по руслу Каменки, де споруджений ряд самостійних басейнів і прудів: Верхній — 8 га, Нижній — близько 1,5 га , водопади (один із них 14 м висотою), шлюзи, каскади, підземна ріка Ахеронт (довжина 224 м). Парк прикрашає скали (Левкадска, Тарпейска), гроти (Венери, «Орешек», «Страха и сумніву»), павільйони (Флори, Розовий). В 1972 році до «Софіївки» приєднують територію площею 5,1 га, яка раніше належила війсь ковій частині. З 1991 року парк здобуває статус науково дослідницького закладу НАН України. При вхіді на територію парку , зліва, зразу же за входною башнею розташована горка, обсаженна можевельником, туями і ялинами. 28 лютого 2004 року Указом Президента України № 249/2004, дендрологічний парк здобув статус національного закладу і став називатися Національним дендрологічним парком «Софіївка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 починається з головного входу по вулиці Садовій. За ним іде центральна алея. Башні головного входу, споруда в 1850—1852 роках. Дом творіння вчених Національної академії наук Украіни. Це будинок має оригінальну архітектуру, а на вершині споруди — виникла площадка. Крім музею в Домі творіння вчених є готель на 45 человек, ресторан, сауна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авільйоном Флори, справа, знаходится джерело — «Серебряние ключи». Оформлення його зроблено в античному стилі. Це підковоподобне споруда із граниту, на краях якого дві вази з декоративними рослинами. В середній частині вертикальної стінки вмонтовані декорировані бронзою трубки, із котрих тече ключева вода. Фонтан «Серебряные ключи» був споруджений в 1974 році по проекту києвського архітектора Лопушинської на місті будки з желізною трубою для випуску води, котра стояла тут с 1850 року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а від павільйону «Флора» знаходится дослідницький із гранітних кліноподібних камнів арочного своду так называемий Венецианський міст. В середині Нижнего озера із широко розкрытою пащею змії, ізвивающейся на камені, бє стовб води — фонтан «Змія». Вода поступає в фонтан по подземному водопроводу виложеному із гранітного глаткого камення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довий склад дендропарку представлений такими видами рослин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тасиквоя (лат. </w:t>
      </w:r>
      <w:r>
        <w:rPr>
          <w:iCs/>
          <w:sz w:val="28"/>
          <w:szCs w:val="28"/>
        </w:rPr>
        <w:t>Metasequoia</w:t>
      </w:r>
      <w:r>
        <w:rPr>
          <w:sz w:val="28"/>
          <w:szCs w:val="28"/>
        </w:rPr>
        <w:t>)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етасеквоя</w:t>
      </w:r>
      <w:r>
        <w:rPr>
          <w:sz w:val="28"/>
          <w:szCs w:val="28"/>
        </w:rPr>
        <w:t xml:space="preserve"> (лат. </w:t>
      </w:r>
      <w:r>
        <w:rPr>
          <w:iCs/>
          <w:sz w:val="28"/>
          <w:szCs w:val="28"/>
        </w:rPr>
        <w:t>Metasequoia</w:t>
      </w:r>
      <w:r>
        <w:rPr>
          <w:sz w:val="28"/>
          <w:szCs w:val="28"/>
        </w:rPr>
        <w:t>) — рід хвойних дерев родини Кипарисові (</w:t>
      </w:r>
      <w:r>
        <w:rPr>
          <w:iCs/>
          <w:sz w:val="28"/>
          <w:szCs w:val="28"/>
        </w:rPr>
        <w:t>Cupressaceae</w:t>
      </w:r>
      <w:r>
        <w:rPr>
          <w:sz w:val="28"/>
          <w:szCs w:val="28"/>
        </w:rPr>
        <w:t>), раніше відносилися до старійшої родини Таксодіеві (</w:t>
      </w:r>
      <w:r>
        <w:rPr>
          <w:iCs/>
          <w:sz w:val="28"/>
          <w:szCs w:val="28"/>
        </w:rPr>
        <w:t>Taxodiaceae</w:t>
      </w:r>
      <w:r>
        <w:rPr>
          <w:sz w:val="28"/>
          <w:szCs w:val="28"/>
        </w:rPr>
        <w:t>)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 Гірський (Ulmus scabra) Росте в змішаних широколистових лісах на холмах і в горах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н татарсь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, або </w:t>
      </w:r>
      <w:r>
        <w:rPr>
          <w:bCs/>
          <w:sz w:val="28"/>
          <w:szCs w:val="28"/>
        </w:rPr>
        <w:t>Чорноклен</w:t>
      </w:r>
      <w:r>
        <w:rPr>
          <w:sz w:val="28"/>
          <w:szCs w:val="28"/>
        </w:rPr>
        <w:t xml:space="preserve"> (лат. </w:t>
      </w:r>
      <w:r>
        <w:rPr>
          <w:iCs/>
          <w:sz w:val="28"/>
          <w:szCs w:val="28"/>
        </w:rPr>
        <w:t>Ácer tatáricum</w:t>
      </w:r>
      <w:r>
        <w:rPr>
          <w:sz w:val="28"/>
          <w:szCs w:val="28"/>
        </w:rPr>
        <w:t>) — листопадне дерево родини Кленових із Европи і Східно-Западної Азії. Іноді культивують в якості декоративних насаджень в садах и парках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Береза жовта</w:t>
      </w:r>
      <w:r>
        <w:rPr>
          <w:sz w:val="28"/>
          <w:szCs w:val="28"/>
        </w:rPr>
        <w:t xml:space="preserve">, Даурська береза (лат. </w:t>
      </w:r>
      <w:r>
        <w:rPr>
          <w:iCs/>
          <w:sz w:val="28"/>
          <w:szCs w:val="28"/>
        </w:rPr>
        <w:t>Bétula costáta</w:t>
      </w:r>
      <w:r>
        <w:rPr>
          <w:sz w:val="28"/>
          <w:szCs w:val="28"/>
        </w:rPr>
        <w:t>) — вид дерев роду Береза. Має приналежність до числа розповсюджених деревних порід на території Росії. Росте береза жовта в перші роки життя швидко. Дожива до 200 — 250 лет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обина плакуча</w:t>
      </w:r>
      <w:r>
        <w:rPr>
          <w:iCs/>
          <w:sz w:val="28"/>
          <w:szCs w:val="28"/>
        </w:rPr>
        <w:t xml:space="preserve"> Sorbus aucuparia L.</w:t>
      </w:r>
      <w:r>
        <w:rPr>
          <w:sz w:val="28"/>
          <w:szCs w:val="28"/>
        </w:rPr>
        <w:t>) Місцеві назва — грабина, горобина. Невисоке дерево або кущ родини розових (Rosaceae) до 15 м заввишки з гладенькою сірою корою та густою кроною. Молоді гілочки сірувато-червоні, опушені, з великими пухнастими бруньками. Листки опушені (10-20 см завдовжки), чергові, непарноперисті, складаються з 9-15 ланцетних або довгастих, загострених, зубчастих по краю листочків. Квітки численні, зібрані в складні щиткоподібні суцвіття, всі частини яких опушені. Квітколоже, урноподібної форми, шерстисто-повстисте або голе; чашечка з п'ятьма широкотрикутними війчастими чашолистками. Віночок білий (0,8-1,5 см у діаметрі), пелюсток п'ять, тичинок багато, маточка одна, стовпчиків три, зав'язь нижня. Плід — кулястий, оранжево-червоний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обина звичайна росте в підліску або другому ярусі хвойних, мішаних, зрідка листяних лісів, па лісовик галявинах і узліссях. Тіньовитривала, морозостійка рослина. Цвіте в травні, плоди достигають у вересні. Поширена на Поліссі, в північній частині Лісостепу, а також у Карпатах, гірському Криму. В культурі вирощують по всій Україні, крім степових районів. Заготовляють у Волинській, Ровенській, Житомирській, Київській, Чернігівській, Сумській, Закарпатській, Львівській, Івано-Франківській, Чернівецькій областях, у гірських районах Криму. Запаси сировини значні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на́ ве́ймутова</w:t>
      </w:r>
      <w:r>
        <w:rPr>
          <w:sz w:val="28"/>
          <w:szCs w:val="28"/>
        </w:rPr>
        <w:t xml:space="preserve">, або </w:t>
      </w:r>
      <w:r>
        <w:rPr>
          <w:bCs/>
          <w:sz w:val="28"/>
          <w:szCs w:val="28"/>
        </w:rPr>
        <w:t>біла восто́чна</w:t>
      </w:r>
      <w:r>
        <w:rPr>
          <w:sz w:val="28"/>
          <w:szCs w:val="28"/>
        </w:rPr>
        <w:t xml:space="preserve"> (лат. </w:t>
      </w:r>
      <w:r>
        <w:rPr>
          <w:iCs/>
          <w:sz w:val="28"/>
          <w:szCs w:val="28"/>
        </w:rPr>
        <w:t>Pínus stróbus</w:t>
      </w:r>
      <w:r>
        <w:rPr>
          <w:sz w:val="28"/>
          <w:szCs w:val="28"/>
        </w:rPr>
        <w:t>) — рослина, крупне дерево роду Сосна родини Соснові. Дерево висотою 40-50 м і діаметром стовбура до 1,5-2 м з ажурною кроной, образованой тонкими гібкими гілками. Кора гладка, світло-сіра, у старих дерев темніє і внизу розстріскується. Хвоя по 5 шт. в пучке пряма, гібкая, тонка і мяка, не дуже довга (7-12 см), голубовато-зелена.. Шишки довжиною 10-20 см. Насіння — 6-7 х 3-4 х 2,5-3 мм. Сосна Веймутова — швидко ростуща порода, особливо в віці до 40-50 років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атаття жовте, кубишка жовта (Nuphar lutea)</w:t>
      </w:r>
      <w:r>
        <w:rPr>
          <w:sz w:val="28"/>
          <w:szCs w:val="28"/>
        </w:rPr>
        <w:t xml:space="preserve"> латаття жовте у часи Дніпровських плавнів дійсно було дуже поширеною водяною рослиною. Настільки поширеною, що у багатьох місцях на протязі з липня по жовтень люди навіть заготовлювали її кореневища! У наші часи вчені виявили в їх складі багато алкалоїдів, дубільних сполук, сахарозу, метарабінову кислоту, багато крахмалю. В насінні – 0,1% алкалоїдів, у квітках – глікозид серцевої дії. У Конських та Базавлуцьких плавнях латаття жовте росло по річкових затоках, старицях, озерах. Цвітіння припадало на період з червня по вересень. За народними прикметами його початок – 2-й або 3-й день русального тиждня (останній тиждень перед святом Трійці). На відміну від латаття білого, плоди латаття жовтого (до 10 см) дозрівали над, а не під водою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ільха чорна</w:t>
      </w:r>
      <w:r>
        <w:rPr>
          <w:sz w:val="28"/>
          <w:szCs w:val="28"/>
        </w:rPr>
        <w:t>, Вільха клейка (</w:t>
      </w:r>
      <w:r>
        <w:rPr>
          <w:iCs/>
          <w:sz w:val="28"/>
          <w:szCs w:val="28"/>
        </w:rPr>
        <w:t>Alnus glutinosa (L.) Gaerth.</w:t>
      </w:r>
      <w:r>
        <w:rPr>
          <w:sz w:val="28"/>
          <w:szCs w:val="28"/>
        </w:rPr>
        <w:t>) — Дерево родини березових (</w:t>
      </w:r>
      <w:r>
        <w:rPr>
          <w:iCs/>
          <w:sz w:val="28"/>
          <w:szCs w:val="28"/>
        </w:rPr>
        <w:t>Betulaceae</w:t>
      </w:r>
      <w:r>
        <w:rPr>
          <w:sz w:val="28"/>
          <w:szCs w:val="28"/>
        </w:rPr>
        <w:t>) (10-30 м заввишки) з невеликою яйцеподібною кроною і струнким стовбуром, вкритим темно-бурою тріщинуватою корою. Молоді пагони зеленуваті, тригранні, гладенькі або з рідким опушенням, клейкі. Бруньки, як і молоді листки, клейкі, тугі, на коротких ніжках. Листки оберненояйцеподібні або округлі (4-10 см завдовжки, 3-9 см завширшки), часто на верхівці з виїмкою, при основі ширококлиноподібні, зубчасті, листки темно-зелені, гладенькі, блискучі, з нижнього боку світліші, з пучками волосків у кутках жилок. Квітки одностатеві, тичинкові — зібрані в кінцеві пониклі сережки (4-7 см завдовжки), оцвітина чотирироздільна, тичинок чотири, квітка зовні прикрита червонувато-бурою лускою, до нижньої частини якої зсередини приростають один-два приквітки. Маточкові квітка у двоквіткових дихазіях, зібрані на розгалуженому безлистому квітконосі, гілочки якого поступово видовжуються (від 5 до 20 мм) . Приквітки маточкових квіток при плодах дерев'яніють і утворюють луски — «шишечки» (2 см завдовжки). Оцвітини немає, зав'язь нижня, двогнізда. Плід плоский червоно-бурий яйцеподібний горішок (до 2 мм у діаметрі). Вільха чорна росте на лісових низинних болотах, по берегах річок, біля джерел, утворюючи чисті або мішані насадження, так звані вільшняки. Тіньовитривала, морозостійка рослина. Цвіте у квітні — травні. Поширена майже по всій Україні, особливо на Поліссі, менше в Лісостепу і Карпатах, рідко трапляється в Степу, здебільшого по берегах великих річок, біля гирла Дністра, у плавнях Бугу і Дніпра, на березі Дніпровського лиману. Вільхи займають 4,2 % державного лісового фонду України. Райони заготівель — Волинська, Рівненська, Житомирська, Київська, Чернігівська, Сумська, Хмельницька, Полтавська, Львівська, Івано-Франківська, Чернівецька області. Запаси сировини значні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ьпа гарна (Catalpa Scop.) - високе дерево з гарною декоративною кроною, належить до сімейства бигнониевых. На тлі інших порід виділяється більшими ясно-зеленими листами серцеподібної форми. У суцвіттях, небагато схожих на конскокаштановые, до 100 білих запашних квіток. Плодолистики їх зрослі, у середині покриті оранжево-жовтими полосочками й пурпурно-фіолетовими точечками. Після цвітіння утворяться довгі круглі стручковидные плоди, що висять.</w:t>
      </w:r>
      <w:r>
        <w:rPr>
          <w:bCs/>
          <w:sz w:val="28"/>
          <w:szCs w:val="28"/>
        </w:rPr>
        <w:t xml:space="preserve"> У</w:t>
      </w:r>
      <w:r>
        <w:rPr>
          <w:sz w:val="28"/>
          <w:szCs w:val="28"/>
        </w:rPr>
        <w:t xml:space="preserve">нікальне дерево, привезене з Мексики. Його цвіт нагадує каштановий, а біля широких листків звисають довжелезні стручки. 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ліфорнійський</w:t>
      </w:r>
      <w:r>
        <w:rPr>
          <w:sz w:val="28"/>
          <w:szCs w:val="28"/>
        </w:rPr>
        <w:t xml:space="preserve"> (Eschscholzia californica Cham) Квітки маку сприяють швидкому засипаню і подовжують фазу глибокого снуіл. Народна медицина має багатовіковий досвід застосування квіток ешшольціі як сильний заспокійливий засіб . 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Ліщина деревовидна</w:t>
      </w:r>
      <w:r>
        <w:rPr>
          <w:sz w:val="28"/>
          <w:szCs w:val="28"/>
        </w:rPr>
        <w:t xml:space="preserve"> Corylus colurna L. рослина родини березових (</w:t>
      </w:r>
      <w:r>
        <w:rPr>
          <w:iCs/>
          <w:sz w:val="28"/>
          <w:szCs w:val="28"/>
        </w:rPr>
        <w:t>Betulaceae</w:t>
      </w:r>
      <w:r>
        <w:rPr>
          <w:sz w:val="28"/>
          <w:szCs w:val="28"/>
        </w:rPr>
        <w:t>). Кора — темно-сіра з характерними сочевичками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ілки дугоподібно розходяться в різні боки, утворюючи оберненоконусоподібну крону. Пагони й молоді листки опушені. Бруньки заокруглені з війчастими лусочками. Листки — чергові, оберненояйцеподібні, широкі (7-16 см завдовжки і 4-8 см завширшки), при основі скошеносерцеподібні, нерівномірно зубчасті, на коротких черешках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ичинкові квітки без оцвітини, зібрані у видовжені (3-5 см завдовжки) сережки, луски їх густо опушені, а голі пиляки мають вгорі характерний пучок волосків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очкові квітки у двоквіткових розвилках, що розміщені в пазусі покривної луски і приховані в черепичастій кулястій бруньці, з якої виступають червонуваті приймочки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ід — горіх (15-20 мм у діаметрі) у зеленій дзвоникуватій обгортці, вкритій оксамитовим пушком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іщина цвіте у березні — квітні, плоди достигають у серпні.Ліщина росте в підліску листяних і мішаних лісів.Тіньовитривала рослина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ирена по всій Україні, крім крайнього півдня. Можлива в культурах. Райони заготівель — Київська, Вінницька, Сумська, Полтавська, Кіровоградська, Черкаська області, південна частина Волинської, Рівненської та Житомирської областей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Явір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Acer pseudoplatanus</w:t>
      </w:r>
      <w:r>
        <w:rPr>
          <w:sz w:val="28"/>
          <w:szCs w:val="28"/>
        </w:rPr>
        <w:t xml:space="preserve">) — дерево родини кленових з великим п'ятилопатевим листям; до інших назв належать також </w:t>
      </w:r>
      <w:r>
        <w:rPr>
          <w:bCs/>
          <w:sz w:val="28"/>
          <w:szCs w:val="28"/>
        </w:rPr>
        <w:t>білий клен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сокір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лен-явір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лен несправжньоплатанови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лен туполистий</w:t>
      </w:r>
      <w:r>
        <w:rPr>
          <w:sz w:val="28"/>
          <w:szCs w:val="28"/>
        </w:rPr>
        <w:t>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ширений по всій Європі, Малій Азії. В Україні найчастіше трапляється у Галичині, на схід від Збруча — рідше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Із поміж листяних видів дерев явір є фактично деревом-піонером на гірськолісових та субальпійських висотах. Явір належить до видів дерев із широкою екологічною амплітудою та як домішка зустрічається практично на всіх висотних рівнях лісу. Але в деяких масивах Карпат явір утворює чисті насадження. У горах він часто піднімається вище за бука і досягає висоти смереки. Переважно росте у мішаних яворово-букових, яворово-буково-ялицевих тощо лісах на схилах гір (Карпати, Медобори, Гологори, Опілля, Розточчя тощо)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ід назви цього дерева утворено чоловіче ім'я </w:t>
      </w:r>
      <w:r>
        <w:rPr>
          <w:bCs/>
          <w:sz w:val="28"/>
          <w:szCs w:val="28"/>
        </w:rPr>
        <w:t>Явір</w:t>
      </w:r>
      <w:r>
        <w:rPr>
          <w:sz w:val="28"/>
          <w:szCs w:val="28"/>
        </w:rPr>
        <w:t xml:space="preserve"> (наразі поширене переважно серед південних слов'ян), різноманітні прізвища, назви населених пунктів (найчастіше на території розселення західних та південних слов'ян, а також в Галичині та Закарпатті)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вір — велике листяне дерево, що досягає 20-35 метрів у висоту, з широкою куполоподібною кроною. Стовбур товщиною 90-110 см. Досягає віку 500 років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молодих деревах кора гладенька і сіра, але з віком стає грубшою і відшаровуються лусочки, показуючи внутрішні шари кори від блідо-коричневого до рожевуватого кольору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ревина біла, важка.</w:t>
      </w:r>
    </w:p>
    <w:p>
      <w:pPr>
        <w:pStyle w:val="Heading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Листя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стя супротивне, 10-25-сантиметрової довжини й ширини, з 5-15-сантиметровими черешками, з 5 прожилками, пальчато-лопатеве, з зубчастими краями, темно-зелене; деякі види мають листя пурпурного, багряного або жовтуватого відтінку.</w:t>
      </w:r>
    </w:p>
    <w:p>
      <w:pPr>
        <w:pStyle w:val="Heading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Квіти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домні жовто-зелені квіти з'являються навесні на 10-20-сантиметровий висячих китицях, по 20-50 квіток у кожному суцвітті.Цвітіння в травні, після того, як розвиваються листки.</w:t>
      </w:r>
    </w:p>
    <w:p>
      <w:pPr>
        <w:pStyle w:val="Heading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Насіння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-10-міліметрові в діаметрі насінини розташовані попарно в крилатках. Крила розходяться під кутом 45-40 градусів і довжиною до 5 см. Крильця дозволяють насіння при падінні летіти, обертаючись за вітром, це допомагає їм поширюватися на велику відстань від батьківського дерева. Насіння дозрівають восени, приблизно через 6 місяців після запилення. Плодоносить явір майже щорічно, однак багатий врожай можна спостерігати лише раз на 2-3 роки.</w:t>
      </w:r>
    </w:p>
    <w:p>
      <w:pPr>
        <w:pStyle w:val="Heading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Коренева система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ева система неглибока (до 1,5 м.), без стержневого кореня, компактна, розгалужена у верхньому шарі ґрунту.</w:t>
      </w:r>
    </w:p>
    <w:p>
      <w:pPr>
        <w:pStyle w:val="Style13"/>
        <w:keepNext w:val="true"/>
        <w:widowControl w:val="false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н Цукристий</w:t>
      </w:r>
      <w:r>
        <w:rPr>
          <w:iCs/>
          <w:sz w:val="28"/>
          <w:szCs w:val="28"/>
        </w:rPr>
        <w:t xml:space="preserve"> (Acer saccharum) </w:t>
      </w:r>
      <w:r>
        <w:rPr>
          <w:sz w:val="28"/>
          <w:szCs w:val="28"/>
        </w:rPr>
        <w:t xml:space="preserve">Висота 3-річна 2-3,5 м висота дорослого дерева до 25 м. Походження і холодостійскість дуже поширений в Північній Америці, зустрічається майже по всій Канаді та США, листок цього клена є на прапорі Канади походить зі східної та центральної частини США, та сусідніх штатів Канади 35-ти градусний мороз витримує без пошкоджен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внішній вигляд має пірамідальну або еліпсовидну форму, коли молоде з віком набуває овальної чи округлої форми висота – 20-25 метрів, але може бути і до 40-а нормально росте у молодому віці, але з віком ріст сповільнюється діаметр стовбура старого дерева досягає 75 сантиметрі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я влітку і восени довжина і ширина листкової пластинки – 5-10 см, досить довгий черешок листя типове кленове, 5-ти лопатеве, дві лопаті біля черешка значно менші влітку листя яскраво зелене зверху і знизу восени листя стає яскраво жовтим з можливим оранжевим і червонуватим відтінко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ітіння і плоди цвітіння типове як для клена плоди двокрилатки довжиною біля 2-2.5 см, дозрівають пізно восен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ивація дерево добре не росте, якщо коренева зона обмежена для розгалуження просте в пересадці і догляді краще росте на багатих вологих грунтах чутливе до засоленості найкраще росте під відкритим сонцем, але в тіні теж рос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ання при озелененні одне з найкращих дерев для озеленення використовується для озеленення просторих садиб, парків, скверів, дитячих майданчиків, студентських містечо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ливості: на відміну від інших кленів має досить міцний стовбур і гілкки, стійке до сильних буревіїв погано витримує засоленість, надмірну загазованість і запиленість, яка характерна для промислових міст і заводських територій на деревах протягом зими. Катальпу вирощують як декоративну рослину, а також у паркових насадженнях. Бджоли охоче відвідують її квітки, збираючи нектар. Медопродуктивность становить 50 кг/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Ялиця біла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Abies alba</w:t>
      </w:r>
      <w:r>
        <w:rPr>
          <w:sz w:val="28"/>
          <w:szCs w:val="28"/>
        </w:rPr>
        <w:t xml:space="preserve"> Mill.) (</w:t>
      </w:r>
      <w:r>
        <w:rPr>
          <w:iCs/>
          <w:sz w:val="28"/>
          <w:szCs w:val="28"/>
        </w:rPr>
        <w:t>A. pectinata</w:t>
      </w:r>
      <w:r>
        <w:rPr>
          <w:sz w:val="28"/>
          <w:szCs w:val="28"/>
        </w:rPr>
        <w:t xml:space="preserve"> Lam. et DC.). - Високе дерево (25-40 м) родини соснових (Pinaceae) з вузькоконічною загостреною кроною, що низько спущена до землі. В густих лісостанах крона високо піднята, стовбур циліндричний з гладенькою тонкою темно-сірою корою. Пагони довгі, гладенькі, сірі з дворядно розміщеною хвоєю. Хвоя плоска (20-30 мм завдовжки, 1,5-1,8 мм завширшки), тупа, з двома білими смугами зісподу, тримається протягом трьох-п’яти років. Чоловічі шишечки овальні (5-8 м завдовжки), поодинокі, розміщені у верхній частині торішніх пагонів. Жіночі шишечки зеленуваті, містять численні насінні і покривні луски, розміщені в нижній частині торішніх пагонів. Стиглі шишки прямостоячі, циліндричні (10-15 см завдовжки і 2,5-4 см завширшки), бурі, покривні луски їх довші за насінні і виступають у вигляді гострячка. Після достигання шишки розсипаються, на пагонах залишаються лише їх стрижні. Насіння (6-8 мм завдовжки) з довгим крилом, бальзамічним запахом. Одна з основних на Україні гірських лісоутворюючих порід, зрідка трапляється і на рівнині, утворює чисті й мішані лісостани з буком та іншими листяними породами. Тіньовитривала, вибаглива до вологості повітря рослина. Запилюється у травні. Поширена в Карпатах, зрідка на рівнині в південно-західних районах у вигляді острівних місцеположень. Займає близько 1,4% державного лісового фонду України. Райони заготівель - Львівська, Івано-Франківська, Чернівецька, Закарпатська області. Запаси сировини незначні.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віробій декоративний (Hypericum perforatum)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Поширення</w:t>
      </w:r>
    </w:p>
    <w:p>
      <w:pPr>
        <w:pStyle w:val="Style13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иродних умовах поширений практично по всій території України на відкритих сухих місцях, на узліссях, луках тощо. В культуру введений у ряді спеціалізованих господарств різних форм господарювання, а також вирощується аматор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танічні характеристики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ева система складається з тонкого кореневища і малогіллястих коренів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бло прямостояче, в верхній частині розгалужене, висотою 30-50 см. Одна рослина утворює одне або кілька стебел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ки супротивні, сидячі, цільнокраї з численними цятками, що просвічуються завдяки утвореним ефіроолійним залозам. По краях листові пластинки мають чорне забарвлення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іти двостатеві, п'ятипелюсткові, зібрані в волоть або китицю, видовженоовальні, золотаво-жовтого кольору з темними крайками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ід - тригнізда коробочка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іння дрібн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траві рослин містяться дубильні речовини (до 10- 12 %), флавоноїди (гіперозид, рутин, кверцитрин тощо), сапоніни, барвники, ефірна олія (0,1- 0,4 %), смолисті речовини (16- 17 %), каротин, аскорбінова кислота тощо. Багаторічна світлолюбива, невибаглива трав'яниста рослина, стійка до низьких температур, розмножується насінням. У Центральній частині України цвіте в червні-серпні, плоди достигають у серпні-вересн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ditsection1">
    <w:name w:val="editsection1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7:00Z</dcterms:created>
  <dc:creator>Admin</dc:creator>
  <dc:description/>
  <cp:keywords/>
  <dc:language>en-US</dc:language>
  <cp:lastModifiedBy>Mage</cp:lastModifiedBy>
  <cp:lastPrinted>2010-07-06T20:18:00Z</cp:lastPrinted>
  <dcterms:modified xsi:type="dcterms:W3CDTF">2011-10-08T09:57:00Z</dcterms:modified>
  <cp:revision>2</cp:revision>
  <dc:subject/>
  <dc:title/>
</cp:coreProperties>
</file>