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вобождение Пскова от немецко-фашистских захватчик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сильев Денис Михайл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ковско-Островская наступательная оп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и за Пско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1941 года началась Великая Отечественная во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тлеровское командование называло Псков «ключом к парадным дверям Ленинграда». Кроме того, древний город являлся воротами в Прибалтику. Именно поэтому немецкое командование  стремилось захватить его. К сожалению, им это удалось, не смотря на героизм защитников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хвата Пскова немцы уже с октября 1942 года приступают к сооружению оборонительного рубежа – линии «Пантера».  Она являлась северной частью оборонительного «Восточного вала», проходившего от Балтийского до Черного морей. Представляла собой набор сплошных фортификационных сооружений на общую глубину 8-10 километров. Её протяженность составляла 175 километров. Оборудованная блиндажами, дотами, зарытыми в землю пушками и танками, колючей проволокой, линия должна была сорвать возможное наступление советских войск и наглухо закрыть дорогу в Прибалтику. Командование группы немецких армий «Север» считали укрепления «Пантеры» неприступ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ё прорыва были сформированы войска 3-го Прибалтийского фронта под командованием И.И. Масленникова. В конце февраля 1944 года советские войска вышли к укрепленному району противника. В течении почти четырёх месяцев наши части готовились к штурму «Пантеры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смотря на кажущуюся неприступность наши войска взломали эту линию немецкой обороны. Приближалось время освобождения древнего русского города Пско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овско-Островская наступательная оп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мыслу советского командования 42 армия должна была нанести удар по противнику на востоке в направлении пунктов Черняховицы, Клишево. 128-я стрелковая дивизия генерал-майора Д.А. Лукьянова очистив от врага юго-восточную часть Пскова должна была форсировать Великую и захватить плацдарм на Завелич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удар планировалось нанести на севере  укрепленного района противника, в обход неприступных Ваулиных высот, в направлении Хотца, Верхние Галковичи, Овс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6-й дивизии генерал-майора Н.А. Полякова предстояло завладеть Запсковьем, выйти к Великой севернее Кремля, форсировать реку и захватить плацдарм на западном бере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ть Псковско-Островскую наступательную операцию было решено 17 июля 1944 год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и за П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8-я стрелковая дивизия развернула свой боевой порядок восемью километрами восточнее Пскова. Первый эшелон составляли правофланговый 533-й стрелковый полк(напротив деревень Лажнево и Клишево) и левофланговый 374-й стрелковый полк(напротив деревень Горнево и Бердово). 741-й полк (без первого батальона, выделенного в резерв командира дивизии) находился во втором эшел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и часа утра 22 июля видя, что немцы ушли из первых траншей,  командир 533-го полка подполковник Панин передает приказ штурмовой группе немедленно их занять, и продвигаться дальше, навязывая бой противн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бой с арьергардами противника за деревни Лажнево и Клишево. Особенно мешал при наступлении так называемый «клишевский дот», из которого немцы вели фланговый пулеметный огонь. Отважные разведчики Василий Жуков и Роман Шалобода подползли к доту поближе и закидали его гранатами, заставив фашистских пулеметчиков замолчать. Однако, захватив Лажнево, 533-й полк встретил упорное сопротивление врага и его продвижение вперед временно замедлилос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а сближение с противником двинулся соседний справа от 533-го полка – 374 стрелковый пол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артиллерия начала обстрел вражеских укреплений от первой линии и дальше. Артиллерийская подготовка была короткой, мощной, ошеломляющей. Своё веское слово сказали гвардейские минометы – прославленные «катюши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подготов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нявшись на высоты Бердово, 374-й полк разорвал систему обороны немцев и атакуя с фланга легко овладел населенным пунктом Горнево. Развивая наступление, полк атаковал станцию Березка. Первый батальон под командованием капитана Н. Коротаева в 6 часов утра подошел к крестам. Предполагалось, что он нанесет только вспомогательный удар, так как перед полком простирался болотистый участок фронта, исключавший поддержку танков. Однако, используя внезапность, мощную поддержку артиллерией и атаками соседей, полк развил очень успешное наступление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е Крестов 374-й полк встретил сильное сопротивление врага. Под губительным огнем пехота залегла. С левого фланга противник готов был контратаковать танками, держась за Кресты, как промежуточный пункт обороны. Кроме того, в этом районе размещался лагерь военнопленных. Фашисты не успели всех их ликвидировать. Решительные действия наших войск и поддержка артиллерии помешали гитлеровцам учинить над уцелевшими рас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4-й полк продолжал наступление и первым завязал бои непосредственно за Псков. Не смотря на то, что оба его фланга, ввиду отставания соседей, оказались оголены, батальоны углубились в окраинные улицы города, выбивая немецких автоматчиков из домов и развали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ование 128-й дивизии, поддержав наступательный порыв 374-го полка, приняло меры по прикрытию его флангов. С этой целью в распоряжение командира полка был передан 1-й батальон 741-го стрелкового полка, находившийся в резерве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.30 22 июля прорвал оборону противника и перешел в наступление 1252-й стрелковый полк, а через 15 минут после него перешел в наступление и 1248-й полк, занимавший позиции восточнее Псковского озера. Ровно в полдень 1250-й стрелковый полк под командованием А.И. Глушкова завязал бой на северной окраине Псков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4-й полк, миновал Крестовское шоссе задержался возле железнодорожного переезда. «Из развалин завода «Выдвиженец»,-вспоминает И.Марков, бывший солдат армейской роты связи,-застрочили пулеметы. Бойцы залегли. Пробовали пойти в обход, но и слева из разрушенного здания вокзала нас встретили огнем. Тогда батальон поднялся в атаку. Грянуло дружное «Ура!»…Захлебнулись вражеские пулеметы, побежали гитлеровцы. И вот я уже на территории задода «Выдвиженец», в первом, пусть разрушенном, но зато освобожденном здании родного горо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ый вокзал и пристанционные здания от гитлеровцев подразделения 741-го стрелкового полка. </w:t>
      </w:r>
    </w:p>
    <w:p>
      <w:pPr>
        <w:pStyle w:val="Normal"/>
        <w:tabs>
          <w:tab w:val="clear" w:pos="708"/>
          <w:tab w:val="left" w:pos="5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боем давался каждый шаг,-вспоминает И. Марков,- в развалинах домов засели фашисты. Вокруг ни одного целого дома, одни руины…Вот уже развалины гостиницы «Октябрьская». У Летнего сада я остановился, посмотрел на часы. Ровно 9 утра. Мы находимся в центре родного гор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летнего сада и Дома Советов воины 374-го стрелкового полка и приданного ему первого батальона 741-го полка, тесня противника, продвигались к реке Великой, под прикрытием плитняковой стены Окольного города и развалин домов на улицах Свердлова, Гоголя, Некрасова, Совет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вышли на восточный берег реки на участке от Георгиевского ввоза до Покровской башни. С Завеличья на них обрушился шквальный огонь фашистских пулеметов, минометов и артиллерийских орудий, но толстые стены , возведенные предками, надежно защищали бойцов от пуль и осколк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я, фашисты уничтожили мосты и переправочные средства, явно рассчитывая задержать наступление наших войск и выиграть время для передислокации и приведения в порядок своих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374-й полк приступил к форсированию реки незамедлительно. Но табельных средств для переправы хватало не вс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 описывает переправу командир 374-го стрелкового полка К.А. Шестак: «22 июня в 10 часов утра караван самодельных плотов и плотиков взял курс на Мирожский монастырь и церковь Климента. … Уже к 11 часам утра плацдарм на противоположном берегу был завоеван и прочно удерживался н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онесения начальника политотдела 128-й стрелковой дивизии П.П. Казьмина: «Исключительные образцы мужества и отваги воины наших частей показали в жарких боях при форсировании реки Великой. Пятая стрелковая рота 374-го полка с ходу бросилась вплавь, используя при этом бревна, доски, снопы сена. Сержант Балдаков с катушкой за плечами переплавился на противоположный берег и дал своевременно связь командованию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ец Самойлов, переправившись на западный берег Великой, из-под носа противника угнал лодку, на которой потом было переправлено много бойцов и техн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аву бойцов 374-го полка через Великую поддерживали мощным огнем 40 орудий 122-го минометного и 292-го артиллерийского полков, дивизион гвардейских минометов, истребительно-танковые батар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 инля, когда начало смеркаться, части 128-й стрелковой дивизии форсировали реку Великую в разных местах. 374-й стрелковой полк, полностью завершив форсирование, продолжил наступательные действия на западном берегу. 741-й полк в тот же день форсировал Великую в районе Профсоюзной улицы и взорванного моста Красной Армии. 533-й полк 23 июля переправился выше железнодорожного моста и в районе Корыт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 00 22 июля полки 376-ой стрелковой дивизии также вышли на правый берег реки Великой повсеместно от Псковского озера до устья Псковы. В ночь с 22 на 23 июля они форсировали ее. В руках противника оставалось только Завеличье. Фланги наступающих дивизий сомкнулись, образовав единый фронт. В первый день наступления наши части продвинулись на 8-10 километр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4 часа утра 23 июля к переправе приступил и 1250-й полк. Флотилия развернутым строем двинулась освобождать Завеличь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порных боев немцы не выдержали и отступили. Славный город земли Русской был освобожден. А вечером 23 июля 1944 года Москва от имени Родины салютовала доблестным частям и соединениям, освободившим древний город на реке Великой, двадцатью артиллерийскими залпами из двухсот двадцати четырех оруд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овско-Островская наступательная операция продолжалась 15 дней (с 17 по 31 июля 1944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нительная линия «Пантера», на которую возлагало большие надежды гитлеровское командование, была сокрушена на всем своем протяжении. Войска 3-го Прибалтийского форонта нанесли серьезное поражение 18-й немецкой армии, разгромив 11 пехотных дивизий, многие специальные части и продвинувшись на запад от 50 до 100 километров, освободив около 4000 населенных пунктов, в том числе древнерусские города Псков и Остр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8-й и 376-й стрелковым дивизиям, 122-му минометному, 631-му зенитному полкам, 52-му Гвардейскому отдельному Краснознаменному тяжелому артдивизиону, 38-му отдельному понтонно-мостовому батальону, 85-му отдельному полку связи, особо отличившимся в боях по прорыву псковского укрепленного района присвоено почетное наименование Псков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ичи по прежнему хранят светлую память о павших бойцах освобождавших их родной город. И каждое 23 июля жители города на Великой вспоминают людей, которые освободили их родной город от немецко-фашистских захват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Н.М. Невозвратимое: Записки старого Псковича. – Псков.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нига памяти. Т.2: Псков. обл. г.Псков: Историко-документ. хроника. К 50-летию Победы в Великой Отечественной войне / Гл. ред. Н.П.Корнеев.- Псков: Изд-во орг.-метод. центра, 199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К «Централизованная библиотечная система г. Пскова» «Псков. 23 июля 1944 года. Хроника событий».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: История в фотографиях.20-50 гг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- Псков: ООО «Издательский Дом «Стерх»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. Очерки истории. Л: Ленинград 197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5:00Z</dcterms:created>
  <dc:creator>Administrator</dc:creator>
  <dc:description/>
  <cp:keywords/>
  <dc:language>en-US</dc:language>
  <cp:lastModifiedBy>Mage</cp:lastModifiedBy>
  <dcterms:modified xsi:type="dcterms:W3CDTF">2011-10-08T09:55:00Z</dcterms:modified>
  <cp:revision>2</cp:revision>
  <dc:subject/>
  <dc:title/>
</cp:coreProperties>
</file>