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МЕЖДУНАРОДНАЯ  АКАДЕМИЯ  ТУРИЗ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 « География туристических центров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 « ПЕРЕСЛАВЛЬ- ЗАЛЕССКИ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полнила: студентка 6 к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604 групп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Харитонова Е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ОСКВ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тория Переславля- Залесского                                                            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стопримечательности  Переславля- Залесского                               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Горицкий монастырь.                                                                            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   Переславская узкоколейка.                                                                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  Никитский монастырь.                                                                       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  Синий камень.                                                                                     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   Тайна Плещеева озера                                                                      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Музеи  Переславля- Залесского                                                           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  Историко-художественный и архитектурный музей заповедник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  Ботик Петра 1. Музей- усадьба.                                                      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   Музей чайника.                                                                                 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   Музей утюга.                                                                                    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мыслы  Переславля- Залесского                                                     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Переславская вышивка.                                                                       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1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– бескрайняя и многоликая страна, бесконечный источник удивительных впечатлений для любителей путешествий. Древние города, расположенные в самых разных частях страны, хранят память о давно прошедших временах. Так называемое Золотое кольцо России - это уникальные древние русские города, в которых можно найти следы почти любой эпохи из истории становления современной России. В угоду туристической индустрии с недавних пор появилось два новых термина - Большое Золотое кольцо России и Малое Золотое кольцо России. Примечательно, что у разных экскурсионных компаний перечень городов и экскурсии по золотому кольцу, входящих в эти группы, разное - в зависимости от доступности тех или иных туров. Компании предлагают туры и экскурсии «Золотое Кольцо» во все города Золотого кольца России - Вы сами вольны выбирать места, которые Вы хотите посетить и основные направления организованных экскур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наслышаны о «Золотом кольце России» - его древних городах с белокаменными крепостями, красивейшими монастырями и храмами. Паломники и туристы, путешествующие по дорогам «Золотого кольца», проезжают и через многие города, в зависимости от выбранного маршру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авних времен Ярославль известен как крупный культурный центр Верхнего Поволжья, который по праву считается жемчужиной в «Золотом кольце» древнерусских го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ое место среди городов Подмосковья занимает Сергиев-Посад. Нескончаемым потоком стекаются к нему паломники и туристы. Их влечет сюда всемирно известная Троице-Сергиева Лавра - архитектурный шедевр древнерусского зодчества, включенный в список Всемирного наследия "ЮНЕСКО", центр православия на Ру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здаль, как и многие города «Золотого кольца», называют жемчужиной в «Золотом кольце» России. Великолепно сохранившийся городской ансамбль, древняя планировка города, изобилие памятников и уникальных музеев, отсутствие промышленности и девственная природа придают Суздалю незабываемый вид города-сказки и привлекают ценителей русской старины со всех уголков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тове, раскинувшемся по живописным берегам озера Неро, сохранилось немало уникальных памятников архитектуры. Это настоящий город-музей, один из красивейших в Золотом кольце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золотое кольцо туры, это наиболее посещаемые города Золотого кольца России -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рома – один из старейших городов России, почти ровесник Москвы. В последние годы пользуется огромной популярностью среди туристов благодаря красивейшей архитектуре и величественным монастырям, которые при поддержке государства возвращаются к былой красоте и привлек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здаль - настоящий алмаз в короне Золотого кольца России. Это известнейший туристический центр с отличной инфраструктурой. Туризм является главной доходной статьей местного бюджета, а потому кроме поразительных памяток российской истории Вы можете рассчитывать и на прекрасное отно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имир – город на берегу реки Клязьма наряду с Суздалем считается одним из красивейших и древнейших городов Золотого кольца. Компании предлагают несколько десятков разнообразных туров в прекрасный Владимир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ич – город с тысячелетней историей. Находясь несколько в стороне от привычных маршрутов туров по Золотому кольцу России, Углич привлекает любителей тихого наслаждения русской стариной вдали от шумных туристических цен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ль – величественный, красивый город, который удовлетворит вкус самого требовательного любителя изысканной архитектуры и исторических памя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 Великий – иногда упоминается как «город-музей». Действительно, в Ростове Великом количество исторических памятников настолько велико, и сохранились они настолько хорошо, что экскурсии в этот город нередко сопровождаются культурным шоком ту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лавль Залесский – уютно расположившийся на берегу Плещеева озера городок напоминает заповедник живой природы и русской истории. Узкие улочки и дышащие величием строения вселяют спокойствие и умиротворяют. Об этом прекрасном городе я бы и хотела вам рассказа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ИСТО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   По свидетельству летописей в конце первого тысячелетия н.э. вокруг Плещеева озера, обитало финно-угорское племя меря. И лишь в Х - ХI веках здесь появляются первые славянские поселенцы из племени кривичей. По берегам озера, на склонах холмов, расположены древнейшие в этом крае курганные могильники, оставленные меряно-славянским населением. В XI веке этот приозерный край уже упоминается под именем Ростовской или Суздальской зем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 - XI веках на берегу Плещеева (Клещина) озера стоял небольшой укрепленный городок Клещин, окруженный полукилометровым валом высотой около 3 метров. Под защитой валов находилось два монасты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II столетии князь Юрий Долгорукий перенес город с северного берега озера в низину, к устью реки Трубеж. Городу было дано новое имя - Переславль, которое напоминало о Переяславле-русском, о южной Киевской Руси. В 1152 году вновь заложенный город был обнесен мощным кольцом земляных валов, общей протяженностью около 2,5 километров. Высота валов Переславля достигала 10-16 метров, по их гребню шли рубленые стены с баш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ом с валом в 1152-1157 годах был построен белокаменный Спасо-Преображенский собор, ставший родоначальником последующей плеяды памятников прославленной владимирской архитектуры. Узкие, похожие на бойницы оконные проемы сосредоточены только в верхней части собора. Внутри он был покрыт фресковой живописью; еще в середине прошлого века под сводами хор сохранялись части композиции Страшного суда, а на столбах - следы росписи, имитирующей цветной мрамор. Полы храма были выстланы нарядными разноцветными плитками. Между собором и валом раскопки открыли следы деревянных зданий княжеского двора, вероятно, связанных переходами с хорами хра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бийства в 1174 году Андрея Боголюбского сильное Владимирское княжество попало под власть бояр, но уже через год братья Андрея – Михаил и Всеволод восстановили княжескую власть. Они разделили большое Владимирское княжество на два: Владимирское, в котором сел Михаил и Переславское, где управлял Всеволод. Но в 1176 году Михаил умер и переславский князь Всеволод Юрьевич, известный под именем Всеволода Большое Гнездо, становится великим князем владимирским, сохраняя при этом за собой и Переславский удел. При нем Владимирское княжество достигает наибольшего расцвета и могущества, так же растет и развивается и Переславль-Залесский, ставший крупным торгово-ремесленным и культурным центром. На северо-запад от города на высоком берегу Плещеева озера возникают Борисоглебский и Никитский монасты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смерти Всеволода Большое Гнездо и раздробления Владимирского княжества, Переславль становится главным городом удельного княжества и превращается в крупный политический центр. Переславские князья Ярослав Всеволодович, Александр Ярославич Невский, Дмитрий Александрович были великими князьями владимирскими и князьями новгородск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лавские дружины играли важную роль в междоусобных битвах князей, принимали участие в Липецкой битве (1216 г.), в Невской битве (1240 г), в битве на Чудском озере в (1242 г.), известной как “Ледовое побоищ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238 году Переславль-Залесский разделил тяжкую участь остальных городов Владимирской земли, захваченных монголами. Несмотря на то, что город шесть раз подвергался нашествию золотоордынских ханов, его значение не уп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302 году после смерти последнего переславского князя Ивана Дмитриевича княжество было присоединено к Москве, резко усилив их могущество и определив их перевес в борьбе за объединение феодальной Ру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305 и 1372 гг. переславцы с помощью Москвы отражают попытки тверских князей овладеть горо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382 г. и в 1408 г город был разграблен и сожжен золотоордынскими ханами. В эпоху правления Ивана Грозного Переславль-Залесский стал оплотом опричнины. Царь, собираясь перенести столицу из Москвы в Вологду, рассматривал Переславль как важный стратегический пункт. В 1561-1564 годах был укреплен древний Никитский монастырь, превратившийся в неприступную креп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“Смутное время” начала XVII века, в 1608 году Переславль-Залесский был захвачен польско-литовскими войсками - боярская и торговая верхушка города встала на сторону Лжедмитрия II. Но уже в 1609 году город был освобожден войсками под командованием М. В. Скопина-Шуйского, который значительно укрепил гор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ц XVII века был ознаменован для Переславля-Залесского небывалым оживлением. В 1688 году Петр I начал строить на Плещеевом озере “потешную флотилию”, положившую начало русскому флоту. Со всей страны стали съезжаться сюда плотники, кузнецы, лесорубы, резчики, оказавшие влияние на развитие ремесел в го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1688 по 1693 гг. в Переславле было спущено на воду около 100 кораблей, среди них несколько фрегатов, в том числе 30-ти пушечные “Марс” и “Анна”. Здесь прошли обучение первые русские корабелы и военные моряки. Но в 1783 г. во время большого пожара в городе сгорели все корабли петровской флотилии, сохранился только бот “Фортуна”, который сейчас находится в музее “Ботик”, открытом в 1803 году на месте судовой верфи. Это был один из первых провинциальных музеев. Вблизи него установлен памятник Петру I работы художника А. С. Кампио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нца XVIII века идет активное промышленное развитие города – основана мануфактуры Темериных, открылась хлопчатобумажная фабрика. В 1781 году был утвержден герб города. К концу XIX столетия в Переславле-Залесском насчитывалось 8 фабрик и зав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13 году, в связи с празднованием 300-летия дома Романовых, последний российский император Николай II посетил Переславль-Залесский. Переславль некогда был богат и знаменит. Само название города переводится с древнерусского как «перенявший славу». Самым известным переславским князем был Александр Невский, родившийся в городе и ушедший затем княжить в Новгород. Переславцы не забыли имя великого полководца. На Красной площади князю Александру Невскому благодарные земляки установили памятн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ОСТОПРИМЕЧ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цкий Успенский монастырь возник в XVI в. при Иване Калите. Монастырь находится на возвышенности у южного берега Плещеева озера. Благодаря своему местонахождению он виден отовсюду. Памятников XVI в. в монастыре не сохранилось, существующий ансамбль сложился в XVII-XVIII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тенах Горицкого монастыря расположен Переславский историко-художественный музей. Коллекция музея насчитывает десятки тысяч экспонатов, огромная библиотека хранит редкие грамоты и книги, прижизненные издания великих русских писателей. Из сорока семи залов музея почти половина занята картинной галереей. Представлены Шишкин, Маковский, Юон, Коровин и другие мастера русской жив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ереславская узкоколей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лавская узкоколейка была построенна в 30-е годы для вывозки торфа. Эта железная дорога до сих пор обслуживает отдаленные поселки, куда невозможно добраться другими видами транспо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89 году узкоколейка была выкуплена у государства в частную собственность и стала единственной в России частной железной дорогой. В 1991 году при поддержке нового руководства дороги группой энтузиастов здесь был организован Переславский Железнодорожный Музей - первое в стране общество по сохранению железнодорожной истории, имеющее собственные пути. Трехкилометровая музейная ветка ведет в живописный поселок Талицы, где на путях небольшой станции и в депо размещена коллекция локомотивов и подвижного состава. Три паровоза, несколько вагонов и дрезин уже отремонтированы и находятся в рабочем состоянии, другая техника ждет своей очере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ский монасты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тский монастырь стал известен благодаря местному святому Никите Столпнику. Никита в ту пору пользовался дурной славой. Пьяница, развратник и мздоимец, он нажил огромное состояние, будучи сборщиком податей. Узнав о народном и княжеском гневе, Никита ушел в монастыр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егенда, что перед постригом Никита простоял несколько дней в болоте, облепленный комарами, пожил в землянке на хлебе и воде. И лишь после такого «очищения» был принят в монастырь. Никита погиб от рук разъяренного народа. По другой же версии его убили родственники князя. Уже в монастыре Никита получил свыше дар врачевания. Когда черниговский князь приехал в Переславль, чтобы искать исцеления у святого Никиты, угодник Божий не вышел к князю, но передал ему посох. Прикоснувшись к посоху, князь исцел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Синий кам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адный валун ледникового происхождения, серо-синего цвета, лежит на северо-восточном берегу озера, недалеко от возвышенности, носящей название Александровой горы. Вес камня 12 тонн. В глубокой древности ему поклонялись предки-язычники. Камню приносили жертвы, его украшали, водили вокруг него хороводы. Принятие христианства не изменило отношение к камню. Местные жители не пожелали отказаться от веселых празднеств на лоне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ские власти и православная церковь были серьезно озабочены столь непотребным поведением населения. С камнем велась борьба, его закапывали, топили, но безуспешно. Камень упорно возвращался на свое место. Оказалось, что весной ветер гонит к северному берегу озера ледяные торосы, которые подчас достигают высоты двухэтажного дома. Вмерзая в торосы, камень двигался вместе с ними к берегу, пока льды не вытесняли его на бер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Тайна Плещеева оз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мчужина России - озеро Плещеево, изумительное по красоте и чистоте - одна из главных ценностей Переславля-Залесского. Озеро - ледникового происхождения, его возраст - около 30 тысячи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имеет почти правильную овальную форму. Максимальная глубина - 25 метров. В озере до сих пор водится ряпушка - переславская сельдь. На берегу озера расположен археологический памятник «Клещинский комплекс». В глубокой древности в этих местах находились поселения мерян и славян. Его центром был летописный предшественник Переславля город Клещин, сохранивший свои земляные валы XII в. У подножия холмов, на берегу озера, находится знаменитый Синий камень - овеянный легендами валун серо-синего цвета, объект культового поклон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МУЗ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Историко-художественный и архитектурный музей-заповед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 в экскурсионные маршруты для всех категорий ту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го собрании - уникальные разнообразнейшие экспонаты, многие из которых побывали на выставках в России и за рубежом, хорошо известны специалистам и любителям русской истории и культуры. Среди них - редчайшие археологические находки, первоклассные произведения древнерусской живописи XV- XVIII вв., удивительные образцы резьбы по дереву и деревянной скульптуры, ювелирного искусства, полотна знаменитых художников XIX-XX в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ет аналогов «петровская» коллекция музея, в которой собраны редкие вещи, связанные с пребыванием Петра I на переславской земле. Здесь работают экспозиции древнерусского искусства, русской живописи XVIII-XX вв., декоративно-прикладного искусства XVI-XIX вв., отдела природы края, открыты выставки «Во славу Отечества»,»Искусство русской деревни», «Переславль в петровское время», «Венок усадьбам», «Маски литературных героев» народного умельца С.И.Потапова, «Мебель и осветительные приборы XVIII- XIX вв.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зея проводятся фольклорные и театрализованные праздники, познавательно-развлекательные мероприятия для детей и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ами музея являются: музей-усадьба «Ботик Петра I», Спасо-Преображенский собор, Троицкий собор Троице-Данилова монастыря, усадьба Ганшиных в деревне Гор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Ботик Петра I. Музей-усадьб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ырех километрах от города на горе Гремяч, на берегу озера Плещеева в конце XVIIв. Петр I начал строительство «потешной» флотилии, заложившей основу русского военно- морского ф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688 по 1693 гг. в Переславле было спущено на воду около 100 кораблей, среди них несколько фрегатов, в том числе 30-ти пушечные «Марс» и «Анна». Здесь прошли обучение первые русские корабелы и военные моря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шего времени от всей флотилии сохранился только один корабль - бот «Фортуна» (все остальные суда сгорели во время пожара в XVIII в.). В 1803 г. для него было выстроено специальное здание, в котором разместилась экспозиция одного из первых провинциальных музеев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на берегу озера «Плещеево» открылся в июле 2003 года в с. Веськово Переславского района Ярославской области. Основатели: Андрей Воробьев и Дмитрий Никишкин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парни собрали более ста уникальных экспонатов медных, фарфоровых, мельхиоровых, заварочных и других чайников различных форм и назначений, относящихся к концу XIX и началу XX века, а также все что связано с традицией распития чая на Руси. Коробки из-под конфет, сахарницы, ложки, вилки, щипцы для сахара, подставки, баночки для хранения 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размещена в деревянной избе с русской печью, с любовью отремонтированной и оригинально раскраш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Дом чай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на берегу озера «Плещеево» открылся в июле 2003 года в с. Веськово Переславского района Ярославской области. Основатели: Андрей Воробьев и Дмитрий Никишк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парни собрали более ста уникальных экспонатов медных, фарфоровых, мельхиоровых, заварочных и других чайников различных форм и назначений, относящихся к концу XIX и началу XX века, а также все что связано с традицией распития чая на Руси. Коробки из-под конфет, сахарницы, ложки, вилки, щипцы для сахара, подставки, баночки для хранения чая.</w:t>
        <w:br/>
        <w:t>Экспозиция размещена в деревянной избе с русской печью, с любовью отремонтированной и оригинально раскраш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4.Музей утю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Утюга, созданный коллекционером Андреем Воробьевым при участии Дома художника г. Переславля был открыт 29 июня 2002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 упоминание о металлическом утюге появляется в 1656 году в книге записей расходов царицы: "Кузнецу Ивашке Трофимову выдаю 5 алтын, а он за те деньги заделал в царицину палату утюг железный. " Сейчас в коллекции насчитывается 5 типов металлических утюгов: углевой, цельнолитой, утюг, нагревающийся с помощью дополнительного предмета, чугунный, спиртовой, электриче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й утюг. разогревается раскаленными березовыми углями. В коллекции представлены углевые утюги: чугунные, 11 бронзовые, даже алюминиевый; заводские утюги, утюги ручной работы. Русские, польские, белорус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нолитой утюг - сделан из чугуна или бронзы. Нагревается на печи, электроплитке, газовой плите на медленном огне минут 50. Пользоваться им без прихватки нельзя. Существовали более усовершенствованные конструкции цельнолитых утюгов - парные утюги: одна общая съемная ручка на два чугунных полотна. Одно полотно нагревают, другим гладят, в результате - непрерывный процесс глажения бел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амых старых утюгов в коллекции цельнолитых утюгов - утюг - лев. Один из самых молодых утюгов - утюг, напоминающий кита. Утюг, нагревающийся с помощью дополнительной чугунной ПЛАШКИ. К утюгу прикладывались дополнительно 2-3 плашки. Их можно попеременно нагревать и менять. Процесс глажения получается непрерывным. Такие утюги были в XVI I , XIX и XX ве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ее несколько видов таких утюгов: бронзовый, похожий на швейную машинку; чугунный похожий на телефон; бронзовый, напоминающий ракету. Все утюги разные, но каждый - произведение искусства. Чувствуется, что сделан он на века и сделан с душ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ртовой утюг. В 1905-1915 годы спиртовые утюги считались одними из самых практичных приборов: ими можно пользоваться безо всяких перерывов всегда, везде. Ни дыма, ни копоти, ни запаха - простота-1 конструкции, изящество, безопасность. В короткий срок произошло развитие Производства спиртовых утюгов. Спиртовой утюг марки «Слава» - никелированный, дорожный, весом 2,5 фунта, ценой 5 рубля. Через 10 минут после зажигания утюг готов. Расходует всего на 1,25коп. спирта в час (по ценам 1905г). Для зажигания горелка извлекается из утюга, ставится на специальную подставку, в чашку которой заливается спирт и зажигается. Когда весь стержень горелки покрывается огоньками - ее вкладывают в утюг и ждут, когда утюг нагреется. Чтобы погасить горелку – ее вынимают, огонь задуваю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ПРОМЫС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Переславская выши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ивка - один из древнейших и наиболее распространенных видов народного искусства. На протяжении многих веков вышивкой украшали разнообразные предметы крестьянского обихода и костюма. Ткать и вышивать умела в прошлом каждая крестьянка. С большим мастерством и вкусом женщины украшали домотканую одежду, подзоры, полотенца, вышивая на них разнообразные узоры льняными, шерстяными и шелковыми нитками, которые они сами красили растительными крас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ная вышивка придавала женскому костюму необычайную нарядность. Рубаха, передник, понева, головной убор составляли единый красочный ансамб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нные вышивки отличаются богатством и разнообразием, среди них есть одноцветные и многоцветные, и тонкие сквозные, похожие на кружево, и плотные, напоминающие аплом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орах русских вышивок встречаются геометрические, растительные, а иногда и архитектурные мотивы. По характеру узоров, приемам выполнения и колориту народная вышивка в разных областях России имела свои отличительные че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сколько последних десятилетий вышивальный промысел значительно вырос, развился и занял одно из первых мест среди других художественных промысло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ряду предприятий, специализирующихся на вышивке, занимает вышивальная фабрика «Новый мир» (г.Переславль-Залесский), мастерицы которой не только в совершенстве владеют навыками старинного русского вышивания, но и развивают этот промысел в соответствии с требованиями времени. Это единственное в России крупное машинное производство уникальной вышивки на люб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выяснили, что Переславль-Залесский - это один из  восьми городов Золотого Кольца России, по праву считающийся одним из лучших мест сосредоточения памятников истории и зодчества Руси. Старинный город  расположился на берегу Плещеева озера. Чудесная природа и многочисленные памятники древнерусской архитектуры привлекают сюда множество ту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Переславль-Залесский – небольшой город в Ярославской области. Он вытянут вдоль шоссе Москва-Ярославль и вместе с пригородами дугой охватывает Плещеево озеро с востока. В Переславле находятся целых 4 действующих монастыря (редко где еще можно встретить такое). В окрестностях города до сих пор работает музей “Ботик”, где можно увидеть единственный сохранившийся бот петровской потешной флотилии, а чуть дальше по угличскому шоссе находится очень интересный Паровозный му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ереславль, несмотря на целый ряд крупных промышленных предприятий, остается заповедным местом. Город пленяет каждого каким-то особенным уютом, спокойствием узких улочек, тихим течением Трубежа, перевернутыми лодками возле аккуратных домиков, расположившихся по обе стороны улицы-реки. В связи с развитием туризма Переславль стал одним из самых привлекательных мест на «Золотом кольце». А отдых здесь - на любой вкус! Обилие впечатлений, полученных после осмотра достопримечательностей города, сосновый бор и охота, озеро и рыбалка. А если надоела мирская суета - четыре действующих монастыря, ансамбли которых созданы в XIV-XVII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цкий Успенский монастырь возник в XVI в. при Иване Калите. Монастырь находится на возвышенности у южного берега Плещеева озера. Благодаря своему местонахождению он виден отовсюду. Памятников XVI в. в монастыре не сохранилось, существующий ансамбль сложился в XVII-XVIII в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тенах Горицкого монастыря расположен Переславский историко-художественный музей . Коллекция музея насчитывает десятки тысяч экспонатов, огромная библиотека хранит редкие грамоты и книги, прижизненные издания великих русских писателей. Из сорока семи залов музея почти половина занята картинной галереей. Представлены Шишкин, Маковский, Юон, Коровин и другие мастера русской жив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веру от города на возвышенном берегу Плещеева озера расположился Никитский монастырь. Это древнейший монастырь в городе. Он основан в начале XII века. Монастырь получил известность во второй половине XII века к моменту смерти Никиты Столпника - переславского чудотворца. Сохранилась часовня на месте его кельи. Центром архитектурного ансамбля монастыря является Никитский собор, построенный по повелению Ивана Грозного в 1564 г. Этот храм превосходит по размерам все храмы XVI века. Внушительные стены и башни монастыря (XVI в.) помогали охранять подступы к городу с севера и выдержали польско-литовскую осаду в XVII веке. С 1993 г. Никитский монастырь является действующим мужским монастыре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Проспекты и статьи о турах и экскурсиях по золотому кольцу 2006-20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Буклеты  «Переславль- Залесский 2006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нтернет сайт www. Zolotoe kolco.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0000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4:00Z</dcterms:created>
  <dc:creator>Дуся</dc:creator>
  <dc:description/>
  <cp:keywords/>
  <dc:language>en-US</dc:language>
  <cp:lastModifiedBy>Mage</cp:lastModifiedBy>
  <dcterms:modified xsi:type="dcterms:W3CDTF">2011-10-08T09:54:00Z</dcterms:modified>
  <cp:revision>2</cp:revision>
  <dc:subject/>
  <dc:title>МИНИСТЕРСТВО ОБЩЕГО И ПРОФЕССИОНАЛЬНОГО ОБРАЗОВАНИЯ РФ</dc:title>
</cp:coreProperties>
</file>