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усского язы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исхождение топонимов Тульской области. Город Ясногорск и Дубна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.111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ц.кафедры русского язы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а, 2007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куда есть пошла Русская земля»,.. — так начинает свою «Повесть временных лет» об образовании Русского государства летописец Нестор, живший в XII веке. А откуда есть пошла Дубенская земля и Ясногорская земля? Не вдаваясь в глубокую древность, а основываясь на материалах более близких нашему времени, попытаемся выяснить это. И помогут нам в этом топонимика и археолог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Топонимика" — греческое слово, в основе которого лежит термин «топос», — место, местность; «онома» — имя. Топонимы, то есть названия места, местности, обладает исторической скоростью сохраняться веками и тысячелетиями и ведут нас к тем далеким кор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уб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убна. Многие полагают, что название «Дубна» произошло от слова «дуб» — широколиственной породы дерева. Действительно, когда-то здесь произрастали обширные вековые дубово-липовые леса, которые входили в Засечную черту Московского государства, прикрывавшую русскую землю от набегов крымских татар. Но дело обстоит иначе. Чтобы выяснить это, обратимся к истории заселения Тульского края и земли Дубенской в част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прихода на данную территорию славян здесь с первой половины I тысячелетия до нашей эры обитали восточные и западные балты (древнелитовские племена), которые в результате ассимиляции местного финноязычного населения создали культуру смешанного характера, но с преобладанием балтских элементов. В VIII веке нашей эры на территорию Тульского края и, следовательно, Дубенской земли пришло славянское племя вятичей. Если обратиться к первым страницам «Повести временных лет», где летописец пытался нарисовать картину расселения славянских племен в Восточной Европе, то может показаться, что на территории Волго-Окского междуречья славяне не застали балтского населения. Однако, в дальнейшем тексте русской летописи, под 1059 годом сообщается о победе князя Изяслава над голядью, а из сообщения, относящегося к 1147 году, видно, что голядь еще жила в юго-западных районах Подмосковья. Исследователи относят голядь к балтским племенам. Предания о голяди сохранялись у местного населения до начала ХХ столе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ульском крае преданий о балтских племенах нет, зато сохранилась довольно значительная балтская топонимика; Итак, название «Дубна». Топоним «Дубна» возник от балтского термина «дубус», то есть углубленный. Корень «дуб» чаще всего встречаемся в названиях рек, речек, имеющих углубленные русла и хорошо развитые долины. Балтский топоним «дубас» в изначальном виде сохранился до настоящего времени только в одном месте некогда обширной территории, занимаемой балтскими племенами — в Арсеньевском районе Тульской области в бассейне реки Исты — ручей Дубас, протекающий в овраге. Примечательно, что в сопредельной территории имеются овраги, название которых раскрывает их сущность, но имеющие уже славянскую топонимику: овраг Сухой Глубочка, два оврага с ручьями с названием Крутой, овраг Глубокий, а также речка Глубочка. Близкий по звучанию топоним есть еще в Московской области — речка Дуб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Дубенского района протекает речка Дубна с притоком Дубе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и и речки с названием «Дубна» есть также в Московской области (одна), Смоленской (одна), Калужской (одна), Владимирской (две). Топоним «Дубенка» встречается гораздо чаще. В Тульской, Московской, Калужской, Рязанской, Владимирской областях речек с таким названием — 21. Всего же топонимов, обозначающих реки, речки, овраги с ручьями, населенные пункты с балтским корнем «дуб», кроме названий рек и речек «Дубна» и «Дубенка», в бассейне реки Оки более 20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Дубенского района балтских топонимов, в целом, имеется довольно значительное количество: речки Волкона и Малая Волкона, две речки Веенки (от балтского «вейна»), одна из которых носит еще название ручей Гремучий. Река Упа (от балтского «упе» — река), ручей Должня, речка Трасна (несколько названий), Опочня, Савена, Лобжа (от балтского «хороший, добрый»), Сильна (от балтского «силас» — хвойный лес) и другие. Кроме топонимов, на территории Дубенского края сохранились следы нескольких балтских поселений. Итак, древний населенный пункт, в настоящее, время рабочий поселок Дубна, получил свое название по названию речки Дубна, протекающей рядом, наименование которой, в свою очередь, произошло от балтского топонима «дубус». А как же с термином «дуб», обозначающим широколиственную породу дерева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нее существовал термин «дуброва», означающий лес, состоящий из дуба. В Тульской области, есть топонимы, имеющие в основе термин «дуброва». Например, ручей Дуброва в бассейне речки Малая Истица, ручей Дуброва Толстая, протекающий в овраге в бассейне речки Зушица Гряз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чки с названием «Дуброва» есть, кроме Тульской области, еще в Калужской, Московской, Рязанской. Топоним «Дубровской», обозначающий ручьи, текущие в овраге, встречается в Тульской и соседних областях 19 раз, а также такие топонимы, как Дубровин, Дубровинский, Дубровицы, Дубронивка, Дуброславка, Дуброшевка и т. д. В дальнейшем термин «дуброва» стал архаизмом и постепенно исчез из обращения, изменясь на слово «дубрава». Топонимов, обозначающих этим словом названия рек, речек, ручьев и т. п., в Тульском крае нет. Есть названия населенных пунктов. Например, Волчья Дубр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сногорс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ен для изучения Ясногорского района топонимический материал. С обитанием финнов связаны географические названия сел, урочищ и рек. Профессор А. П. Рудаков высказал предположение, что все названия речек на ма, ша, аа, га - финского происхождения. Таковы реки района - Вашана, Скнига, протекающие в Ясногорском райо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ми путями сообщения среди девственных лесов, покрывающих северную часть Тульского края, были многочисленные притоки Оки. По речным долинам и селились финские р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Лопасня впервые упоминается в Киевской летописи под 1176 г.; он, как волость, принадлежал князю Олег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горск, как и другие города, например, Тула и Кашира, на протяжении своей истории изменял место своего расположенияС проведением Московско-Курской железной дороги в конце 60-х годов прошлого столетия вокруг железнодорожной станции вырос поселок, который в дальнейшем по мере своего роста был преобразован в город в1958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названия (Лаптево), то предания оставили нам несколько версий, которые рассказываются старожилами как легенды. Вот одна из н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ные ремесленники и крестьяне преподнесли императрице Екатерине 2 искусно выполненный подарок - серебряный лапоть. Изящно сработанный русскими умельцами, лапоть якобы очень понравился Екатерине 2, и она повелела назвать местность, откуда получила подарок, Лаптево. С. Лаптево расположено при слиянии речек Вашаны и Глебу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фициальных источниках прошлого столетия с. Лаптево фигурировало под двойным названием - Ростиславо, Лаптево тож. "Ростиславо» - наиболее древнее название и первоначальное. Название «Лаптево» - позднейшее. Ростиславо упоминается уж в документах XVI в., а именно, как Ростисло с ударением на "и». В начале XIX в. в записках и бумагах местного происхождения встречается переиначивание этого название в Ростислав. Это дало повод думать, что здесь некогда был город Ростиславль, принадлежавший удельным Рязанским князьям и разрушенный до основания тата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событие в жизни города произошло и в 1965 г. Указом Президиума Верховного Совета РСФСР от 10 августа город Лаптево переименован в город Ясногорск. Из-за строительства пятиэтажек и озеленения города, было принято решение переименовать его. Переименован был и Лаптевский рай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ронесшееся над Русью в XIII веке батыево нашествие погубило, стерло с лица земли многие русские города, городки, селения, многие из которых не восстали из пепла или возродились совсем на новом месте. Возможно, то же произошло и с древними городами Тульской области. Сейчас трудно восстановить истину, многие древние документы по истории нашего края проп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нас чувствует с детства неразрывную связь с природой, людьми, местом, где он родился, где первый раз перешагнул порог школы, где начал свой трудовой путь, где создал сем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городов в нашей Родине и каждый из них имеет свою - длинную или короткую - историю, свое неповторимое лиц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 лет прошло, и старинные названия городов канули в небытие, но пока живут в них люди, они должны знать прошлое и помнить те названия, которые дали жизнь их малой род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уемая лит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А.А.Королев «Ясногорск», изд. «Пересвет»,2003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(Из статьи газеты «Ленинец» от 6,8,13 мая 1993 года. Автор статьи: Олег Овчинников, студент ТГПУ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сылки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www.rambler.ru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www.yandex.ru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1:00Z</dcterms:created>
  <dc:creator>Анна</dc:creator>
  <dc:description/>
  <cp:keywords/>
  <dc:language>en-US</dc:language>
  <cp:lastModifiedBy>Mage</cp:lastModifiedBy>
  <dcterms:modified xsi:type="dcterms:W3CDTF">2011-10-08T09:51:00Z</dcterms:modified>
  <cp:revision>2</cp:revision>
  <dc:subject/>
  <dc:title>Федеральное агентство по образованию</dc:title>
</cp:coreProperties>
</file>