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пропетр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тренних дел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Автомобильной подготовк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дисциплине „Автомобильная подготовка”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вижение по автомагистралям и дорогам для автомобилей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660" w:firstLine="3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6660" w:firstLine="3"/>
        <w:rPr>
          <w:sz w:val="28"/>
          <w:szCs w:val="28"/>
        </w:rPr>
      </w:pPr>
      <w:r>
        <w:rPr>
          <w:sz w:val="28"/>
          <w:szCs w:val="28"/>
        </w:rPr>
        <w:t>курсант 301 у.г.</w:t>
      </w:r>
    </w:p>
    <w:p>
      <w:pPr>
        <w:pStyle w:val="Normal"/>
        <w:spacing w:lineRule="auto" w:line="360"/>
        <w:ind w:left="6660" w:firstLine="3"/>
        <w:rPr>
          <w:sz w:val="28"/>
          <w:szCs w:val="28"/>
        </w:rPr>
      </w:pPr>
      <w:r>
        <w:rPr>
          <w:sz w:val="28"/>
          <w:szCs w:val="28"/>
        </w:rPr>
        <w:t>рядовой милиции</w:t>
      </w:r>
    </w:p>
    <w:p>
      <w:pPr>
        <w:pStyle w:val="Normal"/>
        <w:spacing w:lineRule="auto" w:line="360"/>
        <w:ind w:left="6660" w:firstLine="3"/>
        <w:rPr>
          <w:sz w:val="28"/>
          <w:szCs w:val="28"/>
        </w:rPr>
      </w:pPr>
      <w:r>
        <w:rPr>
          <w:sz w:val="28"/>
          <w:szCs w:val="28"/>
        </w:rPr>
        <w:t>Бороденко А.М.</w:t>
      </w:r>
    </w:p>
    <w:p>
      <w:pPr>
        <w:pStyle w:val="Normal"/>
        <w:spacing w:lineRule="auto" w:line="360"/>
        <w:ind w:left="6660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660" w:firstLine="3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6660" w:firstLine="3"/>
        <w:rPr>
          <w:sz w:val="28"/>
          <w:szCs w:val="28"/>
        </w:rPr>
      </w:pPr>
      <w:r>
        <w:rPr>
          <w:sz w:val="28"/>
          <w:szCs w:val="28"/>
        </w:rPr>
        <w:t>преподаватель каф. «автомобильной подготовки»</w:t>
      </w:r>
    </w:p>
    <w:p>
      <w:pPr>
        <w:pStyle w:val="Normal"/>
        <w:spacing w:lineRule="auto" w:line="360"/>
        <w:ind w:left="6660" w:firstLine="3"/>
        <w:rPr/>
      </w:pPr>
      <w:r>
        <w:rPr>
          <w:sz w:val="28"/>
          <w:szCs w:val="28"/>
        </w:rPr>
        <w:t>Макаревич В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пределение терми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авила движения по автомагистралям и дорогам для автомоби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пределение термин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втомобильная дорога, улица (дорога)</w:t>
      </w:r>
      <w:r>
        <w:rPr>
          <w:sz w:val="28"/>
          <w:szCs w:val="28"/>
        </w:rPr>
        <w:t xml:space="preserve"> — часть территории, в том числе в населённом пункте, предназна</w:t>
        <w:softHyphen/>
        <w:t>ченная для движения транспортных средств и пешеходов, со всеми расположенными на ней сооружениями (мостами, путепроводами, эстакадами, надземными и подземными пешеходными переходами) и средствами организации дорожного движения, и ограниченная по ширине внешним краем тротуаров или краем полосы отвода. Этот термин включает также специально построенные временные дороги, кроме произвольно нака</w:t>
        <w:softHyphen/>
        <w:t>танных дорог (ко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лах дорожного движения используется обобщенный термин «дорога», который включает в себя все типы улиц и дорог (переулки, бульвары, спуски и т.п.) независимо от места их расположения и параметров. Наиболее сущест</w:t>
        <w:softHyphen/>
        <w:t>венными отличиями городских улиц от внегородских автомобильных дорог являются наличие на первых спе</w:t>
        <w:softHyphen/>
        <w:t>циальных путей для движения пешеходов (тротуаров) и широкое применение светофорн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технической литературе под автомобильной дорогой подразумевается комплекс инженер</w:t>
        <w:softHyphen/>
        <w:t>ных сооружений, предназначенных для обеспечения автомобильных перевозок, и элементы этого комплек</w:t>
        <w:softHyphen/>
        <w:t>са размещаются в границах так называемой полосы отвода, то применительно к Правилам под автомобиль</w:t>
        <w:softHyphen/>
        <w:t>ной дорогой понимается только та часть типового поперечного профиля загородной дороги, которая разме</w:t>
        <w:softHyphen/>
        <w:t>щается между внешними границами обочин (согласно технической характеристике это ширина земляного поло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родской улицы дорога включает поперечное сечение между внешними границами тротуаров. Границей проезжей части являются тротуары (обочины), газоны, отделяющие проезжую часть от тротуаров, или разделительная п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этих элементов по каким-либо причинам границей проезжей части являются ее внешние края (на грунтовых, полевых дорогах край накатанной поло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Автомагистраль</w:t>
      </w:r>
      <w:r>
        <w:rPr>
          <w:sz w:val="28"/>
          <w:szCs w:val="28"/>
        </w:rPr>
        <w:t xml:space="preserve"> — автомобильная дорога, начало и конец которой обозначаются дорожными знаками 5.1, 5.2, имеет для каждого направления движения отдельные проезжие части, разделённые разделительной по</w:t>
        <w:softHyphen/>
        <w:t>лосой, не имеет пересечений на одном уровне с другими дорогами, железнодорожными и трамвайными пу</w:t>
        <w:softHyphen/>
        <w:t>тями, пешеходными либо велосипедными дорож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в отдельный термин автомагистрали как части автомобильной дороги вызвано тем, что усло</w:t>
        <w:softHyphen/>
        <w:t>вия обеспечения безопасности дорожного движения при увеличенных скоростных режимах требуют от уча</w:t>
        <w:softHyphen/>
        <w:t>стников дорожного движения повышенного внимания и соблюдения более жестких требований в этих усло</w:t>
        <w:softHyphen/>
        <w:t>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вижения по автомагистралям и дорогам для автомоби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й Конвенцией о дорожном движен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установлены три основных признака, по которым отличают автомагистраль от обычной автомобильной дорог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40" w:firstLine="709"/>
        <w:jc w:val="both"/>
        <w:rPr/>
      </w:pPr>
      <w:r>
        <w:rPr>
          <w:sz w:val="28"/>
          <w:szCs w:val="28"/>
        </w:rPr>
        <w:t>за исключением отдельных мест или  во  временном  порядке, имеет  для  обоих  направлений  движения отдельные проезжие части, отделенные друг от друга разделительной    полосой, не предназначенной для движения, или, в  исключительных  случаях, другими средств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40" w:firstLine="709"/>
        <w:jc w:val="both"/>
        <w:rPr/>
      </w:pPr>
      <w:bookmarkStart w:id="0" w:name="25"/>
      <w:bookmarkEnd w:id="0"/>
      <w:r>
        <w:rPr>
          <w:sz w:val="28"/>
          <w:szCs w:val="28"/>
        </w:rPr>
        <w:t>не имеет пересечений на одном уровне ни с дорогами,  ни с железнодорожными  или  трамвайными  путями,   ни   с   пешеходными дорожк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40" w:firstLine="709"/>
        <w:jc w:val="both"/>
        <w:rPr>
          <w:sz w:val="28"/>
          <w:szCs w:val="28"/>
        </w:rPr>
      </w:pPr>
      <w:bookmarkStart w:id="1" w:name="26"/>
      <w:bookmarkEnd w:id="1"/>
      <w:r>
        <w:rPr>
          <w:sz w:val="28"/>
          <w:szCs w:val="28"/>
        </w:rPr>
        <w:t>специально обозначена в качестве автомагистр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гистраль является дорогой, обустройство которой дает возможность исключить помехи в дви</w:t>
        <w:softHyphen/>
        <w:t>жении транспортных средств и обеспечить высокую скорость движения. Максимальная скорость движе</w:t>
        <w:softHyphen/>
        <w:t>ния, с которой разрешено двигаться на автомагистрали, согласно п. 12.6 «г» Правил дорожного движения, составляет 130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а для автомобилей предназначена исключительно для движения автомобилей, автобусов и мотоциклов. В отличие от автомагистрали, она может иметь надлежащим образом оборудованные транспортные развязки, пешеходные переходы и примыкания, обслуживающие примыкающие территории в одном уровне с проезжей частью главной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езде на автомагистраль или дорогу для автомобилей водители должны уступить дорогу движущимся по ним транспортным сред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ы на автомагистраль или дорогу для автомо</w:t>
        <w:softHyphen/>
        <w:t>билей обозначаются соответственно знаками 5.1 «Автомагистраль» и 5.3 «Дорога для авто</w:t>
        <w:softHyphen/>
        <w:t>мобилей». Данный пункт Правил устанавливает при</w:t>
        <w:softHyphen/>
        <w:t>оритет в движении транспортных средств, движу</w:t>
        <w:softHyphen/>
        <w:t>щихся по таким дорогам, перед выезжающими на них транспорт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магистралях и дорогах для автомоби</w:t>
        <w:softHyphen/>
        <w:t>лей запрещ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вижение тракторов, самоходных машин и механиз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ъезд на автомагистраль и дорогу для автомобилей перечисленных в данном пункте транспортных средств, так как конструктивно они могут передвигаться с небольшой скоростью, чем создадут помехи другим транспортным сред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движение грузовых транспортных средств с разрешённой максимальной массой свыше 3,5 т вне первой и второй полос движения (за исключением поворота налево или разворота на дорогах для автомоби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автомагистраль или дорога для автомобилей имеет две полосы для движения в одном направлении, то движение указанных грузовых автомобилей разрешается по обеим полосам, но с учетом требований пункта 11.5 Правил. При наличии трех и более полос для движения в одном направлении водители этих транспортных средств не могут занимать для движения третью и последующие пол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становка вне специальных мест для стоянки, обозначенных дорожными знаками 5.38 или 6.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намеренная   остановка   транспортных   средств   в   пределах   проезжей  части  или   обочины автомагистрали или дороги для автомобилей запрещена. Если возникла необходимость в этом, следует доехать до специальной площадки, обозначенной дорожными знаками 5.38 «Место для стоянки» или 6.15 «Место отдыха», съехать с дороги и остановиться на этой площадке. Если сделать это невозможно, водителю транспортного средства следует остановиться на обочине (правее линии, обозначающей край проезжей части), включив при этом аварийную световую сигнализацию, и выставить знак аварийной о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азворот и въезд в технологические разрывы разделительной пол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магистралях и дорогах для автомобилей  запрещены  развороты, так как эти места не предназначены для данных целей. Технологические разрывы предназначены для возможности движения дорожных машин и механизмов, предназначенных для ремонтных и уборочных работ, а также для движения транспортных средств оперативных служ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вижение задним х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задним ходом на этих дорогах запрещено как по проезжей части, так и по обо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учебная ез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безопасности участников дорожного движения учебная езда на таких дорогах запрещена. Это вызвано тем, что кандидат в водители не обладает еше достаточными навыками управления транспортным средством для предотвращения аварийных ситуаций при более высоких скоростных режимах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автомагистралях, кроме специально оборудованных для этого мест, запрещается движение механических транспортных средств, скорость которых по технической характеристике или их состоянию менее 40 км/ч, а также перегон и выпас животных в полосе отвода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я обеспечения безопасности при движении по автомагистралям этим пунктом Правил оговорены ограничения, касающиеся движения, транспортных средств, скорость движения которых ограничена техническими характеристиками или техническим состоянием до 40 км/ч, а также перегон и выпас животных. В равной степени требования данного пункта касаются и запрещения движения по таким дорогам гужевого транспорта, независимо от того, находится возчик на гужевой повозке или ведет животное под уздцы. Пешеходы могут находиться и передвигаться только в зоне специальных мест для стоянки транспортных средств, обозначенных дорожными знаками 5.38 «Место для стоянки» и 6.15 «Место отдых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автомагистралях и дорогах для автомобилей пешеходы могут переходить проезжую часть только по подземным или надземным пешеходным пере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переходить проезжую часть дороги для автомобилей в специально обозначенны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, содержащимися в данном пункте Правил, пункт 4.8, разрешающий пешеходам переходить дорогу вне специально отведенных мест, если в зоне видимости нет пешеходного перехода или перекрестка (при соблюдении ряда условий), на автомагистралях и дорогах для автомобилей не действует. Поскольку дорога для автомобилей может иметь пересечение с другими дорогами в одном уровне, то есть образовывать перекрестки, то при наличии на них знаков 5.35.1, 5.35.2 «Пешеходный переход» в таких местах переход пешеходов разрешается. Переходить проезжую часть автомагистрали пешеходам разрешается только по подземным или надземным пешеходным переходам, которыми оборудован этот участок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ынужденной остановки на проезжей части автомагистрали или дороги для автомобилей водитель должен обозначить транспортное средство в соответствии с требованиями пунктов 9.9—9.11 Правил и принять меры к тому, чтобы убрать его за пределы проезжей части</w:t>
        <w:br/>
        <w:t>в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9.9-9.11 Правил регламентируют порядок обозначения водителями транспортного средства во время вынужденной остановки. Особенно важным является немедленное выполнение этих требований на автомагистралях и дорогах для автомобилей из-за высокой скорости движения на них, чтобы своевременно информировать других водителей о препятствиях для движения. Поэтому после вынужденной остановки следует немедленно обозначить транспортное средство включением световой аварийной сигнализации или знаком аварийной остановки (мигающим красным фонарем) и только после этого принимать меры к выведению транспортного средства за линию дорожной разметки, обозначающую край проезжей части справа. Требованиями пунктов 9.10-9.11 Правил следует руководствоваться также при совершении Д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Украины. – 1996 г. с поправками и дополнениями от 08.12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Кабинета Министров Украины № 1306 от 10.10.01 г. «Про правила Дорожного движения» в редакции от 23.06.200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ины «О дорожном движении» № 3353-12 от 30.06.1993 г. в редакции от 17.02.2006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«О дорожном движении» (Вена, 1968) с поправками от 03.03.199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правилам дорожного движения, 2005 г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Конвенция «О дорожном движении» (Вена, 1968), ст. 1 п. </w:t>
      </w:r>
      <w:r>
        <w:rPr>
          <w:color w:val="000000"/>
          <w:lang w:val="en-US"/>
        </w:rPr>
        <w:t>j</w:t>
      </w:r>
      <w:r>
        <w:rPr>
          <w:color w:val="00000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48:00Z</dcterms:created>
  <dc:creator>Alex</dc:creator>
  <dc:description/>
  <cp:keywords/>
  <dc:language>en-US</dc:language>
  <cp:lastModifiedBy>Mage</cp:lastModifiedBy>
  <cp:lastPrinted>2007-10-29T23:52:00Z</cp:lastPrinted>
  <dcterms:modified xsi:type="dcterms:W3CDTF">2011-10-08T09:48:00Z</dcterms:modified>
  <cp:revision>2</cp:revision>
  <dc:subject/>
  <dc:title>Днепропетровский государственный университет</dc:title>
</cp:coreProperties>
</file>