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50.wmf" ContentType="image/x-wmf"/>
  <Override PartName="/word/media/image165.wmf" ContentType="image/x-wmf"/>
  <Override PartName="/word/media/image89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5.wmf" ContentType="image/x-wmf"/>
  <Override PartName="/word/media/image119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.jpeg" ContentType="image/jpeg"/>
  <Override PartName="/word/media/image156.wmf" ContentType="image/x-wmf"/>
  <Override PartName="/word/media/image34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87.wmf" ContentType="image/x-wmf"/>
  <Override PartName="/word/media/image67.jpeg" ContentType="image/jpeg"/>
  <Override PartName="/word/media/image15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бирский государственный университет путей сообщ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 Механизация путевых, погрузочно-разгрузочных и строительных работ 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хпролетный балластер ЭЛБ-3ТС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Курсовой проект по дисциплине «Устройство и основы расчета путевых машин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М.М411.07.00.00.00 ПЗ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Назначение, работа и устройство машины ЭЛБ-3ТС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Электрическая схема механизма прикрытия крыла машины ЭЛБ-3ТС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 Определение основных параметров машины и рабочего оборудова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1 Производственно-технологические требования к рабочему оборудованию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2 Геометрические параметры дозатор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3 Кинематические параметры дозато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Силы, действующие на дозатор машины ЭЛБ-3ТС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 Конструирование частей дозатора машины ЭЛБ-3ТС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 Проектирование механизма прикрытия крыла дозатор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1 Определение мощности привод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Расчет передачи винт-гай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Расчет ползуна и направляющей механизма прикрытия крыл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 Исследовательская часть проект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6 Меры безопасности при работе машин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1 Назначение, работа и устройство машины ЭЛБ-3Т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балластер ЭЛБ-3ТС предназначен для подъемки железнодорожного пути с рельсами всех типов на деревянных и железобетонных шпалах, сдвижки пути одновременно с подъемкой, подборки щебня с обочин пути, перемещение его к концам шпал и формирования плеч и откосов балластной приз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балластер ЭЛБ-3ТС применяется для строительстве как двухпутных, так и однопутных участков новых линий, при сооружении вторых путей, а также при капитальном ремонте действующих ли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электробалластера ЭЛБ-3ТС приведено на рисунк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7840" cy="176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передняя тележка; 2- будка машинного отделения; 3, 6, 11, 16-щетки: рельсовая, шпальные, шпально-рельсовые; 4-дозатор; 5-пульт управления дозатором; 7-четырехосная тележка; 8-направляющая ферма; 9-междуферменный шарнир; 10 – центральный пульт управления; 12 – механизм подъема и сдвига пути с электромагнитами; 13 – балластерная рама; 14 – рабочая ферма; 15- компрессор; 17 – задняя двухосная тележка; 18 - хозяйственная бу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Электробалластер ЭЛБ-3Т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балластер ЭЛБ-3ТС состоит из двух ферм: рабочей 14 и направляющей 8. Фермы соединены междуферменным шарниром 9, опираются на тележки 1, 7, 17. На рабочей ферме расположены рабочие органы: механизм подъема, сдвига и перекоса пути 12, балластерная рама 13, шпальные щетки 11, шпально-рельсовые щетки 16, центральный пульт управления 10, хозяйственная будка 18 и компрессор 15; на направляющей ферме – дозатор 4, пульт управления 5, рельсовые щетки 3 и 6, будка 2 с установленной в ней электростан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ая техническая характеристика электробалластера ЭЛБ-3ТС приведена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– Техническая характеристика электробалластера ЭЛБ-3ТС [2]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2556"/>
      </w:tblGrid>
      <w:tr>
        <w:trPr>
          <w:trHeight w:val="62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Б-3МК</w:t>
            </w:r>
          </w:p>
        </w:tc>
      </w:tr>
      <w:tr>
        <w:trPr>
          <w:trHeight w:val="1056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 м/с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ъемки пут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озировке пут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-2,7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-4,1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ъемная сила электромагнитов, к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, м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механизма сдвига, м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станции, кВ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машины, 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2 приведены этапы работы электробалластера ЭЛБ-3ТС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0535" cy="230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0966" r="-4" b="17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ВСП после прохода основных машин; 2 – ВСП после выгрузки балласта в путь; 3 - дозировка балласта в путь; 4 – подъемка и частичная сдвижка пу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– Этапы работы машины электробалластера ЭЛБ-3Т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оказывает состояние пути после прохода основных машин, перед проходом хоппер – дозатора, для выгрузки балласта в путь. Второй этап показывает ВСП после прохода хоппер – дозатора, после выгрузки балласта в путь. Третий этап – после дозировки выгруженного ранее в путь балласта. Четвертый этап показывает состояние ВСП после прохода пути электробалластера ЭЛБ-3ТС. На четвертом этапе произведена подъемка пути и частичная сдвижка в проектное поло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лектрическая схема механизма прикрытия крыла машины ЭЛБ-3Т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ыключатель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1 включен, то для пуска двигателя достаточно нажать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2. При этом получает питание катушка контактора 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 xml:space="preserve">В, замыкаются главные контакты в силовой цепи, и статор двигателя присоединяется к сети. Одновременно в цепи управления закрывается замыкающий вспомогательный контакт КМВ, блокирующий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2, после чего эту кнопку не нужно больше удерживать в нажатом состоянии, так как цепь катушки контактора КМВ остается замкнутой. Кнопка за счет действия пружины возвращается в исходное полож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хеме предусмотрена защита двигателя плавкими предохранителями от коротких замыканий и тепловыми реле КК от перегрузо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версирования необходимо нажать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1, а затем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3, что приведет к отключению КМВ и включению КМН, а дальше по тому же принципу что и при пуске вперед с помощью размыкающих вспомогательных контактов КМВ и КМН, что так же исключает возможность одновременного включения контакторов КМВ и КМ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Определение основных параметров машины и рабоче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Производственно-технологические требования к рабочему оборудов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затор должен обеспечивать работу с любым видом баллас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затор должен повторять форму балластной призм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змы дозатора должны быть подвижными, чтобы обеспечить требуемый угол накло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воды механизмов дозатора должны обеспечивать скорость прикрытия, наклона и подъема крыльев из условия безопасного производства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Геометрические параметры дозатора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и выбор параметров дозатора производят с целью обеспечения возможности формирования балластной призмы в соответствии с заданным типом верхнего строения пути. К геометрическим параметрам относят: параметры, определяющие расположение частей и элементов дозатора относительно рельсошпальной решетки или поверхности балластной призмы; размеры частей; параметры, определяющие взаимное расположение частей и элементов доз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ая толщина слоя балласт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 [1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толщина слоя балласта по заданию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5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подъема РШР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высоты подъем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роены схемы: а – схема для определения объема дозировки; б – схема для определения объемов шпалы и подъем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181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1810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- схема для определения объема дозировки; б – схема для определения объемов шпалы и подъем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Схемы для определения высоты подъема РШ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данию даны условия, при которых необходимо разработать дозатор электробалластера ЭЛБ-3Т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шпалы деревянные: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рельсы Р50: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в расчете учитываем высоту подклад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лечо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матривается равенство объема балласта подъемк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зности объема балласта, задозированного над РШР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объема шпалы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балласта подъема РШР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балласта, задозированного над РШ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шпа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ая толщина слоя балласт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щита дозатора определяют вписыванием его в подферменное пространство с учетом нижнего очертания габарита подвижного состава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щита дозатор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 [1]:</w:t>
      </w:r>
      <w:r>
        <w:br w:type="page"/>
      </w:r>
    </w:p>
    <w:p>
      <w:pPr>
        <w:pStyle w:val="Normal"/>
        <w:widowControl w:val="false"/>
        <w:spacing w:lineRule="auto" w:line="360"/>
        <w:ind w:left="-36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widowControl w:val="false"/>
        <w:spacing w:lineRule="auto" w:line="360"/>
        <w:ind w:left="-36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высота щит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стояние от нижнего уровня головки рельса до нижнего пояса фермы, м (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рототипу);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стояние от уровня головки рельса до самой нижней части дозатора, м (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условия безопасности)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677" w:leader="none"/>
          <w:tab w:val="left" w:pos="6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677" w:leader="none"/>
          <w:tab w:val="left" w:pos="6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145" cy="15570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Схема для определения высоты щ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5 представлена конструктивная схема дозатора машины электробаллаастер ЭЛБ-3ТС. По этой схеме проектируется щит, корень крыла, крыло и подкрылок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е крыло проектируют с учетом поперечного профиля пути и размеров балластной призмы и щи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корня крыла принята по прототипу: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ина корня крыла определяется по конструкционной схеме.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длина корня крыла соответствует длине между точками 1 и 2 в горизонтальной плоскости, 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 натуральную велич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основной части крыл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ординаты точек 1 и 2, мм [1]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700" cy="29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положения шарниров механизма прикрытия крыла [1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тотипу принимаем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25 мм;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Кинематические параметры доз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расчета: на крыло действуют нагрузки от сил сопротивления балласта резанию, производится прикрытие крыла от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целью обхода препятствия или уменьшения объема захватываемого балла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4290" cy="30549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Схема для определения скорости прикрытия кры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прикрытия крыла определяется из условия безопасного производства работ: крыло должно быть прикрыто от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расстоянии 25м [1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69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бочая скорость маши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од ползуна (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м – из условия безопасного производства рабо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ые расчеты показали, что при такой скорости необходим двигатель большой мощностью. Поэтому необходимо уменьшить скорость прикрытия крыла. Принимаем скорость прикрытия крыла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6 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илы, действующие на дозатор машины ЭЛБ-3ТС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атор режет балласт и перемещает его вдоль и поперек пути. При этом могут быть два случая. Первый – машина перемещается на прямом участке, два крыла раскрыты симметрично на рабочий угол. Второй случай – машина перемещается на кривом участке пути расчетного радиуса, одно из крыльев открыто на максимальный рабочий угол, другое – на минимальный рабочий угол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сил, действующих на части дозатора, составлена расчетная схема, изображенная на рисунке 7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8560" cy="51498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Схема для определения сил, действующих на дозатор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сопротивления балласта резанию для корня крыла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 – коэффициент сопротивления балласта резанию, кПа (для гравия </w:t>
      </w:r>
      <w:r>
        <w:rPr>
          <w:sz w:val="28"/>
          <w:szCs w:val="28"/>
        </w:rPr>
        <w:drawing>
          <wp:inline distT="0" distB="0" distL="0" distR="0">
            <wp:extent cx="9779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[2]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лубина резания щебня корнем крыла, м (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м)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режущей части корня крыла, м (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м)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сопротивления балласта волочению для корня крыл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тность балласта,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 для гравия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[2]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корня крыла, м (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[2]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скорение свободного падения, </w:t>
      </w:r>
      <w:r>
        <w:rPr>
          <w:sz w:val="28"/>
          <w:szCs w:val="28"/>
        </w:rPr>
        <w:drawing>
          <wp:inline distT="0" distB="0" distL="0" distR="0">
            <wp:extent cx="316865" cy="3168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нутреннего трения балласта (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[2]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сопротивления балласта резанию подкрылка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лубина резания щебня подкрылком, м (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м)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режущей части подкрылка, м (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5м)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сопротивления балласта волочению для подкрылк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подкрылка, м (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[2]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сопротивления балласта резанию щита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1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лубина резания щебня щитом, м (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м)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режущей части щита, м (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2м)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сопротивления балласта волочению для щит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2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щита, м (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[2]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сопротивления балласта резанию для основной части крыла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лубина резания щебня основной частью крыла, м (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м)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режущей части основной части крыла, м (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044м)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опротивления балласта резанию с учетом прижатия режущей кромки крыла к обрабатываемой поверхности, кПа (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[1]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на перемещение призмы волочения основной части крыл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4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высота откосной части крыла, м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улу (14), получим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685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673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трения балласта вдоль крыл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6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рения балласта о сталь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35) [2]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Конструирование частей дозатора машины ЭЛБ-3ТС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металлоконструкций частей дозатора и узлов их соединений рассматривают характерные случаи нагружения дозатора при реализации полной силы тяги локомотива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случай – машина перемещается под уклон, оба крыла раскрыты на рабочий угол. Второй случай – машина перемещается на прямом горизонтальном участке, одно крыло раскрыто на наибольший рабочий угол, второе полностью прикрыто; третий случай – машина на прямом горизонтальном участке, одно крыло раскрыто на минимальный рабочий угол, второе полностью прикрыто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два случая рассматриваются при расчете крыла на прочность. При расчете крыла на прочность в первом приближении принимают расчетную схему: крыло как балка на двух опорах с одной консолью; по длине балки действуют равномерно распределенные нагрузки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95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62000" cy="495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7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илы, рассчитанные для конкретного случая, кН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крыла без учета длины подкрылка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силы резания и волочения, действующие на крыло дозатора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ные нагрузки от сил резания и волочения, действующие по длине крыла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4795" cy="278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Схема для определения изгибающего момента, действующего на крыло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пор в шарнирах С и Е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2900" cy="622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44450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622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пасного сечения строится эпюра изгибающего момента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 участок (0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025900" cy="444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4671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участок (0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8829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2600" cy="3733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– Схема для определения крутящего момента, действующего на крыло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опасного сечения строится эпюра крутящего момента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 участок (0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152900" cy="444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 участок (0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305300" cy="444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947" w:leader="none"/>
          <w:tab w:val="left" w:pos="7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 участок (0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784600" cy="444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947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азмеров сечения в наиболее опасном сечении находим приведенный момент от изгибающего и крутящего моментов [10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304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8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ое сечение Б-Б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92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2600" cy="3733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– Схема наиболее опасного сечения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сопротивления опасного сечения [10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наиболее опасном сечении [10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выполняется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щита на прочность рассматривают первый и третий случаи нагружения дозатора. Для первого случая принимают следующую расчетную схему: щит как двухконсольная балка, на длине которой действуют равномерно распределенные нагрузки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69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34365" cy="469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9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ные нагрузки от сил резания и волочения, действующие по щит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консоли до ролика принято по прототипу: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065" cy="367728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Схема для определения изгибающего и крутящего моментов, действующих на щит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щит со стороны крыла действует сила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пор в шарнирах А и В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5803265" cy="419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1000" cy="622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4673600" cy="419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34965" cy="622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опасного сечения строится эпюра изгибающего момента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 участок (0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022600" cy="444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 участок (0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051300" cy="444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 участок (0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76600" cy="419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467100" cy="419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864100" cy="419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тьего случая нагружения принимают расчетную схему: щит как двухконсольная балка, на длине которой действуют равномерно распределенная нагрузка, сила на консоли от опирания крыла, происходит скручивание щит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62600" cy="37338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12 – Схема действия крутящего момента на щит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опасного сечения строится эпюра крутящего момента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 участок (0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419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749165" cy="444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размеров сечения в наиболее опасном сечении находим приведенный момент от изгибающего и крутящего моментов [10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048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пасное се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92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62600" cy="37338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13 – Схема наиболее опасного сечения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сопротивления опасного сечения [10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419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в наиболее опасном сечении [10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457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выполняетс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4 Проектирование механизма прикрытия крыла дозатора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 Определение мощности привода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ханизмов сводится к определению сил и затрат мощности при выполнении рабочих операций, подбору элементов привода механизмов, расчету отдельных узлов и деталей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расчета такие же, что и при определении кинематических параметров и сил, действующих на дозатор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к расчету приведена на рисунке 14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6570" cy="288544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4 – Схема к расчету механизма прикрытия крыла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силы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 силы резания балласта и от призмы волочения, действующие на части крыла при работе, проектируют на горизонтальную плоскость и приводят к двум силам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ставляют уравнение суммы моментов этих сил относительно шарнира, соединяющего щит и крыло, и определяют составляющую усили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ействующую в узле Е перпендикулярно плоскости крыл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070100" cy="254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457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роекцией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яги в горизонтальной плоскости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44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0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 между горизонтальной проекцией оси тяги и вектором силы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звестной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силу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1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 наклона тяги к горизонтальной плоскости, град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звестной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ют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ыходном звене механизма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2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ставляющие силы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лоскости тяги, кН;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рения в ползуне (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) [6]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ивода механизма прикрытия крыла [1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69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3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ПД механизма, </w:t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6];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прикрытия крыла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 электродвигатель трехфазный асинхронный короткозамкнутый 4А13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У3 с параметрами: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Расчет передачи винт-гайка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винт – гайка служит для преобразования вращательного движения в поступательное. Основным критерием резьбы винтовых механизмов является износостойкость.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износостойкости определяем диаметр винта [9]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4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 – трапецеидальная и прямоугольная резьба;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0 - коэффициент высоты гайки; [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=4..6 МПа – незакаленная сталь – чугун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69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тандартный диаметр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на резьба 48х5 [7]: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ыбранную резьбу по напряжениям [9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5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асчет ползуна и направляющей механизма прикрытия крыла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иаметра направляющей механизма прикрытия крыла необходимо построить эпюру изгибающего момента, действующего на направляющую. Для этого определим реакции в опорах А и В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правляющую действуют момент и сила от составляющих силы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ксцентриситет от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шарнира (приня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м)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еакций в опорах А и В составим уравнение момент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445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065" cy="367728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5 – Схема для определения сечения направляющей механизма прикрытия крыла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 участок (0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 участок (0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30400" cy="215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опасного сечения [10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6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444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в опасном сечении [10]: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457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выполняется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ся направляющая круглого полого сечения: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улка, применяемая в ползуне, выбирается из условий: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7)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8)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: удельная нагрузка на единицу расчетной поверхности вкладыша не должна превышать допускаемой величины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ся втулка с внутренним диаметром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ружным диаметром </w:t>
      </w:r>
      <w:r>
        <w:rPr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иной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8]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419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 втулка А 100/115 х 140 ГОСТ 1978 [8]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Исследовательская часть проекта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необходимо исследовать изменение наклона подрезного ножа на боковом крыле: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зменение нагрузки, действующей на крыло; 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гол резания, град (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540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540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73065" cy="367728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16 – График изменения нагрузки резания, действующей на основную часть крыл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Меры безопасности при работе маш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 работе на машине допускаются лица, прошедшие медицинский осмотр, как лица, связанные с движением поездов, воздействием шума и виб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бслуживающий персонал машины должен быть обеспечен спецодеждой. Во время работы одежда должна быть застегнута, стянута поясом, а волосы должны быть убраны под головной убор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рещается приступать к работе при наличии следующих неисправностей: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и подъеме путевой решетки электромагнитный подъемник сбрасывает ее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и нормальном напряжении электромагнитный подъемник сбрасывает путь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движении электромагниты сбрасывают поднятую путевую решетку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при включении механизма поворота крыла дозатора крыло не поворачивается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и наличии неисправности в электрической, гидравлической и пневматической систем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равность тормозной системы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равность звуковой и световой сигналов;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равность ходовых частей и автосцепок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Для обеспечения нормальной работы деталей и их сопряжений, а также для своевременного выявления и устранения возникающих дефектов необходимо проводить техническое обслуживание, состоящее из ежемесячных и периодических уходов за механизмами машины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Проверку основных рабочих органов производят машинист и его помощн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Машину необходимо содержать в чистоте, следить, чтобы в кабинах, на ступеньках и поручнях не было масла и грязи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ашина должна быть снабжена огнетушителями, расположенными в легкодоступном месте, полностью готовыми к примен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Не допускается хранение и перевозка в кабинах машины легковоспламеняющихся веществ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Перед выездом машины на перегон необходимо убедиться, что все рабочие органы приведены в транспортное положение и надежно закрепл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Перед началом работы, в перерывах, во время работы и по окончании смены должен обязательно выполняться весь объем контрольно-осмотров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работе на машине запрещается находиться на расстоянии ближе 1 м от работающих органов маш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сем членам обслуживающей машину бригады запрещается находиться на междупутье во время работы машины и пропуске поездов по соседнему пути. После оповещения приближения поезда по соседнему пути все указанные лица, за исключением находящихся в кабинах машины, должны сойти на обочину пути в место, указанное руководителем рабо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Запрещается сходить с машины и садиться на нее во время дви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Запрещается работа машины в темное время суток при неисправных фарах освещения рабочих органов и пути в зоне их рабо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Машина должна быть снабжена аптечкой с набором медикаментов и перевязочных средств для оказания первой медицинской помощ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орин Г. П. Дозирующие и профилирующие устройства путевых машин: Методические указания к курсовому и дипломному проектированию. Новосибирск: Изд-во СГУПСа, 2000. – 38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тевые машины: Учебник для вузов ж.-д. транспорта/ Под редакцией С. А. Соломонова. – 2-е издание, переработанное и дополненное – М.: Транспорт, 1985. – 375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шины и механизмы для путевого хозяйства: Учебник для техникумов ж.-д. транспорта/ Под редакцией С. А. Соломонова. – 3-е издание, переработанное и дополненное – М.: Транспорт, 1984. 440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Толмазов А. Ф. Электробалластеры: материал технической информации.- М.: Транспорт, 1965. 151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ломонов С. А. Балластировочные, щебнеочистительные машины и хоппер – дозаторы. М.: Транспорт, 1991. 336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урсовое проектирование деталей машин: Учебное пособие/ С. А. Чернавский, К. Н. Боков, И. М. Чернин, Г. М. Ицкович, В. П. Козинцов. – 3-е издание, стереотипное. – М.: ООО ТИД «Альянс», 2005. – 416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нурьев В. И. Справочник конструктора – машиностроителя. М., 2001; Т.1. 728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нурьев В. И. Справочник конструктора – машиностроителя. М., 2001; Т.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Иванов М. Н. Детали машин: Учебник для студентов высших технических учебных заведений. – 5-е издание, переработанное – М.: Высшая школа, 1991. – 383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Ахметзянов М. Х., Лазарев И. Б. Сопротивление материалов. Учебное пособие для вузов. Новосибирск: СГУПС, 1997. 300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СТО СГУПС 1.01СДМ.01-2007. Система управления качеством. Курсовой и дипломный проекты. Требования к оформлению. Новосибирск, 2007. 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6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3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jpeg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157.wmf"/><Relationship Id="rId222" Type="http://schemas.openxmlformats.org/officeDocument/2006/relationships/image" Target="media/image158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165.wmf"/><Relationship Id="rId228" Type="http://schemas.openxmlformats.org/officeDocument/2006/relationships/image" Target="media/image166.wmf"/><Relationship Id="rId229" Type="http://schemas.openxmlformats.org/officeDocument/2006/relationships/image" Target="media/image167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172.wmf"/><Relationship Id="rId241" Type="http://schemas.openxmlformats.org/officeDocument/2006/relationships/image" Target="media/image226.wmf"/><Relationship Id="rId242" Type="http://schemas.openxmlformats.org/officeDocument/2006/relationships/image" Target="media/image227.wmf"/><Relationship Id="rId243" Type="http://schemas.openxmlformats.org/officeDocument/2006/relationships/image" Target="media/image228.wmf"/><Relationship Id="rId244" Type="http://schemas.openxmlformats.org/officeDocument/2006/relationships/image" Target="media/image18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191.wmf"/><Relationship Id="rId248" Type="http://schemas.openxmlformats.org/officeDocument/2006/relationships/image" Target="media/image231.wmf"/><Relationship Id="rId249" Type="http://schemas.openxmlformats.org/officeDocument/2006/relationships/image" Target="media/image232.wmf"/><Relationship Id="rId250" Type="http://schemas.openxmlformats.org/officeDocument/2006/relationships/image" Target="media/image194.wmf"/><Relationship Id="rId251" Type="http://schemas.openxmlformats.org/officeDocument/2006/relationships/image" Target="media/image233.wmf"/><Relationship Id="rId252" Type="http://schemas.openxmlformats.org/officeDocument/2006/relationships/image" Target="media/image234.wmf"/><Relationship Id="rId253" Type="http://schemas.openxmlformats.org/officeDocument/2006/relationships/image" Target="media/image235.wmf"/><Relationship Id="rId254" Type="http://schemas.openxmlformats.org/officeDocument/2006/relationships/image" Target="media/image236.wmf"/><Relationship Id="rId255" Type="http://schemas.openxmlformats.org/officeDocument/2006/relationships/image" Target="media/image237.wmf"/><Relationship Id="rId256" Type="http://schemas.openxmlformats.org/officeDocument/2006/relationships/image" Target="media/image238.wmf"/><Relationship Id="rId257" Type="http://schemas.openxmlformats.org/officeDocument/2006/relationships/image" Target="media/image239.wmf"/><Relationship Id="rId258" Type="http://schemas.openxmlformats.org/officeDocument/2006/relationships/image" Target="media/image240.wmf"/><Relationship Id="rId259" Type="http://schemas.openxmlformats.org/officeDocument/2006/relationships/image" Target="media/image241.wmf"/><Relationship Id="rId260" Type="http://schemas.openxmlformats.org/officeDocument/2006/relationships/image" Target="media/image242.wmf"/><Relationship Id="rId261" Type="http://schemas.openxmlformats.org/officeDocument/2006/relationships/image" Target="media/image243.wmf"/><Relationship Id="rId262" Type="http://schemas.openxmlformats.org/officeDocument/2006/relationships/image" Target="media/image238.wmf"/><Relationship Id="rId263" Type="http://schemas.openxmlformats.org/officeDocument/2006/relationships/image" Target="media/image244.wmf"/><Relationship Id="rId264" Type="http://schemas.openxmlformats.org/officeDocument/2006/relationships/image" Target="media/image245.wmf"/><Relationship Id="rId265" Type="http://schemas.openxmlformats.org/officeDocument/2006/relationships/image" Target="media/image246.wmf"/><Relationship Id="rId266" Type="http://schemas.openxmlformats.org/officeDocument/2006/relationships/image" Target="media/image238.wmf"/><Relationship Id="rId267" Type="http://schemas.openxmlformats.org/officeDocument/2006/relationships/image" Target="media/image247.wmf"/><Relationship Id="rId268" Type="http://schemas.openxmlformats.org/officeDocument/2006/relationships/image" Target="media/image244.wmf"/><Relationship Id="rId269" Type="http://schemas.openxmlformats.org/officeDocument/2006/relationships/image" Target="media/image248.wmf"/><Relationship Id="rId270" Type="http://schemas.openxmlformats.org/officeDocument/2006/relationships/image" Target="media/image249.wmf"/><Relationship Id="rId271" Type="http://schemas.openxmlformats.org/officeDocument/2006/relationships/image" Target="media/image250.wmf"/><Relationship Id="rId272" Type="http://schemas.openxmlformats.org/officeDocument/2006/relationships/image" Target="media/image251.wmf"/><Relationship Id="rId273" Type="http://schemas.openxmlformats.org/officeDocument/2006/relationships/image" Target="media/image248.wmf"/><Relationship Id="rId274" Type="http://schemas.openxmlformats.org/officeDocument/2006/relationships/image" Target="media/image252.wmf"/><Relationship Id="rId275" Type="http://schemas.openxmlformats.org/officeDocument/2006/relationships/image" Target="media/image253.wmf"/><Relationship Id="rId276" Type="http://schemas.openxmlformats.org/officeDocument/2006/relationships/image" Target="media/image254.wmf"/><Relationship Id="rId277" Type="http://schemas.openxmlformats.org/officeDocument/2006/relationships/image" Target="media/image255.wmf"/><Relationship Id="rId278" Type="http://schemas.openxmlformats.org/officeDocument/2006/relationships/image" Target="media/image248.wmf"/><Relationship Id="rId279" Type="http://schemas.openxmlformats.org/officeDocument/2006/relationships/image" Target="media/image256.wmf"/><Relationship Id="rId280" Type="http://schemas.openxmlformats.org/officeDocument/2006/relationships/image" Target="media/image257.wmf"/><Relationship Id="rId281" Type="http://schemas.openxmlformats.org/officeDocument/2006/relationships/image" Target="media/image258.wmf"/><Relationship Id="rId282" Type="http://schemas.openxmlformats.org/officeDocument/2006/relationships/image" Target="media/image259.wmf"/><Relationship Id="rId283" Type="http://schemas.openxmlformats.org/officeDocument/2006/relationships/image" Target="media/image260.wmf"/><Relationship Id="rId284" Type="http://schemas.openxmlformats.org/officeDocument/2006/relationships/image" Target="media/image261.wmf"/><Relationship Id="rId285" Type="http://schemas.openxmlformats.org/officeDocument/2006/relationships/image" Target="media/image262.wmf"/><Relationship Id="rId286" Type="http://schemas.openxmlformats.org/officeDocument/2006/relationships/image" Target="media/image263.wmf"/><Relationship Id="rId287" Type="http://schemas.openxmlformats.org/officeDocument/2006/relationships/image" Target="media/image264.wmf"/><Relationship Id="rId288" Type="http://schemas.openxmlformats.org/officeDocument/2006/relationships/image" Target="media/image265.wmf"/><Relationship Id="rId289" Type="http://schemas.openxmlformats.org/officeDocument/2006/relationships/image" Target="media/image266.wmf"/><Relationship Id="rId290" Type="http://schemas.openxmlformats.org/officeDocument/2006/relationships/image" Target="media/image267.wmf"/><Relationship Id="rId291" Type="http://schemas.openxmlformats.org/officeDocument/2006/relationships/image" Target="media/image268.wmf"/><Relationship Id="rId292" Type="http://schemas.openxmlformats.org/officeDocument/2006/relationships/image" Target="media/image269.wmf"/><Relationship Id="rId293" Type="http://schemas.openxmlformats.org/officeDocument/2006/relationships/image" Target="media/image270.wmf"/><Relationship Id="rId294" Type="http://schemas.openxmlformats.org/officeDocument/2006/relationships/image" Target="media/image271.wmf"/><Relationship Id="rId295" Type="http://schemas.openxmlformats.org/officeDocument/2006/relationships/image" Target="media/image272.wmf"/><Relationship Id="rId296" Type="http://schemas.openxmlformats.org/officeDocument/2006/relationships/image" Target="media/image273.wmf"/><Relationship Id="rId297" Type="http://schemas.openxmlformats.org/officeDocument/2006/relationships/image" Target="media/image274.wmf"/><Relationship Id="rId298" Type="http://schemas.openxmlformats.org/officeDocument/2006/relationships/image" Target="media/image275.wmf"/><Relationship Id="rId299" Type="http://schemas.openxmlformats.org/officeDocument/2006/relationships/image" Target="media/image276.wmf"/><Relationship Id="rId300" Type="http://schemas.openxmlformats.org/officeDocument/2006/relationships/image" Target="media/image277.wmf"/><Relationship Id="rId301" Type="http://schemas.openxmlformats.org/officeDocument/2006/relationships/image" Target="media/image278.wmf"/><Relationship Id="rId302" Type="http://schemas.openxmlformats.org/officeDocument/2006/relationships/image" Target="media/image279.wmf"/><Relationship Id="rId303" Type="http://schemas.openxmlformats.org/officeDocument/2006/relationships/image" Target="media/image280.wmf"/><Relationship Id="rId304" Type="http://schemas.openxmlformats.org/officeDocument/2006/relationships/image" Target="media/image281.wmf"/><Relationship Id="rId305" Type="http://schemas.openxmlformats.org/officeDocument/2006/relationships/image" Target="media/image282.wmf"/><Relationship Id="rId306" Type="http://schemas.openxmlformats.org/officeDocument/2006/relationships/image" Target="media/image248.wmf"/><Relationship Id="rId307" Type="http://schemas.openxmlformats.org/officeDocument/2006/relationships/image" Target="media/image283.wmf"/><Relationship Id="rId308" Type="http://schemas.openxmlformats.org/officeDocument/2006/relationships/image" Target="media/image284.wmf"/><Relationship Id="rId309" Type="http://schemas.openxmlformats.org/officeDocument/2006/relationships/image" Target="media/image254.wmf"/><Relationship Id="rId310" Type="http://schemas.openxmlformats.org/officeDocument/2006/relationships/image" Target="media/image284.wmf"/><Relationship Id="rId311" Type="http://schemas.openxmlformats.org/officeDocument/2006/relationships/image" Target="media/image285.wmf"/><Relationship Id="rId312" Type="http://schemas.openxmlformats.org/officeDocument/2006/relationships/image" Target="media/image286.wmf"/><Relationship Id="rId313" Type="http://schemas.openxmlformats.org/officeDocument/2006/relationships/image" Target="media/image287.wmf"/><Relationship Id="rId314" Type="http://schemas.openxmlformats.org/officeDocument/2006/relationships/image" Target="media/image288.wmf"/><Relationship Id="rId315" Type="http://schemas.openxmlformats.org/officeDocument/2006/relationships/image" Target="media/image289.wmf"/><Relationship Id="rId316" Type="http://schemas.openxmlformats.org/officeDocument/2006/relationships/image" Target="media/image290.wmf"/><Relationship Id="rId317" Type="http://schemas.openxmlformats.org/officeDocument/2006/relationships/image" Target="media/image291.wmf"/><Relationship Id="rId318" Type="http://schemas.openxmlformats.org/officeDocument/2006/relationships/image" Target="media/image292.wmf"/><Relationship Id="rId319" Type="http://schemas.openxmlformats.org/officeDocument/2006/relationships/image" Target="media/image293.wmf"/><Relationship Id="rId320" Type="http://schemas.openxmlformats.org/officeDocument/2006/relationships/image" Target="media/image172.wmf"/><Relationship Id="rId321" Type="http://schemas.openxmlformats.org/officeDocument/2006/relationships/image" Target="media/image173.wmf"/><Relationship Id="rId322" Type="http://schemas.openxmlformats.org/officeDocument/2006/relationships/image" Target="media/image294.wmf"/><Relationship Id="rId323" Type="http://schemas.openxmlformats.org/officeDocument/2006/relationships/image" Target="media/image295.wmf"/><Relationship Id="rId324" Type="http://schemas.openxmlformats.org/officeDocument/2006/relationships/image" Target="media/image296.wmf"/><Relationship Id="rId325" Type="http://schemas.openxmlformats.org/officeDocument/2006/relationships/image" Target="media/image297.wmf"/><Relationship Id="rId326" Type="http://schemas.openxmlformats.org/officeDocument/2006/relationships/image" Target="media/image298.wmf"/><Relationship Id="rId327" Type="http://schemas.openxmlformats.org/officeDocument/2006/relationships/image" Target="media/image299.wmf"/><Relationship Id="rId328" Type="http://schemas.openxmlformats.org/officeDocument/2006/relationships/image" Target="media/image300.wmf"/><Relationship Id="rId329" Type="http://schemas.openxmlformats.org/officeDocument/2006/relationships/image" Target="media/image301.wmf"/><Relationship Id="rId330" Type="http://schemas.openxmlformats.org/officeDocument/2006/relationships/image" Target="media/image302.wmf"/><Relationship Id="rId331" Type="http://schemas.openxmlformats.org/officeDocument/2006/relationships/image" Target="media/image303.wmf"/><Relationship Id="rId332" Type="http://schemas.openxmlformats.org/officeDocument/2006/relationships/image" Target="media/image304.wmf"/><Relationship Id="rId333" Type="http://schemas.openxmlformats.org/officeDocument/2006/relationships/image" Target="media/image305.wmf"/><Relationship Id="rId334" Type="http://schemas.openxmlformats.org/officeDocument/2006/relationships/image" Target="media/image194.wmf"/><Relationship Id="rId335" Type="http://schemas.openxmlformats.org/officeDocument/2006/relationships/image" Target="media/image306.wmf"/><Relationship Id="rId336" Type="http://schemas.openxmlformats.org/officeDocument/2006/relationships/image" Target="media/image307.wmf"/><Relationship Id="rId337" Type="http://schemas.openxmlformats.org/officeDocument/2006/relationships/image" Target="media/image308.wmf"/><Relationship Id="rId338" Type="http://schemas.openxmlformats.org/officeDocument/2006/relationships/image" Target="media/image309.wmf"/><Relationship Id="rId339" Type="http://schemas.openxmlformats.org/officeDocument/2006/relationships/image" Target="media/image310.wmf"/><Relationship Id="rId340" Type="http://schemas.openxmlformats.org/officeDocument/2006/relationships/image" Target="media/image311.wmf"/><Relationship Id="rId341" Type="http://schemas.openxmlformats.org/officeDocument/2006/relationships/image" Target="media/image312.wmf"/><Relationship Id="rId342" Type="http://schemas.openxmlformats.org/officeDocument/2006/relationships/image" Target="media/image313.wmf"/><Relationship Id="rId343" Type="http://schemas.openxmlformats.org/officeDocument/2006/relationships/image" Target="media/image314.wmf"/><Relationship Id="rId344" Type="http://schemas.openxmlformats.org/officeDocument/2006/relationships/image" Target="media/image315.wmf"/><Relationship Id="rId345" Type="http://schemas.openxmlformats.org/officeDocument/2006/relationships/image" Target="media/image316.wmf"/><Relationship Id="rId346" Type="http://schemas.openxmlformats.org/officeDocument/2006/relationships/image" Target="media/image317.wmf"/><Relationship Id="rId347" Type="http://schemas.openxmlformats.org/officeDocument/2006/relationships/image" Target="media/image318.wmf"/><Relationship Id="rId348" Type="http://schemas.openxmlformats.org/officeDocument/2006/relationships/image" Target="media/image319.wmf"/><Relationship Id="rId349" Type="http://schemas.openxmlformats.org/officeDocument/2006/relationships/image" Target="media/image320.wmf"/><Relationship Id="rId350" Type="http://schemas.openxmlformats.org/officeDocument/2006/relationships/image" Target="media/image321.wmf"/><Relationship Id="rId351" Type="http://schemas.openxmlformats.org/officeDocument/2006/relationships/image" Target="media/image322.wmf"/><Relationship Id="rId352" Type="http://schemas.openxmlformats.org/officeDocument/2006/relationships/image" Target="media/image323.wmf"/><Relationship Id="rId353" Type="http://schemas.openxmlformats.org/officeDocument/2006/relationships/image" Target="media/image324.wmf"/><Relationship Id="rId354" Type="http://schemas.openxmlformats.org/officeDocument/2006/relationships/image" Target="media/image325.wmf"/><Relationship Id="rId355" Type="http://schemas.openxmlformats.org/officeDocument/2006/relationships/fontTable" Target="fontTable.xml"/><Relationship Id="rId3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47:00Z</dcterms:created>
  <dc:creator>Андрей</dc:creator>
  <dc:description/>
  <cp:keywords/>
  <dc:language>en-US</dc:language>
  <cp:lastModifiedBy>Mage</cp:lastModifiedBy>
  <dcterms:modified xsi:type="dcterms:W3CDTF">2011-10-08T09:47:00Z</dcterms:modified>
  <cp:revision>2</cp:revision>
  <dc:subject/>
  <dc:title/>
</cp:coreProperties>
</file>