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стерство путей сообщ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У ВПО «Дальневосточный государственны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ниверситет путей сообщения МПС Росси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афедра «Социально-культурный сервис и туризм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. Савватеева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удент группы 745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ятельность авиакомпании Аэрофло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 курсу «Транспортное обеспечение в СКСиТ»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Arial"/>
          <w:sz w:val="28"/>
          <w:szCs w:val="28"/>
        </w:rPr>
        <w:t>Руководитель: ксн, доцент О.Г. Злобин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Хабаровск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История создания авиакомпани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История флот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Аэрофлот сегодн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Флот авиакомпании Аэрофлот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Style13"/>
        <w:tabs>
          <w:tab w:val="clear" w:pos="708"/>
          <w:tab w:val="right" w:pos="9627" w:leader="dot"/>
        </w:tabs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1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иакомпания — термин, определяющий организацию, которая производит пассажирские или грузовые воздушные перевозки. Наиболее известным примером авиакомпании в России является Аэрофлот, который базируется в московском аэропорту Шереметье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Аэрофло́т — росси́йские авиали́нии» (ММВБ:AFLT, РТС: AFLT) — крупнейшая российская авиакомпания, национальный авиаперевозчик. Штаб-квартира — в Моск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а 15 июля 1923 года, когда Совет труда и обороны РСФСР принял постановление «Oб организации Совета по гражданской авиации» и «О возложении технического надзора за воздушными линиями на Главное управление воздушного флота». Название «Аэрофлот» было закреплено за гражданской авиацией СССР 25 февраля 193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эрофлот» — член Международной ассоциации воздушного транспорта (ИА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й аэропорт авиакомпании — московское Шереметьево (терминалы 1 и 2). К 2007 году намечено окончание строительства нового собственного международного терминала «Аэрофлота» Шереметье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История создания авиа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коре после окончания Гражданской войны в европейской части России, в 1921 новое Советское правительство приняло постановление «Oб организации Совета по гражданской авиации» и «О возложении технического надзора за воздушными линиями на Главное управление воздушного флота». 1 мая 1922 года открылись полёты по первой международной авиалинии Москва-Кёнигсберг-Берлин. 15 июля 1923 года открылась первая регулярная внутренняя линия Москва-Нижний Новг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 марта 1923 было создано Российское общество Добровольного воздушного флота — «Добролёт» для внутренних и международных перевозок пассажиров, почты и других работ. Парк первых самолётов состоял из немецких «Фоккеров». «Добролет» являлся акционерным обществом. На средства, зарабатываемые от продажи акций, начиналось массовое производство пассажирских самолётов в СССР. Начиная с 1935 и до начала 90-х Аэрофлот эксплуатировал воздушные лайнеры исключительно отече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февраля 1932 года на базе «Добролёта» было образовано Главное управление Гражданского воздушного флота (ГУ ГВФ) и учреждено официальное сокращённое наименование гражданской авиации страны — Аэрофлот. Через 15 лет после основания «Аэрофлот» стал крупнейшей в мире авиакомпанией и оставался таковой до 199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кат, призывающий граждан скупать акциии «Добролёт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ьюшин Ил-96-300 — флагман «Аэрофлот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ветского человека слова «авиация» и «Аэрофлот» были по сути равнозначными, так как никаких других авиаперевозчиков в стране не существовало. Это обстоятельство добавляло иронии в главный рекламный слоган авиакомпании: «Летайте самолётами Аэрофлота!». Никакими другими самолётами рядовой советский гражданин летать не мог физичес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тайте самолётами Аэрофлота!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январе 1971 года на базе Транспортного управления международных воздушных линий было организовано Центральное управление международных воздушных сообщений Аэрофлота (ЦУМВС), ставшее единственным в отрасли предприятием, выполнявшим международные рейсы под названием «Аэрофлот — советские авиалинии». В 1976 Аэрофлот стал первой авиакомпанией в мире, которая за год перевезла более 100 миллионов пассажиров. В основном Аэрофлот выполнял рейсы по Советскому Союзу, но маршрутная сеть компании охватывала 5 из 6 континентов: Европу, Азию, Африку, Северную и Южную Америку. С 70-х многие трансатлантические рейсы Аэрофлота выполнялись через аэропорт Шеннона в Ирландии, так как это был единственный в Европе аэропорт, способный обслуживать советские дальнемагистральные самолёты и не находившийся на территории НАТО. В 1989 Аэрофлот вступил в IAT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лёт Аэробус А319 авиакомпании Аэрофл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пассажирских перевозок «Аэрофлот» выполнял в СССР и все иные виды авиационных работ. В состав «Аэрофлота» входила сельскохозяйственная авиация страны, осуществлялись уникальные перевозки сверхтяжёлых грузов для советской космической программы, обслуживание нефтяных и газовых морских платформ, исследование природных ресурсов; транспортировка военных грузов и личного состава; исследования атмосферы, воздушное патрулирование отдалённых областей и другие авиационные работы. Помимо пассажирских лайнеров авиакомпания эксплуатировала сотни вертолётов и грузовых самолётов. Самолёты Аэрофлота перевозили высшее партийное руководство СССР, в том числе и Генерального секрета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 сентября 1983 специальным указом Рональда Рейгана Аэрофлоту было запрещено выполнять рейсы в/из США. Это было связано с инцидентом, когда над территорией СССР был сбит корейский «Боинг», произошедшим двумя неделями ранее. Советские самолёты не приземлялись в Соединённых Штатах до 2 августа 19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инг 767—3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90-х Аэрофлот был снова реструктурирован, при этом большую автономию получали отдельные авиаотряды. Это обстоятельство и распад Советского Союза привели к тому, что в 1992 крупнейшая в мире (и в истории) авиакомпания, к концу 80-х перевозившая до 130 миллионов пассажиров, распалась на более чем 300 отдельных авиакомпаний. Некоторые из этих компаний были настолько малы, что их парк не превышал 1-2 самолё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4 «Аэрофлот» был реорганизован в акционерное общество и подвергся частичной приватизации. 51 % акций остался за государством. В 90-х авиакомпания по большей части занималась международными перевозками, но по мере того, как мелкие авиакомпании, отколовшиеся от «Аэрофлота», прекращали свою деятельность в регионах, «Аэрофлот» постепенно расширял свою внутрироссийскую маршрутную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половине 90-х в «Аэрофлоте» разразился скандал, связанный с присвоением свободных валютных средств авиакомпании в размере 252 миллионов долларов швейцарской фирмой «Андава», основными акционерами которой являлись топ-менеджеры «Аэрофлота» и Борис Березовский. По версии Генеральной прокуратуры, бывшее руководство «Аэрофлота», «введя в заблуждение» генерального директора авиакомпании Евгения Шапошникова, убедило его перевести эти средства на счёт указанной компании. В марте 2004 был вынесен приговор. Подсудимые получили от полутора до 3 лет лишения свободы и были освобождены от отбытия наказания за истечением срока давности и по амнистии. Однако приговор не устроил ни одну из сторон, и через 2 месяца Московский городской суд направил дело на новое рассмотре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2. История ф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етское время почти все самолёты, летавшие в Аэрофлоте производились в СССР. Фактически, все гражданские (и некоторые военные) воздушные суда, работавшие в Советском Союзе, летали под флагом Аэрофлота. Таким образом, Аэрофлот являлся авиакомпанией с самым крупным в мире флотом, включавшим любые типы воздушных 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40-х и начала 50-х основным самолётом в Аэрофлоте был Лисунов Ли-2, советская копия американского двухмоторного самолёта DC-3. Ли-2 производился в СССР по лицензии с 193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же, Ли-2 постепенно заменялись самолётами Ил-12, запущенными в эксплуатацию в 1947 и Ил-14 (1954). Аэрофлот также активно эксплуатировал бипланы Ан-2. Универсальность этого самого массового в мире биплана позволяла использовать его как для пассажирских, так и для грузовых и почтовых рейсов. Самолёты Ан-2 оставались в Аэрофлоте до 80-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 сентября 1956 Аэрофлот начал эксплуатацию первого советского реактивного пассажирского самолёта Ту-104. Ту-104 начал работу в Аэрофлоте с маршрута Москва-Иркутск. Первый международный рейс был выполнен по маршруту Москва-Пр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-114, первоначально использовавшийся для перевозки руководства страны, поступил в эксплуатацию Аэрофлота 1961. Самолёт использовался на самых протяжённых линиях: из Москвы в Хабаровск, Токио, Гавану. Рейс Москва-Гавана на тот момент был самым протяжённым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62 началась эксплуатация Ту-124, уменьшенной версии Ту-104, на внутрисоюзных линиях и рейсах в Европу. В 1967 эти самолеты заменил Ту-134. Последние модификации Ту-134 до сих пор летают в Аэрофл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67 поступил в эксплуатацию дальнемагистральный самолёт Ил-62. 15 сентября на нем начались регулярные рейсы из Москвы в Монре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72 началась эпоха Ту-154. Всего этих самолётов было построено больше тысячи. Он стал самым популярным пассажирским самолётом в СССР и авиакомпаниях стран социалистического содружества. В авиакомпаниях СНГ Ту-154 по-прежнему является таковы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Ту-144 Аэрофлота в музе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ноября 1977 Аэрофлот начал использование первого в мире пассажирского сверхзвукового самолёта Ту-144 на линии Москва — Алма-Ата. Год спустя самолёт был снят с полётов, выполнив всего 55 рей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80 началась эксплуатация первого советского широкофюзеляжного самолёта Ил-86. В наше время эти самолеты используются Аэрофлотом только на чартерных рей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3 началась эксплуатация Ил-96-300 на линии Москва — Нью-Йо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2 Аэрофлот впервые с 50-х стал использовать западную технику. Первым импортным самолётом стал А310. В 1994 Аэрофлот приобрёл несколько Боингов 767. С тех пор Аэрофлот использовал самолёты семейства А320, Боинг 737 а также грузовую версию ДС-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8 Аэрофлотом в операционный лизинг сроком на 6 лет были приобретены два Боинга 777—200. В 2006 заказаны 3 новых Боинга 76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ябре 2006 руководство авиакомпании заявило, что предварительный заказ Аэрофлота на 22 Боинга 787, заключённый ранее, аннулирован, так как от Правительства России в нужный срок не поступило необходимой директивы на покупку самолетов.[1] Наиболее вероятным кандидатом на обновление парка дальнемагистральных самолётов авиакомпании является Аэробус со своим А350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3. Аэрофлот сегодня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472"/>
        <w:gridCol w:w="4914"/>
      </w:tblGrid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эрофлот — российские авиалинии»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АТА SU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КАО AFL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зывной Aeroflot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нова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юля 1923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приписки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ьево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ункты назнач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кт-Петербург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-на-Дон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фурт-на-Майне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yTeam Alliance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флот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(26-й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нктов назначени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-квартира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, Россия</w:t>
            </w:r>
          </w:p>
        </w:tc>
      </w:tr>
      <w:tr>
        <w:trPr/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лерий Окулов (генеральный директор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0 «Аэрофлот» пригласил группу британских консультантов с целью произвести т. н. «ребрендинг» — смену имиджа. Работа над этим продолжалась довольно долго. Наконец, в 2003 «Аэрофлот» представил новый вариант раскраски своих самолётов и униформы для экипажа. Была запущена крупная рекламная а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полев Ту-1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го упоминания заслуживает символика «Аэрофлота». Крылатый серп и молот, бывший неотъемлемым символом авиакомпании с момента её основания, не устраивал команду, занимавшуюся ребрендингом. Более того, неофициально считалось, что клиентам из Западных стран будет «неуютно» пользоваться авиакомпанией, чья символика напоминает им о Советской эпохе. Но опыт показал, что серп и молот, является самым узнаваемым символом компании[Источник?], и его было решено оставить. А на пассажирообороте это никак не отраз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эрофлот» провёл также модернизацию своего флота западного производства. Было приобретено 18 самолётов серии А320 для выполнения рейсов по Европе и 11 Боингов 767 для дальнемагистральных рейсов. К 2004 общий размер флота авиакомпании превысил 100 самолё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ившись стабильности на рынке зарубежных перевозок, весной 2004 «Аэрофлот» приступил к активной экспансии на рынок внутренних авиалиний, где лидерство удерживает авиакомпания «Сибирь» (S7). В планы «Аэрофлота» входит подчинить себе 30 % рынка к 2010. В 2006 это значение равно 9 %. Одним из первых шагов на этом пути стала покупка авиакомпании «Архангельские воздушные линии» и превращение ее в дочернее предприятие «Аэрофлот-Норд». В ноябре 2006 стало известно о планах «Аэрофлота» поглотить дальневосточные авиакомпании Дальавиа и С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 апреля 2006 «Аэрофлот» вступил в альянс SkyTeam. Авиакомпания готовит к запуску собственный терминал в своём базовом аэропорту Шереметь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ики и руковод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1,17 % акций принадлежит государству (в лице Федерального агентства по управлению федеральным имуществом), 40,55 % — в собственности юридических лиц (в том числе около 30 % контролирует Национальная резервная корпорация (НРК)), 8,28 % — принадлежит физическ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директор компании — Валерий Окулов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4. Флот авиакомпании Аэрофл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эрофлот» является крупнейшим заказчиком SSJ и крупнейшим оператором западной авиатехники в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Аэрофлот» располагает самым крупным воздушным флотом в СНГ, состоящим из 117 самолётов, 102 из которых используются, 14 простаивают и 1 сдан в аренду. Заказан 51 новый самолёт. В январе 2007 все самолёты Ил-86 были выведены из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38" w:type="dxa"/>
        <w:jc w:val="left"/>
        <w:tblInd w:w="-10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952"/>
        <w:gridCol w:w="1157"/>
        <w:gridCol w:w="1124"/>
        <w:gridCol w:w="2505"/>
      </w:tblGrid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ёт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ст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bus A319-100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bus A320-200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 заказаны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bus A321-200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 заказаны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Ан-24/26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самолёта простаивают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eing 767-300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 заказаны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шин Ил-62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аивают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шин Ил-86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ведены из эксплуатации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шин Ил-96-300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 заказаны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J-95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 заказаны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олев Ту-134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олев Ту-154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амолёт простаивает</w:t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Як-40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шин Ил-76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-10-30Ф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-11Ф</w:t>
            </w:r>
          </w:p>
        </w:tc>
        <w:tc>
          <w:tcPr>
            <w:tcW w:w="1157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25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 заказа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.D0.98.D1.81.D1.82.D0.BE.D1.80.D0.B8.D1."/>
      <w:bookmarkStart w:id="1" w:name=".D0.98.D1.81.D1.82.D0.BE.D1.80.D0.B8.D1."/>
      <w:bookmarkEnd w:id="1"/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компании Аэрофл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эрофлот» — рекордсмен по количеству завоеванных премий «Крылья Росс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иакомпания «Аэрофлот» занимает среди российских авиаперевозчиков первое место по международным перевозкам и второе по внутрироссийским после авиакомпании S7. В 2005 «Аэрофлот» перевёз 6,7 млн. пассажиров (в 2004 — 6,9 млн.). Выручка по МСФО в 2005 году составила — $2220,026 млн., чистая прибыль — $213,083 млн. В 2006 году авиакомпания перевезла 7,29 млн. пассажиров (с дочерними компаниями — 8,75 млн.) и 145,3 тыс. тонн почты и грузов. Общая численность персонала компании на конец 2006 года — 14,3 тыс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ую долю в доходах «Аэрофлота» занимают платежи иностранных авиакомпаний за пролёт их самолётов над территорией России (указанные платежи не делятся между всеми авиакомпаниями России, а поступают в «карман» одного «Аэрофлота»). По словам заместителя генерального директора «Аэрофлота» по корпоративному и стратегическому развитию Сергея Харитонова, в год компания получает от них $110-120 млн.[2] Платежи за пролёт поступают в бюджет «Аэрофлота» ещё с 70-х годов XX века и, как ожидается, могут быть отменены к 2013 в рамках вступления России в ВТО (Россия — единственная страна в мире, которая взимает такие платежи)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ная се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имний период 2005/2006 «Аэрофлот» выполняет рейсы в 45 стран мира, в том числе шесть стран СНГ, осуществляет посадки в 82 пунктах, из них 56 пунктов за рубежом, 8 пунктов в странах СНГ и 23 пункта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пунктам назначения «Аэрофлота» относятся города: Амман, Амстердам, Анапа, Анкара, Анталия, Архангельск, Астрахань, Афины, Баку, Бангкок, Барнаул, Барселона, Бейрут, Белгород, Белград, Берлин, Бишкек, Братислава, Брюссель, Будапешт, Бухарест, Варшава, Вашингтон, Вена, Венеция, Вильнюс, Владивосток, Волгоград, Гавана, Гамбург, Ганновер, Гонконг, Дамаск, Дели, Днепропетровск, Дубай, Дюссельдорф, Екатеринбург, Ереван, Женева, Загреб, Иркутск, Каир, Калининград, Карловы Вары, Кемерово, Киев, Копенгаген, Краснодар, Красноярск, Ларнака, Лондон, Лос-Анджелес, Луанда, Любляна, Минеральные воды, Магадан, Магнитогорск, Мадрид, Малага, Милан, Минск, Москва, Мумбай, Мурманск, Мюнхен, Нарьян-Мар, Нижневартовск, Нижний Новгород, Ницца, Новосибирск, Нью-Йорк, Омск, Осло, Париж, Пекин, Пермь, Петропавловск-Камчатский, Прага, Рига, Рим, Ростов-на-Дону, Санкт-Петербург, Самара, Сеул, Симферополь, Сиэтл, София, Сочи, Стамбул, Стокгольм, Таллин, Ташкент, Тбилиси, Тегеран, Тель-Авив, Токио, Торонто, Тюмень, Улан-Батор, Уфа, Франкфурт-на-Майне, Хабаровск, Ханой, Хельсинки, Цюрих, Челябинск, Шанхай, Южно-Сахалин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.D0.9F.D1.80.D0.BE.D1.87.D0.B8.D0.B5_.D1"/>
      <w:bookmarkStart w:id="3" w:name=".D0.90.D0.B2.D0.B0.D1.80.D0.B8.D0.B8"/>
      <w:bookmarkStart w:id="4" w:name=".D0.9F.D1.80.D0.BE.D1.87.D0.B8.D0.B5_.D1"/>
      <w:bookmarkStart w:id="5" w:name=".D0.90.D0.B2.D0.B0.D1.80.D0.B8.D0.B8"/>
      <w:bookmarkEnd w:id="4"/>
      <w:bookmarkEnd w:id="5"/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фак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эрофлот» не раз страдал от политики Холодной войны. Авиакомпания начала полёты в США в 1968, с тех пор полёты по решению высшего руководства США прекращались трижды: в 1979 в ответ на вторжение СССР в Афганистан; в 1981 в ответ на действия СССР в Польше; в 1983 в ответ на уничтожение корейского Боинга над Курилами. В последнем случае полеты прекратились на 7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пруга президента России Владимира Путина Людмила в молодости работала стюардессой в Ленинградском объединённом авиаотря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Аэрофлот» фигурирует в фильме Стэнли Кубрика «Космическая одиссея 2001» и «Превосходство Борн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и работа советских лётчиков показывается в отечественных фильмах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кипаж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ими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ах крылье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7 февраля 2005 Ту-154, принадлежащий «Аэрофлоту», «случайно» совершил посадку на рулёжную дорожку в аэропорту Барселоны. Рулёжка находится в 250 метрах от ВПП и сама является бывшей В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.D0.94.D0.BE.D1.87.D0.B5.D1.80.D0.BD.D0."/>
      <w:bookmarkEnd w:id="6"/>
      <w:r>
        <w:rPr>
          <w:sz w:val="28"/>
          <w:szCs w:val="28"/>
        </w:rPr>
        <w:t>Дочерние авиапредприя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Аэрофлот-Норд»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Аэрофлот-Дон»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лучших авиакомпаний России – это авиакомпания Аэрофлот. Ежегодно большое количество людей пользуются услугами этой авиакомпании. Является одной из самых надежных и комфортабельных авиакомпаний. В 2005 году авиакомпания Аэрофлот улучшило свое сервисное обслуживание, ввели новую униформу бортпроводников. Благодаря этим новшествам повысился спрос на авиакомпанию, увеличилось количество пассажиров. Были введены дополнительные рейсы не только зарубежом, но и по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эрофлот располагает большой парковой зоной и большим количеством авиалайнеров. Благодаря тому, что авиакомпания занимается большим количеством пассажирских перевозок и грузоперевозок, помимо этого так же на их долю приходится большое количество чартерных рейсов. Все это помогает повысить пассажиропоток и получать дополнительные денежные средства и развиваться в дальнейшем. </w:t>
      </w:r>
      <w:r>
        <w:rPr>
          <w:sz w:val="28"/>
          <w:szCs w:val="28"/>
          <w:lang w:val="en-US"/>
        </w:rPr>
        <w:t>A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– это воздушные авиалинии, куда входят многие российские авиакомпании и в том числе Аэрофлот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1">
    <w:name w:val="editsection1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ubcaption">
    <w:name w:val="subcaption"/>
    <w:qFormat/>
    <w:rPr>
      <w:rFonts w:cs="Times New Roman"/>
    </w:rPr>
  </w:style>
  <w:style w:type="character" w:styleId="Subcaption1">
    <w:name w:val="subcaption1"/>
    <w:qFormat/>
    <w:rPr>
      <w:rFonts w:cs="Times New Roman"/>
      <w:sz w:val="19"/>
      <w:szCs w:val="19"/>
    </w:rPr>
  </w:style>
  <w:style w:type="character" w:styleId="11">
    <w:name w:val="Гиперссылка1"/>
    <w:qFormat/>
    <w:rPr>
      <w:rFonts w:cs="Times New Roman"/>
      <w:color w:val="666699"/>
      <w:u w:val="single"/>
    </w:rPr>
  </w:style>
  <w:style w:type="character" w:styleId="12">
    <w:name w:val="Просмотренная гиперссылка1"/>
    <w:qFormat/>
    <w:rPr>
      <w:rFonts w:cs="Times New Roman"/>
      <w:color w:val="666699"/>
      <w:u w:val="single"/>
    </w:rPr>
  </w:style>
  <w:style w:type="character" w:styleId="21">
    <w:name w:val="Гиперссылка2"/>
    <w:qFormat/>
    <w:rPr>
      <w:rFonts w:cs="Times New Roman"/>
      <w:color w:val="666699"/>
      <w:u w:val="single"/>
    </w:rPr>
  </w:style>
  <w:style w:type="character" w:styleId="22">
    <w:name w:val="Просмотренная гиперссылка2"/>
    <w:qFormat/>
    <w:rPr>
      <w:rFonts w:cs="Times New Roman"/>
      <w:color w:val="66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Istochnikpred">
    <w:name w:val="istochnik_pred"/>
    <w:basedOn w:val="Normal"/>
    <w:qFormat/>
    <w:pPr>
      <w:spacing w:before="240" w:after="0"/>
      <w:ind w:left="612" w:hanging="0"/>
    </w:pPr>
    <w:rPr>
      <w:sz w:val="26"/>
      <w:szCs w:val="26"/>
    </w:rPr>
  </w:style>
  <w:style w:type="paragraph" w:styleId="Istochniksled">
    <w:name w:val="istochnik_sled"/>
    <w:basedOn w:val="Normal"/>
    <w:qFormat/>
    <w:pPr>
      <w:ind w:right="480" w:hanging="0"/>
      <w:jc w:val="right"/>
    </w:pPr>
    <w:rPr/>
  </w:style>
  <w:style w:type="paragraph" w:styleId="Referencessmall">
    <w:name w:val="references-small"/>
    <w:basedOn w:val="Normal"/>
    <w:qFormat/>
    <w:pPr>
      <w:spacing w:before="280" w:after="280"/>
    </w:pPr>
    <w:rPr>
      <w:sz w:val="22"/>
      <w:szCs w:val="22"/>
    </w:rPr>
  </w:style>
  <w:style w:type="paragraph" w:styleId="Hiddenstructure">
    <w:name w:val="hiddenstructure"/>
    <w:basedOn w:val="Normal"/>
    <w:qFormat/>
    <w:pPr>
      <w:spacing w:before="280" w:after="280"/>
    </w:pPr>
    <w:rPr>
      <w:vanish/>
    </w:rPr>
  </w:style>
  <w:style w:type="paragraph" w:styleId="Notice">
    <w:name w:val="notice"/>
    <w:basedOn w:val="Normal"/>
    <w:qFormat/>
    <w:pPr>
      <w:spacing w:before="240" w:after="240"/>
      <w:ind w:left="2568" w:right="120" w:hanging="0"/>
      <w:jc w:val="both"/>
    </w:pPr>
    <w:rPr/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before="280" w:after="45"/>
    </w:pPr>
    <w:rPr/>
  </w:style>
  <w:style w:type="paragraph" w:styleId="Usedefaultdateconvention">
    <w:name w:val="use_default_date_convention"/>
    <w:basedOn w:val="Normal"/>
    <w:qFormat/>
    <w:pPr>
      <w:spacing w:before="280" w:after="280"/>
    </w:pPr>
    <w:rPr/>
  </w:style>
  <w:style w:type="paragraph" w:styleId="Useadandbc">
    <w:name w:val="use_ad_and_bc"/>
    <w:basedOn w:val="Normal"/>
    <w:qFormat/>
    <w:pPr>
      <w:spacing w:before="280" w:after="280"/>
    </w:pPr>
    <w:rPr>
      <w:vanish/>
    </w:rPr>
  </w:style>
  <w:style w:type="paragraph" w:styleId="Usebceandce">
    <w:name w:val="use_bce_and_ce"/>
    <w:basedOn w:val="Normal"/>
    <w:qFormat/>
    <w:pPr>
      <w:spacing w:before="280" w:after="280"/>
    </w:pPr>
    <w:rPr>
      <w:vanish/>
    </w:rPr>
  </w:style>
  <w:style w:type="paragraph" w:styleId="Messagebox">
    <w:name w:val="message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0" w:after="240"/>
      <w:textAlignment w:val="center"/>
    </w:pPr>
    <w:rPr>
      <w:sz w:val="22"/>
      <w:szCs w:val="22"/>
    </w:rPr>
  </w:style>
  <w:style w:type="paragraph" w:styleId="Infobox">
    <w:name w:val="infobox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280" w:after="120"/>
      <w:ind w:left="240" w:hanging="0"/>
      <w:textAlignment w:val="center"/>
    </w:pPr>
    <w:rPr>
      <w:sz w:val="22"/>
      <w:szCs w:val="22"/>
    </w:rPr>
  </w:style>
  <w:style w:type="paragraph" w:styleId="Wikibooks">
    <w:name w:val="wikibooks"/>
    <w:basedOn w:val="Normal"/>
    <w:qFormat/>
    <w:pPr>
      <w:shd w:fill="FDFEFF" w:val="clear"/>
      <w:spacing w:before="280" w:after="280"/>
    </w:pPr>
    <w:rPr/>
  </w:style>
  <w:style w:type="paragraph" w:styleId="Ipa">
    <w:name w:val="ipa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Unicode">
    <w:name w:val="unicode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Polytonic">
    <w:name w:val="polytonic"/>
    <w:basedOn w:val="Normal"/>
    <w:qFormat/>
    <w:pPr>
      <w:spacing w:before="280" w:after="280"/>
    </w:pPr>
    <w:rPr>
      <w:rFonts w:ascii="inherit;Times New Roman" w:hAnsi="inherit;Times New Roman" w:cs="inherit;Times New Roman"/>
    </w:rPr>
  </w:style>
  <w:style w:type="paragraph" w:styleId="Tickerstatusdone">
    <w:name w:val="tickerstatus_done"/>
    <w:basedOn w:val="Normal"/>
    <w:qFormat/>
    <w:pPr>
      <w:spacing w:before="280" w:after="280"/>
    </w:pPr>
    <w:rPr>
      <w:strike/>
    </w:rPr>
  </w:style>
  <w:style w:type="paragraph" w:styleId="Tickerusage">
    <w:name w:val="tickerusage"/>
    <w:basedOn w:val="Normal"/>
    <w:qFormat/>
    <w:pPr>
      <w:spacing w:before="280" w:after="280"/>
    </w:pPr>
    <w:rPr>
      <w:sz w:val="19"/>
      <w:szCs w:val="19"/>
    </w:rPr>
  </w:style>
  <w:style w:type="paragraph" w:styleId="Tickertemplateentry">
    <w:name w:val="tickertemplateentry"/>
    <w:basedOn w:val="Normal"/>
    <w:qFormat/>
    <w:pPr>
      <w:spacing w:before="280" w:after="280"/>
    </w:pPr>
    <w:rPr>
      <w:b/>
      <w:bCs/>
    </w:rPr>
  </w:style>
  <w:style w:type="paragraph" w:styleId="Tickerminorentry">
    <w:name w:val="tickerminorentry"/>
    <w:basedOn w:val="Normal"/>
    <w:qFormat/>
    <w:pPr>
      <w:spacing w:before="280" w:after="280"/>
    </w:pPr>
    <w:rPr>
      <w:color w:val="666666"/>
    </w:rPr>
  </w:style>
  <w:style w:type="paragraph" w:styleId="Gold">
    <w:name w:val="gold"/>
    <w:basedOn w:val="Normal"/>
    <w:qFormat/>
    <w:pPr>
      <w:shd w:fill="FFD700" w:val="clear"/>
      <w:spacing w:before="280" w:after="280"/>
    </w:pPr>
    <w:rPr/>
  </w:style>
  <w:style w:type="paragraph" w:styleId="Silver">
    <w:name w:val="silver"/>
    <w:basedOn w:val="Normal"/>
    <w:qFormat/>
    <w:pPr>
      <w:shd w:fill="C0C0C0" w:val="clear"/>
      <w:spacing w:before="280" w:after="280"/>
    </w:pPr>
    <w:rPr/>
  </w:style>
  <w:style w:type="paragraph" w:styleId="Bronze">
    <w:name w:val="bronze"/>
    <w:basedOn w:val="Normal"/>
    <w:qFormat/>
    <w:pPr>
      <w:shd w:fill="CC9966" w:val="clear"/>
      <w:spacing w:before="280" w:after="280"/>
    </w:pPr>
    <w:rPr/>
  </w:style>
  <w:style w:type="paragraph" w:styleId="Allpagesredirect">
    <w:name w:val="allpagesredirect"/>
    <w:basedOn w:val="Normal"/>
    <w:qFormat/>
    <w:pPr>
      <w:spacing w:before="280" w:after="280"/>
    </w:pPr>
    <w:rPr>
      <w:i/>
      <w:iCs/>
    </w:rPr>
  </w:style>
  <w:style w:type="paragraph" w:styleId="Diffchange">
    <w:name w:val="diffchange"/>
    <w:basedOn w:val="Normal"/>
    <w:qFormat/>
    <w:pPr>
      <w:spacing w:before="280" w:after="280"/>
    </w:pPr>
    <w:rPr>
      <w:b/>
      <w:bCs/>
    </w:rPr>
  </w:style>
  <w:style w:type="paragraph" w:styleId="Pbody">
    <w:name w:val="pbody"/>
    <w:basedOn w:val="Normal"/>
    <w:qFormat/>
    <w:pPr>
      <w:spacing w:before="280" w:after="280"/>
    </w:pPr>
    <w:rPr/>
  </w:style>
  <w:style w:type="paragraph" w:styleId="Editsection">
    <w:name w:val="editsection"/>
    <w:basedOn w:val="Normal"/>
    <w:qFormat/>
    <w:pPr>
      <w:spacing w:before="280" w:after="280"/>
      <w:ind w:left="75" w:hanging="0"/>
    </w:pPr>
    <w:rPr/>
  </w:style>
  <w:style w:type="paragraph" w:styleId="Floatleft">
    <w:name w:val="floatleft"/>
    <w:basedOn w:val="Normal"/>
    <w:qFormat/>
    <w:pPr>
      <w:spacing w:before="280" w:after="280"/>
    </w:pPr>
    <w:rPr/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Plainlinksneverexpand">
    <w:name w:val="plainlinksneverexpand"/>
    <w:basedOn w:val="Normal"/>
    <w:qFormat/>
    <w:pPr>
      <w:spacing w:before="280" w:after="280"/>
    </w:pPr>
    <w:rPr/>
  </w:style>
  <w:style w:type="paragraph" w:styleId="Urlexpansion">
    <w:name w:val="urlexpansion"/>
    <w:basedOn w:val="Normal"/>
    <w:qFormat/>
    <w:pPr>
      <w:spacing w:before="280" w:after="280"/>
    </w:pPr>
    <w:rPr/>
  </w:style>
  <w:style w:type="paragraph" w:styleId="Urlexpansion1">
    <w:name w:val="urlexpansion1"/>
    <w:basedOn w:val="Normal"/>
    <w:qFormat/>
    <w:pPr>
      <w:spacing w:before="280" w:after="280"/>
    </w:pPr>
    <w:rPr>
      <w:vanish/>
    </w:rPr>
  </w:style>
  <w:style w:type="paragraph" w:styleId="Floatleft1">
    <w:name w:val="floatleft1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spacing w:before="30" w:after="30"/>
      <w:ind w:left="30" w:right="30" w:hanging="0"/>
      <w:textAlignment w:val="center"/>
    </w:pPr>
    <w:rPr>
      <w:sz w:val="22"/>
      <w:szCs w:val="22"/>
    </w:rPr>
  </w:style>
  <w:style w:type="paragraph" w:styleId="Image1">
    <w:name w:val="image1"/>
    <w:basedOn w:val="Normal"/>
    <w:qFormat/>
    <w:pPr>
      <w:pBdr>
        <w:top w:val="single" w:sz="6" w:space="5" w:color="AAAAAA"/>
        <w:left w:val="single" w:sz="6" w:space="5" w:color="AAAAAA"/>
        <w:bottom w:val="single" w:sz="6" w:space="5" w:color="AAAAAA"/>
        <w:right w:val="single" w:sz="6" w:space="5" w:color="AAAAAA"/>
      </w:pBdr>
      <w:shd w:fill="F9F9F9" w:val="clear"/>
      <w:textAlignment w:val="center"/>
    </w:pPr>
    <w:rPr>
      <w:sz w:val="22"/>
      <w:szCs w:val="22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23">
    <w:name w:val="Обычный (веб)2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b/>
      <w:bCs/>
      <w:vanish/>
      <w:kern w:val="2"/>
      <w:sz w:val="48"/>
      <w:szCs w:val="48"/>
    </w:rPr>
  </w:style>
  <w:style w:type="paragraph" w:styleId="Style13">
    <w:name w:val="Перечень рисунков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47:00Z</dcterms:created>
  <dc:creator>UDIT</dc:creator>
  <dc:description/>
  <cp:keywords/>
  <dc:language>en-US</dc:language>
  <cp:lastModifiedBy>Mage</cp:lastModifiedBy>
  <dcterms:modified xsi:type="dcterms:W3CDTF">2011-10-08T09:47:00Z</dcterms:modified>
  <cp:revision>2</cp:revision>
  <dc:subject/>
  <dc:title>Российская Федерация</dc:title>
</cp:coreProperties>
</file>