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Задача №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значити параметри і характеристики трифазного силового трансформато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фазний три стрижневий двох обмотковий трансформатор з масляним охолодженням має наступні номінальні данні: нормальна потужність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ервинна напруга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н</w:t>
      </w:r>
      <w:r>
        <w:rPr>
          <w:rFonts w:cs="Times New Roman" w:ascii="Times New Roman" w:hAnsi="Times New Roman"/>
          <w:sz w:val="28"/>
          <w:szCs w:val="28"/>
          <w:lang w:val="uk-UA"/>
        </w:rPr>
        <w:t>,вторинна нап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н</w:t>
      </w:r>
      <w:r>
        <w:rPr>
          <w:rFonts w:cs="Times New Roman" w:ascii="Times New Roman" w:hAnsi="Times New Roman"/>
          <w:sz w:val="28"/>
          <w:szCs w:val="28"/>
          <w:lang w:val="uk-UA"/>
        </w:rPr>
        <w:t>, втрати холостого 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трати короткого замиканн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рум холостого ход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 частота мережі живленн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=50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062"/>
        <w:gridCol w:w="1062"/>
        <w:gridCol w:w="1063"/>
        <w:gridCol w:w="1068"/>
        <w:gridCol w:w="1064"/>
        <w:gridCol w:w="1063"/>
        <w:gridCol w:w="106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н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Н/Н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5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/∆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прийнятим даним трансформатора потрібно розрахувати: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трансформації трансформатора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мінальні струми і струми обмоток трансформатора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метри заступної схеми трансформатора. Накреслити заступну схему трансформатора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е і максимальне 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К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нсформатора при активному (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,0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активно-індуктивному (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8</w:t>
      </w:r>
      <w:r>
        <w:rPr>
          <w:rFonts w:cs="Times New Roman" w:ascii="Times New Roman" w:hAnsi="Times New Roman"/>
          <w:sz w:val="28"/>
          <w:szCs w:val="28"/>
          <w:lang w:val="uk-UA"/>
        </w:rPr>
        <w:t>) навантаженнях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вати криві залежно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К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ансформатора від коефіцієнта навантаж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0 і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0,8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вати зовнішні характеристики трансформатора, змінюючи стру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нуля до 1,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0 і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8. 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трансформатора, навантаженого до номінальної потужності активно-індуктивним навантаженням (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0,8)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виконану задачу і зробити висно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пункту 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мінальні фазні напруги обмоток визначаються в залежності від схеми з’єднання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з’єднанні обмоток трикутником(∆) фазна напруга дорівнює лінійні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ф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л</w:t>
      </w:r>
      <w:r>
        <w:rPr>
          <w:rFonts w:cs="Times New Roman" w:ascii="Times New Roman" w:hAnsi="Times New Roman"/>
          <w:sz w:val="28"/>
          <w:szCs w:val="28"/>
          <w:lang w:val="uk-UA"/>
        </w:rPr>
        <w:t>=1.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з’єднанні обмоток зіркою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зна напруг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ф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л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6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3.4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ід зазначити, що при умовній позначці схеми з’єднання обмоток трансформатора над рисою прийнято позначати схему з’єднання обмотки вищої напруги і під рискою – нижчої напру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трансформації трансформато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190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28625" cy="35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.8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 пункту 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нехтувати струмом холостого ходу і втратами в трансформаторі, спож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що віддаєтьс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нсформатором у номінальному режимі повні потужності дорівнюють номінальній потужності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тобто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. Для трифазної мереж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л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85775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144.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н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85775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зні струми визначаються через лінійні струми для заданої схеми з’єднання обмоток. При з’єднанні зіркою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трикутник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пункту 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трифазного трансформатора звичайно відображується заступна схема однієї фази. Повний опір короткого замикання трансформато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76225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88" r="-1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: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ф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напруга на первинній обмотці в досліді короткого замикання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фк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7200" cy="35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ний опір короткого замикання трансформато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00050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ий опір короткого замикання трансформато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14375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42.1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значення опор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подібної заступної схеми необхідно загальний опі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ділити між їх складовими. Звичайно трансформатори проектуються так, щоб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рахуванням цьог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0.6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21.0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ий опір вітки намагнічува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190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ф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 холостого ходу первинної обмотк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ф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38150" cy="352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102" r="-8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0.8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ний опір вітки намагнічува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42900" cy="381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ий опір вітки намагнічува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9625" cy="285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26" r="-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1840.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ункту 4.ККД </w:t>
      </w:r>
      <w:r>
        <w:rPr>
          <w:rFonts w:cs="Times New Roman" w:ascii="Times New Roman" w:hAnsi="Times New Roman"/>
          <w:sz w:val="28"/>
          <w:szCs w:val="28"/>
          <w:lang w:val="uk-UA"/>
        </w:rPr>
        <w:t>трансформато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η= 1 –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66850" cy="409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 β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навантаження трансформат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КД трансформатора має максимальне значення пр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Β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47675" cy="466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77" r="-8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.4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0.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η=0.9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7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97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0.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99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ункту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овнішня характеристика трансформа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оляє визначити, на скільки знижується напруга на виході трансформатора внаслідок спадання напруги 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його внутрішньому опор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-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85800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(%)- відносна змінна напруги на затискачах вторинної обмотки навантаженого трансформатора,(%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(%) = β×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a</w:t>
      </w:r>
      <w:r>
        <w:rPr>
          <w:rFonts w:cs="Times New Roman" w:ascii="Times New Roman" w:hAnsi="Times New Roman"/>
          <w:sz w:val="28"/>
          <w:szCs w:val="28"/>
          <w:lang w:val="en-US"/>
        </w:rPr>
        <w:t>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+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a</w:t>
      </w:r>
      <w:r>
        <w:rPr>
          <w:rFonts w:cs="Times New Roman" w:ascii="Times New Roman" w:hAnsi="Times New Roman"/>
          <w:sz w:val="28"/>
          <w:szCs w:val="28"/>
          <w:lang w:val="en-US"/>
        </w:rPr>
        <w:t>=1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8"/>
          <w:szCs w:val="28"/>
          <w:lang w:val="en-US"/>
        </w:rPr>
        <w:t>=3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β1=0 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.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(%)=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(%)=1.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=4.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395.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.8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0 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.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(%)=0 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(%)=26.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=0 ∆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=104.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н </w:t>
      </w:r>
      <w:r>
        <w:rPr>
          <w:rFonts w:cs="Times New Roman" w:ascii="Times New Roman" w:hAnsi="Times New Roman"/>
          <w:sz w:val="28"/>
          <w:szCs w:val="28"/>
          <w:lang w:val="uk-UA"/>
        </w:rPr>
        <w:t>=40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 295.2 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ється максимальне значення магнитного пото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4.44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1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8:00Z</dcterms:created>
  <dc:creator>Admin</dc:creator>
  <dc:description/>
  <cp:keywords/>
  <dc:language>en-US</dc:language>
  <cp:lastModifiedBy>Mage</cp:lastModifiedBy>
  <cp:lastPrinted>2009-01-14T18:34:00Z</cp:lastPrinted>
  <dcterms:modified xsi:type="dcterms:W3CDTF">2011-10-08T09:38:00Z</dcterms:modified>
  <cp:revision>2</cp:revision>
  <dc:subject/>
  <dc:title/>
</cp:coreProperties>
</file>