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</w:rPr>
        <w:t>Задача №1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Анализ внешней среды производственной организаци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>Дано:</w:t>
      </w:r>
      <w:r>
        <w:rPr>
          <w:sz w:val="28"/>
        </w:rPr>
        <w:t xml:space="preserve"> станция Анисовка Приволжской железной дороги, сортировочная, внеклассная. Пропуск, приём и отправление пассажирских поездов, приём, расформирование, формирование и отправление грузовых поезд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b/>
          <w:sz w:val="28"/>
        </w:rPr>
        <w:t>Требуется:</w:t>
      </w:r>
      <w:r>
        <w:rPr>
          <w:sz w:val="28"/>
        </w:rPr>
        <w:t xml:space="preserve"> на основе анализа технологического процесса производственной организации – станции, сформировать перечень объектов, деятельность которых необходимо учитывать при выработке управленческих решений. С помощью косоугольной матрицы технологических взаимосвязей подразделений производственной организации и объектов внешней среды разработать список конфликтных ситуации, оказывающих возмущающее воздействие на устойчивую работу производственной организации. Дать описание конфликтных ситуац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>Решение:</w:t>
      </w:r>
      <w:r>
        <w:rPr>
          <w:sz w:val="28"/>
        </w:rPr>
        <w:t xml:space="preserve"> Производственная организация не сможет эффективно и устойчиво функционировать, то есть достигать стоящих перед ней целей, если управляющая подсистема не будет вырабатывать своевременных и адекватных сложившейся ситуации управленческих воздействий. Основной процесса управления является информация: от ее полноты, достоверности и времени поступления зависит качество принимаемых решений. По характеру влияния на производственную организацию, факторы подразделяют на относящиеся к среде косвенного или прямого воздейств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Среда косвенного воздействия обычно не оказывает немедленного влияния на деятельность организации. Тем не менее, руководители должны учитывать её, пытаясь спрогнозировать возможные последствия для организации. Значимыми факторами среды косвенного воздействия являются: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экономический (текущее и прогнозируемое состояние экономики, темпы инфляции, уровень занятости, международный платёжный баланс, стабильность доллара и налоговая ставка);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литический (нормативные документы местных органов, соглашение по тарифам и торговле с зарубежными государствами)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</w:rPr>
        <w:t>технологический – изменение в технологии производства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</w:rPr>
        <w:t>международный (лёгкость доступа к сырьевым базам, изменение валютного курса и политических решений иностранных инвесторов)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</w:rPr>
        <w:t>социальный (отношение в обществе к предпринимательству, отношение к женщине, отношение в обществе к национальным меньшинствам, движение в защиту прав потребителей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реда прямого воздействия включает факторы, которые, с одной стороны, непосредственно и немедленно влияют на технологический процесс организации, а, с другой стороны, сами испытывают на себе прямое влияние организации. К этим факторам относятся: потребители; поставщики; конкуренты; рыночный (изменяющиеся демографические условия, жизненный цикл товаров и услуг, лёгкость проникновения на рынок, распределение доходов населения и уровень конкуренции в отрасли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амой большой проблемой при изучении внешнего влияния является преодоление неопределённости, которая является неизбежной характеристикой условий хозяйствования. Однако, существуют аналитические приёмы снижения неопределён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К ним относится процедура составления косоугольной матрицы технологических взаимосвязей производственной организации с объектами внешней среды. Целью построения матрицы является выявление как можно более полного перечня возмущающих воздействий внешней среды на устойчивую работу организ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 помощью указанной матрицы могут быть выявлены конфликты, возникающие на этапе заключения договоров с внешними организациями в результате несовпадения интересов договаривающихся сторон; на этапе внедрения новых технологий и другие. Однако наибольший интерес представляет изучение оперативных ситуаций, оказывающих непосредственное и немедленное влияние на устойчивую работу производственной организации. Источниками таких ситуаций являются факторы среды прямого воздейств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Алгоритм построения косоугольной матрицы складывается из последовательности этапов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этап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ормирование строк матрицы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строки матрицы записываются все организации среды прямого действия, которые являются источниками внешних конфликтных ситуаций. Под внешними конфликтными ситуациями понимаются сбои, возникающие между объектами внешней среды в процессе их взаимодействия или внутри ни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роизводственная организация – ст. Анисовка Прив. ж. д. К объектам внешней директивной среды относятс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Управление Приволжской железной дороги, диспетчерский аппарат которого следит за выполнением графика движения поездов, управляет грузовой, поездной и маневровой работой. Осуществляет корректировку норм времен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Электродепо (ДОПП-4) – обеспечение пригородного движения электропоездов, техническое обслуживание и ремонт пригородных поезд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Локомотивное депо – своевременное обеспечение поездными и маневровыми локомотивами, экипировка и технический осмотр локомотив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Дистанция пути – производство текущего, капитального ремонта, содержание пути в надлежащем состоян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Дистанция сигнализации связи – обслуживание и ремонт устройств СЦБ, линий связи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2 этап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ормирование столбцов матриц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Целью производственной подсистемы является выполнение операций соответствии с техническим процессом организации, целью обеспечивающей создание благоприятных условий для эффективного функционирования организаций, как во внешней, так и во внутренней среде, целью управляющей – выработка управленческих воздействий и решений, обеспечивающих устойчивое функционирование и целенаправленное развитие организ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Источником конфликтных ситуаций может выступать любая из подсисте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роизводственная – сбои в тех. процесс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беспечивающая – сбои в обеспечении функционирования производственной подсистем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Управляющая – сбои в ходе процесса управления или недостаточность процесса управ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Такие ситуации обозначаются буквой С и имеют одно- или двузначный индекс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обеспечения процесса выявления внутристанционных ситуаций предлагается отслеживать всевозможные сбои на последовательных стадиях технологического процес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Управляющая подсистем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Начальник станции – в его обязанности входит разработка стратегии развития работы станции на смену, декаду, месяц и т. д. Несёт ответственность за работников стан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Заместитель начальника станции по оперативной работе – в его обязанности входит слежение за выполнением графика движения поездов, контролирует обеспечение работников станции необходимыми нормативно-распорядительными документ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беспечивающая подсистем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Инженер по ТРА – составление, своевременное обновление и контроль за исполнением ТРА стан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Техническая контора – в обязанности операторов входит списывание составов по прибытию и отправлению, обработка поездной документации, подготовка пакета перевозочных докумен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роизводственная подсистем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ДСЦ – оперативное планирование и руководство маневровой работой по расформированию и формированию поездов, обработке поездов и работой с местными вагонами на станции, выполнение установленных показателей работы стан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Где R' и R'' – работоспособность в условных единицах до и после внедрения мероприятий, понизивших тяжесть труд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0,2 – эмпирический коэффициент, показывающий степень влияния роста уровня работоспособности на производительность труд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288665" cy="457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86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Далее разработаем комплекс мероприятий по снижению тяжести труда относительно семи заданных санитарно-гигенических факторов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Наиболее эффективным средством улучшения метеорологических условий является автоматизация всех процессов, связанных с нагревом издел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Значительно уменьшают теплоизлучение и поступление лучистой и конвекционной теплоты в рабочую зону теплоизоляция и экранирование. Эффективно защищают от лучистой теплоты отражательные экраны и водяные завес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производственных помещениях, где источники конвекционной лучистой теплоты значительны, одной из важных мер по нормализации метеорологических условий является естественная вентиляция – аэрация, а также механическая вентиляция с обязательным использованием местных воздушных душ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ущественным фактором повышения работоспособности рабочих горячих цехов является соблюдение обоснованного режима труда и отдыха, сокращенный рабочий день, дополнительные перерывы, комнаты отдыха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Для отдыха рабочих в горячих цехах используют специальные кабины или комнаты с радиационным охлаждени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Благоприятное действие после тепловых нагрузок оказывают гидропроцедуры – полудуши, устанавливаемые вблизи от места работ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ля личной профилактики перегревания существенное значение имеет рациональный питьевой режим. При больших влагопотерях (более 3,5 кг за смену) и значительном времени обучения инфракрасной радиацией – 50% и более – применяется охлажденная, подсоленная (0,3% </w:t>
      </w:r>
      <w:r>
        <w:rPr>
          <w:sz w:val="28"/>
          <w:lang w:val="en-US"/>
        </w:rPr>
        <w:t>NaCI</w:t>
      </w:r>
      <w:r>
        <w:rPr>
          <w:sz w:val="28"/>
        </w:rPr>
        <w:t>) газированная вода с добавлением солей калия и витаминов. При меньших влагопотерях расход солей восполняется пищей. В южных районах страны в горячих цехах применяются белково-витаминный напиток, зеленый байховый чай с добавлением витаминов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профилактике перегревов большую роль играют средства индивидуальной защиты (спецодежда из хлопчатобумажных, суконных и штапельных тканей, фибровые, дюралевые каски, войлочные шляпы и др.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предупреждения попадания в производственные помещения холодного воздуха необходимо оборудовать у входа воздушные завесы или тамбуры-шлюзы. Если обогрев здания невозможен, применяют воздушное и Лучистое отопление. При работе на открытом воздухе в холодных климатических зонах устаивают перерывы на обогрев в специально оборудованных теплых помещениях. Важную роль играет также спецодежда, обувь, рукавицы (из шерсти, меха, искусственных тканей с теплозащитными свойствами, обогреваемая одежда и др.). Прекращение работ на открытом воздухе при низких температурах производится на основании постановления местных органов исполнительной власт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Мероприятия по профилактике профессиональных отравлений включают гигиеническую рационализацию технологического процесса, его механизацию и герметизацию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ффективным средством является замена ядовитых веществ безвредными или менее токсичными. Важное значение в оздоровлении условий труда имеет гигиеническое нормирование, ограничивающее содержание вредных веществ путем установления ПДК в воздухе рабочей зоны и на коже. С этой целью проводится гигиеническая стандартизация сырья и продуктов, предусматривающая ограничение содержания токсических примесей в промышленном сырье и готовых продуктах с учетом их вредности и опас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Большая роль в предупреждении профессиональных интоксикаций принадлежит механизации производственного процесса, дающей возможность проведения его в замкнутой аппаратуре и сводящей до минимума необходимость соприкосновения рабочего с токсическими веществами (механическая загрузка и выгрузка удобрений, стиральных и моющих средств). Аналогичные задачи решаются при герметизации производственного оборудования и помещений, выделяющих ядовитые газы, пары и пыль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дежным средством борьбы с загрязнением воздуха служит создание некоторого вакуума, предотвращающего выделение токсических веществ через имеющиеся неплот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К санитарно-техническим мероприятиям относится вентиляция рабочих помещений. Операции с особо токсическими веществами должны проводиться в специальных вытяжных шкафах с мощным отсосом или в замкнутой аппаратур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производствах, наиболее опасных в плане возникновения профессиональных отравлений, применяют индивидуальные средства защиты (спецодежда, респираторы, противогазы и др.). Кроме того, большое значение имеет соблюдение правил личной гигиены, для этого на предприятиях применяют душевые по типу санпропускника, гардеробные для раздельного хранения спецодежды и личной одежды, прачечные для стирки спецодежды, устройства для обеспыливания спецодежды и др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ногда причиной тяжелых острых и даже смертельных отравлений является неосведомленность персонала об опасности производственного процесса и основных мерах профилактики, поэтому необходимо производить санитарный инструктаж и обучение рабочих безопасным методам рабо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Для контроля за чистотой воздушной среды в производственных помещениях служат показатели ПДК вредных веществ, предусмотренные санитарным законодательство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Число профессиональных отравлений является одним из важнейших показателей оценки санитарно-гигиенических условий труда и медико-санитарного обслуживания рабочих. Необходимо подчеркнуть большое значение периодических медицинских осмотров в системе профилактических мероприятий и их роль в выявлении ранних и, следовательно, легко излечимых стадий профессиональных отравл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становимся на мерах при оказании первой помощи при острых отравлениях, от своевременного проведения которых нередко зависит спасение жизни пострадавшего. Как известно, эти мероприятия основаны на трех принципах – этиологическом, патогенетическом и симптоматическ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существляя первый принцип, необходимо как можно быстрее прекратить дальнейший контакт с патогенными (этиологическими) факторами, т. е. вынести пострадавшего из загазованного помещения, снять загрязненную токсическими веществами одежду. В то же время следует по возможности удалить яд, проникший в организм, и нейтрализовать его путем использования методов антидотной терап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ажнейшее средство патогенетической терапии – это использование кислорода при всех интоксикациях, приводящих к возникновению кислородной недостаточности в организме. Следует подчеркнуть, что в Клинике многих профессиональных отравлений синдром кислородной недостаточности является ведущим. Кислород следует применять уже при первых признаках кислородной недостаточности, причем наиболее действенным является ранее, своевременное и достаточно продолжительное его использова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ажное место среди лечебных мероприятий, используемых при профессиональных отравлениях, занимает введение глюкозы. Помимо благоприятного влияния глюкозы на обмен веществ и питание сердечной мышцы, она стимулирует гликогенобразовательную функцию печени, которая имеет большое значение в процессе обезвреживания яд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имптоматический принцип оказания первой помощи при острых профессиональных отравлениях заключается в проведении симптоматической терапии, мероприятия которой определяются развитием патологического процесса и состоянием пострадавшего. При этом необходимо учитывать специфические противопоказания. Например, при интоксикации удушающими газами противопоказаны средства, возбуждающие дыхательный центр (лобелин, карбоген), а также сильнодействующие наркотик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Эффективная профилактика профессиональных пылевых болезней предполагает гигиеническое нормирование, технологические мероприятия, санитарно-гигиенические мероприятия, индивидуальные средства защиты и лечебно-профилактические мероприят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игиеническое нормировани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сновой проведения мероприятий по борьбе с производственной пылью является гигиеническое нормирование. Соблюдение установленных ГОСТом предельно допустимых концентраций (ПДК) – основное требование при проведении предупредительного и текущего санитарного надзор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истематический контроль за состоянием уровня запыленности осуществляют лаборатории центров санэпиднадзора, заводские санитарно-химические лаборатории. На администрацию предприятий возложена ответственность поддержание условий, препятствующих повышению ПДК пыли в воздушной сред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ри разработке оздоровительных мероприятий основные гигиенические требования должны предъявляться к технологическим процессам и оборудованию, вентиляции строительно-планировочным решениям, рациональному медицинскому обслуживанию работающих, использованию средств индивидуальной защит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ехнологические мероприятия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странение образования пыли на рабочих местах путем изменения технологии производства – основной путь профилактики пылевых заболеваний. Внедрение непрерывных технологий, автоматизация и механизация производственных процессов, устраняющих ручной труд, дистанционное управление значительно облегчают и улучшают условия труда. Широкое применение автоматических видов сварки с дистанционным управлением, роботов-манипуляторов на операциях загрузки, пересыпки, упаковки сыпучих материалов уменьшает контакт рабочих с источниками пылевыделе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ля эффективной борьбы с пылью в технологическом процессе вместо порошкообразных продуктов используют брикеты, гранулы, пасты, растворы и т. д.; 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sz w:val="28"/>
        </w:rPr>
        <w:t>заменяют токсические вещества на нетоксические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sz w:val="28"/>
        </w:rPr>
        <w:t>переходят с твердого топлива на газообразное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sz w:val="28"/>
        </w:rPr>
        <w:t>широко применяют высокочастотный злектронагрев, значительно снижающий загрязнение производственной среды дымами и топочными газ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редотвращению запыленности воздуха способствуют следующие мероприятия: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sz w:val="28"/>
        </w:rPr>
        <w:t>замена сухих процессов мокрыми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sz w:val="28"/>
        </w:rPr>
        <w:t>герметизация оборудования, мест размола, транспортировки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sz w:val="28"/>
        </w:rPr>
        <w:t>выделение агрегатов, запыляющих рабочую зону, в изолированные помещения с устройством дистанционного управле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анитарно-технические мероприят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Мероприятия санитарно-технического характера играют большую роль в предупреждении заболеваний, например, укрытие пылящего оборудования с отсосом воздуха из-под укрытия. Герметизация и укрытие оборудования сплошными пыленепроницаемыми кожухами с эффективной аспирацией – это рациональное средство предупреждения пылевыделения в воздух рабочей зо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Удаление пыли должно происходить непосредственно из мест пылеобразования. Перед выбросом в атмосферу запыленный воздух очища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ряде случаев вентиляцию создают в комплексе с технологическими мероприятиям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Индивидуальные средства защит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Если мероприятия по снижению концентрации пыли не проводят к уменьшению пыли в рабочей зоне до допустимых пределов, применяют индивидуальные средства защит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К индивидуальным средствам относятся противопылевые респираторы, защитные очки, специальная противопылевая одежда. То или иное средство защиты органов дыхания выбирают в зависимости от вида вредных веществ, их концентрации. Органы дыхания защищают фильтрующими и изолирующими приборами, например, респиратором типа «Лепесток». При контакте с порошкообразными материалами, неблагоприятно воздействующими на кожу, используют защитные пасты и маз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Для защиты глаз применяют закрытые или открытые очки. Очки закрытого типа с прочными безосколочными стеклами используют при механической обработке металлов. В процессах, сопровождающихся образованием мелких и твердых частиц пыли, брызг металла, рекомендуют очки закрытого типа с боковинками или маски с экран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Из спецодежды применяются пылезащитные комбинезоны: женский и мужской со шлемами для выполнения работ, связанных с большим образованием нетоксической пыли, костюмы – мужской и женский со шлемами, а так же скафандр автономный для защиты от пыли, газов и низкой температур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Лечебно-профилактические мероприятия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системе оздоровительных мероприятий важен медицинский контроль за состоянием здоровья работающих. В соответствии с действующими правилами обязательным является проведение предварительных (при поступлении на работу) и периодических медицинских осмотр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сновная задача периодических осмотров – своевременное выявление ранних стадий заболевания и предупреждение развития пневмокониоза, определение профпригодности и проведение эффективных лечебно-профилактических мероприят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реди профилактических мероприятий, направленных на повышение реактивности организма и сопротивляемости пылевым поражениям легких, наибольшую эффективность обеспечивают УФ-обучение в фотариях, тормозящее склеротические процессы; щелочные ингаляции, способствующие санации верхних дыхательных путей, дыхательная гимнастика, улучшающая функцию внешнего дыхания, диета с добавлением метионина и витамино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Анализ последствий воздействия вибраций, встречающихся на предприятиях, свидетельствует об отрицательном влиянии их на физиологические функции организма работающих. Длительно и интенсивно воздействуя на человека, она приводит к нарушению деятельности нервной системы, головокружениям и головной боли, расстройствам зрения, онемению и отечности пальцев рук, заболеванию суставов, снижению чувствительности и другим патологическим изменениям. Эти изменения могут прогрессировать и привести к вибрационной болезни и полной потере трудоспособ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Амплитуда и частота вибрации существенно влияют на тяжесть заболевания и при определенных величинах вызывают вибрационную болезн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Методы снижения уровня вибраций машин и оборуд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ричинами вибрации могут быть неправильная установка и эксплуатация машин и оборудования, неравномерный износ отдельных узл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сновные методы борьбы с вибрациями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</w:rPr>
        <w:t>снижение вибраций воздействием на источник возбуждения путем снижения или ликвидации побуждающих сил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</w:rPr>
        <w:t>устранение режима резонанса посредством рационального выбора массы или жесткости колеблющейся системы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ибродемпфирование за счет использования конструкционных материалов с большим коэффициентом трения, нанесения на вибрирующие поверхности слоя упруговязких покрытий с большими потерями на трение, преобразованием механической колебальной в другие ее виды (чаще всего в тепловую)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</w:rPr>
        <w:t>динамическое гашение колебаний путем присоединения источника вибрации к защищающему объекту, который уменьшает размах вибрации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</w:rPr>
        <w:t>изменение конструктивных элементов машин и различных конструкций (замена кривошипных механизмов равномерно вращающимися, тщательный подбор зубчатых передач, балансировка вращающихся масс и т. п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нижение вибрации воздействием на источник возбуждения возможно на стадии проектирования при разработке таких кинематических и технологических схем оборудования которые исключали бы или сводили до минимума динамические нагрузки, вызванные ударами, резкими ускорениями, дисбалансом и другими причинами. Например, замена кулачковых и кривошипно-шатунных механизмов, механизмами с гидроприводом позволяет существенно снизить уровень вибр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ибродемпфирование производится с помощью использования композиционных материалов: сталь – алюминий, сталь – медь, а также пластмасс, древесины или резины. Широкое распространение получили вибродемпфирующие покрытия, которые в зависимости от величины динамического модуля упругости подразделяются на жесткие (Е = 10</w:t>
      </w:r>
      <w:r>
        <w:rPr>
          <w:sz w:val="28"/>
          <w:vertAlign w:val="superscript"/>
        </w:rPr>
        <w:t>8</w:t>
      </w:r>
      <w:r>
        <w:rPr>
          <w:sz w:val="28"/>
        </w:rPr>
        <w:t xml:space="preserve"> – 10</w:t>
      </w:r>
      <w:r>
        <w:rPr>
          <w:sz w:val="28"/>
          <w:vertAlign w:val="superscript"/>
        </w:rPr>
        <w:t>9</w:t>
      </w:r>
      <w:r>
        <w:rPr>
          <w:sz w:val="28"/>
        </w:rPr>
        <w:t xml:space="preserve"> Па) и мягкие (Е &lt; 10</w:t>
      </w:r>
      <w:r>
        <w:rPr>
          <w:sz w:val="28"/>
          <w:vertAlign w:val="superscript"/>
        </w:rPr>
        <w:t>7</w:t>
      </w:r>
      <w:r>
        <w:rPr>
          <w:sz w:val="28"/>
        </w:rPr>
        <w:t xml:space="preserve"> Па). Первые эффективны в области низких частот, вторые – высоки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Наиболее эффективны покрытия из вязкоупругих материалов, к которым относятся твердая пластмасса, рубероид, изол, битуминизированный войлок со слоем фольги. Коэффициент потерь таких слоистых покрытий составляет 0,15 – 0,4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качестве жестких применяются металлические покрытия на основе алюминия, меди, свинца, олова и гальванических покрытий, их эффективность значительно ниже, чем у слоистых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 мягким вибродемпфирующим покрытиям относятся пластмассы, резины, пенопласт и др. Коэффициент потерь таких покрытий составляет 0,05 – 0,5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Если обрабатываемая поверхность имеет сложную форму, то для демпфирования вибрации применяют мастические покрытия, представляющие собой смесь синтетических смол и наполнителей, а также мастику «Антивибрит» на основе эпоксидных смол. Коэффициент потерь составляет 0,3 – 0,45, а температура эксплуатации 20 – 100 </w:t>
      </w:r>
      <w:r>
        <w:rPr>
          <w:sz w:val="28"/>
          <w:vertAlign w:val="superscript"/>
        </w:rPr>
        <w:t>о</w:t>
      </w:r>
      <w:r>
        <w:rPr>
          <w:sz w:val="28"/>
        </w:rPr>
        <w:t xml:space="preserve">С. Динамическое гашение вибрации осуществляется несколькими способами, например, установка агрегатов на фундаменты, масса которых рассчитывается таким образом, чтобы амплитуда колебаний подошвы фундамента не превышала 0,1 – 0,2мм, в особо ответственных случаях – 0,005 м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Эффективный способ виброгашения – установка динамических виброгасителей, уменьшающих уровень вибраций защищаемого объекта. Недостатком такого способа гашения колебаний является то, что он эффективен только при определенной частоте, соответствующей резонансной частоте колебаний агрега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Для снижения колебаний часто используются также ударные виброгасители: маятниковые, пружинные и плавающие. В них происходит преобразование кинетической энергии относительного движения конструктивных элементов в энергию деформации, которая распространяется по объему соударяющихся элементов и рассеивается за счет действия сил внутреннего и внешнего трения. Маятниковые виброгасители применяют для гашения колебаний с частотой 0,4 – 2 Гц, пружинные – 2 – 10 Гц, плавающие – выше 10 Гц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К техническим мероприятиям, снижающим виброизоляцию, относится создание новых конструкций инструментов и машин, вибрация которых не должна выходить за пределы безопасной для человека, а усилие, прикладываемое руками работающего к ручной машине, должно быть в пределах 15 – 20кг. В таких конструкциях снижение вибрации достигается за счет увеличения жесткости системы с помощью введения ребер жесткост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иброизоляция обеспечивает снижение вибрации за счет уменьшения передачи колебаний от агрегата к защищаемому объекту путем установки между ними дополнительных устройст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Кроме виброизоляторов в качестве средств виброзащиты используют гибкие вставки в коммуникациях воздуховодов, разделение гибкой связью перекрытий и несущих конструкций зданий; устройство «плавающих» полов, в которых настил пола отделяется от перекрытия упругими прокладками; ручной механизированный инструмент с виброзащищенными рукоятками; перфораторы с качающейся виброгасящей рукояткой; установки виброзадерживающих масс; виброизолирующие опоры в виде упругих прокладок в сочетании с пружинами и другие устрой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ри эксплуатации машин и оборудования для устранения вибрации применяют изоляцию из дерева, резины, войлока, пробки, пружин, рессор, которые помещают между машинами и оборудованием и их опорными основани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ажным условием уменьшения или ослабления вибрации является жесткое соединение машин и аппаратов с их опорными основаниями, Балансировка движущихся частей машин. Правильное размещение и установка оборудования снижает действие вибр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ибрацию измеряют виброметры. Наиболее распространенным является ручной виброграф ВР-1, измеряющий вибрации неэлектрическим методом. С помощью этого вибрографа измеряют колебания с амплитудой от 0,5 до 5 мм и частотой от 5 до 100 Гц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уществуют приборы с превращением механических колебаний в электрические, приемной частью которых являются специальные датчики, а регистрирующей – осциллограф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Гигиенические и лечебно-профилактические мероприятия при вибрац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соответствии с положением о труда работников виброопасных профессий общее контакта с вибрирующими машинами, вибрация которых соответствует санитарным нормам, не должна превышать 2/3 длительности рабочего дня. Операции должны распределятся между работниками так, чтобы продолжительность непрерывного воздействия вибрации, включая микропаузы, не превышала 15 – 20 мин. Рекомендуется при этом два регламентированных перерыва (для активного отдыха, проведения производственной гимнастики по специальному комплексу, гидропроцедур): 20 мин (через 1 – 2 ч. после начала смены) и 30 мин. – через 2 ч. после обеденного переры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К работе с вибрирующими машинами и оборудованием допускаются лица не моложе 18 лет, получившие соответствующую квалификацию, сдавшие технический минимум по правилам безопасности и прошедшие медицинский осмот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Работа с вибрирующим оборудованием, как правило, должна проводиться в отапливаемых помещениях с температурой воздуха не менее 16 </w:t>
      </w:r>
      <w:r>
        <w:rPr>
          <w:sz w:val="28"/>
          <w:vertAlign w:val="superscript"/>
        </w:rPr>
        <w:t>о</w:t>
      </w:r>
      <w:r>
        <w:rPr>
          <w:sz w:val="28"/>
        </w:rPr>
        <w:t xml:space="preserve">С, при влажности 40 – 60% и скорости движения не более 0,3 м/с. При невозможности создания подобных условий (работа на открытом воздухе, подземные работы и т. п.) для периодического обогрева должны быть предусмотрены специальные отапливаемые помещения с температурой воздуха не менее 22 </w:t>
      </w:r>
      <w:r>
        <w:rPr>
          <w:sz w:val="28"/>
          <w:vertAlign w:val="superscript"/>
        </w:rPr>
        <w:t>о</w:t>
      </w:r>
      <w:r>
        <w:rPr>
          <w:sz w:val="28"/>
        </w:rPr>
        <w:t>С, относительной влажностью 40 – 60% и скоростью движения воздуха 0,3 м/с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нижению уровня отрицательного воздействия вибрации на здоровье способствует применение индивидуальных средств защиты от вибрации (гасящие вибрацию перчатки, рукавицы и специальная обувь). В настоящее время требования к защитным рукавицам и обуви с применением упругодемпфирующих материалов регламентированы в специальных ГОСТах. Они содержат нормативы эффективности гашения вибрации, толщину упругодеформирующего материала, в них указывается назначение и область применения и другие требования к индивидуальным средствам защит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ля повышения защитных свойств организма, работоспособности и трудовой активности следует использовать специальные комплексы производственной гимнастики, витаминопрофилактику (2 раза в год комплекс витаминов В, С, никотиновая кислота), спецпитание. Целесообразно также проводить в середине или в конце рабочего дня 5 – 10-минутные гидропроцедуры, сочетающие ванночки при температуре воды 38 </w:t>
      </w:r>
      <w:r>
        <w:rPr>
          <w:sz w:val="28"/>
          <w:vertAlign w:val="superscript"/>
        </w:rPr>
        <w:t>о</w:t>
      </w:r>
      <w:r>
        <w:rPr>
          <w:sz w:val="28"/>
        </w:rPr>
        <w:t>С и самомассаж верхних конечност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качестве индивидуальных средств защиты работающих используют обувь на массивной резиновой подошве, а для защиты рук – рукавицы, перчатки и прокладки, которые изготовляют из вибродемпфированных материалов или резиновые рукавицы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Для борьбы с шумом в помещениях проводятся мероприятия как технического, так и медицинского характера. Основными из них являются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устранение причины шума или существенное его ослабление в самом источнике при разработке технологических процессов и проектировании оборудования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изоляция источника шума от окружающей среды средствами звуко- и виброзащиты, звуко- и вибропоглощения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уменьшение плотности звуковой энергии помещений, отраженной от стен и покрытий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проведение ремонта оборудования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замена ударных процессов на безударные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применение принудительного смазывания трущихся поверхностей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применение балансировки вращающихся частей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замена подшипников качения на подшипники скольжения (шум снижается на 10… 15 дБ), зубчатых и цепных передач клиноременными и зубчатоременными передачами, металлических деталей – деталями их пластмасс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рациональная планировка помещений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применение средств индивидуальной защиты от шума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рационализация режима труда в условиях шума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профилактические мероприятия медицинского характе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Наиболее эффективный путь борьбы с шумом, причиной которого является вибрация, возникающая от ударов, сил трения, механических усилий и т. д., - улучшение конструкции оборудования (изменение технологии с целью устранения удара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нижение шума и вибрации достигается заменой возвратно-поступательного движения в узлах работающих механизмов равномерным вращательны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ри высоких тонах шумов эффективно демпфирование, при котором вибрирующая поверхность покрывается материалом с большим внутренним трением (резина, пробка, битум, войлок и др.). К демпфирующим материалам при этом предъявляются следующие требования: высокая эффективность, малая масса, способность прочно удерживаться на металле и предохранять его от корроз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ри невозможности, достаточно эффективного снижения шума за счет создания совершенной конструкции той или машины следует осуществлять его локализацию места возникновения путем применения звукопоглощающих и звукоизолирующих конструкций и материалов. Воздушные шумы ослабляются установкой на машинах специальных кожухов или размещением генерирующего шума оборудования в помещениях с массивными стенами без щелей и отверстий. Для исключения резонансных явлений кожухи следует облицовывать материалами с большим внутренним трени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Для снижения структурных шумов, распространяемых в твердых средах, применяются звуко- и виброизоляционные перекрытия. Ослабление шума достигается применением под полом упругих прокладок без жестких их связи с несущими конструкциями зданий, установкой вибрирующего оборудования на амортизаторы или специальные изолированные фундаменты. Вибрации, распространяющиеся по коммуникациям (трубопроводам, каналам), ослабляются стыковкой последних через звукопоглощающие материалы (прокладки из резины и пластмассы). Широко применяются противошумные мастики на битумной основе, наносимые на поверхность метал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Ряду со звукоизоляцией в производственных условиях широко применяются средства звукопоглащения. Для помещений малого объема (400 – 500м</w:t>
      </w:r>
      <w:r>
        <w:rPr>
          <w:sz w:val="28"/>
          <w:vertAlign w:val="superscript"/>
        </w:rPr>
        <w:t>3</w:t>
      </w:r>
      <w:r>
        <w:rPr>
          <w:sz w:val="28"/>
        </w:rPr>
        <w:t>) рекомендуется общая облицовка стен и перекрытий, снижающая уровень шума на 7 – 8 д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пособность звукопоглощения характеризуется коэффициентом звукопоглощения (отношение звуковой энергии, поглощенной материалом, к энергии, падающей на него). Наиболее высокими коэффициентами звукопоглощения широком спектре частот обладают штукатурки и плиты минеральная вата, древесноволокнистые плиты, камышитовые маты, войлок и пр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ффективность звукопоглощения увеличивается при многослойном размещении поглощающих материалов с воздушными прослойками между слоями, также перфорацией покрытий. В помещениях большого объема эффективны звукопоглощающие барьеры и объемные поглотители, подвешиваемые над шумными агрегатами, которые увеличивают звукопоглощение почти в 2 раза по сравнению с покрытием звукопоглощающими материалами потолков и сте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оглощение аэродинамических шумов (выхлоп и всасывание воздуха пневматическими инструментами, компрессорами, вентиляторами и прочими агрегатами) осуществляется с помощью установки активных и реактивных глушителей. Выбор глушителя высокочастотных шумов эффективны активные глушители, основанные на погашении звуковой энергии, для низкочастотных – реактивные, основанные на принципе акустического фильтра. Уменьшения шума можно достичь за счет рациональной планировки зданий, в соответствии с которой наиболее шумные помещения должны быть сконцентрированы в глубине территории в одном месте. Они должны быть удалены от помещений для умственного труда и ограждены зоной зеленых насаждений, частично поглощающих шу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Агрегаты с наиболее интенсивным шумом (выше 130 дБ) следует размещать вне территории предприятий и жилой зоны с подветренной стороны и отделять от границ населенных пунктов шумозащитной зоной или стеной. Агрегаты, создающие шум более 90 дБ, должны размещаться в изолированных помещени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Если шумные агрегаты нельзя звукоизолировать, то для защиты персонала от прямого шумоизлучения должны приняться акустические экраны, облицованные звукокопоглощающими материалами, а также звукоизолированные кабины наблюдения и дистанционного управления, кожух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мимо мер технологического и технического характера, широко применяются средства индивидуальной защиты – антифоны, выполненные в виде наушников или ушных вкладышей (снижает шум до 20 дБ). Существует несколько десятков вариантов заглушей-вкладышей, наушников и шлемофонов (снижает шум до 120 дБ), рассчитанных на изоляцию слухового прохода от шумов различного спектрального состава. Наиболее удобными и эффективными считаются вкладыши из смеси волокон органической бактерицидной ваты и ультратонких полимерных волокон из материала ФП («беруши»), позволяющие снизить уровень громкости шума на различных частотах от 15 до 31 д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трицательное действие шумов можно снизить за счет сокращения времени их воздействия, построения рационального режима труда и отдыха, предусматривающего кратковременные перерывы в течение рабочего дня для восстановления функции слуха в тихих помещениях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нтенсивность звука определяется по логарифмической шкале громкости. В шкале – 140 дБ. За нулевую точку шкалы принят «порог слышимости» (слабое звуковое ощущение, едва воспринимаемое ухом, равное примерно 20 дБ), а за крайнюю точку шкалы – 140 дБ – максимальный предел громк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Громкость ниже 80 дБ обычно не влияет на органы слуха, громкость от 0 до 20 дБ – очень тихая; от 20 до 40 дБ – тихая; от 40 до 60 дБ – средняя; от 60 до 80 дБ – шумная; выше 80 дБ – очень шумна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измерения силы и интенсивности шума применяют различные приборы: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шумомеры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sz w:val="28"/>
        </w:rPr>
        <w:t>анализаторы частот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sz w:val="28"/>
        </w:rPr>
        <w:t>корреляционные анализаторы и коррелометры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sz w:val="28"/>
        </w:rPr>
        <w:t>спектрометры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ринцип работы шумомера состоит в том, что микрофон преобразует колебания звука в электрическое напряжение, которое поступает на специальный усилитель и после усиления выпрямляется и измеряется индикатором по градуированной шкале в децибел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сновными мероприятиями по борьбе с шумом являются рационализация технологических процессов с использованием современного оборудования, звукоизоляция источников шума, звукопоглощение, улучшенные архитектурно-планировочные решения, средства индивидуальной защи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На предприятиях и в организациях для борьбы с шумом проводят: Рациональную планировку помещений, предназначенных для размещения в них машин, установку шумных машин и оборудования на специальных амортизационных и шумопоглощающих приспособлениях, облицовку стен и потолков звукопоглощающими материалами (акустическая штукатурка и пористые плиты, минеральная вата, перфорированные конструкции и т. д.), пластиковое покрытие полов, используют декоративные драпировочные материал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На особо шумных производственных предприятиях используют индивидуальные шумозащитные приспособления: антифоны, противошумные наушники и ушные вкладыши типа «беруши». Эти средства должны быть гигиеничными и удобными в эксплуатации.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20"/>
        </w:tabs>
        <w:ind w:left="10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4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1020"/>
        </w:tabs>
        <w:ind w:left="10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9:37:00Z</dcterms:created>
  <dc:creator>я</dc:creator>
  <dc:description/>
  <cp:keywords/>
  <dc:language>en-US</dc:language>
  <cp:lastModifiedBy>Mage</cp:lastModifiedBy>
  <dcterms:modified xsi:type="dcterms:W3CDTF">2011-10-08T09:37:00Z</dcterms:modified>
  <cp:revision>2</cp:revision>
  <dc:subject/>
  <dc:title>Задача  №1</dc:title>
</cp:coreProperties>
</file>