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Государственный Университет путей и сообще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халинский институт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Управление эксплуатационной работой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Общий курс железных доро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. Южно-Сахалинск 20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иды транспорта и их особенности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Роль железных дорог в единой транспортной системе стран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Техническо-экономическая характеристика видов транспор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транспорта в Российской Федерации – железнодорожный. На его долю приходится более 80 и около 40% всего объема соответственно грузовых и пассажирских перевозок, выполняемых транспортом общего пользования. Железные дороги, будучи основной транспортной системы Российской Федерации, имеют чрезвычайно важное государственное, экономическое, социальное и оборонное значение. От них требуется своевременное, качественное и полное удовлетворение потребностей населения, грузоотправителей и грузополучателей в перевоз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ые дороги располагают различными инженерными сооружениями, техническими устройствами и средствами, основными из которых являются железные пути, подвижной состав (локомотивы и вагоны), локомотивное и вагонное хозяйства, сооружения и устройства сигнализации, связи, электро- и водоснабжения, железнодорожные станции и уз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еребойная и безаварийная работа многоотраслевого хозяйства железнодорожного транспорта требует согласованного функционирования всех его звеньев. Для того чтобы с наибольшей эффективностью направить свои усилия на совершенствование перевозочного процесса, каждому специалисту необходимо не только быть профессионалом в своей области, но и обладать знаниями по вопросам, связанным с другими, смежными отраслями железнодорож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"Общего курса железных дорог" является изучение комплекса устройств, технического оснащения, техническо-экономических показателей, основ эксплуатации железных дорог и взаимодействия их с другими видами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транспорта и их особ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 – это связующее звено между производителями и потребителями товаров и услуг, без которого немыслим рынок и рыночные отнош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й комплекс включает в себ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нодорожному транспорту</w:t>
      </w:r>
      <w:r>
        <w:rPr>
          <w:rFonts w:cs="Times New Roman" w:ascii="Times New Roman" w:hAnsi="Times New Roman"/>
          <w:sz w:val="28"/>
          <w:szCs w:val="28"/>
        </w:rPr>
        <w:t xml:space="preserve">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ервостепенная роль в осуществлении перевозок. Железные дороги связывают все области и районы нашей огромной страны, имеющей территорию площадью 17,8 млн км², и в условиях недостаточности хороших автомобильных дорог обеспечивают потребности населения в перевозках и нормальное обращение продукции промышленности и сельского хозяй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ный транспорт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мостоятельность (т.е. работает без участия других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окая подвижность и маневренность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обство (работает "от двери до двери"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сокая скорость (в 2 раза выше, чем у железной дороги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еньше капиталовложений для обеспечения минимальных размер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выполняет 2 функции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язывающее звено между другими видами транспорт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амостоятельный вид транспор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ный транспорт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естественных путей, не требующих больших затрат, использование силы течения воды определяет широкое использование водного транспор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имущества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еньшее сопротивление движению на малых скоростях требует меньшего тягового усилия, чем на сухопутном транспорте. Мощность применяемого двигателя в 6-7 раз ниж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 габаритных ограничений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ограниченная пропускная способность по пути (пропускная способность снижается из-за плохих причалов портов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значительный расход топлива, т.к. движение между портами происходит по кратчайшему расстоянию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олее низкая себестоимость перевозок в 2 раза ниже, чем на железнодорожном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изводительность труда на морском транспорте выше в 5 раз, чем на железнодорожно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ный транспорт имеет следующие преимущества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рубу можно проложить между любыми пунктами по более короткому направлению с преодолением водных преград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воначальные удельные затраты на строительство одного километра трубопровода в 2 раза ниже, чем на строительство железной или автомобильной дороги с соответствующей провозной способностью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эксплуатация трубопроводного транспорта непрерывно надежна (?), т.е. не зависит от климата и времени год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ерметичность исключает потери в 2-3 раза по сравнению с железной и автомобильной дорогой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ная автоматизация процесса, поэтому маленький штат обслуживания, а отсюда большая производительность труд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изкая себестоимость (в 3 раза дешевле, чем железнодорожный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ушный транспорт (800 тыс. км авиапутей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воздушного транспорта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шные линии короче по направлению автодорог на 25%, речного транспорта на 40%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скорость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т в 10-20 раз меньше капитальных вложений на основание новых лини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опасность движения выше автомобиля в 2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транспорта взаимодействуют между собой, дополняют друг друга и составляют транспортную систему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Роль железных дорог в единой транспортной системе стр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ому транспорту принадлежит ведущая роль в системе путей сообщений России, железные дороги наиболее приспособлены к массовым перевозкам. Они функционируют днем и ночью независимо от времени года и атмосферных условиях, что особенно важно для России с ее разными климатическими зонами. На железных дорогах сравнительно небольшая себестоимость перевозок и высокая скорость доставки грузов. За последние годы скорость движения грузовых и пассажирских поездов значительно увелич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ые дороги являются универсальным видом транспорта для перевозок всех видов грузов в межрайонном и во внутрирайонном сообщении. Однако постройка железных дорог требует больших капитальных вложений, зависящих от топографических, климатических и экологически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железнодорожном транспорте велика доля расходов, мало зависящих от размеров движения (ремонт зданий и устройств, содержащие административно- технического персонала). Они составляют около половины общих расходов на эксплуатацию. Это обусловливает необходимость значительной концентрации грузовых потоков для обеспечения высокой эффективности функционирования железных 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грузов по железной дороге на относительно большие расстояния экономически выгоднее, чем на малые, что объясняется высоким удельным весом расходов, не зависящих от дальности перевозок и увеличивающих их себестоимость при небольших расстояниях. Это расходы на выполнение начальных и конечных операций, включая подачу вагонов к месту погрузки-выгрузки и их уборку, грузовых операц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знанными преимуществами железных дорог перед другими видами транспорта являются экономичность (сравнительно низкая стоимость перевозок), ресурсосберегаемость, экологическая предпочтительность (с точки зрения шума и сохранности окружающей среды), безопасность 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транспортных средств для осуществления перевозок принимают во внимание положительные качества каждого вида транспорта. Развитию таких качеств может способствовать не только конкуренция, но и партнерские отношения между различными видами транспорта: координация и согласование работы в области рационального использования технических средств планирование и распределение перевозок, разработка и внедрение единых технологических процессов работы станций, подъездных путей, предприятий речных и морских портов и пристаней, согласование графиков и расписаний движения поездов, автобусов, самолетов и судов. Важной формой сотрудничества является организация комбинированных (смешанных) перевозок по принципу "от двери до двери", без перегрузки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Техническо-экономическая характеристика видов транс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дорожный транспорт. Этот вид транспорта наиболее приспособлен к массовым перевозкам, функционирует днем и ночью независимо от времени года и атмосферных условий, что особенно важно для России с ее разными климатическими зонами. Также очень важен в освоении новых районов страны. По размерам грузооборота ж/д транспорт занимает первое место. Железные дороги имеют высокую провозную способность. На железных дорогах сравнительно небольшая себестоимость перевозок и высокая скорость доставки грузов. Железные дороги являются универсальным видом транспорта для перевозок всех видов грузов в межрайонных и во внутрирайонных сообщениях. Однако постройка железных дорог требует больших капитальных вложений, зависящих от топографических, климатических и экологических условий. Железные дороги, по сравнению с другими видами транспорта в меньшей степени воздействуют на окружающую среду и имеют меньшую энергоемкость перевозочной работы. Автомобильный транспорт. По объему перевозимых грузов в тоннах этот вид транспорта занимает первое место. Он обладает большой маневренностью, благодаря чему груз может быть доставлен от места погрузки отправителем до получателя, минуя перегрузочные операции, и с большей скоростью, чем по воде и железной дороге. При малых потоках пассажиров и грузов автомобильный транспорт требует меньших затрат, чем железнодорожный, так как в этом случае постройка автодороги может быть упрощена и удешевлена. На короткопробежных перевозках автомобильный транспорт является наиболее экономичным благодаря значительно меньшим расходам по начальным и конечным операциям по сравнению с железнодорожным и водным транспортом. Автомобильный транспорт применяется главным образом для внутрирайонных перевозок пассажиров и грузов, а также для завоза и вывоза грузов с железнодорожных станций и портов. Водный транспорт. Этот вид транспорта требует сравнительно небольших затрат на освоение путей сообщения. Средняя себестоимость перевозок по внутренним водным путям примерно такая же, как и на железных дорогах. По скорости доставки грузов речной транспорт уступает железнодорожному. Речной транспорт применяют преимущественно для перевозок между пунктами, расположенными на речных путях, а также в смешанных железнодорожно-водных сообщениях и в последние годы в перевозках река—море. Перевозка водным транспортом массовых грузов (круглый лес, руда, соль, строительные материалы и др.) обходится значительно дешевле, чем по железной дороге. Экономичность речного транспорта повышается при перевозках на дальние расстояния, так как при этом в себестоимости перевозок уменьшается доля затрат по начальным и конечным операциям. Воздушный транспорт. Это самый скоростной вид транспорта, обеспечивающий беспосадочные полеты на большие расстояния со скоростями 1000 км/ч и выше. Важным преимуществом воздушных путей сообщения является возможность быстрой организации регулярной связи между любыми районами страны, где отсутствуют другие виды транспорта, притом по кратчайшим направлениям. Воздушный транспорт требует меньших удельных (на 1 км линии) капиталовложений по сравнению с другими видами транспорта. Однако он уступает им по удельному расходу топлива и себестоимости перевозок. Трубопроводный транспорт. На трубопроводном транспорте самая низкая себестоимость перевозок. Стоимость сооружения 1 км нефтепровода почти в 2 раза меньше стоимости строительства 1 км железнодорожной линии, причем нефтепровод может быть проложен повсеместно и по наиболее короткому напра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7202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Исходные данные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Требование к выполнению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вч – 0,16 (тыс.руб)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ия – ВЛ 10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331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31" r="-3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М ваг. - 54/5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Определить приведенные затраты на 1 поездо-час простоя на участке маршрутных поездов с различными грузами;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 уч. - 45 км /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 xml:space="preserve"> уч. - 220 к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тр. - 0,90 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Определить коэффициент, учитывающий простой транзитного поезда на технической станции, примыкающей к участку;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Дать описание основных показателей эксплуатационной работы (количественные и качественные);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4. Дать понятие об обороте вагона и привести рисунок расчленения его на элементы (в процентах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повышения экономической эффективности работы железнодорожного транспорта является технико-экономическое обоснование эксплуатационных решений, обеспечивающих оптимальную организацию перевозоч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задач необходимо определить затраты, связанные с простоем грузовых маршрутных поездов (с различными маршрутизированными грузами) на промежуточных станциях участка в случаях обгона их другими поездами или остановленными по другим прич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затраты простоя поезда на промежуточных станциях участка, р., складываются затраты на 1 локомотиво -час простоя с локомотивной бригадой и затрат на 1 вагоно-час простоя груженных вагонов с различными грузами, отгружаемыми маршру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223645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131" t="-20" r="44832" b="7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</w:rPr>
        <w:drawing>
          <wp:inline distT="0" distB="0" distL="0" distR="0">
            <wp:extent cx="367030" cy="404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59" t="26995" r="84781" b="5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иведенные затраты на 1 локомотиво-час простоя локомотива с бригадой на участке (промежуточных станциях участка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ч </w:t>
      </w:r>
      <w:r>
        <w:rPr>
          <w:sz w:val="28"/>
          <w:szCs w:val="28"/>
        </w:rPr>
        <w:t>– затраты связанные с простоем состава на участке в течение часа, 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896745" cy="34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284" t="71987" r="33408" b="8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коэффициент, учитывающий простой транзитного поезда на технической станции, примыкающей к участ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979805" cy="670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- время нахождения транспортного поезда на технической станции, ч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-длина участка между техническими станциями, к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 xml:space="preserve">–участковая скорость, км/ч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вагонов в составе поезда, ваг.; с</w:t>
      </w:r>
      <w:r>
        <w:rPr>
          <w:sz w:val="28"/>
          <w:szCs w:val="28"/>
          <w:vertAlign w:val="subscript"/>
        </w:rPr>
        <w:t xml:space="preserve">вч </w:t>
      </w:r>
      <w:r>
        <w:rPr>
          <w:sz w:val="28"/>
          <w:szCs w:val="28"/>
        </w:rPr>
        <w:t>– среднее значение приведенных затрат на 1 вагоно-час простоя вагона,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90:220 = 0,0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08605" cy="828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52168" b="54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08605" cy="699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61189" r="5216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данному вопросу является то, что при сокращении простоя вагонов на технических станциях, уменьшаются затраты. Этого можно достичь лишь при использовании совершенных технологий по осмотру поездов и вагонов на стан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ланов перевозок, анализ использования технических средств, планирование, учет и оценка работы невозможны без количественных и качественных показателей, определяющих объем и качество эксплуатацио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личественным показателя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м перевозок грузов, число перевезенных пассажи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грузо- и пассажирооб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исло вагонов или масса грузов, погруженных за су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та вагонного парка, определяемая для всей сети числом вагонов, погруженных за сутки, а для дорог и отделений – суммой вагонов своей погрузки и принятых груженных вагонов от других дорог и отделений. Так как принятые вагоны могут быть или выгружены, или сданы гружеными, работа определяется как сумма выгруженных и сданных груженых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ачественными показателями работы железных дорог и их подразделений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движения, выполнение плана перевозок и плана формирования поезд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ехнической, участковой и маршрутной скоростей движения поезд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использования подвижного состава, характеризующая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отом, бюджетом времени, среднесуточным пробегом и производительностью локомо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отом и среднесуточным пробегом ваг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ической и динамической нагрузкой, а также производительностью грузовых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локомотива определяется продолжительностью обслуживания им одной пары поездов на участке обращения, т.е. промежутком времени с момента выдачи локомотива под поезд до момента выдачи его под следующий поез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локомотивов по удлиненным участкам обращения, выходящим за пределы границ отделения, а иногда и дороги, вводится дополнительный показатель использования локомотивов, называемый их бюджетом времени. Этот показатель характеризует расчленение, ч или %, времени работы на отдельные операции: движение на перегонах, простои на промежуточных станциях, нахождение на станциях смены бригад, в пунктах оборота и на станции прип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м показателем использования локомотива является его суточная производительность, т-км брутто/локомотив, определяемая делением общего грузооборота на участках обращения локомотивов за сутки на численность эксплуатируемого парка локомотивов, в состав которого входят локомотивы, находящиеся во всех видах движения, а также подвергаемые техническим операциям и осмот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м показателем качества работы железных дорог и использования подвижного состава, отражающим уровень организации труда всех работников железных дорог и подъездных путей предприятий, является оборот вагона, т.е. промежуток времени между двумя последовательными погрузками в один и тот же ваг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вагона представляет собой сумму времени нахождения вагона в поездах на участках (в движении и на промежуточных станциях) и транзитного вагона- на технических станциях (в транзитных поездах и под переработкой), а также станциях погрузки и вы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вагон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555875" cy="500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 су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Lucida Sans Unicode" w:ascii="Lucida Sans Unicode" w:hAnsi="Lucida Sans Unicode"/>
          <w:sz w:val="28"/>
          <w:szCs w:val="28"/>
        </w:rPr>
        <w:t>Ɩ</w:t>
      </w:r>
      <w:r>
        <w:rPr>
          <w:sz w:val="28"/>
          <w:szCs w:val="28"/>
        </w:rPr>
        <w:t>- полный рейс вагона, км; ℓ = (ℓ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· α); </w:t>
      </w:r>
      <w:r>
        <w:rPr>
          <w:rFonts w:cs="Lucida Sans Unicode" w:ascii="Lucida Sans Unicode" w:hAnsi="Lucida Sans Unicode"/>
          <w:sz w:val="28"/>
          <w:szCs w:val="28"/>
        </w:rPr>
        <w:t>Ɩ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– груженный рейс вагона, км; α – коэффициент порожнего пробега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– участковая скорость, км/ч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аг</w:t>
      </w:r>
      <w:r>
        <w:rPr>
          <w:sz w:val="28"/>
          <w:szCs w:val="28"/>
        </w:rPr>
        <w:t xml:space="preserve"> – вагонное плечо, к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– простой вагона на технических станциях, ч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 мест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635" cy="524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грузка, ваг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ыгрузка, ваг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– прием груженных вагонов с соседних отделений дороги, ваг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– простой вагон под грузовыми операциями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вагона, приходящийся на одну грузовую операцию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43605" cy="484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164840" cy="527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 образом, общий оборот вагона равен 0,74 суток. Значит, в движении (</w:t>
      </w:r>
      <w:r>
        <w:rPr>
          <w:sz w:val="28"/>
        </w:rPr>
        <w:drawing>
          <wp:inline distT="0" distB="0" distL="0" distR="0">
            <wp:extent cx="2286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</w:t>
      </w:r>
      <w:r>
        <w:rPr>
          <w:sz w:val="28"/>
          <w:szCs w:val="28"/>
        </w:rPr>
        <w:t>вагон находится 0,21 суток или 28,38% под обработкой на технических станциях (</w:t>
      </w: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szCs w:val="28"/>
        </w:rPr>
        <w:t>- 0,15 суток или 20,27% под грузовыми операциями (</w:t>
      </w: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szCs w:val="28"/>
        </w:rPr>
        <w:t>-0,38 суток или 51,3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вагонов имеет важное значение для экономики в целом: им определяются не только качество использования подвижного состава и транспортные издержки, но и продолжительность перевозки грузов. Разделение оборота вагона на элементы представлено на рисунке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9855" cy="2468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Разделение оборота вагона на эле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Общий курс железных дорог: Под ред. Ю.И. Ефименко.-М Издательский центр "Академия",2005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тников И.Б. Эксплуатация железных дорог в примерах и задачах –М Транспорт, 1993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логуб Н.К. Общий курс железных дорог.-М Транспорт 199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7:00Z</dcterms:created>
  <dc:creator>1</dc:creator>
  <dc:description/>
  <cp:keywords/>
  <dc:language>en-US</dc:language>
  <cp:lastModifiedBy>Mage</cp:lastModifiedBy>
  <dcterms:modified xsi:type="dcterms:W3CDTF">2011-10-08T09:37:00Z</dcterms:modified>
  <cp:revision>2</cp:revision>
  <dc:subject/>
  <dc:title/>
</cp:coreProperties>
</file>