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2.jpeg" ContentType="image/jpeg"/>
  <Override PartName="/word/media/image16.jpeg" ContentType="image/jpeg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rPr>
          <w:sz w:val="28"/>
          <w:szCs w:val="28"/>
        </w:rPr>
      </w:pPr>
      <w:r>
        <w:rPr>
          <w:sz w:val="28"/>
          <w:szCs w:val="28"/>
        </w:rPr>
        <w:t>Лабораторная работа №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истемы автоматического регулирования угловой скорости двигателя внутреннего сгорания (дизел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 изучить САР угловой скорости двигателя внутреннего сгорания (дизеля).</w:t>
      </w:r>
    </w:p>
    <w:p>
      <w:pPr>
        <w:pStyle w:val="TextBodyIndent"/>
        <w:tabs>
          <w:tab w:val="clear" w:pos="142"/>
          <w:tab w:val="left" w:pos="284" w:leader="none"/>
          <w:tab w:val="left" w:pos="56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42"/>
          <w:tab w:val="left" w:pos="284" w:leader="none"/>
          <w:tab w:val="left" w:pos="567" w:leader="none"/>
        </w:tabs>
        <w:spacing w:lineRule="auto" w:line="360"/>
        <w:ind w:firstLine="709"/>
        <w:rPr>
          <w:b/>
          <w:b/>
          <w:bCs/>
        </w:rPr>
      </w:pPr>
      <w:r>
        <w:rPr>
          <w:b/>
          <w:bCs/>
        </w:rPr>
        <w:t>Содержание отсчета.</w:t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0" w:leader="none"/>
          <w:tab w:val="left" w:pos="851" w:leader="none"/>
        </w:tabs>
        <w:spacing w:lineRule="auto" w:line="360"/>
        <w:ind w:left="0" w:firstLine="709"/>
        <w:rPr/>
      </w:pPr>
      <w:r>
        <w:rPr/>
        <w:t>Схема САР угловой скорости двигателя внутреннего сгорания (дизеля).</w:t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0" w:leader="none"/>
          <w:tab w:val="left" w:pos="851" w:leader="none"/>
        </w:tabs>
        <w:spacing w:lineRule="auto" w:line="360"/>
        <w:ind w:left="0" w:firstLine="709"/>
        <w:rPr/>
      </w:pPr>
      <w:r>
        <w:rPr>
          <w:lang w:val="en-US"/>
        </w:rPr>
        <w:t>C</w:t>
      </w:r>
      <w:r>
        <w:rPr/>
        <w:t>труктурная схема САР угловой скорости двигателя внутреннего сгорания (дизеля).</w:t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0" w:leader="none"/>
          <w:tab w:val="left" w:pos="851" w:leader="none"/>
        </w:tabs>
        <w:spacing w:lineRule="auto" w:line="360"/>
        <w:ind w:left="0" w:firstLine="709"/>
        <w:rPr/>
      </w:pPr>
      <w:r>
        <w:rPr>
          <w:lang w:val="en-US"/>
        </w:rPr>
        <w:t>C</w:t>
      </w:r>
      <w:r>
        <w:rPr/>
        <w:t xml:space="preserve">труктурная схема САР угловой скорости двигателя внутреннего сгорания (дизеля) в обозначениях </w:t>
      </w:r>
      <w:r>
        <w:rPr>
          <w:lang w:val="en-US"/>
        </w:rPr>
        <w:t>Simulink</w:t>
      </w:r>
      <w:r>
        <w:rPr/>
        <w:t>.</w:t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0" w:leader="none"/>
          <w:tab w:val="left" w:pos="851" w:leader="none"/>
        </w:tabs>
        <w:spacing w:lineRule="auto" w:line="360"/>
        <w:ind w:left="0" w:firstLine="709"/>
        <w:rPr/>
      </w:pPr>
      <w:r>
        <w:rPr/>
        <w:t xml:space="preserve">Переходные (временные) характеристики САР по управляющему воздействию </w:t>
      </w:r>
      <w:r>
        <w:rPr>
          <w:lang w:val="en-US"/>
        </w:rPr>
        <w:t>x</w:t>
      </w:r>
      <w:r>
        <w:rPr/>
        <w:t>зад=1(</w:t>
      </w:r>
      <w:r>
        <w:rPr>
          <w:lang w:val="en-US"/>
        </w:rPr>
        <w:t>t</w:t>
      </w:r>
      <w:r>
        <w:rPr/>
        <w:t xml:space="preserve">) и возмущающему воздействию </w:t>
      </w:r>
      <w:r>
        <w:rPr>
          <w:lang w:val="en-US"/>
        </w:rPr>
        <w:t>MH</w:t>
      </w:r>
      <w:r>
        <w:rPr/>
        <w:t>=1(</w:t>
      </w:r>
      <w:r>
        <w:rPr>
          <w:lang w:val="en-US"/>
        </w:rPr>
        <w:t>t). Численные значения показателей качества переходных процессов.</w:t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0" w:leader="none"/>
          <w:tab w:val="left" w:pos="851" w:leader="none"/>
        </w:tabs>
        <w:spacing w:lineRule="auto" w:line="360"/>
        <w:ind w:left="0" w:firstLine="709"/>
        <w:rPr/>
      </w:pPr>
      <w:r>
        <w:rPr/>
        <w:t>ЛАХ и ЛФХ разомкнутой САР угловой скорости двигателя внутреннего сгорания (дизеля) для заданных численных значений параметров передаточных функций.</w:t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0" w:leader="none"/>
          <w:tab w:val="left" w:pos="851" w:leader="none"/>
        </w:tabs>
        <w:spacing w:lineRule="auto" w:line="360"/>
        <w:ind w:left="0" w:firstLine="709"/>
        <w:rPr/>
      </w:pPr>
      <w:r>
        <w:rPr/>
        <w:t>Численные значения запасов устойчивости по амплитуде и по фазе, полученные по ЛАХ и ЛФХ.</w:t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0" w:leader="none"/>
          <w:tab w:val="left" w:pos="851" w:leader="none"/>
        </w:tabs>
        <w:spacing w:lineRule="auto" w:line="360"/>
        <w:ind w:left="0" w:firstLine="709"/>
        <w:rPr>
          <w:lang w:val="en-US"/>
        </w:rPr>
      </w:pPr>
      <w:r>
        <w:rPr/>
        <w:t>АФЧХ САР угловой скорости двигателя внутреннего сгорания (дизеля). Численные значения запасов устойчивости, полученные по АФЧХ.</w:t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0" w:leader="none"/>
          <w:tab w:val="left" w:pos="851" w:leader="none"/>
        </w:tabs>
        <w:spacing w:lineRule="auto" w:line="360"/>
        <w:ind w:left="0" w:firstLine="709"/>
        <w:rPr/>
      </w:pPr>
      <w:r>
        <w:rPr/>
        <w:t xml:space="preserve">Графики функциональных зависимостей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k</w:t>
      </w:r>
      <w:r>
        <w:rPr/>
        <w:t xml:space="preserve">3) и </w:t>
      </w:r>
      <w:r>
        <w:rPr>
          <w:rFonts w:eastAsia="Symbol" w:cs="Symbol" w:ascii="Symbol" w:hAnsi="Symbol"/>
        </w:rPr>
        <w:t>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k</w:t>
      </w:r>
      <w:r>
        <w:rPr/>
        <w:t>3).</w:t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0" w:leader="none"/>
          <w:tab w:val="left" w:pos="851" w:leader="none"/>
        </w:tabs>
        <w:spacing w:lineRule="auto" w:line="360"/>
        <w:ind w:left="0" w:firstLine="709"/>
        <w:rPr>
          <w:lang w:val="en-US"/>
        </w:rPr>
      </w:pPr>
      <w:r>
        <w:rPr>
          <w:lang w:val="en-US"/>
        </w:rPr>
        <w:t>Рациональное значение k3.</w:t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0" w:leader="none"/>
          <w:tab w:val="left" w:pos="993" w:leader="none"/>
        </w:tabs>
        <w:spacing w:lineRule="auto" w:line="360"/>
        <w:ind w:left="0" w:firstLine="709"/>
        <w:rPr/>
      </w:pPr>
      <w:r>
        <w:rPr/>
        <w:t>Графическая зависимость времени переходного процесса по управляющему воздействию от величены Т4.</w:t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0" w:leader="none"/>
          <w:tab w:val="left" w:pos="993" w:leader="none"/>
        </w:tabs>
        <w:spacing w:lineRule="auto" w:line="360"/>
        <w:ind w:left="0" w:firstLine="709"/>
        <w:rPr>
          <w:lang w:val="en-US"/>
        </w:rPr>
      </w:pPr>
      <w:r>
        <w:rPr/>
        <w:t>Рациональное значение Т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истемы:</w:t>
      </w:r>
    </w:p>
    <w:p>
      <w:pPr>
        <w:pStyle w:val="Heading5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 рис. 1 изображена САР угловой скорости двигателя внутреннего сгорания (дизеля) с внутренней изодромной обратной связью. Здесь: Д -дизель; МП –механическая передача; ЦБМ - центробежный маятник; ГУ –гидроусилитель; СМ –сервомотор; К –катаракт; П –пружина. 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та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новившемся режиме определенному моменту нагрузке МН на валу дизеля соответствует некоторая подача топлива, зависящая от положения рейки топливного насоса, которую перемещает сервомотор СМ. Если нагрузка по какой-либо причине уменьшится, тогда угловая скорость дизеля возрастет, грузы ЦБМ разойдутся и переместят муфту, а вместе с нею и золотник ГУ. Рабочая жидкость поступит в СМ и он начнет уменьшать подачу топлива. В первый момент времени вместе с поршнем СМ переместятся поршень и цилиндр катаракта К, обратная связь на ГУ сработает как жесткая. Однако затем под влиянием пружины П цилиндр К будет перемещаться вверх, а жидкость в цилиндре К через отверстия в поршне перетечет из верхней полости в нижнюю. Жесткая связь между СМ и ГУ нарушится, движение поршня СМ прекратится лишь тогда, когда угловая скорость дизеля полностью восстановится до исходного уровня. Если нагрузка на валу двигателя возрастет, действие системы будет направлено на увеличение подачи топлива и восстановление исходной скорос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1695</wp:posOffset>
                </wp:positionH>
                <wp:positionV relativeFrom="paragraph">
                  <wp:posOffset>-105410</wp:posOffset>
                </wp:positionV>
                <wp:extent cx="4248785" cy="3404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720" cy="3404160"/>
                          <a:chOff x="0" y="0"/>
                          <a:chExt cx="4248720" cy="3404160"/>
                        </a:xfrm>
                      </wpg:grpSpPr>
                      <wps:wsp>
                        <wps:cNvSpPr/>
                        <wps:spPr>
                          <a:xfrm>
                            <a:off x="651600" y="2142360"/>
                            <a:ext cx="50040" cy="5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955880"/>
                            <a:ext cx="5400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800" y="133992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7720" y="0"/>
                            <a:ext cx="6210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Б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120" y="6336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1320" y="537840"/>
                            <a:ext cx="245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2377440"/>
                            <a:ext cx="62100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2019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0800"/>
                            <a:ext cx="43236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7000" y="3129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0280" y="1005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2600" y="54360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446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560" y="171360"/>
                            <a:ext cx="17640" cy="3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57360" y="83880"/>
                            <a:ext cx="518040" cy="579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480" y="0"/>
                              <a:ext cx="278280" cy="36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3240" y="361800"/>
                              <a:ext cx="64800" cy="64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60" y="46476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160" y="259200"/>
                              <a:ext cx="34308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1180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3800" y="87480"/>
                              <a:ext cx="1764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200" y="87480"/>
                              <a:ext cx="331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320" y="87480"/>
                              <a:ext cx="331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20" y="87480"/>
                              <a:ext cx="331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480"/>
                              <a:ext cx="331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87480"/>
                              <a:ext cx="3312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18000" y="12236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218952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18086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676880"/>
                            <a:ext cx="0" cy="35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189936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9960" y="505440"/>
                            <a:ext cx="0" cy="10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92360" y="1324440"/>
                            <a:ext cx="95400" cy="98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5040" y="49680"/>
                              <a:ext cx="0" cy="9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96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5640" y="1576080"/>
                            <a:ext cx="4687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46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5640" y="2052360"/>
                            <a:ext cx="468720" cy="7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46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360" y="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1000" y="1545480"/>
                            <a:ext cx="266760" cy="12204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21000" y="1324440"/>
                            <a:ext cx="95400" cy="98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9680"/>
                              <a:ext cx="0" cy="93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80"/>
                              <a:ext cx="9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040" y="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21000" y="2025720"/>
                            <a:ext cx="266760" cy="1220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146556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1809720"/>
                            <a:ext cx="35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8000" y="1846440"/>
                            <a:ext cx="28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1540440"/>
                            <a:ext cx="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8440" y="83880"/>
                            <a:ext cx="3426480" cy="3207960"/>
                          </a:xfrm>
                        </wpg:grpSpPr>
                        <wps:wsp>
                          <wps:cNvSpPr/>
                          <wps:spPr>
                            <a:xfrm>
                              <a:off x="3066480" y="720"/>
                              <a:ext cx="0" cy="292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0320" y="496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1960" y="0"/>
                              <a:ext cx="2586960" cy="52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68560" y="361800"/>
                                <a:ext cx="64800" cy="64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18040"/>
                                <a:ext cx="2545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0120" y="0"/>
                                <a:ext cx="18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12640" y="87480"/>
                                <a:ext cx="274320" cy="57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0600"/>
                                  <a:ext cx="95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" y="0"/>
                                  <a:ext cx="3312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880" y="0"/>
                                  <a:ext cx="3312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0"/>
                                  <a:ext cx="3312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7000" y="0"/>
                                  <a:ext cx="3312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9680" y="0"/>
                                  <a:ext cx="33120" cy="57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2122200" y="0"/>
                                <a:ext cx="27828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05720" y="259200"/>
                                <a:ext cx="343080" cy="262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88040"/>
                              <a:ext cx="3426480" cy="61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94400" y="2008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426480" cy="619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2120" y="317520"/>
                                  <a:ext cx="45720" cy="270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37160"/>
                                    <a:ext cx="45720" cy="133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080" y="0"/>
                                      <a:ext cx="0" cy="10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8784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5720" cy="1332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9080" y="26640"/>
                                      <a:ext cx="0" cy="106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2512080" y="345600"/>
                                  <a:ext cx="11376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90" h="21600">
                                      <a:moveTo>
                                        <a:pt x="10800" y="0"/>
                                      </a:moveTo>
                                      <a:arcTo wR="10800" hR="10800" stAng="-5400000" swAng="1082871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90" h="21600">
                                      <a:moveTo>
                                        <a:pt x="10800" y="0"/>
                                      </a:moveTo>
                                      <a:arcTo wR="10800" hR="10800" stAng="-5400000" swAng="10828711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940840" y="299880"/>
                                  <a:ext cx="270360" cy="45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3200" cy="457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26640" y="19080"/>
                                      <a:ext cx="106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37160" y="0"/>
                                    <a:ext cx="133200" cy="4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9080"/>
                                      <a:ext cx="106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87480" y="0"/>
                                      <a:ext cx="45720" cy="457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969280" y="34560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МП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93680" y="377280"/>
                                  <a:ext cx="1835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0520" y="203400"/>
                                  <a:ext cx="267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4400" y="20340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94400" cy="194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4400" y="1152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1520" y="194400"/>
                                    <a:ext cx="1828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4400" cy="194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1520" y="1152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9600"/>
                                      <a:ext cx="3816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9600" y="0"/>
                                      <a:ext cx="3816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98640"/>
                                      <a:ext cx="3816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8280" y="32040"/>
                                      <a:ext cx="3816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64800"/>
                                      <a:ext cx="38160" cy="38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72000" y="150120"/>
                                  <a:ext cx="365760" cy="45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65760" cy="457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440" y="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5720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27432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74320"/>
                                      <a:ext cx="914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42200" y="91440"/>
                                    <a:ext cx="182880" cy="182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91440"/>
                                      <a:ext cx="182880" cy="914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80" y="0"/>
                                      <a:ext cx="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2360" y="0"/>
                                      <a:ext cx="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0"/>
                                      <a:ext cx="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0"/>
                                      <a:ext cx="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2235960" y="456120"/>
                                  <a:ext cx="70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303480" y="611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365760"/>
                            <a:ext cx="0" cy="5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320" y="90000"/>
                            <a:ext cx="276120" cy="498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76120" cy="547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540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4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480" y="0"/>
                                <a:ext cx="54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5320" y="0"/>
                                <a:ext cx="54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720"/>
                                <a:ext cx="54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880" y="720"/>
                                <a:ext cx="54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20" y="720"/>
                                <a:ext cx="54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1120" y="5400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640" y="109440"/>
                              <a:ext cx="108000" cy="325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1720"/>
                                <a:ext cx="108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36440"/>
                                <a:ext cx="108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0440"/>
                                <a:ext cx="108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44440"/>
                                <a:ext cx="108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8440"/>
                                <a:ext cx="5472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7360"/>
                                <a:ext cx="108000" cy="5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000" y="0"/>
                                <a:ext cx="5328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2920" y="445320"/>
                              <a:ext cx="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36960" y="3124080"/>
                            <a:ext cx="31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4320" y="19724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38960" y="2168640"/>
                            <a:ext cx="457200" cy="498600"/>
                          </a:xfrm>
                        </wpg:grpSpPr>
                        <wps:wsp>
                          <wps:cNvSpPr/>
                          <wps:spPr>
                            <a:xfrm>
                              <a:off x="154440" y="236160"/>
                              <a:ext cx="11376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90" h="21600">
                                  <a:moveTo>
                                    <a:pt x="10800" y="0"/>
                                  </a:moveTo>
                                  <a:arcTo wR="10800" hR="10800" stAng="-5400000" swAng="108287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90" h="21600">
                                  <a:moveTo>
                                    <a:pt x="10800" y="0"/>
                                  </a:moveTo>
                                  <a:arcTo wR="10800" hR="10800" stAng="-5400000" swAng="108287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41080" y="509400"/>
                            <a:ext cx="453960" cy="2270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3960" cy="2270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7160" y="1434240"/>
                                <a:ext cx="0" cy="836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1080"/>
                                <a:ext cx="453960" cy="1735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0" y="895320"/>
                                <a:ext cx="452880" cy="45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5120" cy="453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53280"/>
                                    <a:ext cx="0" cy="39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3280"/>
                                    <a:ext cx="195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4760" y="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760" y="0"/>
                                  <a:ext cx="195120" cy="4532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4760" y="53280"/>
                                    <a:ext cx="0" cy="39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53280"/>
                                    <a:ext cx="195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0" y="1349280"/>
                                <a:ext cx="452880" cy="45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5120" cy="45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9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960"/>
                                    <a:ext cx="195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4760" y="39996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7760" y="0"/>
                                  <a:ext cx="195120" cy="45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94760" y="0"/>
                                    <a:ext cx="0" cy="399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99960"/>
                                    <a:ext cx="1951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99960"/>
                                    <a:ext cx="0" cy="53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3960" y="0"/>
                                <a:ext cx="274320" cy="126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4200"/>
                                  <a:ext cx="2743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360" y="0"/>
                                  <a:ext cx="0" cy="1260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77080"/>
                                  <a:ext cx="274320" cy="5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74320" cy="54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00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120" y="0"/>
                                    <a:ext cx="5400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0320" y="0"/>
                                    <a:ext cx="5400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0"/>
                                    <a:ext cx="5400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" y="0"/>
                                    <a:ext cx="5400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8680" y="0"/>
                                    <a:ext cx="5400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560" y="0"/>
                                    <a:ext cx="54000" cy="5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18080" y="622800"/>
                                  <a:ext cx="36360" cy="36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08800" y="413280"/>
                              <a:ext cx="36360" cy="16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85pt;margin-top:-8.3pt;width:334.55pt;height:268.05pt" coordorigin="1357,-166" coordsize="6691,5361">
                <v:rect id="shape_0" fillcolor="white" stroked="f" o:allowincell="f" style="position:absolute;left:2383;top:3208;width:78;height:7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383;top:2914;width:84;height:26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45;top:1944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-166;width:977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Б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1;top:83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9;top:681;width:386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1;top:3578;width:977;height:5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0;top:152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7;top:985;width:680;height:4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2;top:476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418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70,690" to="4070,1181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6584,537" to="6584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8,104" to="6385,1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644;top:-34;width:815;height:911">
                  <v:line id="shape_0" from="6644,-34" to="6937,-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38,-34" to="7375,5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358;top:536;width:101;height:101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705,698" to="6705,8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05,374" to="7244,787" stroked="t" o:allowincell="f" style="position:absolute;flip:y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6926,152" to="7075,15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02,104" to="6929,151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854,104" to="6905,1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750,104" to="6801,1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04,104" to="6855,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4,104" to="6695,19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98,104" to="6749,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220,1761" to="4220,18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3282" to="4220,33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0,2682" to="4220,2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62,2475" to="3962,30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3,2825" to="4172,2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71,630" to="3971,227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022;top:1920;width:149;height:1547">
                  <v:line id="shape_0" from="4172,1998" to="4172,34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22,1998" to="4171,199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22,1920" to="4022,1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72;top:2316;width:737;height:113">
                  <v:line id="shape_0" from="2972,2316" to="2972,2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2,2376" to="3709,23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10,2316" to="3710,24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72;top:3066;width:737;height:113">
                  <v:line id="shape_0" from="2972,3066" to="2972,3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72,3126" to="3709,3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10,3066" to="3710,3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753;top:2268;width:419;height:191;mso-wrap-style:none;v-text-anchor:middle">
                  <v:imagedata r:id="rId5" o:detectmouseclick="t"/>
                  <v:stroke color="black" weight="9360" joinstyle="miter" endcap="flat"/>
                  <w10:wrap type="none"/>
                </v:rect>
                <v:group id="shape_0" style="position:absolute;left:3753;top:1920;width:149;height:1547">
                  <v:line id="shape_0" from="3753,1998" to="3753,34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53,1998" to="3902,1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2,1920" to="3902,19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3753;top:3024;width:419;height:191;mso-wrap-style:none;v-text-anchor:middle">
                  <v:imagedata r:id="rId6" o:detectmouseclick="t"/>
                  <v:stroke color="black" weight="9360" joinstyle="miter" endcap="flat"/>
                  <w10:wrap type="none"/>
                </v:rect>
                <v:line id="shape_0" from="4220,2142" to="4777,2142" stroked="t" o:allowincell="f" style="position:absolute">
                  <v:stroke color="black" weight="9360" endarrow="block" endarrowwidth="wide" endarrowlength="medium" joinstyle="miter" endcap="flat"/>
                  <v:fill o:detectmouseclick="t" on="false"/>
                  <w10:wrap type="none"/>
                </v:line>
                <v:line id="shape_0" from="4235,2684" to="4792,2684" stroked="t" o:allowincell="f" style="position:absolute">
                  <v:stroke color="black" weight="9360" endarrow="block" endarrowwidth="wide" endarrowlength="medium" joinstyle="miter" endcap="flat"/>
                  <v:fill o:detectmouseclick="t" on="false"/>
                  <w10:wrap type="none"/>
                </v:line>
                <v:line id="shape_0" from="4220,2742" to="4663,27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1,2260" to="4743,2260" stroked="t" o:allowincell="f" style="position:absolute">
                  <v:stroke color="black" weight="9360" startarrow="block" startarrowwidth="wide" startarrowlength="medium" joinstyle="miter" endcap="flat"/>
                  <v:fill o:detectmouseclick="t" on="false"/>
                  <w10:wrap type="none"/>
                </v:line>
                <v:group id="shape_0" style="position:absolute;left:1827;top:-34;width:5396;height:5052">
                  <v:line id="shape_0" from="6656,-33" to="6656,45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1,748" to="6851,1323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2570;top:-34;width:4072;height:821">
                    <v:oval id="shape_0" fillcolor="white" stroked="t" o:allowincell="f" style="position:absolute;left:5828;top:536;width:101;height:10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570,782" to="6577,7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0,-34" to="6643,-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6212;top:104;width:430;height:89">
                      <v:line id="shape_0" from="6212,152" to="6361,15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2,104" to="6433,1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6,104" to="6537,1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92,104" to="6643,19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8,104" to="6589,19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32,104" to="6483,19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5913,-34" to="6350,5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4,374" to="6583,787" stroked="t" o:allowincell="f" style="position:absolute;flip:xy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</v:group>
                  <v:group id="shape_0" style="position:absolute;left:1827;top:4042;width:5396;height:976">
                    <v:line id="shape_0" from="2133,4358" to="2133,46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1827;top:4042;width:5396;height:976">
                      <v:group id="shape_0" style="position:absolute;left:6429;top:4542;width:71;height:425">
                        <v:group id="shape_0" style="position:absolute;left:6429;top:4758;width:71;height:209">
                          <v:line id="shape_0" from="6459,4758" to="6459,492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29,4896" to="6500,496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429;top:4542;width:71;height:209">
                          <v:line id="shape_0" from="6459,4584" to="6459,4751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29,4542" to="6500,461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rect id="shape_0" coordsize="10890,21600" path="l0,21600xee" stroked="t" o:allowincell="f" style="position:absolute;left:5783;top:4586;width:178;height:412;mso-wrap-style:none;v-text-anchor:middle">
                        <v:fill o:detectmouseclick="t" on="false"/>
                        <v:stroke color="black" weight="9360" endarrow="block" endarrowwidth="narrow" endarrowlength="medium" joinstyle="miter" endcap="flat"/>
                        <w10:wrap type="none"/>
                      </v:rect>
                      <v:group id="shape_0" style="position:absolute;left:6458;top:4514;width:424;height:71">
                        <v:group id="shape_0" style="position:absolute;left:6458;top:4514;width:209;height:71">
                          <v:line id="shape_0" from="6500,4544" to="6667,454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458,4514" to="6529,458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6674;top:4514;width:208;height:71">
                          <v:line id="shape_0" from="6674,4544" to="6841,454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812,4514" to="6883,458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f" style="position:absolute;left:6503;top:4586;width:719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П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32,4636" to="5022,4636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43,4362" to="2564,4362" stroked="t" o:allowincell="f" style="position:absolute;flip:x">
                        <v:stroke color="black" weight="9360" endarrow="oval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33,4362" to="2276,450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827;top:4042;width:306;height:306">
                        <v:line id="shape_0" from="2133,4060" to="2133,4347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45,4348" to="2132,4348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827;top:4042;width:306;height:306">
                          <v:line id="shape_0" from="1845,4060" to="2132,434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27,4246" to="1886,430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031,4042" to="2090,410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83,4197" to="1942,42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82,4092" to="2041,415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29,4144" to="1988,420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4775;top:4278;width:575;height:719">
                        <v:group id="shape_0" style="position:absolute;left:4775;top:4278;width:575;height:719">
                          <v:line id="shape_0" from="4919,4278" to="4919,470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19,4278" to="5350,427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351,4278" to="5351,499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75,4998" to="5350,499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75,4710" to="4775,499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775,4710" to="4918,471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999;top:4422;width:288;height:288">
                          <v:rect id="shape_0" fillcolor="white" stroked="t" o:allowincell="f" style="position:absolute;left:4999;top:4566;width:287;height:143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line id="shape_0" from="5029,4422" to="5029,456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13,4422" to="5113,456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257,4422" to="5257,456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177,4422" to="5177,456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5348,4760" to="6453,476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line id="shape_0" from="1835,797" to="2554,79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65,410" to="1865,1203" stroked="t" o:allowincell="f" style="position:absolute">
                  <v:stroke color="black" weight="936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group id="shape_0" style="position:absolute;left:2342;top:-24;width:434;height:785">
                  <v:group id="shape_0" style="position:absolute;left:2342;top:-24;width:434;height:86">
                    <v:line id="shape_0" from="2342,61" to="2773,6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2,-24" to="2426,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92,-24" to="2776,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18,-24" to="2702,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6,-23" to="2630,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4,-23" to="2558,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08,-23" to="2492,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564,61" to="2564,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483;top:148;width:169;height:512">
                    <v:line id="shape_0" from="2483,277" to="2652,3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3,363" to="2652,4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3,448" to="2652,5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3,533" to="2652,6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3,618" to="2568,6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83,191" to="2652,27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8,148" to="2651,19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567,677" to="2567,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305,4754" to="3796,4754" stroked="t" o:allowincell="f" style="position:absolute;flip:x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07;top:294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828;top:3249;width:720;height:785">
                  <v:rect id="shape_0" coordsize="10890,21600" path="l0,21600xee" stroked="t" o:allowincell="f" style="position:absolute;left:6071;top:3621;width:178;height:412;mso-wrap-style:none;v-text-anchor:middle">
                    <v:fill o:detectmouseclick="t" on="false"/>
                    <v:stroke color="black" weight="9360" startarrow="block" startarrowwidth="narrow" startarrowlength="medium" joinstyle="miter" endcap="flat"/>
                    <w10:wrap type="none"/>
                  </v:rect>
                  <v:shape id="shape_0" stroked="f" o:allowincell="f" style="position:absolute;left:5828;top:3249;width:719;height:5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09;top:636;width:715;height:3575">
                  <v:group id="shape_0" style="position:absolute;left:2209;top:636;width:715;height:3575">
                    <v:line id="shape_0" from="2567,2895" to="2567,42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stroked="t" o:allowincell="f" style="position:absolute;left:2209;top:2622;width:714;height:272;mso-wrap-style:none;v-text-anchor:middle">
                      <v:imagedata r:id="rId7" o:detectmouseclick="t"/>
                      <v:stroke color="black" weight="9360" joinstyle="miter" endcap="flat"/>
                      <w10:wrap type="none"/>
                    </v:rect>
                    <v:group id="shape_0" style="position:absolute;left:2210;top:2046;width:712;height:713">
                      <v:group id="shape_0" style="position:absolute;left:2210;top:2046;width:306;height:713">
                        <v:line id="shape_0" from="2210,2130" to="2210,27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10,2130" to="2516,213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17,2046" to="2517,21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16;top:2046;width:306;height:713">
                        <v:line id="shape_0" from="2923,2130" to="2923,275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16,2130" to="2922,2130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16,2046" to="2616,2129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209;top:2761;width:712;height:713">
                      <v:group id="shape_0" style="position:absolute;left:2209;top:2761;width:306;height:713">
                        <v:line id="shape_0" from="2209,2761" to="2209,33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209,3391" to="2515,33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16,3391" to="2516,34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615;top:2761;width:306;height:713">
                        <v:line id="shape_0" from="2922,2761" to="2922,339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15,3391" to="2921,3391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15,3391" to="2615,347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357;top:636;width:432;height:1983">
                      <v:rect id="shape_0" fillcolor="white" stroked="t" o:allowincell="f" style="position:absolute;left:2357;top:1257;width:431;height:57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2570,636" to="2570,2619" stroked="t" o:allowincell="f" style="position:absolute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group id="shape_0" style="position:absolute;left:2357;top:1545;width:432;height:85">
                        <v:rect id="shape_0" fillcolor="white" stroked="t" o:allowincell="f" style="position:absolute;left:2357;top:1545;width:431;height:84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2357,1545" to="2441,16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80,1545" to="2564,16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704,1545" to="2788,16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416,1545" to="2500,16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45,1545" to="2729,16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91,1545" to="2675,16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39,1545" to="2623,162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oval id="shape_0" fillcolor="black" stroked="t" o:allowincell="f" style="position:absolute;left:2543;top:1617;width:56;height:5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v:group>
                  <v:rect id="shape_0" fillcolor="white" stroked="f" o:allowincell="f" style="position:absolute;left:2538;top:1287;width:56;height:26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88690</wp:posOffset>
                </wp:positionH>
                <wp:positionV relativeFrom="paragraph">
                  <wp:posOffset>3114040</wp:posOffset>
                </wp:positionV>
                <wp:extent cx="4572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45.2pt;mso-position-vertical-relative:text;margin-left:27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ис.1. Система автоматического регулирования угловой скорости двигателя внутреннего сгорания (дизе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4605</wp:posOffset>
                </wp:positionH>
                <wp:positionV relativeFrom="paragraph">
                  <wp:posOffset>109220</wp:posOffset>
                </wp:positionV>
                <wp:extent cx="5789295" cy="1520190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9160" cy="1520280"/>
                          <a:chOff x="0" y="0"/>
                          <a:chExt cx="5789160" cy="1520280"/>
                        </a:xfrm>
                      </wpg:grpSpPr>
                      <wps:wsp>
                        <wps:cNvSpPr/>
                        <wps:spPr>
                          <a:xfrm>
                            <a:off x="3931920" y="28440"/>
                            <a:ext cx="1463040" cy="109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20" y="288360"/>
                            <a:ext cx="207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727560"/>
                            <a:ext cx="1436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600" y="727560"/>
                            <a:ext cx="1436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803880"/>
                            <a:ext cx="143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50">
                                <a:moveTo>
                                  <a:pt x="0" y="102"/>
                                </a:moveTo>
                                <a:lnTo>
                                  <a:pt x="114" y="0"/>
                                </a:lnTo>
                                <a:lnTo>
                                  <a:pt x="216" y="102"/>
                                </a:lnTo>
                                <a:lnTo>
                                  <a:pt x="186" y="132"/>
                                </a:lnTo>
                                <a:lnTo>
                                  <a:pt x="120" y="150"/>
                                </a:lnTo>
                                <a:lnTo>
                                  <a:pt x="48" y="132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687600"/>
                            <a:ext cx="207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718200"/>
                            <a:ext cx="1436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54600" y="718200"/>
                            <a:ext cx="1436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4600" y="794520"/>
                            <a:ext cx="143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50">
                                <a:moveTo>
                                  <a:pt x="0" y="102"/>
                                </a:moveTo>
                                <a:lnTo>
                                  <a:pt x="114" y="0"/>
                                </a:lnTo>
                                <a:lnTo>
                                  <a:pt x="216" y="102"/>
                                </a:lnTo>
                                <a:lnTo>
                                  <a:pt x="186" y="132"/>
                                </a:lnTo>
                                <a:lnTo>
                                  <a:pt x="120" y="150"/>
                                </a:lnTo>
                                <a:lnTo>
                                  <a:pt x="48" y="132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110560" y="700560"/>
                            <a:ext cx="207000" cy="198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142240" y="730800"/>
                            <a:ext cx="1436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2240" y="730800"/>
                            <a:ext cx="14364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142240" y="696600"/>
                            <a:ext cx="1436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150">
                                <a:moveTo>
                                  <a:pt x="0" y="102"/>
                                </a:moveTo>
                                <a:lnTo>
                                  <a:pt x="114" y="0"/>
                                </a:lnTo>
                                <a:lnTo>
                                  <a:pt x="216" y="102"/>
                                </a:lnTo>
                                <a:lnTo>
                                  <a:pt x="186" y="132"/>
                                </a:lnTo>
                                <a:lnTo>
                                  <a:pt x="120" y="150"/>
                                </a:lnTo>
                                <a:lnTo>
                                  <a:pt x="48" y="132"/>
                                </a:lnTo>
                                <a:lnTo>
                                  <a:pt x="0" y="1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78876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78876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8360" y="34668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3000" y="88020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37980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3080" y="78876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8400" y="250200"/>
                            <a:ext cx="4636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040" y="663120"/>
                            <a:ext cx="430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4760" y="788760"/>
                            <a:ext cx="60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600" y="788760"/>
                            <a:ext cx="10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35840" y="211320"/>
                            <a:ext cx="516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7400" y="32688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1280" y="379800"/>
                            <a:ext cx="0" cy="50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127440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5600" y="1144800"/>
                            <a:ext cx="4305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2280" y="456480"/>
                            <a:ext cx="28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94240" y="46620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0" y="788760"/>
                            <a:ext cx="25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5760" y="78876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14600" y="3409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0" y="350640"/>
                            <a:ext cx="34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5440" y="7887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00" y="1520280"/>
                            <a:ext cx="50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160" y="887760"/>
                            <a:ext cx="0" cy="63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АД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413280"/>
                            <a:ext cx="274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600" y="428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БМ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800" y="4856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5600" y="5677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920" y="110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99840" y="0"/>
                            <a:ext cx="222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5400" y="110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440" y="558000"/>
                            <a:ext cx="2458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0640" y="504720"/>
                            <a:ext cx="308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4480" y="4856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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160" y="1976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7560" y="2595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840" y="250200"/>
                            <a:ext cx="472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lIns="3636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8.6pt;width:455.8pt;height:119.65pt" coordorigin="-23,172" coordsize="9116,2393">
                <v:rect id="shape_0" stroked="t" o:allowincell="f" style="position:absolute;left:6169;top:217;width:2303;height:1727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oval id="shape_0" fillcolor="white" stroked="t" o:allowincell="f" style="position:absolute;left:429;top:626;width:325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78,1318" to="703,1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8,1318" to="703,1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16,150" path="m0,102l114,0l216,102l186,132l120,150l48,132l0,102xe" fillcolor="black" stroked="f" o:allowincell="f" style="position:absolute;left:478;top:1438;width:225;height:1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oval id="shape_0" fillcolor="white" stroked="t" o:allowincell="f" style="position:absolute;left:3320;top:1255;width:325;height:31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370,1303" to="3595,15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70,1303" to="3595,15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216,150" path="m0,102l114,0l216,102l186,132l120,150l48,132l0,102xe" fillcolor="black" stroked="f" o:allowincell="f" style="position:absolute;left:3370;top:1423;width:225;height:1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oval id="shape_0" fillcolor="white" stroked="t" o:allowincell="f" style="position:absolute;left:8025;top:1275;width:325;height:311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8075,1323" to="8300,15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075,1323" to="8300,15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216,150" path="m0,102l114,0l216,102l186,132l120,150l48,132l0,102xe" fillcolor="black" stroked="f" o:allowincell="f" style="position:absolute;left:8075;top:1269;width:225;height:149;mso-wrap-style:none;v-text-anchor:middle;rotation:180">
                  <v:fill o:detectmouseclick="t" type="solid" color2="white"/>
                  <v:stroke color="#3465a4" joinstyle="round" endcap="flat"/>
                  <w10:wrap type="none"/>
                </v:shape>
                <v:line id="shape_0" from="22,1414" to="428,141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57,1414" to="1163,141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6384,718" to="6790,71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478,1558" to="3478,2181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896,770" to="2302,77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926,1414" to="3332,141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20;top:566;width:72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95;top:1216;width:67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85,1414" to="4633,141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312,1414" to="6939,141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05;top:505;width:81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’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18;top:68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42,770" to="6042,1568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3478,2179" to="3817,2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1;top:1975;width:67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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69,891" to="4922,891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637,906" to="6043,906" stroked="t" o:allowincell="f" style="position:absolute;flip:x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7619,1414" to="8025,141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348,1414" to="9025,141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8189,709" to="8189,1284" stroked="t" o:allowincell="f" style="position:absolute;flip:y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7619,724" to="8160,7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68,1414" to="8568,2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,2566" to="8576,25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0,1570" to="590,2561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-23;top:89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ЗА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;top:823;width:43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9;top:84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Б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9;top:93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1;top:106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9;top:346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5;top:172;width:35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9;top:346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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8;top:1051;width:38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8;top:967;width:48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9;top:937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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6;top:48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934;top:58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0;top:566;width:7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Рис.2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уктурная схема системы автоматического регулирования угловой скорости двигателя внутреннего сгорания (дизел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ые функции звеньев СА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8580" cy="5689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81" r="-3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9385" cy="6172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0965" cy="5689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96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8695" cy="553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3125" cy="6000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0260" cy="2806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322195" cy="2698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79295" cy="3060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</w:t>
      </w:r>
      <w:r>
        <w:rPr>
          <w:sz w:val="28"/>
          <w:szCs w:val="28"/>
        </w:rPr>
        <w:t xml:space="preserve">- ошибка регулирования; </w:t>
      </w: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- коэффициенты усиления;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-постоянные времени; хзад- заданная угловая скорость; х1- угловая скорость дизеля; х2-перемещение муфты ЦБМ; х3- перемещение рейки топливного насоса; х4- перемещение цилиндра катаракта К; х5- перемещение золотника ГУ; МН- момент нагрузки на валу двиг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вые значения параметров сист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1=10;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1=2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2=2;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3=0,9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3=0,1;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>3+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3=1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1=3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2=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T</w:t>
      </w:r>
      <w:r>
        <w:rPr>
          <w:rFonts w:eastAsia="Symbol" w:cs="Symbol" w:ascii="Symbol" w:hAnsi="Symbol"/>
          <w:sz w:val="28"/>
          <w:szCs w:val="28"/>
          <w:lang w:val="en-US"/>
        </w:rPr>
        <w:t></w:t>
      </w:r>
      <w:r>
        <w:rPr>
          <w:sz w:val="28"/>
          <w:szCs w:val="28"/>
        </w:rPr>
        <w:t xml:space="preserve">4=0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4=1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5485" cy="181356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3.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руктурная схема САР угловой скорости двигателя внутреннего сгорания (дизеля) в обозначениях </w:t>
      </w:r>
      <w:r>
        <w:rPr>
          <w:sz w:val="28"/>
          <w:szCs w:val="28"/>
          <w:lang w:val="en-US"/>
        </w:rPr>
        <w:t>Simulink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/>
        <w:drawing>
          <wp:inline distT="0" distB="0" distL="0" distR="0">
            <wp:extent cx="4003675" cy="300037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6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42"/>
          <w:tab w:val="left" w:pos="851" w:leader="none"/>
        </w:tabs>
        <w:spacing w:lineRule="auto" w:line="360"/>
        <w:ind w:firstLine="709"/>
        <w:rPr/>
      </w:pPr>
      <w:r>
        <w:rPr/>
        <w:t xml:space="preserve">Рис. 4. Переходные (временные) характеристики САР по управляющему воздействию </w:t>
      </w:r>
      <w:r>
        <w:rPr>
          <w:lang w:val="en-US"/>
        </w:rPr>
        <w:t>x</w:t>
      </w:r>
      <w:r>
        <w:rPr/>
        <w:t>зад=1(</w:t>
      </w:r>
      <w:r>
        <w:rPr>
          <w:lang w:val="en-US"/>
        </w:rPr>
        <w:t>t</w:t>
      </w:r>
      <w:r>
        <w:rPr/>
        <w:t xml:space="preserve">) и возмущающему воздействию </w:t>
      </w:r>
      <w:r>
        <w:rPr>
          <w:lang w:val="en-US"/>
        </w:rPr>
        <w:t>MH</w:t>
      </w:r>
      <w:r>
        <w:rPr/>
        <w:t>=1(</w:t>
      </w:r>
      <w:r>
        <w:rPr>
          <w:lang w:val="en-US"/>
        </w:rPr>
        <w:t>t). Численные значения показателей качества переход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18710" cy="368617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42"/>
          <w:tab w:val="left" w:pos="851" w:leader="none"/>
        </w:tabs>
        <w:spacing w:lineRule="auto" w:line="360"/>
        <w:ind w:firstLine="709"/>
        <w:rPr/>
      </w:pPr>
      <w:r>
        <w:rPr/>
        <w:t>Рис. 5. ЛАХ и ЛФХ разомкнутой САР угловой скорости двигателя внутреннего сгорания (дизеля) для заданных численных значений параметров передаточных функ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7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27"/>
        <w:gridCol w:w="727"/>
        <w:gridCol w:w="727"/>
        <w:gridCol w:w="727"/>
        <w:gridCol w:w="726"/>
        <w:gridCol w:w="727"/>
        <w:gridCol w:w="727"/>
        <w:gridCol w:w="727"/>
        <w:gridCol w:w="727"/>
        <w:gridCol w:w="727"/>
      </w:tblGrid>
      <w:tr>
        <w:trPr>
          <w:trHeight w:val="255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K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</w:t>
            </w:r>
            <w:r>
              <w:rPr/>
              <w:t>L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,5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,5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9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,5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2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,1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,18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</w:t>
            </w:r>
            <w:r>
              <w:rPr/>
              <w:t>φ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,2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,7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,83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7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,11</w:t>
            </w:r>
          </w:p>
        </w:tc>
      </w:tr>
      <w:tr>
        <w:trPr>
          <w:trHeight w:val="255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t nn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,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,4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2,1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6,8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6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4</w:t>
            </w:r>
          </w:p>
        </w:tc>
      </w:tr>
    </w:tbl>
    <w:p>
      <w:pPr>
        <w:pStyle w:val="TextBodyIndent"/>
        <w:tabs>
          <w:tab w:val="clear" w:pos="142"/>
          <w:tab w:val="left" w:pos="851" w:leader="none"/>
        </w:tabs>
        <w:spacing w:lineRule="auto" w:line="36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142"/>
          <w:tab w:val="left" w:pos="851" w:leader="none"/>
        </w:tabs>
        <w:spacing w:lineRule="auto" w:line="360"/>
        <w:ind w:firstLine="709"/>
        <w:rPr/>
      </w:pPr>
      <w:r>
        <w:rPr/>
        <w:t>Численные значения запасов устойчивости по амплитуде и по фазе, полученные по ЛАХ и ЛФХ.</w:t>
      </w:r>
    </w:p>
    <w:p>
      <w:pPr>
        <w:pStyle w:val="TextBodyIndent"/>
        <w:tabs>
          <w:tab w:val="clear" w:pos="142"/>
          <w:tab w:val="left" w:pos="851" w:leader="none"/>
        </w:tabs>
        <w:spacing w:lineRule="auto" w:line="360"/>
        <w:ind w:firstLine="709"/>
        <w:rPr/>
      </w:pPr>
      <w:r>
        <w:rPr/>
        <w:t xml:space="preserve">Рациональное значение  К3 = 0,02 при 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L</w:t>
      </w:r>
      <w:r>
        <w:rPr/>
        <w:t xml:space="preserve">≥ 15дБ и </w:t>
      </w:r>
      <w:r>
        <w:rPr>
          <w:rFonts w:eastAsia="Symbol" w:cs="Symbol" w:ascii="Symbol" w:hAnsi="Symbol"/>
        </w:rPr>
        <w:t></w:t>
      </w:r>
      <w:r>
        <w:rPr/>
        <w:t>φ≥ 4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62450" cy="282130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42"/>
          <w:tab w:val="left" w:pos="851" w:leader="none"/>
        </w:tabs>
        <w:spacing w:lineRule="auto" w:line="360"/>
        <w:ind w:firstLine="709"/>
        <w:rPr/>
      </w:pPr>
      <w:r>
        <w:rPr/>
        <w:t xml:space="preserve">Графики функциональных зависимостей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L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k</w:t>
      </w:r>
      <w:r>
        <w:rPr/>
        <w:t xml:space="preserve">3) и </w:t>
      </w:r>
      <w:r>
        <w:rPr>
          <w:rFonts w:eastAsia="Symbol" w:cs="Symbol" w:ascii="Symbol" w:hAnsi="Symbol"/>
        </w:rPr>
        <w:t></w:t>
      </w:r>
      <w:r>
        <w:rPr/>
        <w:t>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k</w:t>
      </w:r>
      <w:r>
        <w:rPr/>
        <w:t>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6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T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t n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32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23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14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9"/>
              <w:jc w:val="both"/>
              <w:rPr/>
            </w:pPr>
            <w:r>
              <w:rPr/>
              <w:t>22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е значение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4 = 2 при </w:t>
      </w:r>
      <w:r>
        <w:rPr>
          <w:sz w:val="28"/>
          <w:szCs w:val="28"/>
          <w:lang w:val="en-US"/>
        </w:rPr>
        <w:t>Tnn</w:t>
      </w:r>
      <w:r>
        <w:rPr>
          <w:sz w:val="28"/>
          <w:szCs w:val="28"/>
        </w:rPr>
        <w:t xml:space="preserve"> –</w:t>
      </w:r>
      <w:r>
        <w:rPr>
          <w:sz w:val="28"/>
          <w:szCs w:val="28"/>
          <w:lang w:val="en-US"/>
        </w:rPr>
        <w:t>m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7175" cy="30289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142"/>
          <w:tab w:val="left" w:pos="993" w:leader="none"/>
        </w:tabs>
        <w:spacing w:lineRule="auto" w:line="360"/>
        <w:ind w:firstLine="709"/>
        <w:rPr/>
      </w:pPr>
      <w:r>
        <w:rPr/>
        <w:t>Графическая зависимость времени переходного процесса по управляющему воздействию от величены Т4.</w:t>
      </w:r>
    </w:p>
    <w:p>
      <w:pPr>
        <w:pStyle w:val="TextBodyIndent"/>
        <w:tabs>
          <w:tab w:val="clear" w:pos="142"/>
          <w:tab w:val="left" w:pos="993" w:leader="none"/>
        </w:tabs>
        <w:spacing w:lineRule="auto" w:line="360"/>
        <w:ind w:firstLine="709"/>
        <w:rPr/>
      </w:pPr>
      <w:r>
        <w:rPr/>
      </w:r>
    </w:p>
    <w:p>
      <w:pPr>
        <w:pStyle w:val="TextBodyIndent"/>
        <w:tabs>
          <w:tab w:val="clear" w:pos="142"/>
          <w:tab w:val="left" w:pos="993" w:leader="none"/>
        </w:tabs>
        <w:spacing w:lineRule="auto" w:line="360"/>
        <w:ind w:firstLine="709"/>
        <w:rPr>
          <w:lang w:val="en-US"/>
        </w:rPr>
      </w:pPr>
      <w:r>
        <w:rPr>
          <w:lang w:val="en-US"/>
        </w:rPr>
        <w:drawing>
          <wp:inline distT="0" distB="0" distL="0" distR="0">
            <wp:extent cx="4690110" cy="26574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11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142"/>
          <w:tab w:val="left" w:pos="993" w:leader="none"/>
        </w:tabs>
        <w:spacing w:lineRule="auto" w:line="360"/>
        <w:ind w:firstLine="709"/>
        <w:rPr/>
      </w:pPr>
      <w:r>
        <w:rPr/>
        <w:t>Рис. 6. АФЧХ САР угловой скорости двигателя внутреннего сгорания (дизеля). Численные значения запасов устойчивости, полученные по АФЧХ.</w:t>
      </w:r>
    </w:p>
    <w:sectPr>
      <w:headerReference w:type="default" r:id="rId2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/>
  </w:style>
  <w:style w:type="character" w:styleId="PageNumber">
    <w:name w:val="Page Number"/>
    <w:rPr/>
  </w:style>
  <w:style w:type="character" w:styleId="Style12">
    <w:name w:val="Верхний колонтитул Знак"/>
    <w:qFormat/>
    <w:rPr/>
  </w:style>
  <w:style w:type="character" w:styleId="2">
    <w:name w:val="Основной текст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firstLine="426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jpeg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30:00Z</dcterms:created>
  <dc:creator>Storm10</dc:creator>
  <dc:description/>
  <cp:keywords/>
  <dc:language>en-US</dc:language>
  <cp:lastModifiedBy>Mage</cp:lastModifiedBy>
  <cp:lastPrinted>2006-04-01T02:32:00Z</cp:lastPrinted>
  <dcterms:modified xsi:type="dcterms:W3CDTF">2011-10-08T09:30:00Z</dcterms:modified>
  <cp:revision>2</cp:revision>
  <dc:subject/>
  <dc:title>Лабораторная работа №4</dc:title>
</cp:coreProperties>
</file>