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72"/>
          <w:szCs w:val="72"/>
        </w:rPr>
      </w:pPr>
      <w:r>
        <w:rPr>
          <w:sz w:val="72"/>
          <w:szCs w:val="72"/>
        </w:rPr>
        <w:t>Реферат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на тему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60"/>
          <w:szCs w:val="60"/>
        </w:rPr>
      </w:pPr>
      <w:r>
        <w:rPr>
          <w:sz w:val="60"/>
          <w:szCs w:val="60"/>
        </w:rPr>
        <w:t xml:space="preserve">История развития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60"/>
          <w:szCs w:val="60"/>
        </w:rPr>
        <w:t>Белорусской железной доро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32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подаватель</w:t>
        <w:tab/>
        <w:tab/>
        <w:tab/>
        <w:tab/>
        <w:tab/>
        <w:t>Выполнила:</w:t>
      </w:r>
    </w:p>
    <w:p>
      <w:pPr>
        <w:pStyle w:val="Normal"/>
        <w:ind w:left="50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</w:r>
    </w:p>
    <w:p>
      <w:pPr>
        <w:pStyle w:val="Normal"/>
        <w:ind w:left="50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0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0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03-2004 год</w:t>
      </w:r>
      <w:r>
        <w:br w:type="page"/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 xml:space="preserve">Первая железная дорога была построена между Санкт-Петербургом и Царским Селом. Ее протяженность была 27 км. Начало строительства железной дороги в Белоруссии относится во второй половине </w:t>
      </w:r>
      <w:r>
        <w:rPr>
          <w:rFonts w:cs="Bookman Old Style" w:ascii="Bookman Old Style" w:hAnsi="Bookman Old Style"/>
          <w:sz w:val="28"/>
          <w:szCs w:val="28"/>
          <w:lang w:val="en-US"/>
        </w:rPr>
        <w:t>XIX</w:t>
      </w:r>
      <w:r>
        <w:rPr>
          <w:rFonts w:cs="Bookman Old Style" w:ascii="Bookman Old Style" w:hAnsi="Bookman Old Style"/>
          <w:sz w:val="28"/>
          <w:szCs w:val="28"/>
        </w:rPr>
        <w:t xml:space="preserve"> столетия. Первой линией на нашей земле явился участок Поречье – Гродно, который стал частью большой магистрали Петербург – Варшав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Самым бурным десятилетием развития железнодорожного транспорта в Белоруссии стал период с 1870 по 1880 годы. В это время была построена главная магистраль Белоруссии – Смоленск–Минск–Брест, введенная в эксплуатацию 29 (16) ноября 1871 года. Эта дата и стала днем основания Белорусской железной дороги. Дорога дала жизнь многим большим и малым городам Белоруссии, помогла ей превратится из отсталой окраины царской России в высокоразвитую индустриальную республику, имеющей мощный интеллектуальный и творческий потенциал. И навсегда связала неразрывными нитями братства народы России и Белорусси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Коллектив магистрали выдвинул из своей среды немало людей, имена и дела которых пользуются всеобщим признанием и уважением. Их творческий поиск был отмечен высокими наградами Родины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В послевоенные годы большая группа работников дороги за высокие производственные успехи в развитии железнодорожного транспорта награждена орденами и медалями. Благодаря героическому труду железнодорожников год от года меняла свой облик наша стальная магистраль, повысилось ее техническое оснащение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Особо крупными шагами шло развитие дороги в последнее десятилетие. Развитие народного хозяйства на рубеже 60-70 г. определило коренные изменения в работе белорусской магистрали, в темпах и объемах ее технического перевооружения. Обеспечение народного хозяйства и населения республики в перевозках  было невозможно без наращивания производственно технического потенциала и модернизации технических обустройств. внедрение достижений научно- технического прогресса во все звенья перевозочного процесса стало главной заботой каждого железнодорожника. Это позволило нашей магистрали стать еще надежнее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Возрастающие объемы перевозок потребовали прежде всего коренной реконструкции локомотивного хозяйства. За 1970-1980 годы произведены значительные по реконструкции локомотивных депо Барановичи, Брест, Минск, Молодечно, Могилев, Орша, Жлобин, Гомель, Волковыск, Лунинец , Витебск, , дорожно-эксплуатационного предприятия Лида и Гомельского ремонтно-механического завода.</w:t>
      </w:r>
    </w:p>
    <w:p>
      <w:pPr>
        <w:pStyle w:val="24"/>
        <w:rPr/>
      </w:pPr>
      <w:r>
        <w:rPr/>
        <w:t xml:space="preserve">За 1970-1980 годы все пассажирское и Грузовое движение было переведено на тепловозную и электровозную виды тяги. На дороге повсеместно используется автоматизированная система продажи билетов «Экспресс–2», немало сделано по улучшению культуры обслуживания пассажиров на вокзалах и в поездах, увеличено количество фирменных поездов, производилось удлинение пассажирских платформ, улучшались условия труда работников вокзалов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В период с 1970 по 2000 годы реконструированы и построены грузовые дворы на большинстве крупных узлов и станций. В центре внимания постоянно была координация деятельности различных видов транспорта, решения вопросов рационализации перевозок, организации согласованной работы, направленной на улучшение обслуживания грузоотправителей и грузополучателей.</w:t>
      </w:r>
    </w:p>
    <w:p>
      <w:pPr>
        <w:pStyle w:val="Normal"/>
        <w:spacing w:lineRule="auto" w:line="360"/>
        <w:ind w:firstLine="42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Большие изменения произошли за эти годы в развитии вагонного хозяйства. Все вагонные депо и многие пункты осмотра и подготовки вагонов под погрузку реконструированы и оснащены новейшими мощными механизмами. Особое внимание было уделено организации механизированных пунктов подготовки вагонов под погрузку. На нефтеперерабатывающем заводе в Мозыре сооружена промывочно-пропарочная станция, а в Новополоцке такая станция реконструирована. Большая работа проведена по совершенствованию и эффективному использованию пунктов перестановки вагонов Брестского узла. Огромные работы осуществлены по реконструкции и усилению путевого хозяйства, самого сложного на дороге. Оно составляет более 7 тыс. км главных путей, почти 12,5 тыс. стрелочных переводов, 2 тыс. мостов и переводов. Содержание этого хозяйства в постоянном исправном состоянии требует значительных материальных затрат. В условиях изменившихся экономических отношений был взят курс на выпуск материалов на верхнее строение пути на промышленных предприятиях республики. В последние годы в путевом хозяйстве много сделано в механизации ремонта и текущем содержании пути. За годы развития Белорусская железная дорога стала одним из самых стабильных предприятий, хотя совсем недавно когда железная дорога стала работать самостоятельно она едва сводила концы с концами. В тяжелых условиях кризиса экономики промышленного комплекса, в условиях разбалансированности платежной дисциплины железная дорога продолжает выполнять возложенные на нее обязанности по перевозке грузов и пассажиров. Одним из направлений повышения эффективности работы дороги является снижение эксплуатационных расходов. Ремонтный фонд в настоящее время вторая по ведомости статья расходов после заработной платы. </w:t>
      </w:r>
    </w:p>
    <w:p>
      <w:pPr>
        <w:pStyle w:val="Normal"/>
        <w:spacing w:lineRule="auto" w:line="360"/>
        <w:ind w:firstLine="42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За счет организации новых видов ремонта и увеличении его объема, восстановления узлов и деталей локомотивов создало дополнительно создало дополнительно более 3000 рабочих мест.</w:t>
      </w:r>
    </w:p>
    <w:p>
      <w:pPr>
        <w:pStyle w:val="Normal"/>
        <w:spacing w:lineRule="auto" w:line="360"/>
        <w:ind w:firstLine="42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За любыми показателями всегда стоят конкретные люди. На дороге, да и республике их хорошо знают. Это коллективы Гомельского отделения дороги, станции Минск-Сортировочный, Барановичской автобазы, Витебской дистанции сигнализации и связи, Брестской дистанции энергоснабжения, Барановичской дортехшколы и многие другие.</w:t>
      </w:r>
    </w:p>
    <w:p>
      <w:pPr>
        <w:pStyle w:val="Normal"/>
        <w:spacing w:lineRule="auto" w:line="360"/>
        <w:ind w:firstLine="42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Дорога – это  наша жизнь, наша гордость, честь и достоинство. Выражаю уверенность, что труженики магистрали сделают все возможное, чтобы она жила и эффективно действовала во благо Беларуси.</w:t>
      </w:r>
      <w:r>
        <w:br w:type="page"/>
      </w:r>
    </w:p>
    <w:p>
      <w:pPr>
        <w:pStyle w:val="Normal"/>
        <w:spacing w:lineRule="auto" w:line="360"/>
        <w:ind w:firstLine="42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Используемая литература:</w:t>
      </w:r>
    </w:p>
    <w:p>
      <w:pPr>
        <w:pStyle w:val="Normal"/>
        <w:spacing w:lineRule="auto" w:line="360"/>
        <w:ind w:firstLine="42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Безопасность движения поездов на железных дорогах России и Беларуси. - Мн: «Полымя», 1990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Железнодорожный транспорт, 1990-2001г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Ярошевич В. П., Шкурин М. И. Общий курс железнодорожного транспорта. – Гомель: БелГУТ, 2000г.</w:t>
      </w:r>
    </w:p>
    <w:p>
      <w:pPr>
        <w:pStyle w:val="Normal"/>
        <w:spacing w:lineRule="auto" w:line="360"/>
        <w:ind w:firstLine="426"/>
        <w:jc w:val="both"/>
        <w:rPr>
          <w:rFonts w:ascii="Bookman Old Style" w:hAnsi="Bookman Old Style" w:eastAsia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2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8"/>
      <w:szCs w:val="4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left="851" w:hanging="142"/>
      <w:jc w:val="center"/>
    </w:pPr>
    <w:rPr>
      <w:b/>
      <w:bCs/>
      <w:sz w:val="32"/>
      <w:szCs w:val="32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426"/>
      <w:jc w:val="both"/>
    </w:pPr>
    <w:rPr>
      <w:rFonts w:ascii="Bookman Old Style" w:hAnsi="Bookman Old Style" w:cs="Bookman Old Styl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28:00Z</dcterms:created>
  <dc:creator>I</dc:creator>
  <dc:description/>
  <cp:keywords/>
  <dc:language>en-US</dc:language>
  <cp:lastModifiedBy>Mage</cp:lastModifiedBy>
  <dcterms:modified xsi:type="dcterms:W3CDTF">2011-10-08T09:28:00Z</dcterms:modified>
  <cp:revision>2</cp:revision>
  <dc:subject/>
  <dc:title>Министерство Образования Республики Беларусь</dc:title>
</cp:coreProperties>
</file>