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 «Автомобильное дело»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еме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История отечественного автомобилестроения»»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Дореволюционная российская автотехник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оветское автомобилестро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Автомобили Волжского автомобильного заво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втомобиль – основное энергетическое средство для перевозки различных груз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втомобили созданы в результате кропотливых и целеустремленных поисков нескольких поколений талантливых людей. Русские изобретатели и инженеры еще в XVIII в. положили начало созданию безрельсового транспорта и вездеходов-тягачей взамен живой тяговой силы в сельском хозяйств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ая работа посвящена истории развития автотехники в России. В работе описывается дореволюционный, советский и постсоветские этапы развития автомобилей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Дореволюционная российская автотехн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ще в 1752 г. крепостной крестьянин изобретатель-самоучка Леонтий Шамшуренков смастерил «самобеглую коляску»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791 г. русский механик и изобретатель Иван Кулибин построил трехколесную «коляску-самокатку» с двумя ведущими колесами. В ней изобретатель применил ряд механизмов, которые используются в современных тракторах и автомобилях: коробку передач, рулевое управление, тормоза. Механического двигателя в то время еще не было, поэтому «самокатку» и «самобеглую коляску» приводили в движение мускульной силой челове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830 г. петербургский мастер К. Янкевич разработал проект парового автомоби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еханик Федор Блинов в 1888 г. построил первый в мире гусеничный трактор. В качестве двигателя на раме длиной 5 м стоял котел с двумя паровыми машинами. От каждой машины через шестеренные передачи передавалось вращение к ведущим колесам, находившимся в зацеплении с гусениц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тракторов и автомобилей требовался относительно легкий и небольшой по габаритам двигатель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879 г. русским инженером О.С. Костовичем был построен двигатель внутреннего сгорания мощностью 59 кВт (80 л.с), массой 240 кг, работавший на бензи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889 г. Б.А. Яковлев организовал производство автомобильных керосиновых двигателе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ионером отечественного промышленного автомобилестроения можно считать московскую велосипедную фабрику «Дукс» Ю.А. Меллера, где была предпринята попытка наладить выпуск русских автомобилей и даже было изготовлено несколько машин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дея создания национального автомобиля занимала умы передовых представителей русской технической интеллигенции, многие из которых получили образование, жили и работали за границей. Одним их них был выдающийся русский автоконструктор Борис Григорьевич Луцкой, который в начале 90-х годов прошлого столетия спроектировал несколько двигателей внутреннего сгорания, предназначавшихся для самодвижущихся экипажей. По отзывам современников (1899 г.), двигатели Луцкого могли быть «поставлены в один ряд с лучшими бензиномоторами»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1897 г. Луцкой стал сотрудничать с инженером А. Альтманом, владевшим заводом по производству стационарных двигателей под Берлином. Позднее это предприятие было поглощено фирмой Даймлера. В качестве ведущего конструктора германской фирмы «Даймлер» Б.Г. Луцкой создал множество моделей легковых и грузовых машин, которые отличались самыми передовыми инженерными и дизайнерскими решения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чале XX века одно из наиболее передовых для своего времени петербургских предприятий «Машиностроительный, чугунолитейный и котельный завод П.А. Лесснера» заключил с фирмой Даймлера договор о постройке лицензионных бензиновых двигателей и автомобилей. Луцкой был назначен консультантом АО «П.А. Лесснер», где при его участии создавались и выпускались вполне совершенные, отвечающие мировому уровню, автомобил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мобильное производство на «Лесснере» просуществовало с 1905 по 1910 г. В течение этого периода было изготовлено несколько десятков машин — легковых, грузовых, пожарных, а также автобусов. Так что это производство можно считать первым серийным выпуском отечественной автомобильной продукции. В 1908 г., после закрытия Первой Международной автомобильной выставки в Петербурге, на которой АО «Лесснер» получило Большую золотую медаль «За установление автомобильного производства в России», журнал «Автомобиль» писал: «...К чести этого завода следует приписать то обстоятельство, что он в действительности строит свои машины, а не собирает их из заграничных частей»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ими передовыми конструкторскими решениями среди пионеров автомобилестроения в России выделялся также автомобильный завод И.П. Пузырева. Собственно говоря, это был даже не завод, а мастерская, где в 1912 г. работало 98 человек. Тем не менее, с 1911 по 1914 гг. на нем было выпущено 38 машин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ван Петрович Пузырев сам спроектировал и изготовил трансмиссию, двигатель, подвеску, кузов своих автомобилей, стремясь создать особо выносливую конструкцию для российских дорог. На автомобиле Пузырева был поставлен двигатель внутреннего сгорания в четыре цилиндра при мощности в 40 л.с. При этом он впервые разместил рычаги управления коробки передач внутри кузова, тогда как ранее их было принято располагать снаружи. В коробке сцепления впервые была применена система постоянного зацепления шестерен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дное место в дореволюционной автомобильной истории нашего государства принадлежит Русско-Балтийскому заводу в Риге – благодаря наибольшему числу выпущенных машин (около 800). Первые попытки выпуска автомобилей на нем относятся к 1907 г., причем сначала использовались импортные детали, а с 1910 г. – уже только собственные. Основная сложность заключалась в отсутствии стали нужных сортов, необходимой для изготовления автомобильных деталей. В результате завод создал собственное производство стали и освоил выпуск даже таких деталей, как штампованные рамы, колеса, алюминиевое литье, радиаторы. По мнению специалистов, автомобили Руссо-Балта отличались изящным видом и законченностью отделки, чем явно превосходили неуклюжие модели заграничного происхожден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целом же до 1917 г. в России в различное время автомобили выпускались следующими заводами и фабриками: «П.А. Фрезе и К», «Э.Л. Лидтке», «Д. Скавронский», АО «Г.А. Лесснер», «Ив. Брейтигам», Товариществом «Политехник», «П.Д. Яковлев», «К. Крюммель», «И.П. Пузырев» (Санкт-Петербург); АО «Луке», «Н.Э. Бромлей», «Братья Крыловы и К», «А.И. Евсеев», «П.П. Ильин», «Автомобильное Московское общество (АМО)» братьев Рябушинских (Москва); «А. Лейтнер», АО «Русско-Балтийский вагонный завод (РБВЗ)» (г. Рига); машиностроительной мастерской М.М. Хрущева (г. Орел); АО «В.А. Лебедев» (г. Ярославль); «Аксай» (г. Ростов-на-Дону); «Русский Рено» (г. Рыбинск); «Бекас» (Мытищи) и др. Одновременно существовало большое число предприятий по производству шин, аккумуляторов, электрооборудования, автомобильных принадлежностей, одежды для водителе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нако несмотря на многочисленные отличительные качества, русские автомобили не получили должного распространения. Основной вопрос заключался главным образом в том, нужна ли вообще России массовая автомобилизация. На рубеже веков лишь незначительное число людей в России хорошо понимали, что этой оглушительно стреляющей и трясущейся машине – автомобилю – принадлежит будущее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Советское автомобилестро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нтервенция и гражданская война, внесшие разруху в народное хозяйство молодой Советской республики, затронули, конечно, и маломощные автосборочные предприятия, оставшиеся в наследство от старой России. Автомобильный парк был совершенно изношен, хронически но хватало запасных частей. Механикам приходилось пускаться на невероятные ухищрения, чтобы заставить работать машины 300 различных марок, находившиеся в то время в эксплуат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921 году вопрос об автомобильных заводах обсуждался на заседании Совета Труда и Обороны. Была поставлена задача не только выполнять ремонт и выпускать запасные части, но и начать выпуск собственных автомобилей. Для руководства заводами и определения путей развития автомобильной промышленности было создано по решению Комиссии по восстановлению крупной промышленности специальное объединение заводов автомобилестроения – ЦУГA3. В решении комиссии говорилось: «...признать принципиально необходимым постановку в России автомобилестроения в массовом масштабе»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е же годы были заложены научные основы автомобильного дела. Важную роль в становлении его сыграл Научный автомоторный институт – НАМИ. Уже в августе 1918 года по инициативе В. И. Ленина был издан декрет об организации Научно-технического отдела при Всероссийском Совете Народного Хозяйства. На одном из первых заседаний НТО принял решение организовать научную автомобильную лабораторию для ведения исследований в области автотехники. Руководителем лаборатории назначили замечательного ученого-профессора Н.Р. Бриллинга, а заместителем стал будущий академик Е.А. Чудаков. В 1921 году НАМИ был преобразован в институ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одом рождения советского автомобилестроения можно считать 1924 г., когда на Московском автомобильном заводе, созданном на базе автомобильных мастерских, был выпущен первый полуторатонный грузовой автомобиль. На параде 7 ноября 1924 г. по случаю годовщины Октябрьской революции по Красной площади прошли десять грузовиков АМО-Ф-15 – десять первых советских автомоби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925 г. Ярославский автозавод, созданный на базе авторемонтного завода, начал серийно выпускать уже трехтонные грузов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годы первой пятилетки вступили в строй два автомобильных завода-гиганта в Москве и Горьк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Горьковском автозаводе в 1932 г. было налажено производство грузовиков ГАЗ-АА и легковых автомобилей ГАЗА, а после их модернизации – автомобилей ГАЗ-ММ и ГАЗ-MI. В первую же пятилетку реконструировали Ярославский автозавод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940 г. на Московском заводе малолитражных автомобилей был подготовлен к производству легковой автомобиль КИМ-10. За короткий срок советская автомобильная промышленность довела годовой выпуск автомобилей до 200 тыс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годы войны на Горьковском автозаводе был освоен выпуск легковых автомобилей повышенной проходимости ГАЗ-67Б. Вновь построенный автомобильный завод на Урале начал выпускать грузовые автомобили «Урал-ЗИС»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развитии отечественной автомобильной промышленности можно выделить четыре основных этап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ый этап (1924-1941 гг.) характеризовался вначале мелкосерийным, а затем массовым серийным производством автомобилей. В это время заводы выпускали небольшое число моделей автомобилей, необходимых для народного хозяй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втором этапе (1943-1960 гг.) создано много новых моделей автомобилей. В 1946 г. Горьковский автозавод перешел на производство грузовых автомобилей ГАЗ-51, а Московский автозавод в 1948 г. стал выпускать грузовик ЗИС-150. В это же время автомобильная промышленность осваивает производство новых более скоростных легковых автомобилей: М-20 «Победа», ЗИС-110, а на Московском заводе малолитражных автомобилей в 1947 г. начат массовый выпуск автомобилей «Москвич-400». В связи с вступлением в строй новых автомобильных и автобусных заводов (Минского, Павловского, Кременчугского, Кутаисского и Львовского) еще больше расширился типаж автомобилей большой грузоподъемности, повышенной проходимости, тягачей, автобусов, автомобилей-самосвалов и др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конце 50-х годов появились более производительные и экономичные грузовые автомобили ГАЗ-51 А, ЗИЛ-164А, «Урал-355М» и более совершенные легковые автомобили «Москвич-407», «Волга М-21», «Чайка» и ЗИЛ-111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ретий этап (1961-1975 гг.) характерен увеличением выпуска автомоби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этом этапе технически перевооружены многие действующие автомобильные заводы и построены новые. Одним из таких заводов является ВАЗ – Волжский автомобильный завод, который по праву можно назвать лидером отечественного машиностроения. (Ему будет посвящен третий раздел данной работ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1976 г. по настоящее время продолжается четвертый этап автомобилестроения. Он начат выпуском автомобилей КамАЗ-5320 на Камском автозаводе по производству большегрузных автомобилей. В автомобильной промышленности созданы и развиваются такие производственные объединения как ВАЗ, ГАЗ, ЗИЛ и др. В общем выпуске автомобилей увеличилась доля автомобилей с дизелями. В целях экономии топлива и сохранения окружающей среды некоторые заводы приступили к изготовлению опытной партии электромоби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/>
          <w:bCs/>
          <w:color w:val="000000"/>
          <w:sz w:val="28"/>
          <w:szCs w:val="28"/>
          <w:lang w:val="en-US" w:eastAsia="en-US"/>
        </w:rPr>
        <w:t>3. Автомобили Волжского автомобильного заво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роительство завода началось в 1967 году. Совет Министров СССР назначил зам. министра автомобильной промышленности Полякова В.Н. генеральным директором строящегося завода. Первая очередь, рассчитанная на выпуск 220 тыс. автомашин в год, вступила в строй уже в 1971 год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 основу при выпуске малолитражного с пятиместным кузовом «ВАЗ-2101» был взят «ФИАТ-124». Мощность четырехцилиндрового двигателя составляла 60 л. с., максимальная скорость – 140 км/ч. «Жигули» задумывались как народный автомобиль, который при сравнительно невысокой цене мог бы насытить «ненасытный» советский рынок. Но конструкторы и заводские инженеры и механики в дальнейшем столкнулись с массой проблем, которые помешали эффективно решать поставленные задачи. Сразу же пришлось отказаться от мысли о доступности автомобиля для рядового человека. С каждой новой моделью цена на «Жигули» значительно росла. Однако задача насыщения рынка в какой-то степени решалась, поскольку товар «ВАЗа» отнюдь не залеживался (в конце 70-х годов появились «Жигули» с кузовом «универсал»). Кроме того, в 1977 году появилась новая полноприводная модель «Нива» – ВАЗ-2121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ем не менее, процесс усовершенствования «Жигулей», а затем в 80-е годы экспортного варианта «Лада» никогда не приостанавливался. За советский период существования был освоен выпуск девяти моделей, среди которых самыми популярными стали, кроме первой, шестая и с ведущими передними колесами девятая модели («шестерка» выпускается до сих пор, ее постепенное замещение «десяткой» началось только в 1997 году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АЗ-2102 – пятидверный классический универсал первого семейства, с задней дверью, открывавшейся вверх, выпускался в 1972-1986 годах. В свое время он заслуженно получил славу «лучшего друга» советского дачника, которая со временем перешла на его преемника в лице ВАЗ-2104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972 году АвтоВАЗ запустил в производство более мощную версию «Жигулей» – ВАЗ-2103, которая многими воспринималась как совершенно новая, более мощная и комфортабельная модель. (Естественно, для абсолютного большинства населения – гораздо более престижная и дорогая). На деле это была лишь модификация «Люкс», полностью соответствующая FIAT 124 Speciale 1968 года, конструкцию которой переработали аналогично тому, как базовый FIAT 124 превратился в ВАЗ-2101. Освоение ее производства предусматривалось соглашением с концерном FIAT несколько позже базовых моделей, а для ее комплектации предусматривался 1,5-литровый двигатель модели 2103 мощностью 77 л.с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гда в 1976 году на заводе в Тольятти освоили производство модели ВАЗ-2106, которая была переработана для отечественных условий эксплуатации из RAT 124 Speciale образца 1972 года, никто не мог и предположить, что именно она станет самой популярной и массовой продукцией Волжского автозаво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ездеход «Нива» (ВАЗ 2121/2123/21213/2131) произвел сенсацию на мировом рынке в конце 1970-х – начале 1980-х годов. Тогда этот автомобиль испытывал трудности со сбытом на отечественном рынке. И это при вечном дефиците легковых автомобилей в бывшем Союзе. В 1980 автомобилю «ВАЗ-2121» присуждена золотая медаль 53-й Международной ярмарки в Познан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к некогда «шестерка» – считалась престижнее, чем ВАЗ-2103, так и ВАЗ-2107(«семерка»), выпускаемая с 1982 года, по сравнению с «пятеркой» была эксклюзиво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конца 1984 года пятиместный универсал ВАЗ-2104 классической компоновки, относящийся ко второму поколению «классики», сменил на конвейере универсал «первого» поколения – ВАЗ-2102, но еще год их выпускали вмест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едставшая публике в конце 1984 года клиновидная «Самара» с трехдверным кузовом «хэтчбек» стала воистину эпохальным событием не только для Волжского автозавода, но и для отечественных автолюбителей. Модель ВАЗ-2108 Спутник/Lada Samara положила начало массовому выпуску в стране переднеприводных легковых автомобиле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987 коллектив Волжского автомобильного завода удостоен приза «Золотой Меркурий» за большой вклад в развитие производства и международного сотрудничества. Эта престижная награда была присуждена ВАЗу в третий раз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отличие от своей соплеменницы «восьмерки» ВАЗ-2109 Спутник/Lada Samara, который начали продавать с 1987 года, рассматривается как более «солидная» машина для семейного человека – сказывается наличие пяти дверей и, как следствие, менее экспрессивный облик. Модель ВАЗ-21099 Спутник/Samara Forma это, в сущности, «девятка» с четырехдверным кузовом седан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989 году Внешнеторговому объединению «АвтоЛАДА» присужден международный приз совета торговых руководителей «Трейд Лидерз Клаб» за выход на ведущие позиции в торговле и вклад в развитие национальной экономики африканских стран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сле распада Советского Союза АвтоВАЗ, как и все остальные отечественные промышленные гиганты, вступил в полосу полной перестройки своей деятельности. Кризис оказался затяжным, но к середине 90-х годов АвтоВАЗ сумел переломить ситуацию и постепенно стал наращивать производство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икролитражная ВАЗ-11113 «Ока» более десятилетия остается самым дешевым отечественным легковым автомобилем. В свое время ее даже прочили на роль народного автомобиля и определяли местом ее производства гигантский промышленный комплекс в Елабуге, намереваясь покончить с многолетним автомобильный дефицитом. Но мечты и проекты так и остались неисполнимыми, а столь досаждавшая АвтоBA3y сборка «Оки» была в середине 1990-х окончательно передана на заводы СеАЗ (который вошел в состав АвтоВАЗа) и КамАЗ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Парижском автосалоне в 1994 году впервые было представлено семейство «десятых» автомобилей – ВАЗ-2110. С 1998 года расширяется сборка пятидверных ВАЗ-2111 – первых вазовских переднеприводных универсал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инвестиционной выставке «Технологии из России», проходившей в Риме в 1996 году, ВАЗ представил роторно-поршневой двигатель для малой авиации. В СКП собран 250-й товарный автомобиль ВАЗ-2110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997 году на автосалоне в Москве состоялась презентация моделей «2120», «2129», длиннобазной «Нивы» – «2329», «2131» и спортивной модели «21107»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этом же году общее количество произведенных автомобилей составило 730 тыс. В ближайшее время предполагается увеличить их выпуск на 18 тыс. штук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1998 году с заводского конвейера сошла новая модель 2111, а автомобили «десятого» семейства начали оснащаться новейшими 16-клапанными двигателями. В этом же году вышел автомобиль ВАЗ-2120 «Надежда» – полноприводный семиместный «мини-вэн», отличительной особенностью которого является оригинальный кузов со cдвижной задней правой дверью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ВАЗ выпускает более 50% общего количества легковых российских автомобилей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настоящее время из-за сравнительно невысокого качества российских автомобилей российские рынки захватывают корейские и японские автофирмы. Вследствие этого российские автопроизводители, в частности, АвтоВАЗ предпринимают определенные шаги, чтобы противостоять рыночной конъюнктуре. В ближайшей перспективе АвтоВАЗа – совместное производство вместе с компанией «Адам Опель АГ» новейшей модели «Опель Астра»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ерспективных планах на 2006-2007 гг. также предполагается производство нового семейства моделей «Калина» в европейском размерном классе «В». Пока существуют три модели: ВАЗ-1117 (универсал), ВАЗ-1118 (седан) и ВАЗ-1119 (хэтчбек). Предполагается появление и ВАЗ-1120 (УПВ). Так называемая платформа семейства «Калина» унифицирована с «десятым» семейством, а сама машина будет лишь немного короче. Базовым мотором станет модернизированный 1,6-литровый агрегат (на блоке цилиндров мотора ВАЗ-21083)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матовский Ю. Автомобили – вчера, сегодня, завтра. // Моделист-конструктор. 1970. №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рия Волжского автомобильного завода.// www.vaz.ru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тров В.Б. История отечественного автомобилестроения в России до 1917 года. М., 2001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28:00Z</dcterms:created>
  <dc:creator>Чакински</dc:creator>
  <dc:description/>
  <cp:keywords/>
  <dc:language>en-US</dc:language>
  <cp:lastModifiedBy>Mage</cp:lastModifiedBy>
  <dcterms:modified xsi:type="dcterms:W3CDTF">2011-10-08T09:28:00Z</dcterms:modified>
  <cp:revision>2</cp:revision>
  <dc:subject/>
  <dc:title>ВВЕДЕНИЕ</dc:title>
</cp:coreProperties>
</file>