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1.png" ContentType="image/png"/>
  <Override PartName="/word/media/image2.jpeg" ContentType="image/jpeg"/>
  <Override PartName="/word/media/image57.png" ContentType="image/png"/>
  <Override PartName="/word/media/image20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НІ ТРАНСПОРТНІ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27"/>
      <w:bookmarkStart w:id="1" w:name="27"/>
      <w:bookmarkEnd w:id="1"/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ення і класифіка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удівництві підземних споруд (шахт) канатні транспортні установки використовуються для перевезення гірничої маси, людей і допоміжних матеріалів по похилих і вертикальних виробках з кутом р від 6 до 900, а також по виробках з хвилястим профілем і викривленою і расою. Канати, за допомогою яких переміщують вантажі у вагонетках або скіпах, приводяться в рух лебідкою або малою підйомною маши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простоті будови і можливості застосування в різних гірничо-геологічних умовах, канатні пристрої відігравали помітну роль ще на ранній стадії механізації виробничих процес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коловороти (прототипи теперішніх лебідок) використовувались для підйому вантажів із ям. Перший проект транспортування матеріалів по похилих коліях був розроблений в 1752 р. для Чигирського рудника (Алтай). Згідно з ним дві вагонетки переміщувались за допомогою канатів і коловор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потужна установка створена в 1783 р. за проектом К.Д. Фролова на Змііногорському руднику, де вантажі в посудинах переміщувались по лежневих шляхах уже із застосуванням водяного колеса. Впровадження гідравлічних і парових машин, а пізніше—електричних двигунів і металевих канатів дозволило набагато розширити галузь використання транспортн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013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Схеми канатних відкат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атні установки розподіляють: за кутом нахилу— на установки для горизонтальних, слабо похилих і похилих виробок; за типом лебідок—одно-двобарабанні та із шківами тертя; за видом транспортування — із застосуванням одно-, двокінцевого і нескінченного канатів; за кількістю колій—одно- і двоколійні; за кількістю лебідок — з одною і двома лебідками; за кількістю канатів — з одним, двома, трьома і нескінченним кана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проведення виробок переміщення вантажів установками з одним кінцевим канатом (рис. 1, а) може бути здійснене при кутах нахилу р&gt;6°, коли зворотний рух посудин проходить за рахунок їхньої сили ваги. Максимальне значення р для перевезення матеріалів у вагонетках становить не більше 30°; при кутах нахилу більших 25° вони обладнуються спеціальними щитками, які перешкоджають розсипанню вант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&lt;6°, переміщення матеріалів можливе таким чином: головним і хвостовим канатами за допомогою лебідок 1, 2 (рис. 1, б); однією лебідкою 4 при наявності кінцевого (3) і з'єднувального (7) канатів (рис. 1, в); двома кінцевими канатами (рис. 1, г); цими ж канатами із застосуванням зєднувального (рис. 1,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и з барабанними лебідками працюють циклічно, тому ефективність їхнього використання залежить від довжини транспортування і тривалості маневрових операцій на кінцевих пунктах. Максимальна продуктивність відкатки одним кінцевим канатом за допомогою потужних лебідок при L=600 м і куті нахилу 15° становить 100...110 т/г, а двома кінцевими канатами — 200... 250 т/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L, яке обумовлюється канатомісткістю барабана лебідок, дорівнює 600...700 м, а для малих підйомних машин 1 500... 20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становки з нескінченним канатом 6 (рис. 1, е) обладнані лебідками 5 із шківами тертя. Продуктивність в даному випадку досягає 400 т/г, а довжина транспортування по похилих виробках — 1 000 м. Проте висока трудомісткість і небезпечність робіт перешкоджають широкому розповсюдженню таких відкаг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везенні вантажів однокінцевим канатом застосовують однобарабанні лебідки (машини), а двокінцевим—двобарабанні. Позначення типу лебідки, наприклад Ц-1,6хІ,2, розшифровують так: однобарабанна (Ц) лебідка з діаметром барабана 1,6 м і шириною 1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і типи і параметри лебідок і малих підйомних машин</w:t>
      </w:r>
    </w:p>
    <w:tbl>
      <w:tblPr>
        <w:tblW w:w="90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5"/>
        <w:gridCol w:w="1030"/>
        <w:gridCol w:w="1266"/>
        <w:gridCol w:w="810"/>
        <w:gridCol w:w="1266"/>
        <w:gridCol w:w="1104"/>
        <w:gridCol w:w="2029"/>
      </w:tblGrid>
      <w:tr>
        <w:trPr>
          <w:trHeight w:val="2415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ип 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ичний натяг, кН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альна швидкість руху, м/с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аметр каната, мм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альна довжина відкатки, м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ужність двигуна, кВт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са (без електроустаткування), т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-1,2Х1,0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Ц-1,2ХО,8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-1,6ХІ,2АР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Ц-1,6х0,8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-2х1,5АР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Ц-2ХІ.2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-2,5Х2АР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Ц-2,5х1,2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ІХЗХ2.2АР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25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Х3Х1,5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шини канатних транспортних установок підрозділяють: за призначенням - на магістральні і маневрові; за видом приводу— на барабанні та із шківами тертя; за кількістю барабанів - на одно- і двобараба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значені дії канатних транспортних установок лебідки і малі підйомні машини розрізняються діаметрами барабанів, які становлять: у першому випадку — до 1,6 м, у другому — від 2 до 3 м. При будівництві підземних споруд (шахт) в основному використовують однобарабанні машини (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28"/>
      <w:bookmarkStart w:id="3" w:name="28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тк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на транспортна установка складається із лебідки (малої підйомної машини), канатів, допоміжних і запобіжних пристро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рабанна лебідка (рис. 2) включає: гальмову систему /, покажчик глибини 2, один або два барабани 3, змонтовані на корінному валу, редуктор 4, приводний асинхронний електродвигун 5 із фазним ротором і раму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2980" cy="227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Рис. 2. Барабана </w:t>
      </w:r>
      <w:r>
        <w:rPr>
          <w:sz w:val="28"/>
          <w:szCs w:val="28"/>
          <w:lang w:val="uk-UA"/>
        </w:rPr>
        <w:t>лебі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ручності транспортування по підземних гірничих виробках рама і барабани діаметром більше 1 200 мм виготовлені розбірними. У двобарабанних лебідок і малих підйомних машин один барабан заклинений на валу шпонками, а другий з'єднаний з ним за допомогою механізму перестановки. Для укладання першого шару каната футеровка барабанів, реборди яких допускають тришарову навивку, має канавки. Кінці канатів закріплені на лобовинах барабанів болтами і жим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ьмова система складається з двох пар колодок і пружинно-гідравлічного (пневматичного) приводу. Колодки, діючи синхронно, виконують функції робочого і запобіжного гальм. Перше з них служить для здійснення маневрових операцій, а друге — для зупинки машини в аварійній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 глибини, безпосередньо зв'язаний з корінним валом, дозволяє визначити місцезнаходження посудин в похилій виробці. Для контролю підходу вагонеток до приймально-відправних площадок встановлені відцентрові реле швид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уктор являє собою самостійний вузол, який за допомогою муфт одного боку приєднаний до корінного вала, а з другого— до приводного двиг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 складається із металевих дротів однакового або різного діаметру. Із них роблять пасма, які укладають на органічний сердечник, якщо в один бік, ю такі канати мають паралельне плетиво, а якщо в різні — хрестове. Перші швидко розкручуються, але менше зношуються. Вони використовуються на скіпових підйомах, де не потрібна перечіпка посу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нати хрестового плетива більш стійкі проти розкручування, відрізняються підвищеною жорсткістю, але швидше виходять і-і ладу. Такими канатами оснащують лебідки, призначені для транспортування вантажів у вагонет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оміжні і запобіжні пристрої включають причіпні пристрої для з'єднання канатів з посудинами; підтримуючі ролики і шківи, які установлюють уздовж рейкових колій, щоб не допустити волочіння канатів по шпалах; дистанційно керовані стопори і бар'єри на приймальній площадці, що не дозволяють скочуватися вагонетка похилу виробку; колійні (стаціонарні) і причіпні уловлювачі, які утримують посудини при обриві канат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29"/>
      <w:bookmarkStart w:id="5" w:name="29"/>
      <w:bookmarkEnd w:id="5"/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 канатних уста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агонеток в составі із умови міцності зчіпки для вантажного підйому стано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ля пасажирського —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75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Fзч — допустиме зусилля на зчіпці вагонетки, Н; m, mо— маси вантажу і порожньої посудини (скіпа), кг; </w:t>
      </w:r>
      <w:r>
        <w:rPr>
          <w:sz w:val="28"/>
          <w:szCs w:val="28"/>
          <w:lang w:val="uk-UA"/>
        </w:rPr>
        <w:drawing>
          <wp:inline distT="0" distB="0" distL="0" distR="0">
            <wp:extent cx="3238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максимальний кут нахилу виробки,...°; </w:t>
      </w:r>
      <w:r>
        <w:rPr>
          <w:sz w:val="28"/>
          <w:szCs w:val="28"/>
          <w:lang w:val="uk-UA"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 коефіцієнт основного опору рухові вагонеток, </w:t>
      </w:r>
      <w:r>
        <w:rPr>
          <w:sz w:val="28"/>
          <w:szCs w:val="28"/>
          <w:lang w:val="uk-UA"/>
        </w:rPr>
        <w:drawing>
          <wp:inline distT="0" distB="0" distL="0" distR="0">
            <wp:extent cx="2095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007... 0,01; 90— середня маса одного пасажира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п — число посадочних місць у вагонет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ержане значення г округлюють до ближчого меншого цілого числа. За умовами експлуатації приймають: </w:t>
      </w:r>
      <w:r>
        <w:rPr>
          <w:sz w:val="28"/>
          <w:szCs w:val="28"/>
          <w:lang w:val="uk-UA"/>
        </w:rPr>
        <w:drawing>
          <wp:inline distT="0" distB="0" distL="0" distR="0">
            <wp:extent cx="78105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для вагонеток малої місткості, </w:t>
      </w:r>
      <w:r>
        <w:rPr>
          <w:sz w:val="28"/>
          <w:szCs w:val="28"/>
          <w:lang w:val="uk-UA"/>
        </w:rPr>
        <w:drawing>
          <wp:inline distT="0" distB="0" distL="0" distR="0">
            <wp:extent cx="704850" cy="18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ля великовантаж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каната транспортної установки обумовлюється максимальним статичним натягом Fmax Н, який виникає при підйомі состава навантажених вагон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720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3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2095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середній кут нахилу рейкових колій,...°; mк—лінійна щільність каната, кг/м; Lр—розрахункова його довжина, м;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коефіцієнт опору рухові каната: при переміщенні по роликах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0,15...0,35, а при волочінні по грунту або шпалах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4...0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кут нахилу рейкових кол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76525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953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ути нахилу ділянок траси,...°; L1, L2,…Ln - довжини відрізків колій з постійним кутом, м. Розрахункова довжина кан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довжини похилої виробки, заїзду нижньої приймально-відправної площадки і канатного ходка відповідно, lд = 15...25м, lк.х = 25...4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ий статичний натяг визначається також за допомогою форму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sк—площа поперечного перерізу всіх дротів каната м2; 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51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 межа міцності матеріалу цих дротів, Па; n - запас міцності ка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n для перевезення людей беруть рівним 9, для вантажолюдських відкаток - 7,5, а для вантажних - 6,5. Із рівняння (6) можна виключити параметр sк, виразивши його через значення mк так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715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2381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 щільність металу дротів, кг/м3; kзб - коефіцієнт, що враховує збільшення довжини дроту за рахунок сплетення і наявності сердечника, kзб=1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ивши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46291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через щільність каната </w:t>
      </w:r>
      <w:r>
        <w:rPr>
          <w:sz w:val="28"/>
          <w:szCs w:val="28"/>
          <w:lang w:val="uk-UA"/>
        </w:rPr>
        <w:drawing>
          <wp:inline distT="0" distB="0" distL="0" distR="0">
            <wp:extent cx="2381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отриму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10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381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04 кг/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уючи сумісно рівняння (6) і (7), зна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295900" cy="417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спеціальними таблицями, наведеними в ГОСТ 7665—80, проводять вибір каната, причому його лінійна щільність т повинна перевищувати значення m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пуску по похилій виробці з кутом р„і„ необхідно, щоб зусилля на задній зчіпці состава було більше опору рухові кан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481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араметрів лебідки (малої підйомної машини) зводиться до розрахунку геометричних розмірів її барабана. Цей розрахунок обумовлюється тим, що для машини, яка встановлюється у підземних виробках з метою зниження напруги від вигину, відношення між діаметрами барабана Дб і каната dк повинно бути та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10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навивної поверхні однобарабанної лебі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623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l — резервна довжина каната для компенсації його кусків, підрублених з метою випробування (через кожні 3 міс. служби), l=30...40 м; nш—число шарів навивки каната на барабан; пт— кількість витків тертя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для футерованого барабана і </w:t>
      </w:r>
      <w:r>
        <w:rPr>
          <w:sz w:val="28"/>
          <w:szCs w:val="28"/>
          <w:lang w:val="uk-UA"/>
        </w:rPr>
        <w:drawing>
          <wp:inline distT="0" distB="0" distL="0" distR="0">
            <wp:extent cx="504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у всіх інших випадках; nд —кількість додаткових витків (при одно-дво- і тришаровій навивці дорівнює 0,5, 1,5 і 2,5); є—зазор між витками, є=2...3 мм залежно від d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ошарову навивку каната на барабан приймають для вертикальних і похилих ( </w:t>
      </w:r>
      <w:r>
        <w:rPr>
          <w:sz w:val="28"/>
          <w:szCs w:val="28"/>
          <w:lang w:val="uk-UA"/>
        </w:rPr>
        <w:drawing>
          <wp:inline distT="0" distB="0" distL="0" distR="0">
            <wp:extent cx="120015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вантажно-людських і людських підйомів, двошарову— при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тришарову—для рйшти експлуатаційних підйомів (частіше всього при </w:t>
      </w:r>
      <w:r>
        <w:rPr>
          <w:sz w:val="28"/>
          <w:szCs w:val="28"/>
          <w:lang w:val="uk-UA"/>
        </w:rPr>
        <w:drawing>
          <wp:inline distT="0" distB="0" distL="0" distR="0">
            <wp:extent cx="605790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45" r="-6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ий статичний натяг при транспортуванні породи (вугілля та ін.) по уклону знаходять із виразу (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потужність двигуна Nмax, кВт, при переміщенні вантажу із швидкістю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одним кінцевим канатом по уклону станов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975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регламентована швидкість згідно з правилами безпеки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kп—коефіцієнт запасу потужності, kп = 1,1...1,2;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89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ККД передачі,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8...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і натяги каната при русі по бремсбергу навантаженого і порожнього составів (стрілкою показано напрямок рух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00600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5292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96202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о, вважаючи, що </w:t>
      </w:r>
      <w:r>
        <w:rPr>
          <w:sz w:val="28"/>
          <w:szCs w:val="28"/>
          <w:lang w:val="uk-UA"/>
        </w:rPr>
        <w:drawing>
          <wp:inline distT="0" distB="0" distL="0" distR="0">
            <wp:extent cx="8477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отужність двигуна встановлюють за рівнянням (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му випадку, коли </w:t>
      </w:r>
      <w:r>
        <w:rPr>
          <w:sz w:val="28"/>
          <w:szCs w:val="28"/>
          <w:lang w:val="uk-UA"/>
        </w:rPr>
        <w:drawing>
          <wp:inline distT="0" distB="0" distL="0" distR="0">
            <wp:extent cx="962025" cy="3143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0225" cy="3143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v' — швидкїсть руху, м/с, состава під час роботи двигуна в гальмовому (генераторному) режимі, v' ==(1,05... 1,07)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ранспортуванні вантажу двома кінцевими канатами колове (тягове) зусилля на барабані лебі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382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у потужність приводу при руховому режимі знаходять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16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при гальмовому ( </w:t>
      </w:r>
      <w:r>
        <w:rPr>
          <w:sz w:val="28"/>
          <w:szCs w:val="28"/>
          <w:lang w:val="uk-UA"/>
        </w:rPr>
        <w:drawing>
          <wp:inline distT="0" distB="0" distL="0" distR="0">
            <wp:extent cx="96202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- за ви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і значення Dб, Вб, Fmax, Nmax дозволяють вибрати лебідку (малу підйомну машину) і уточнити її основні параметри (див. 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циклу підйому (спус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ц=Тр+tм </w:t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р—час руху, с; tм—тривалість паузи на кінцевих пунктах (маневрування, перечіплення, а інколи і навантаження посуди),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71875" cy="2101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Схеми колійного розвитку на похилих вироб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Tр залежить від довжини транспортування, виду і схеми транспорту. Так, при переміщенні вантажу одним кінцевим канатом у виробках з похилими заїздами (рис. 3,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339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18923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середня швидкість, м/с, руху. </w:t>
      </w:r>
      <w:r>
        <w:rPr>
          <w:sz w:val="28"/>
          <w:szCs w:val="28"/>
          <w:lang w:val="uk-UA"/>
        </w:rPr>
        <w:drawing>
          <wp:inline distT="0" distB="0" distL="0" distR="0">
            <wp:extent cx="1809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(0,8...0,9)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511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524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час руху состава по заїздах верхньої і нижньої приймально-відправних площадок, с; </w:t>
      </w:r>
      <w:r>
        <w:rPr>
          <w:sz w:val="28"/>
          <w:szCs w:val="28"/>
          <w:lang w:val="uk-UA"/>
        </w:rPr>
        <w:drawing>
          <wp:inline distT="0" distB="0" distL="0" distR="0">
            <wp:extent cx="35242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довжина верхньої і нижньої колій заїздів (звичайно 15...20 м); kз - коефіцієнт зменшення швидкості на стрілках і заокругленнях, kз=1,5...2; zl0 - довжина ділянки перепідйому, що дорівнює довжині состав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робках з горизонтальними заїздами (рис. 1,б) </w:t>
      </w:r>
      <w:r>
        <w:rPr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му тривалість р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503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ри перевезенні двома кінцевими канатами із врахуванням того, що навантажений і порожній состави переміщують одночас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105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паузи на посадочних площадках для пасажирського підйому, 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07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k1—коефіцієнт, що враховує тип площадки (при двобічній k1= 1, однобічній k1=1,25); tп1, tв—час на посадку і вихід, tп1 = 15...25 с. tв = 10...20 с; tд—додатковий час, залежний від кількості вагонеток в составі, tд = 3 с; tс—час на подання сигналу, tс=5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продуктивність канатного транспорту, т/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гуни доцільно вибирати за нагрівом з наступною перевіркою на перевантаження. Дійсні навантажувальні діаграми транспортування кінцевими канатами складні — в зв'язку з тим, що змінюються довжина останніх і кут нахилу виробок. Тому для спрощення розрахунку беруть середні їхні значення при постійному натягу каната на підйомі і спуску, час яких (відповідно t1 і t2) вважається однаков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668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яг при переміщенні одним кінцевим канатом навантаженого состава вверх по уклону ( </w:t>
      </w:r>
      <w:r>
        <w:rPr>
          <w:sz w:val="28"/>
          <w:szCs w:val="28"/>
          <w:lang w:val="uk-UA"/>
        </w:rPr>
        <w:drawing>
          <wp:inline distT="0" distB="0" distL="0" distR="0">
            <wp:extent cx="32385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і порожнього вниз ( </w:t>
      </w:r>
      <w:r>
        <w:rPr>
          <w:sz w:val="28"/>
          <w:szCs w:val="28"/>
          <w:lang w:val="uk-UA"/>
        </w:rPr>
        <w:drawing>
          <wp:inline distT="0" distB="0" distL="0" distR="0">
            <wp:extent cx="3524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знаходять із рівня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006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434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вівалентне зусилля Fе, Н, розраховують за допомогою формули (25). Так, при відкатці вантажу по уклону одним кінцевим канатом, к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33850" cy="352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формула прий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38575" cy="3143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— ККД передачі лебідки, </w:t>
      </w:r>
      <w:r>
        <w:rPr>
          <w:sz w:val="28"/>
          <w:szCs w:val="28"/>
          <w:lang w:val="uk-UA"/>
        </w:rPr>
        <w:drawing>
          <wp:inline distT="0" distB="0" distL="0" distR="0">
            <wp:extent cx="13335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0,75...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за нагрівом потужність для номінальної швидкості р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668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тужність вибраного по каталогу двигуна, прийнятого для оснащення лебідки (малої підйомної машини), називається установленою або номінальною (Nу). Відношення їхніх значень Nmаx/Nу являє собою коефіцієнт перевантаження двигунів </w:t>
      </w:r>
      <w:r>
        <w:rPr>
          <w:sz w:val="28"/>
          <w:szCs w:val="28"/>
          <w:lang w:val="uk-UA"/>
        </w:rPr>
        <w:drawing>
          <wp:inline distT="0" distB="0" distL="0" distR="0">
            <wp:extent cx="142875" cy="1809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(для асинхронних він не повинен перевищувати 2,2). Якщо за розрахунком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42875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більше вказаного, потужність двигуна визначається із умови допустимого його перевант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ранспортування канатними установками можна провести також за графіком і за допомогою ЕОМ. Для визначення технічної продуктивності транспортних засобів при переміщенні вантажу одним кінцевим канатом за графіком необхідно знати довжину транспортування і кут нахилу виробки. Прийнята лебідка (мала підйомна машина) задовольняє вимогам, якщо її технічна продуктивність (Qт) більша розрахункової (Q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бору засобів транспорту на ЕОМ попередньо складають схему алгоритму і програму обчислень. Розрахунок в цьому випадку починають з аналізу вихідних даних. Алгоритм дозволяє відшукати кількість вагонеток і визначити тип лебідки (машини), яка б відповідала заданій продуктивності вантажного або пасажирського підйому. Для контролю виводяться вхідні дані і кінцеві результати розрахунку. На підставі аналізу цих даних приймається остаточне ріше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6" w:name="30"/>
      <w:bookmarkEnd w:id="6"/>
      <w:r>
        <w:rPr>
          <w:sz w:val="28"/>
          <w:szCs w:val="28"/>
          <w:lang w:val="uk-UA"/>
        </w:rPr>
        <w:t>4. Монтаж і експлуатація засобів канатного трансп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нтаж стаціонарних лебідок і малих підйомних машин проводять на бетонному фундаменті. У першу чергу на рамі розміщують підшипники валів. Особливу увагу звертають на установку корпусів підшипників, тому що неправильне положення цих елементів викликає передбачене руйнування. Вони повинні обертатись без шуму, заїдання і гальм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рабан лебідки збирають двома способами. Відповідно до першого одну половину спускають у котлован до установки корінною валу. Потім монтують цей вал і зверху розміщують другу половину барабана для з'єднання з першою. При другому способі спочатку встановлюють корінні шпали і тимчасово кріплять до нього одну половину барабана, яку потім за допомогою монтажних засобів перевертають і спускають в котлован, де складання заверш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онтажі гальмових пристроїв особливу увагу приділяють фіксуванню і наладці виконавчих органів. Паралельно із складанням основних вузлів лебідки установлюють покажчик глибини, швидкостемір, систему мащення і електроустаткування. Двигун, як правило, монтують на подвійних полозках, щоб забезпечити його регулювання при налад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ється щоб, проходячи через щілину барабана, канат мав різкі перегини. Для послаблення його натягу в місці кріплення (жимками) на поверхні барабана постійно повинно бути не менше трьох витків при дерев'яній футеровці і не менше п'яти при її відсут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ьому шляху транспортування з інтервалом не більше 30 м обладнують стаціонарні уловлювачі вагон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я канатних транспортних установок передбачає надійну роботу лебідок, канатів і допоміжних пристроїв. Лебідки оглядають при вимкнутій машині. Особливу увагу звертають на кріплення рами до фундаменту, функціонування гальмової системи і апаратів захисту, наявність мастила у зубчатих передачах і підшипниках. Якщо на кроці плетива кількість обірваних дротів складає більше 10 %, установлюють повни канат. Причіпні і парашутні пристрої замінюють при найменшій несправності. Оглядають також рейкові колії і відкаточні ви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вимогами безпеки швидкість руху каната при переміщенні вантажу вагонетками не повинна перевищувати 5 м/с, а при використанні скіпів—7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експлуатація підйомних машин (лебідок) не за призначенням. Тому обладнують дві установки: для вантажів і (в паралельній виробці) для перевезення людей. В останньому випадку передбачають аварійну і робочу системи сигналізації, сигнали по яким відповідно можуть бути подані з поїзда, що рухається і знаходиться в будь-якому місці виробки, та з посадочних площ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затрати на установлення канатного транспорту складаються із вартості лебідок (малих підйомних машин) і електродвигунів, пускорегулювання апаратури, каната і витрат на устаткування лебідочної камери. Економічні витрати за елементами включають зарплату, амортизацію електоро-мехаічного устаткування, витрати на електроенергію, канат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ні транспортні установки прості за конструкцією, характеризуються малою вартістю монтажу і експлуатації придатні для перевезення усяких вантажів у виробках з кутами нахилу від 6 до 9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они мають невисоку продуктивність і характеризуються значною трудомісткістю експлуатації, виключають можливість повної механізації і автоматизації процесів, ненадійні й небезпечні в роботі. Строк служби канатів невели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цих установок проводиться за рахунок поліпшення конструкції машин, канатів і допоміжних пристроїв, механізації і автоматизації маневрових робіт на приймально-відправних площадках, а також підвищення швидкості руху до меж, встановлених правилами безпе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21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1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38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33.png"/><Relationship Id="rId72" Type="http://schemas.openxmlformats.org/officeDocument/2006/relationships/image" Target="media/image33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2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4:00Z</dcterms:created>
  <dc:creator>Customer</dc:creator>
  <dc:description/>
  <cp:keywords/>
  <dc:language>en-US</dc:language>
  <cp:lastModifiedBy>Mage</cp:lastModifiedBy>
  <dcterms:modified xsi:type="dcterms:W3CDTF">2011-10-08T09:24:00Z</dcterms:modified>
  <cp:revision>2</cp:revision>
  <dc:subject/>
  <dc:title>КАНАТНІ ТРАНСПОРТНІ УСТАНОВКИ</dc:title>
</cp:coreProperties>
</file>