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kern w:val="2"/>
          <w:sz w:val="28"/>
          <w:szCs w:val="52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52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kern w:val="2"/>
          <w:sz w:val="28"/>
          <w:szCs w:val="52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52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kern w:val="2"/>
          <w:sz w:val="28"/>
          <w:szCs w:val="52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52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kern w:val="2"/>
          <w:sz w:val="28"/>
          <w:szCs w:val="52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52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kern w:val="2"/>
          <w:sz w:val="28"/>
          <w:szCs w:val="52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52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kern w:val="2"/>
          <w:sz w:val="28"/>
          <w:szCs w:val="52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52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kern w:val="2"/>
          <w:sz w:val="28"/>
          <w:szCs w:val="52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52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kern w:val="2"/>
          <w:sz w:val="28"/>
          <w:szCs w:val="52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52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kern w:val="2"/>
          <w:sz w:val="28"/>
          <w:szCs w:val="52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52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kern w:val="2"/>
          <w:sz w:val="28"/>
          <w:szCs w:val="52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52"/>
          <w:lang w:eastAsia="ru-RU"/>
        </w:rPr>
        <w:t>Реферат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о курсу 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ул</w:t>
      </w: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инария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 xml:space="preserve">на тему : 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Методика приготовления котлет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09" w:firstLine="4331"/>
        <w:outlineLvl w:val="0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Студентки 1 курс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040"/>
        <w:outlineLvl w:val="0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Житомирского кулинарного лицея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040"/>
        <w:outlineLvl w:val="0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Остапюк Галины Петровны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Котлеты "Пожарские"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57400" cy="1443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уриные окорочка - 2 шт (500 г), белый хлеб - 100-150 г, молоко или сливки - 1 стакан, яйцо - 1 шт, сливочное масло - 3-4 ст. ложки, соль, панировочные сухари, сливочное или растительное масло для жарки - 100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готовл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рицу вымыть, обсушить и отделить мясо от костей. Белый хлеб замочить в молоке. Когда хлеб разбухнет отжать его. Промолоть куриное мясо вместе с размоченным белым хлебом в мясорубке. Полученный фарш посолить, добавить растопленное сливочное масло, яйцо и тщательно размешать фарш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полученного фарша сформировать небольшие котлетки, обвалять их в панировочных сухарях и обжарить в сливочном или растительном масле с двух сторон до готовност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пт свиных котлет с овощ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23490" cy="132524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Ингредиенты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4 порции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свиных отбивных без косточек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ного мук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т. л. свиного топленого сал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упаковка замороженного гарнира с рисом и грибам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т. л. соевого масл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0 г нарезанных дольками шампиньонов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такан сметаны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т. л. сливочного масл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маленькая луковиц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ь, черный молотый перец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Приготовление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ую котлету слегка отбить молотком, посолить, посыпать перцем и обвалять в муке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ь на разогретом сале до золотистого цвета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лее глубокой сковороде обжарить на масле мелко нарезанный лук. К луку добавить нарезанные шампиньоны. Обжаривать в течение некоторого времени, затем положить сметану и тушить еще примерно 10-15 минут. По окончании тушения посолить и поперчить по вкусу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нир с рисом и грибами приготовить по рецепту, указанному на упаковке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редину блюда выложить одну котлету, покрыть ее 1/4 частью офощей. На овощи выложить другую котлету, полить ее шампиньонами в сметане. Подать на стол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орийность 1 порции </w:t>
      </w:r>
      <w:r>
        <w:rPr>
          <w:rStyle w:val="StrongEmphasis"/>
          <w:b w:val="false"/>
          <w:sz w:val="28"/>
          <w:szCs w:val="28"/>
        </w:rPr>
        <w:t>498</w:t>
      </w:r>
      <w:r>
        <w:rPr>
          <w:sz w:val="28"/>
          <w:szCs w:val="28"/>
        </w:rPr>
        <w:t xml:space="preserve"> ккал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пт куриных котлет с соевым соусом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Ингредиенты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4 порции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0 г куриного фарш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 половинки лимон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чок петрушк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леный лук или 2 небольшие луковицы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/2 стакана муки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/2 стакана оливкового масл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ц и соль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уса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/2 бульонного кубик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т. л. лимонного сок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т. л. соевого соус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Приготовление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ш, лимонный сок, мелко нарезанную петрушку, соль и свежемолотый перец тщательно перемешать до однородной массы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 почистить и порезать. Обжарить с 2 столовыми ложками оливкового масла на медленном огне до золотистого цвета, время от времени аккуратно помешивать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фарша слепить 8 котлеток, обвалять в муке. На оставшемся оливковом масле жарить до золотистой корочк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уса: развести половину бульонного кубика в стакане врды. Вылить бульон на сковородку, где осталось масло от жарки котлет. Добавьте лимонный сок, соевый соус, обжаренный лук. Готовить в течение 3-4 минут на медленном огн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ь получившимся соусом котлеты, чтобы они пропитались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орийность 1 порции </w:t>
      </w:r>
      <w:r>
        <w:rPr>
          <w:rStyle w:val="StrongEmphasis"/>
          <w:b w:val="false"/>
          <w:sz w:val="28"/>
          <w:szCs w:val="28"/>
        </w:rPr>
        <w:t>400</w:t>
      </w:r>
      <w:r>
        <w:rPr>
          <w:sz w:val="28"/>
          <w:szCs w:val="28"/>
        </w:rPr>
        <w:t xml:space="preserve"> ккал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пт котлет с секретом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Ингредиенты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 4 порции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0 г мякоти телятины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г ветчины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ареных яйц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ст. л. густых сливок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т. л. сливочного масл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ч. л. лимонного сок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ь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ый молотый перец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Приготовление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ятину нарезать порционными кусками, отбейте, посолите, поперчите, сбрызните лимонным соком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ый кусок мяса положите по ломтику ветчины и половинке яйца. Сверните мясо рулетами и перевяжите каждый ниткой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ить котлеты на масле 10 минут, добавить сливки и тушить под крышкой еще 5-7 минут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вать с отварным рисом, оформив зеленью.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Style w:val="Postbody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Моя стихия – кулинария!</w:t>
      </w:r>
    </w:p>
    <w:p>
      <w:pPr>
        <w:pStyle w:val="Normal"/>
        <w:spacing w:lineRule="auto" w:line="360" w:before="0" w:after="0"/>
        <w:ind w:firstLine="720"/>
        <w:jc w:val="both"/>
        <w:rPr>
          <w:rStyle w:val="Post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Style w:val="Postbody1"/>
          <w:rFonts w:cs="Times New Roman" w:ascii="Times New Roman" w:hAnsi="Times New Roman"/>
          <w:sz w:val="28"/>
          <w:szCs w:val="28"/>
        </w:rPr>
        <w:t>Сегодня нашла свою затерянную тетрадку, в которую выписывала полюбившиеся мне рецепты. Я очень по ней скучала, там собраны рецепты из "Лизы", "Катюшиной кухни" и др. И вот поделюсь некоторыми из них с вами!</w:t>
      </w:r>
    </w:p>
    <w:p>
      <w:pPr>
        <w:pStyle w:val="Normal"/>
        <w:spacing w:lineRule="auto" w:line="360" w:before="0" w:after="0"/>
        <w:ind w:firstLine="709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ostbody1"/>
          <w:rFonts w:cs="Times New Roman" w:ascii="Times New Roman" w:hAnsi="Times New Roman"/>
          <w:b/>
          <w:sz w:val="28"/>
          <w:szCs w:val="28"/>
        </w:rPr>
        <w:t>"Котлеты, фаршированные гречневой кашей</w:t>
      </w:r>
      <w:r>
        <w:rPr>
          <w:rStyle w:val="Postbody1"/>
          <w:rFonts w:cs="Times New Roman" w:ascii="Times New Roman" w:hAnsi="Times New Roman"/>
          <w:sz w:val="28"/>
          <w:szCs w:val="28"/>
        </w:rPr>
        <w:t>"</w:t>
      </w:r>
    </w:p>
    <w:p>
      <w:pPr>
        <w:pStyle w:val="Normal"/>
        <w:spacing w:lineRule="auto" w:line="360" w:before="0" w:after="0"/>
        <w:ind w:firstLine="709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Style w:val="Postbody1"/>
          <w:rFonts w:cs="Times New Roman" w:ascii="Times New Roman" w:hAnsi="Times New Roman"/>
          <w:sz w:val="28"/>
          <w:szCs w:val="28"/>
        </w:rPr>
        <w:t>800 г свинины, 300 г сала, 3 гол. репч. лука, 250 г хлеба, молоко, соль, перец.</w:t>
      </w:r>
    </w:p>
    <w:p>
      <w:pPr>
        <w:pStyle w:val="Normal"/>
        <w:spacing w:lineRule="auto" w:line="360" w:before="0" w:after="0"/>
        <w:ind w:firstLine="709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Style w:val="Postbody1"/>
          <w:rFonts w:cs="Times New Roman" w:ascii="Times New Roman" w:hAnsi="Times New Roman"/>
          <w:sz w:val="28"/>
          <w:szCs w:val="28"/>
        </w:rPr>
        <w:t>Фарш - 0,75 стак. гречн. крупы, 100 г шампиньонов.</w:t>
      </w:r>
    </w:p>
    <w:p>
      <w:pPr>
        <w:pStyle w:val="Normal"/>
        <w:spacing w:lineRule="auto" w:line="360" w:before="0" w:after="0"/>
        <w:ind w:firstLine="709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Style w:val="Postbody1"/>
          <w:rFonts w:cs="Times New Roman" w:ascii="Times New Roman" w:hAnsi="Times New Roman"/>
          <w:sz w:val="28"/>
          <w:szCs w:val="28"/>
        </w:rPr>
        <w:t>Мясо, половину сала и лук пропустить через мясорубку, добавить размоченный в молоке и отжатый хлеб, специи и еще раз пропустить через мясорубку. Сварить рассыпчатую гречку добавив грибной кубик. Грибы тонко нарезать и обжарить с оставшимся салом. Смешать грибы, гречневую кашу и шпик. Из котлетной массы сформовать плоские лепешки, положить на них фарш, придать форму пирожков, запанировать в муке (я делала в сухарях) и обжарить Обжаренные котлетки залить сметаной и потушить 15-20 мин. Совсем забыла про этот рецепт, теперь на днях обязательно приготовлю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  <w:t>Использован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cs="Times New Roman" w:ascii="Times New Roman" w:hAnsi="Times New Roman"/>
          <w:sz w:val="28"/>
          <w:szCs w:val="28"/>
          <w:lang w:eastAsia="ru-RU"/>
        </w:rPr>
        <w:t>Громадське харчування в умовах комерціалізації і приватизації”, зб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sz w:val="28"/>
          <w:szCs w:val="28"/>
          <w:lang w:eastAsia="ru-RU"/>
        </w:rPr>
        <w:t>рник наукових праць. Київ, КДТЕУ, 1994 р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cs="Times New Roman" w:ascii="Times New Roman" w:hAnsi="Times New Roman"/>
          <w:sz w:val="28"/>
          <w:szCs w:val="28"/>
          <w:lang w:eastAsia="ru-RU"/>
        </w:rPr>
        <w:t>Менеджмент гостинничного и ресторанного обслуживания», навчальний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ібник, Москва, 1997 р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грановский Е.Д. и др. «Организация производства в общественном питании», учебное пособие, Москва, 1990 г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утєйкіс Н.Г. “Организация производства предприятий общественногопитания», учебное пособие, Москва, 1990 г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ов В.В. «Организация обслуживания в ресторанах». Москва, 199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.С. Доцяк Українська кухня, Львів 1998 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.А. Шалімов, О.А. Шадура «Сучасна Українська кухня» вид.4-те, Видавництво Техніка» Київ, 1981 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.С. Доцяк, Українська кухня технологія приготування страв. Підручник, 1995 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.П. Саєнко, Т.Д. Волошенко Устаткування підприємств громадського харчування , Київ, 2005 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.М. Олійник Основи фізіології, санітарії та гігієни харчування , Львів, 1998 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993300"/>
      <w:u w:val="single"/>
    </w:rPr>
  </w:style>
  <w:style w:type="character" w:styleId="Postbody1">
    <w:name w:val="postbody1"/>
    <w:qFormat/>
    <w:rPr>
      <w:rFonts w:cs="Times New Roman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Rcphdr">
    <w:name w:val="rcphdr"/>
    <w:basedOn w:val="Normal"/>
    <w:qFormat/>
    <w:pPr>
      <w:spacing w:lineRule="auto" w:line="240" w:before="200" w:after="0"/>
    </w:pPr>
    <w:rPr>
      <w:rFonts w:ascii="Comic Sans MS" w:hAnsi="Comic Sans MS" w:eastAsia="Calibri" w:cs="Comic Sans MS"/>
      <w:color w:val="993300"/>
      <w:sz w:val="24"/>
      <w:szCs w:val="24"/>
    </w:rPr>
  </w:style>
  <w:style w:type="paragraph" w:styleId="Rcpstru">
    <w:name w:val="rcpstru"/>
    <w:basedOn w:val="Normal"/>
    <w:qFormat/>
    <w:pPr>
      <w:spacing w:lineRule="auto" w:line="240" w:before="0" w:after="0"/>
      <w:ind w:left="225" w:right="225" w:hanging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Rcptxt">
    <w:name w:val="rcptxt"/>
    <w:basedOn w:val="Normal"/>
    <w:qFormat/>
    <w:pPr>
      <w:spacing w:lineRule="auto" w:line="240" w:before="0" w:after="75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20:00Z</dcterms:created>
  <dc:creator>!ЧАЙНИК!</dc:creator>
  <dc:description/>
  <cp:keywords/>
  <dc:language>en-US</dc:language>
  <cp:lastModifiedBy>Mage</cp:lastModifiedBy>
  <dcterms:modified xsi:type="dcterms:W3CDTF">2011-10-08T09:20:00Z</dcterms:modified>
  <cp:revision>2</cp:revision>
  <dc:subject/>
  <dc:title>РЕФЕРАТ</dc:title>
</cp:coreProperties>
</file>