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52"/>
          <w:lang w:val="uk-UA"/>
        </w:rPr>
      </w:pPr>
      <w:r>
        <w:rPr>
          <w:sz w:val="28"/>
          <w:szCs w:val="52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52"/>
          <w:lang w:val="uk-UA"/>
        </w:rPr>
      </w:pPr>
      <w:r>
        <w:rPr>
          <w:sz w:val="28"/>
          <w:szCs w:val="52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52"/>
          <w:lang w:val="uk-UA"/>
        </w:rPr>
      </w:pPr>
      <w:r>
        <w:rPr>
          <w:sz w:val="28"/>
          <w:szCs w:val="52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52"/>
          <w:lang w:val="uk-UA"/>
        </w:rPr>
      </w:pPr>
      <w:r>
        <w:rPr>
          <w:sz w:val="28"/>
          <w:szCs w:val="52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52"/>
          <w:lang w:val="uk-UA"/>
        </w:rPr>
      </w:pPr>
      <w:r>
        <w:rPr>
          <w:sz w:val="28"/>
          <w:szCs w:val="52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52"/>
          <w:lang w:val="uk-UA"/>
        </w:rPr>
      </w:pPr>
      <w:r>
        <w:rPr>
          <w:sz w:val="28"/>
          <w:szCs w:val="52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52"/>
          <w:lang w:val="uk-UA"/>
        </w:rPr>
      </w:pPr>
      <w:r>
        <w:rPr>
          <w:sz w:val="28"/>
          <w:szCs w:val="52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52"/>
          <w:lang w:val="uk-UA"/>
        </w:rPr>
      </w:pPr>
      <w:r>
        <w:rPr>
          <w:sz w:val="28"/>
          <w:szCs w:val="52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52"/>
          <w:lang w:val="uk-UA"/>
        </w:rPr>
      </w:pPr>
      <w:r>
        <w:rPr>
          <w:sz w:val="28"/>
          <w:szCs w:val="52"/>
          <w:lang w:val="uk-UA"/>
        </w:rPr>
        <w:t>Контрольна робота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52"/>
          <w:lang w:val="uk-UA"/>
        </w:rPr>
      </w:pPr>
      <w:r>
        <w:rPr>
          <w:sz w:val="28"/>
          <w:szCs w:val="52"/>
          <w:lang w:val="uk-UA"/>
        </w:rPr>
        <w:t xml:space="preserve">З курсу </w:t>
      </w:r>
      <w:r>
        <w:rPr>
          <w:sz w:val="28"/>
          <w:szCs w:val="28"/>
          <w:lang w:val="uk-UA"/>
        </w:rPr>
        <w:t>"</w:t>
      </w:r>
      <w:r>
        <w:rPr>
          <w:sz w:val="28"/>
          <w:szCs w:val="52"/>
          <w:lang w:val="uk-UA"/>
        </w:rPr>
        <w:t>Технологія приготування страв</w:t>
      </w:r>
      <w:r>
        <w:rPr>
          <w:sz w:val="28"/>
          <w:szCs w:val="28"/>
          <w:lang w:val="uk-UA"/>
        </w:rPr>
        <w:t>"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52"/>
          <w:lang w:val="uk-UA"/>
        </w:rPr>
        <w:t xml:space="preserve">На тему </w:t>
      </w:r>
      <w:r>
        <w:rPr>
          <w:sz w:val="28"/>
          <w:szCs w:val="28"/>
          <w:lang w:val="uk-UA"/>
        </w:rPr>
        <w:t>"</w:t>
      </w:r>
      <w:r>
        <w:rPr>
          <w:sz w:val="28"/>
          <w:szCs w:val="52"/>
          <w:lang w:val="uk-UA"/>
        </w:rPr>
        <w:t>Напівфабрикати з січеної натуральної і котлетної маси</w:t>
      </w:r>
      <w:r>
        <w:rPr>
          <w:sz w:val="28"/>
          <w:szCs w:val="28"/>
          <w:lang w:val="uk-UA"/>
        </w:rPr>
        <w:t>"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апівфабрикати з січеної натуральної мас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чену натуральну масу готують з тих частин м'якоті, яка містить велику кількість сполучної тканини (котлетного м'яса). При подрібненні м'яса руйнується структура сполучної тканини і м'язових волокон, завдяки чому вироби з січеної маси при тепловій обробці добре утримують рідину (воду або молоко) і розм'якшуються. Для поліпшення смаку і соковитості готових виробів до нежирного котлетного м'яса додають внутрішній жир або сало шпик (5-Ю %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ля приготування січеної маси використовують: яловичину — м'якоть шийної частини, пахвину, обрізки, які утворюються при обвалюванні, а також пружок з туш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  <w:lang w:val="uk-UA"/>
        </w:rPr>
        <w:t xml:space="preserve"> категорії; телятину, баранину, свинину — м'якоть шийної частини й обріз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М'ясо зачищають від сухожилків, нарізують кубиками на невеликі шматочки (50-100 г), з'єднують з внутрішнім жиром або салом шпик, пропускають через м'ясорубку з решіткою, яка має великі отвори (сі = 9 мм), додають охолоджену воду або молоко, сіль, перець, усе добре перемішують, вибивають і залишають на холоді на 15-20 хв для набухання білків. Сало шпик можна нарізати дрібними кубиками і додати до подрібненого м'яс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З січеної маси виробляють такі напівфабрикати: січеники старовинні, січеники з яловичини натуральні (біфштекс січений), січеники полтавські, битки по-селянському, битки старовинні, ковбаски львівські, мазурки по-волинсь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  <w:lang w:val="uk-UA"/>
        </w:rPr>
        <w:t xml:space="preserve">Січеники старовинні. </w:t>
      </w:r>
      <w:r>
        <w:rPr>
          <w:sz w:val="28"/>
          <w:szCs w:val="28"/>
          <w:lang w:val="uk-UA"/>
        </w:rPr>
        <w:t>Підготовлене м'ясо яловичини січуть ножем або пропускають через м'ясорубку. Цибулю шаткують, обсмажують на смальці, вибивають на неї сирі яйця, розмішують, смажать рідку яєчню, охолоджують її і вливають у січене м'ясо. Масу перемішують і січуть або пропускають через м'ясорубку, солять, додають мелений перець, знову перемішують і вибивають. Підготовлену масу порціонують, формують січеники яйцевидно-приплюснутої форми, обкачують у сухарях. Використовують для смаження основним способо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uk-UA"/>
        </w:rPr>
        <w:t xml:space="preserve">Січеники з яловичини натуральні (біфштекс січений). </w:t>
      </w:r>
      <w:r>
        <w:rPr>
          <w:sz w:val="28"/>
          <w:szCs w:val="28"/>
          <w:lang w:val="uk-UA"/>
        </w:rPr>
        <w:t>До подрібненого м'яса яловичини додають сало шпик, нарізане дрібними кубиками, сіль, перець чорний мелений, воду (або молоко), перемішують, розділяють на кульки і надають виробам приплюснуто-округлої форми 2 см завтовшки (1 шт. на порцію). Використовують для смаженн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uk-UA"/>
        </w:rPr>
        <w:t xml:space="preserve">Січеники полтавські. </w:t>
      </w:r>
      <w:r>
        <w:rPr>
          <w:sz w:val="28"/>
          <w:szCs w:val="28"/>
          <w:lang w:val="uk-UA"/>
        </w:rPr>
        <w:t>М'ясо яловичини двічі пропускають через м'ясорубку, додають нарізане дрібними кубиками сало шпик і подрібнений часник, перець, сіль, воду, добре перемішують, порціонують і формують січеники яйцевидно-приплюснутої форми 2 см завтовшки, обкачують у сухарях, смажать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uk-UA"/>
        </w:rPr>
        <w:t xml:space="preserve">Биточки по-селянському. </w:t>
      </w:r>
      <w:r>
        <w:rPr>
          <w:sz w:val="28"/>
          <w:szCs w:val="28"/>
          <w:lang w:val="uk-UA"/>
        </w:rPr>
        <w:t>До натуральної січеної маси з яловичини додають дрібно нарізану ріпчасту цибулю, добре вимішують, порціонують, роблять кульки, надають їм приплюснуто-округлої форми (6 см в діаметрі, 2 см завтовшки), обкачують у борошні. Спочатку обсмажують, а потім тушкують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uk-UA"/>
        </w:rPr>
        <w:t xml:space="preserve">Биточки старовинні. </w:t>
      </w:r>
      <w:r>
        <w:rPr>
          <w:sz w:val="28"/>
          <w:szCs w:val="28"/>
          <w:lang w:val="uk-UA"/>
        </w:rPr>
        <w:t>М'ясо, сало шпик, цибулю ріпчасту пропускають через м'ясорубку, додають воду або молоко, сіль, перемішують і вибивають. Масу порціонують, надають форми кружалець 1 см завтовшки, на середину кладуть начинку, краї з'єднують, обкачують у борошні, формують у вигляді биточків, спочатку обсмажують, а потім тушкуют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Для начинки відварену шатковану квашену або білоголову свіжу капусту з'єднують з пасерованими грибами і цибулею, солять і тушкують до готовності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  <w:lang w:val="uk-UA"/>
        </w:rPr>
        <w:t xml:space="preserve">Ковбаски львівські. </w:t>
      </w:r>
      <w:r>
        <w:rPr>
          <w:sz w:val="28"/>
          <w:szCs w:val="28"/>
          <w:lang w:val="uk-UA"/>
        </w:rPr>
        <w:t>Підготовлене м'ясо свинини пропускають через м'ясорубку, додають сало, нарізане дрібними кубиками, молоко або воду, сіль, перець і добре перемішують. З підготовленої маси формують ковбаски (2 шт. на порцію) 12-15 см завдовжки, змочують у яйцях, панірують у сухарях. Використовують для смаження в жирі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  <w:lang w:val="uk-UA"/>
        </w:rPr>
        <w:t xml:space="preserve">Мазурки по-волинськи. </w:t>
      </w:r>
      <w:r>
        <w:rPr>
          <w:sz w:val="28"/>
          <w:szCs w:val="28"/>
          <w:lang w:val="uk-UA"/>
        </w:rPr>
        <w:t>М'ясо яловичини разом із жиром-сирцем пропускають двічі через м'ясорубку, додають воду, сирі яйця, сіль, перець чорний мелений, добре перемішують і вибивают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З підготовленої маси формують ковбаски (2 шт. на порцію), панірують у борошні, спочатку обсмажують, а потім тушкуют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Товченики (фрикадельки). </w:t>
      </w:r>
      <w:r>
        <w:rPr>
          <w:sz w:val="28"/>
          <w:szCs w:val="28"/>
          <w:lang w:val="uk-UA"/>
        </w:rPr>
        <w:t>М'ясо пропускають через м'ясорубку з решіткою, яка має малі отвори, додають посічену, злегка пасеровану ріпчасту цибулю, сирі яйця, мелений перець, сіль, воду, все добре перемішують, порціонують і формують кульки масою 7-10 г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апівфабрикати з м'ясної котлетної мас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Вироби з натуральної січеної маси мають пористо-губчасту структуру, добре розжовуються, проте відрізняються щільною консистенцією. Щоб одержати пухкі і соковиті вироби із січеної маси, до неї слід додати заздалегідь замочений у холодній воді або молоці черствий хліб без скоринки з пшеничного борошна І сорту. Така маса називається </w:t>
      </w:r>
      <w:r>
        <w:rPr>
          <w:iCs/>
          <w:sz w:val="28"/>
          <w:szCs w:val="28"/>
          <w:lang w:val="uk-UA"/>
        </w:rPr>
        <w:t xml:space="preserve">котлетною. </w:t>
      </w:r>
      <w:r>
        <w:rPr>
          <w:sz w:val="28"/>
          <w:szCs w:val="28"/>
          <w:lang w:val="uk-UA"/>
        </w:rPr>
        <w:t>Черствий хліб у котлетній масі поглинає й утримує рідину, яку виділяє м'ясо при тепловій обробці, сприяє розм'якшенню сполучної тканини, надає виробам пухкості, свіжий — неприємної клейкості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Для приготування котлетної маси використовують яловичину (м'якоть шийної і черевної частини, обрізки, які утворюються при обвалюванні м'яса), свинину (обрізки), рідше баранину (м'якоть шийної частини й обрізки). Котлетна маса доброї якості виходить у тому разі, коли для її приготування використовують м'ясо вгодованих тварин з вмістом жиру до 10 </w:t>
      </w:r>
      <w:r>
        <w:rPr>
          <w:iCs/>
          <w:sz w:val="28"/>
          <w:szCs w:val="28"/>
          <w:lang w:val="uk-UA"/>
        </w:rPr>
        <w:t xml:space="preserve">%. </w:t>
      </w:r>
      <w:r>
        <w:rPr>
          <w:sz w:val="28"/>
          <w:szCs w:val="28"/>
          <w:lang w:val="uk-UA"/>
        </w:rPr>
        <w:t>Якщо м'ясо нежирне, додають сало шпик (5-Ю % до маси м'яса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'ясо зачищають від сухожилків, нарізують на шматочки (50-100 г) і пропускають через м'ясорубку. До подрібненого м'яса додають черствий пшеничний хліб без скоринки, заздалегідь замочений у холодній воді або молоці, сіль, мелений перець, перемішують, знову пропускають через м'ясорубку, додають воду або молоко, перемішують і вибивають. Маса стає більш однорідною, а вироби пухки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Не вибивайте довго січену натуральну і котлетну масу: з неї виділиться жир, вироби будуть сухими і несмачним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Норма продуктів (нетто) на 1 кг м'якоті м'яса, г: хліб пшеничний — 250 (25 %), вода або молоко — 300 (30 %), сіль — 20 (2 %), перець мелений — 1 (0,1 %). З підготовленої котлетної маси виробляють котлети, биточки, шніцелі. Для напівфабрикатів: січеники з начинкою (зрази січені), рулет, м'ясні кульки (тюфтельки), котлетну масу готують з меншою кількістю хліба (на 10 %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uk-UA"/>
        </w:rPr>
        <w:t xml:space="preserve">Котлети. </w:t>
      </w:r>
      <w:r>
        <w:rPr>
          <w:sz w:val="28"/>
          <w:szCs w:val="28"/>
          <w:lang w:val="uk-UA"/>
        </w:rPr>
        <w:t>Котлетну масу порціонують (1-2 шт. на порцію), обкачують у червоній паніровці, надають овально-приплюснутої форми з одним загостреним кінцем до 2,0 см завтовшки, 10-12 см завдовжки і 5 см завширшки, смажат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Биточки. Котлетну масу порціонують (1-2 шт. на порцію), обкачують у червоній паніровці, надають приплюснуто-округлої форми до 2 см завтовшки, 6 см у діаметрі, смажат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Шніцель. Котлетну масу порціонують (1 шт. на порцію), обкачують у червоній паніровці, надають овально-приплюснутої форми 1 см завтовшки, смажат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Котлети, биточки, шніцелі можна приготувати, додаючи часник або цибулю (8-50 г нетто). Норми води або молока відповідно зменшуют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Не зберігайте котлетну масу, до складу якої входить часник або цибуля: вона стане сірою, погіршиться її структура, а отже і якість виробі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uk-UA"/>
        </w:rPr>
        <w:t xml:space="preserve">Січеники </w:t>
      </w:r>
      <w:r>
        <w:rPr>
          <w:sz w:val="28"/>
          <w:szCs w:val="28"/>
          <w:lang w:val="uk-UA"/>
        </w:rPr>
        <w:t xml:space="preserve">з </w:t>
      </w:r>
      <w:r>
        <w:rPr>
          <w:bCs/>
          <w:sz w:val="28"/>
          <w:szCs w:val="28"/>
          <w:lang w:val="uk-UA"/>
        </w:rPr>
        <w:t xml:space="preserve">начинкою (зрази січені). </w:t>
      </w:r>
      <w:r>
        <w:rPr>
          <w:sz w:val="28"/>
          <w:szCs w:val="28"/>
          <w:lang w:val="uk-UA"/>
        </w:rPr>
        <w:t>Котлетну масу з меншою кількістю хліба порціонують (1-2 шт. на порцію), надають форми кружальця завтовшки 1 см, на середину кладуть начинку, краї з'єднують, обкачують у червоній паніровці, формують у вигляді цеглинки з овальними краями, смажат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начинки шатковану пасеровану ріпчасту цибулю з'єднують з вареними січеними яйцями, зеленню петрушки, додають сіль, мелений перець і перемішують. Можна також фарширувати пасерованою цибулею без яєць або омлетом. який нарізують маленькими скибочкам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uk-UA"/>
        </w:rPr>
        <w:t xml:space="preserve">М'ясні кульки (тюфтельки). </w:t>
      </w:r>
      <w:r>
        <w:rPr>
          <w:sz w:val="28"/>
          <w:szCs w:val="28"/>
          <w:lang w:val="uk-UA"/>
        </w:rPr>
        <w:t>До котлетної маси з меншою кількістю хліба додають дрібно нарізану шатковану пасеровану цибулю, добре перемішують, порціонують (2-4 шт. на порцію), формують у вигляді кульок діаметром 3-4 см. обкачують у борошні. Спочатку обсмажують, а потім тушкуют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Рулет </w:t>
      </w:r>
      <w:r>
        <w:rPr>
          <w:sz w:val="28"/>
          <w:szCs w:val="28"/>
          <w:lang w:val="uk-UA"/>
        </w:rPr>
        <w:t>(рис. 83). Котлетну масу з меншою кількістю хліба викладають на змочену у воді серветку або марлю у вигляді прямокутника 1,5-2 см завтовшки, 20 см завширшки, на середину вздовж кладуть начинку. Масу з'єднують за допомогою серветки або марлі так, щоб один край трохи накривав інший, надають форми батона і перекладають швом донизу з серветки на лист, змащений жир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page">
                  <wp:posOffset>1656715</wp:posOffset>
                </wp:positionH>
                <wp:positionV relativeFrom="paragraph">
                  <wp:posOffset>324485</wp:posOffset>
                </wp:positionV>
                <wp:extent cx="2635250" cy="16192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525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Рис. 83. Формування рулету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5pt;height:12.75pt;mso-wrap-distance-left:1.9pt;mso-wrap-distance-right:1.9pt;mso-wrap-distance-top:0pt;mso-wrap-distance-bottom:0pt;margin-top:25.55pt;mso-position-vertical-relative:text;margin-left:13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Рис. 83. Формування рулету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10560" cy="14389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0560" cy="143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оверхню рулету змащують збитим яйцем або льєзоном, посипають сухарями, збризкують жиром, проколюють у двох-трьох місцях, щоб при запіканні не утворилися тріщини. Начинку готують так само, як і для січеників з начинкою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  <w:lang w:val="uk-UA"/>
        </w:rPr>
        <w:t xml:space="preserve">Вимоги до якості напівфабрикатів. </w:t>
      </w:r>
      <w:r>
        <w:rPr>
          <w:sz w:val="28"/>
          <w:szCs w:val="28"/>
          <w:lang w:val="uk-UA"/>
        </w:rPr>
        <w:t>Форма напівфабрикатів має бути правильною і відповідати їхній назві. Поверхня панірованих напівфабрикатів вкрі?та рівним шаром сухарів. Не допускаються поверхневі сухожилки, зволожена паніровка. шо відстала, розірвані і ламані краї, тріщини. Маса на розрізі однорідна, із запахом. характерним для якісного м'яса із спеціями і доповнювачами (цибуля, часник, хліб). Зберігають напівфабрикати при температурі 4-8 °С не довше ніж 12 гол. Паніровані напівфабрикати викладають в один ряд на лотки, які посипають паніровкою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  <w:lang w:val="uk-UA"/>
        </w:rPr>
        <w:t>Використана літерату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“</w:t>
      </w:r>
      <w:r>
        <w:rPr>
          <w:rFonts w:cs="Times New Roman" w:ascii="Times New Roman" w:hAnsi="Times New Roman"/>
          <w:sz w:val="28"/>
          <w:szCs w:val="28"/>
          <w:lang w:eastAsia="ru-RU"/>
        </w:rPr>
        <w:t>Громадське харчування в умовах комерціалізації і приватизації”, зб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і</w:t>
      </w:r>
      <w:r>
        <w:rPr>
          <w:rFonts w:cs="Times New Roman" w:ascii="Times New Roman" w:hAnsi="Times New Roman"/>
          <w:sz w:val="28"/>
          <w:szCs w:val="28"/>
          <w:lang w:eastAsia="ru-RU"/>
        </w:rPr>
        <w:t>рник наукових праць. Київ, КДТЕУ, 1994 р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“</w:t>
      </w:r>
      <w:r>
        <w:rPr>
          <w:rFonts w:cs="Times New Roman" w:ascii="Times New Roman" w:hAnsi="Times New Roman"/>
          <w:sz w:val="28"/>
          <w:szCs w:val="28"/>
          <w:lang w:eastAsia="ru-RU"/>
        </w:rPr>
        <w:t>Менеджмент гостинничного и ресторанного обслуживания», навчальний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осібник, Москва, 1997 р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грановский Е.Д. и др. «Организация производства в общественном питании», учебное пособие, Москва, 1990 г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Бутєйкіс Н.Г. “Организация производства предприятий общественногопитания», учебное пособие, Москва, 1990 г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сов В.В. «Организация обслуживания в ресторанах». Москва, 1990 г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360" w:before="0" w:after="0"/>
        <w:ind w:left="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С. Доцяк Українська кухня, Львів 1998 р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360" w:before="0" w:after="0"/>
        <w:ind w:left="0" w:hanging="0"/>
        <w:contextualSpacing/>
        <w:jc w:val="both"/>
        <w:rPr/>
      </w:pPr>
      <w:r>
        <w:rPr>
          <w:sz w:val="28"/>
          <w:szCs w:val="28"/>
          <w:lang w:val="uk-UA"/>
        </w:rPr>
        <w:t>С.А. Шалімов, О.А. Шадура «Сучасна Українська кухня» вид.4-те, Видавництво Техніка» Київ, 1981 р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360" w:before="0" w:after="0"/>
        <w:ind w:left="0" w:hanging="0"/>
        <w:contextualSpacing/>
        <w:jc w:val="both"/>
        <w:rPr/>
      </w:pPr>
      <w:r>
        <w:rPr>
          <w:sz w:val="28"/>
          <w:szCs w:val="28"/>
          <w:lang w:val="uk-UA"/>
        </w:rPr>
        <w:t>В.С. Доцяк, Українська кухня технологія приготування страв. Підручник, 1995 р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360" w:before="0" w:after="0"/>
        <w:ind w:left="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.П. Саєнко, Т.Д. Волошенко Устаткування підприємств громадського харчування , Київ, 2005 р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360" w:before="0" w:after="0"/>
        <w:ind w:left="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.М. Олійник Основи фізіології, санітарії та гігієни харчування , Львів, 1998 р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9:18:00Z</dcterms:created>
  <dc:creator>FuckYouBill</dc:creator>
  <dc:description/>
  <cp:keywords/>
  <dc:language>en-US</dc:language>
  <cp:lastModifiedBy>Mage</cp:lastModifiedBy>
  <dcterms:modified xsi:type="dcterms:W3CDTF">2011-10-08T09:18:00Z</dcterms:modified>
  <cp:revision>2</cp:revision>
  <dc:subject/>
  <dc:title>КОНТРОЛЬНА РОБОТА</dc:title>
</cp:coreProperties>
</file>